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贵州遵义市第十六中学</w:t>
      </w:r>
      <w:r>
        <w:rPr>
          <w:b/>
          <w:sz w:val="24"/>
        </w:rPr>
        <w:t>2013-2014</w:t>
      </w:r>
      <w:r>
        <w:rPr>
          <w:b/>
          <w:sz w:val="24"/>
        </w:rPr>
        <w:t>年七年级下月考语文试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本试卷总分</w:t>
      </w:r>
      <w:r>
        <w:rPr>
          <w:b/>
          <w:sz w:val="24"/>
        </w:rPr>
        <w:t>150</w:t>
      </w:r>
      <w:r>
        <w:rPr>
          <w:b/>
          <w:sz w:val="24"/>
        </w:rPr>
        <w:t>分，考试时间为：</w:t>
      </w:r>
      <w:r>
        <w:rPr>
          <w:b/>
          <w:sz w:val="24"/>
        </w:rPr>
        <w:t>150</w:t>
      </w:r>
      <w:r>
        <w:rPr>
          <w:b/>
          <w:sz w:val="24"/>
        </w:rPr>
        <w:t>分钟）</w:t>
      </w:r>
    </w:p>
    <w:p>
      <w:pPr>
        <w:pStyle w:val="Normal"/>
        <w:rPr>
          <w:sz w:val="24"/>
        </w:rPr>
      </w:pPr>
      <w:r>
        <w:rPr>
          <w:b/>
          <w:sz w:val="24"/>
        </w:rPr>
        <w:t>一</w:t>
      </w:r>
      <w:r>
        <w:rPr>
          <w:sz w:val="24"/>
        </w:rPr>
        <w:t>、语言积累与运用：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⒈</w:t>
      </w:r>
      <w:r>
        <w:rPr>
          <w:szCs w:val="21"/>
        </w:rPr>
        <w:t>汉字积累——根据拼音写汉字或根据汉字写拼音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4140" w:leader="none"/>
        </w:tabs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寂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②分</w:t>
      </w:r>
      <w:r>
        <w:rPr>
          <w:szCs w:val="21"/>
          <w:em w:val="underDot"/>
        </w:rPr>
        <w:t>娩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③腼</w:t>
      </w:r>
      <w:r>
        <w:rPr>
          <w:szCs w:val="21"/>
        </w:rPr>
        <w:t xml:space="preserve">tiǎn (    </w:t>
      </w:r>
      <w:r>
        <w:rPr>
          <w:color w:val="FF0000"/>
          <w:szCs w:val="21"/>
        </w:rPr>
        <w:t xml:space="preserve"> </w:t>
      </w:r>
      <w:r>
        <w:rPr>
          <w:szCs w:val="21"/>
        </w:rPr>
        <w:t xml:space="preserve"> )    </w:t>
      </w:r>
    </w:p>
    <w:p>
      <w:pPr>
        <w:pStyle w:val="Normal"/>
        <w:tabs>
          <w:tab w:val="clear" w:pos="420"/>
          <w:tab w:val="left" w:pos="4140" w:leader="none"/>
        </w:tabs>
        <w:rPr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恫</w:t>
      </w:r>
      <w:r>
        <w:rPr>
          <w:szCs w:val="21"/>
          <w:em w:val="underDot"/>
        </w:rPr>
        <w:t>吓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⑤</w:t>
      </w:r>
      <w:r>
        <w:rPr>
          <w:szCs w:val="21"/>
        </w:rPr>
        <w:t xml:space="preserve">pāng </w:t>
      </w:r>
      <w:r>
        <w:rPr>
          <w:szCs w:val="21"/>
        </w:rPr>
        <w:t>沱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　　⑥丰</w:t>
      </w:r>
      <w:r>
        <w:rPr>
          <w:szCs w:val="21"/>
          <w:em w:val="underDot"/>
        </w:rPr>
        <w:t>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词语积累——根据词语写意思或根据意思写出相应的词语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形容走路时脚步放得很轻。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把不同的事物不加区别地混在一起来谈论或对待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  <w:u w:val="single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轻举妄动——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szCs w:val="21"/>
        </w:rPr>
        <w:t>流连忘返——</w:t>
      </w:r>
      <w:r>
        <w:rPr>
          <w:rFonts w:eastAsia="Times New Roman"/>
          <w:szCs w:val="21"/>
          <w:u w:val="single"/>
        </w:rPr>
        <w:t xml:space="preserve">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句子积累——默写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刘禹锡《陋室铭》：无丝竹之乱耳，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。</w:t>
      </w:r>
    </w:p>
    <w:p>
      <w:pPr>
        <w:pStyle w:val="Normal"/>
        <w:rPr>
          <w:szCs w:val="21"/>
          <w:u w:val="single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马致远：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小桥流水人家。</w:t>
      </w:r>
    </w:p>
    <w:p>
      <w:pPr>
        <w:pStyle w:val="Normal"/>
        <w:rPr>
          <w:szCs w:val="21"/>
          <w:u w:val="single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陶渊明：采菊东篱下，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szCs w:val="21"/>
        </w:rPr>
        <w:t>刘禹锡《陋室铭》：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，草色入帘青。</w:t>
      </w:r>
    </w:p>
    <w:p>
      <w:pPr>
        <w:pStyle w:val="Normal"/>
        <w:rPr>
          <w:szCs w:val="21"/>
          <w:u w:val="single"/>
        </w:rPr>
      </w:pPr>
      <w:r>
        <w:rPr>
          <w:rFonts w:cs="宋体" w:ascii="宋体" w:hAnsi="宋体"/>
          <w:szCs w:val="21"/>
        </w:rPr>
        <w:t>⑤</w:t>
      </w:r>
      <w:r>
        <w:rPr>
          <w:szCs w:val="21"/>
        </w:rPr>
        <w:t>陶渊明：山气日夕佳，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szCs w:val="21"/>
        </w:rPr>
        <w:t>。</w:t>
      </w:r>
    </w:p>
    <w:p>
      <w:pPr>
        <w:pStyle w:val="Normal"/>
        <w:rPr>
          <w:szCs w:val="21"/>
          <w:u w:val="single"/>
        </w:rPr>
      </w:pPr>
      <w:r>
        <w:rPr>
          <w:rFonts w:cs="宋体" w:ascii="宋体" w:hAnsi="宋体"/>
          <w:szCs w:val="21"/>
        </w:rPr>
        <w:t>⑥</w:t>
      </w:r>
      <w:r>
        <w:rPr>
          <w:szCs w:val="21"/>
        </w:rPr>
        <w:t>韩愈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，草色遥看近却无。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szCs w:val="21"/>
        </w:rPr>
        <w:t>《天净沙》中的主旨句：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⑧</w:t>
      </w:r>
      <w:r>
        <w:rPr>
          <w:szCs w:val="21"/>
        </w:rPr>
        <w:t>《陋室铭》：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，西蜀子云亭。</w:t>
      </w:r>
    </w:p>
    <w:p>
      <w:pPr>
        <w:pStyle w:val="Normal"/>
        <w:ind w:left="420" w:hanging="420"/>
        <w:rPr>
          <w:szCs w:val="21"/>
        </w:rPr>
      </w:pPr>
      <w:r>
        <w:rPr>
          <w:rFonts w:cs="宋体" w:ascii="宋体" w:hAnsi="宋体"/>
          <w:szCs w:val="21"/>
        </w:rPr>
        <w:t>⑨</w:t>
      </w:r>
      <w:r>
        <w:rPr>
          <w:szCs w:val="21"/>
        </w:rPr>
        <w:t>《海燕》那些小燕子，那么伶俐可爱的小燕子，便也由南方飞来，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</w:rPr>
        <w:t>，为春光平添了许多的生趣。</w:t>
      </w:r>
    </w:p>
    <w:p>
      <w:pPr>
        <w:pStyle w:val="Normal"/>
        <w:ind w:left="420" w:hanging="420"/>
        <w:rPr>
          <w:szCs w:val="21"/>
        </w:rPr>
      </w:pPr>
      <w:r>
        <w:rPr>
          <w:rFonts w:cs="宋体" w:ascii="宋体" w:hAnsi="宋体"/>
          <w:szCs w:val="21"/>
        </w:rPr>
        <w:t>⑩</w:t>
      </w:r>
      <w:r>
        <w:rPr>
          <w:szCs w:val="21"/>
        </w:rPr>
        <w:t>《海燕》：天上也是皎洁无比的蔚蓝色，只有几片薄纱似的轻云，平贴于空中，就如</w:t>
      </w:r>
      <w:r>
        <w:rPr>
          <w:rFonts w:eastAsia="Times New Roman"/>
          <w:szCs w:val="21"/>
          <w:u w:val="single"/>
        </w:rPr>
        <w:t xml:space="preserve">                          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篇段积累——默写李贺的《雁门太守行》（</w:t>
      </w:r>
      <w:r>
        <w:rPr>
          <w:color w:val="FF0000"/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。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半卷红旗临易水，霜重鼓寒声不起。报君黄金台上意，提携玉龙为君死。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文化积累——根据提示填空。（</w:t>
      </w:r>
      <w:r>
        <w:rPr>
          <w:rFonts w:eastAsia="Times New Roman"/>
          <w:szCs w:val="21"/>
        </w:rPr>
        <w:t xml:space="preserve"> </w:t>
      </w:r>
      <w:r>
        <w:rPr>
          <w:color w:val="FF0000"/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《爱莲说》的作者周敦颐，字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道州人，是宋代著名的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，此文题中的“说”是古代一种既可以说明、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事物，又可以发表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的文体。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语言运用——根据语境，补写下面对话中的省略内容。（</w:t>
      </w:r>
      <w:r>
        <w:rPr>
          <w:color w:val="FF0000"/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孩子：妈妈，小草哭了。</w:t>
      </w:r>
    </w:p>
    <w:p>
      <w:pPr>
        <w:pStyle w:val="Normal"/>
        <w:ind w:firstLine="420"/>
        <w:rPr>
          <w:szCs w:val="21"/>
          <w:u w:val="single"/>
        </w:rPr>
      </w:pPr>
      <w:r>
        <w:rPr>
          <w:szCs w:val="21"/>
        </w:rPr>
        <w:t>妈妈：孩子，那不是眼泪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那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，那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，那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标点符号的运用：请给下面的一段话加上相应的标点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久雨后的清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推开阳台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蛋青色的光亮和泉水般的空气扑面而来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我感到那盆仙人掌上有一大团很耀眼的东西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是霞光吗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是雨水折射的阳光吗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我定眼一看，什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是花</w:t>
      </w:r>
    </w:p>
    <w:p>
      <w:pPr>
        <w:pStyle w:val="Normal"/>
        <w:rPr>
          <w:sz w:val="24"/>
          <w:u w:val="thick"/>
        </w:rPr>
      </w:pPr>
      <w:r>
        <w:rPr>
          <w:sz w:val="24"/>
        </w:rPr>
        <w:t>二、阅读：（</w:t>
      </w:r>
      <w:r>
        <w:rPr>
          <w:sz w:val="24"/>
        </w:rPr>
        <w:t>50</w:t>
      </w:r>
      <w:r>
        <w:rPr>
          <w:sz w:val="24"/>
        </w:rPr>
        <w:t>分）</w:t>
      </w:r>
    </w:p>
    <w:p>
      <w:pPr>
        <w:pStyle w:val="Normal"/>
        <w:spacing w:lineRule="exact" w:line="440"/>
        <w:jc w:val="center"/>
        <w:rPr>
          <w:b/>
          <w:b/>
          <w:sz w:val="24"/>
        </w:rPr>
      </w:pPr>
      <w:r>
        <w:rPr>
          <w:b/>
          <w:sz w:val="24"/>
        </w:rPr>
        <w:t>（一）黑蚂蚁的奉献（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巴西的甘蔗田里，生存着两种蚂蚁，一种是体形比较小的黑蚂蚁，另一种则是体形剽悍、生性凶残的行军蚁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黑蚂蚁生性温和，以植物和腐食为生，而行军蚁则是任何可吃的东西都不会放过，在饿极了没有食物时，它们甚至会吃掉身边的同伴。行军蚁最喜欢的美餐是黑蚂蚁，所以一旦它们与黑蚂蚁相遇，就意味着黑蚂蚁在劫难逃。按照弱肉强食的逻辑，与强敌生活在一片土地上的黑蚂蚁，其结局必然是不断被吃掉，数量会越来越少。但事实恰恰相反，近几年来，甘蔗田里的黑蚂蚁依然生活得很好，倒是那些行军蚁，数量在逐年下降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为什么会</w:t>
      </w:r>
      <w:r>
        <w:rPr>
          <w:szCs w:val="21"/>
          <w:em w:val="underDot"/>
        </w:rPr>
        <w:t>这样</w:t>
      </w:r>
      <w:r>
        <w:rPr>
          <w:szCs w:val="21"/>
        </w:rPr>
        <w:t>？带着这个问题，生物学家对两种蚂蚁进行了长时间观察，结果他们有了惊讶的发现。在每天傍晚的时候，浩浩荡荡的黑蚂蚁大军都会准时返回巢穴里，而每次，都有二十多只蚂蚁没能进入洞穴。生物学家开始认为它们是掉队的蚂蚁。但是接下来的一个场景却令他们动容。一天傍晚，像往常一样，黑蚂蚁大军急匆匆地钻进巢穴，排在队伍最后面的黑蚁却没有进去。其实，它们本来是有机会进去的，但它们却守在洞口，看着已经进入巢穴的同伴从里面忙碌地封闭着洞口，然后，它们开始到附近搬来沙粒，刻意地隐蔽着洞口外部，它们大约忙碌了十多分钟，直到洞口和周围的环境完全融为一体，才停下来。就在这时，上千只游猎的行军蚁突然出现了。它们朝眼前的二十几只黑蚁猛扑过去，一会儿工夫，黑蚁便被全部吃光了。意犹未尽的行军蚁又四处寻找猎物，但始终没有发现黑蚁的巢穴入口，最后，它们开始上演同类相残的惨剧，大约有三分之一的行军蚁被吃掉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黑蚂蚁是非常脆弱的，失去巢穴的保护，即使没有外敌来攻击，它们也会在外部恶劣的环境中消耗尽体内的糖和水分而死去。让生物学家震惊不已的是，这种小小的蚂蚁竟然有为了集体而不惜牺牲自己的奉献精神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正是黑蚂蚁这种舍己为人的举动，让庇护同胞的巢穴永远不会被天敌发现，这也使黑蚂蚁们能在行军蚁出没的地带一直生存繁衍下来，并且数量越来越多。而那行行军蚁虽然强大，但相残同类的习性使它们越来越少，趋于灭绝的边缘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如果人人都能勇于去为集体的利益而牺牲，换来的就会是这个集体的繁荣和强大；如果人人都为了个人利益而相互争斗，那么这个集体灭亡之期就不会遥远了。“皮之不存，毛将焉附”，集体垮掉了，其中的个体也不会存在了。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给下列加点的字注音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甘</w:t>
      </w:r>
      <w:r>
        <w:rPr>
          <w:szCs w:val="21"/>
          <w:em w:val="underDot"/>
        </w:rPr>
        <w:t>蔗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  <w:em w:val="underDot"/>
        </w:rPr>
        <w:t>巢</w:t>
      </w:r>
      <w:r>
        <w:rPr>
          <w:szCs w:val="21"/>
        </w:rPr>
        <w:t>穴（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繁</w:t>
      </w:r>
      <w:r>
        <w:rPr>
          <w:szCs w:val="21"/>
          <w:em w:val="underDot"/>
        </w:rPr>
        <w:t>衍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  <w:em w:val="underDot"/>
        </w:rPr>
        <w:t>趋</w:t>
      </w:r>
      <w:r>
        <w:rPr>
          <w:szCs w:val="21"/>
        </w:rPr>
        <w:t>于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第（</w:t>
      </w:r>
      <w:r>
        <w:rPr>
          <w:szCs w:val="21"/>
        </w:rPr>
        <w:t>3</w:t>
      </w:r>
      <w:r>
        <w:rPr>
          <w:szCs w:val="21"/>
        </w:rPr>
        <w:t>）段中加点的词“这样”指代的内容是什么？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t>10</w:t>
      </w:r>
      <w:r>
        <w:rPr>
          <w:szCs w:val="21"/>
        </w:rPr>
        <w:t>、文中主要运用了什么手法表现文章的主题，其作用是什么？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</w:t>
      </w:r>
      <w:r>
        <w:rPr>
          <w:szCs w:val="21"/>
        </w:rPr>
        <w:t>11</w:t>
      </w:r>
      <w:r>
        <w:rPr>
          <w:szCs w:val="21"/>
        </w:rPr>
        <w:t>、用文中的话解释第（</w:t>
      </w:r>
      <w:r>
        <w:rPr>
          <w:szCs w:val="21"/>
        </w:rPr>
        <w:t>6</w:t>
      </w:r>
      <w:r>
        <w:rPr>
          <w:szCs w:val="21"/>
        </w:rPr>
        <w:t>）段中的“皮之不存，毛将焉附“的意思，并根据自己的生活实践谈谈你对这句话的理解。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二）蝴蝶花里有个童话（</w:t>
      </w:r>
      <w:r>
        <w:rPr>
          <w:b/>
          <w:sz w:val="24"/>
        </w:rPr>
        <w:t>16</w:t>
      </w:r>
      <w:r>
        <w:rPr>
          <w:b/>
          <w:sz w:val="24"/>
        </w:rPr>
        <w:t>分）</w:t>
      </w:r>
    </w:p>
    <w:p>
      <w:pPr>
        <w:pStyle w:val="Normal"/>
        <w:ind w:firstLine="5145"/>
        <w:rPr>
          <w:szCs w:val="21"/>
        </w:rPr>
      </w:pPr>
      <w:r>
        <w:rPr>
          <w:szCs w:val="21"/>
        </w:rPr>
        <w:t>马贤玲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临近春节，路旁的鲜花争芳斗艳、笑脸迎人，让人感觉到了春的温暖，那是花农的杰作，是花农辛勤劳作的成果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那天不知是什么样的心情使我向路旁的花丛中看了一眼，心神一下就被吸引了。那是一盆小小的紫色的花，在微风的吹拂下像极了紫色的蝶，展翅欲飞。一向爱蝶的我顿时有了强烈的愿望：一定要拥有它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一放学，我便迫不及待地赶往卖花的地方，一看那盆花还在。询问了花农，才知道这花真的就叫“蝴蝶花”。蝴蝶花并不起眼，价钱也便宜。捧着蝴蝶花心满意足地离开，没走几步，我便听到后面有人大声喊着：“等一下。”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可是我并不认识他。男孩在我面前停下来，说道：“你好！我叫宇，我妹妹叫纯子。喏，就站在那里。”不远处，果然看到一个大约六七岁的小女孩正在群花旁边很伤心地哭着。</w:t>
      </w:r>
    </w:p>
    <w:p>
      <w:pPr>
        <w:pStyle w:val="Normal"/>
        <w:ind w:firstLine="42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是这样的，我妹妹想要这蝴蝶花，可最后一盆刚好被你买去了。我想，你可不可以把它让给我们呢？”那个叫“宇”的男孩说。</w:t>
      </w:r>
    </w:p>
    <w:p>
      <w:pPr>
        <w:pStyle w:val="Normal"/>
        <w:ind w:firstLine="42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为什么一定要这种花呢？”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宇说道：“今天是我奶奶的祭日。一年前，奶奶在病中告诉纯子，她死后会变成蝴蝶来看纯子。于是，纯子就一直记着。今天，我们去拜祭奶奶的时候，纯子就闹着问奶奶变成的蝴蝶在哪里。所以我才带她出来买蝴蝶花。”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原来蝴蝶花里有一个这么美丽的童话，我有什么理由不满足一个孩子的心愿呢？捧着蝴蝶花，我一步一步地向纯子走去。小女孩发现了蝴蝶花，立即破涕为笑，欢呼起来：“啊，是蝴蝶！奶奶回来了！”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宇准备为我钱，我摇了摇头说；“蝴蝶花里有个如此美丽的童话和一颗晶莹的童心，是金钱买不到的。”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不久，我收到一封信和一幅字卷。打开字卷，是龙飞凤舞的两个行书字：童心。而在“童心”周围翩飞这几只栩栩如生的紫蝶。仔细一看，原来是用蝴蝶花花瓣精心拼贴而成的。一看落款，我吓了一跳：竟是本市一位有名的老书法家。他的字虽非一字千金，但并不易求。而我——一个与他素不相识的女孩竟能轻易得到他的墨宝，怎不令我惊讶？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急忙拆开信来看，是宇写的：“字是爷爷写的，蝴蝶是我和纯子设计的，希望你喜欢。爷爷说，相信童话的女孩一定是一个很可爱、很有爱心的女孩。我们都衷心祝福你幸福快乐……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我因感动而落泪。抬头看窗外，阳光灿烂。只要我们都能相信童话，都能用一颗童心看世界，就会发现：原来世间的一切都是这么的美好。我很庆幸，在成长的道路上，不曾失落了童年的梦。</w:t>
      </w:r>
    </w:p>
    <w:p>
      <w:pPr>
        <w:pStyle w:val="Normal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请用简洁的语言概括选文的主要情节。（每一处都要有“蝴蝶花”三个字）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</w:rPr>
        <w:t xml:space="preserve">  →  </w:t>
      </w:r>
      <w:r>
        <w:rPr>
          <w:rFonts w:cs="宋体" w:ascii="宋体" w:hAnsi="宋体"/>
          <w:szCs w:val="21"/>
          <w:u w:val="single"/>
        </w:rPr>
        <w:t xml:space="preserve">             </w:t>
      </w:r>
      <w:r>
        <w:rPr>
          <w:rFonts w:cs="宋体" w:ascii="宋体" w:hAnsi="宋体"/>
          <w:szCs w:val="21"/>
        </w:rPr>
        <w:t xml:space="preserve">  →  </w:t>
      </w:r>
      <w:r>
        <w:rPr>
          <w:rFonts w:cs="宋体" w:ascii="宋体" w:hAnsi="宋体"/>
          <w:szCs w:val="21"/>
          <w:u w:val="single"/>
        </w:rPr>
        <w:t xml:space="preserve">                    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结合全文内容，说说你对标题“蝴蝶花里有个童话”的理解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“蝴蝶花并不起眼，价钱也便宜”，可是他们为什么要回赠“我”并不易求的“墨宝”？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选文的第一段属于景物描写，请联系全文说说这段景物描写在文中有什么作用？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说说句子“我很庆幸，在成长的道路上，不曾失落了童年的梦”有什么深刻含义？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ind w:firstLine="1556"/>
        <w:rPr>
          <w:b/>
          <w:b/>
          <w:sz w:val="24"/>
        </w:rPr>
      </w:pPr>
      <w:r>
        <w:rPr>
          <w:b/>
          <w:sz w:val="24"/>
        </w:rPr>
        <w:t>（三）《爱莲说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周敦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本题共</w:t>
      </w:r>
      <w:r>
        <w:rPr>
          <w:b/>
          <w:sz w:val="24"/>
        </w:rPr>
        <w:t>12</w:t>
      </w:r>
      <w:r>
        <w:rPr>
          <w:b/>
          <w:sz w:val="24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水陆草木之花，可爱者甚蕃。晋陶渊明独爱菊。自李唐来，世人甚爱牡丹。予独爱莲之出淤泥而不染，濯清涟而不妖，中通外直，不蔓不枝，香远益清，亭亭净植，可远观而不可亵玩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予谓菊，花之隐逸者也；牡丹，花之富贵者也；莲，花之君子者也。噫！菊之爱，陶后鲜有闻。莲之爱，同予者何人？牡丹之爱，宜乎众矣！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解释下列加点的词：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香远</w:t>
      </w:r>
      <w:r>
        <w:rPr>
          <w:rFonts w:ascii="宋体" w:hAnsi="宋体" w:cs="宋体"/>
          <w:szCs w:val="21"/>
          <w:em w:val="underDot"/>
        </w:rPr>
        <w:t>益</w:t>
      </w:r>
      <w:r>
        <w:rPr>
          <w:rFonts w:ascii="宋体" w:hAnsi="宋体" w:cs="宋体"/>
          <w:szCs w:val="21"/>
        </w:rPr>
        <w:t>清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       </w:t>
      </w:r>
      <w:r>
        <w:rPr>
          <w:rFonts w:ascii="宋体" w:hAnsi="宋体" w:cs="宋体"/>
          <w:szCs w:val="21"/>
        </w:rPr>
        <w:t>②亭亭净</w:t>
      </w:r>
      <w:r>
        <w:rPr>
          <w:rFonts w:ascii="宋体" w:hAnsi="宋体" w:cs="宋体"/>
          <w:szCs w:val="21"/>
          <w:em w:val="underDot"/>
        </w:rPr>
        <w:t>植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  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陶后</w:t>
      </w:r>
      <w:r>
        <w:rPr>
          <w:rFonts w:ascii="宋体" w:hAnsi="宋体" w:cs="宋体"/>
          <w:szCs w:val="21"/>
          <w:em w:val="underDot"/>
        </w:rPr>
        <w:t>鲜</w:t>
      </w:r>
      <w:r>
        <w:rPr>
          <w:szCs w:val="21"/>
        </w:rPr>
        <w:t>有闻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④</w:t>
      </w:r>
      <w:r>
        <w:rPr>
          <w:rFonts w:ascii="宋体" w:hAnsi="宋体" w:cs="宋体"/>
          <w:szCs w:val="21"/>
          <w:em w:val="underDot"/>
        </w:rPr>
        <w:t>宜</w:t>
      </w:r>
      <w:r>
        <w:rPr>
          <w:szCs w:val="21"/>
        </w:rPr>
        <w:t>乎众矣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  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请将下面的句子翻译成现代文：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予独爱莲之出淤泥而不染，濯清涟而不妖。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译：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可远观而不可亵玩焉。译：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本文主要是写“莲之爱”，为什么要写“菊之爱”“牡丹之爱”？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四）阅读《次北固山下》，回答下面的问题：（本题共</w:t>
      </w:r>
      <w:r>
        <w:rPr>
          <w:b/>
          <w:sz w:val="24"/>
        </w:rPr>
        <w:t>7</w:t>
      </w:r>
      <w:r>
        <w:rPr>
          <w:b/>
          <w:sz w:val="24"/>
        </w:rPr>
        <w:t>分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次北固山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王湾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客路青山外，行舟绿水前。潮平两岸阔，风正一帆悬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海日生残夜，江春入旧年。乡书何处达？归雁洛阳边。</w:t>
      </w:r>
    </w:p>
    <w:p>
      <w:pPr>
        <w:pStyle w:val="Normal"/>
        <w:ind w:left="945" w:hanging="945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诗题《次北固山下》中的“次”的意思是：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21</w:t>
      </w:r>
      <w:r>
        <w:rPr>
          <w:szCs w:val="21"/>
        </w:rPr>
        <w:t>、最后两句诗表达了作者怎样的思想感情？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“海日生残夜，江春入旧年”历来得到人们的称道。请任选一个角度，作简要的赏析。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综合性学习：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走进传记，就走进了一个个艺术的殿堂；就聆听着一首首精美的歌谣；就感动着一段段精彩；今天某校</w:t>
      </w:r>
      <w:r>
        <w:rPr>
          <w:szCs w:val="21"/>
        </w:rPr>
        <w:t>703</w:t>
      </w:r>
      <w:r>
        <w:rPr>
          <w:szCs w:val="21"/>
        </w:rPr>
        <w:t>班开展“畅谈名人”的综合性学习活动，请你参与，并完成下列任务：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23</w:t>
      </w:r>
      <w:r>
        <w:rPr>
          <w:szCs w:val="21"/>
        </w:rPr>
        <w:t>、请你给大家介绍你最喜欢的名人的名字和职业（至少</w:t>
      </w:r>
      <w:r>
        <w:rPr>
          <w:szCs w:val="21"/>
        </w:rPr>
        <w:t>3</w:t>
      </w:r>
      <w:r>
        <w:rPr>
          <w:szCs w:val="21"/>
        </w:rPr>
        <w:t>个）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24</w:t>
      </w:r>
      <w:r>
        <w:rPr>
          <w:szCs w:val="21"/>
        </w:rPr>
        <w:t>、请你给我们介绍你最喜欢的名人名言一句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请你给我们介绍你喜欢的名人的原因（不少于</w:t>
      </w:r>
      <w:r>
        <w:rPr>
          <w:szCs w:val="21"/>
        </w:rPr>
        <w:t>50</w:t>
      </w:r>
      <w:r>
        <w:rPr>
          <w:szCs w:val="21"/>
        </w:rPr>
        <w:t>字）。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作文：（</w:t>
      </w:r>
      <w:r>
        <w:rPr>
          <w:b/>
          <w:sz w:val="24"/>
        </w:rPr>
        <w:t>60</w:t>
      </w:r>
      <w:r>
        <w:rPr>
          <w:b/>
          <w:sz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、人有人的心愿，花有花的心愿，水有水的心愿……请以“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的心愿”为题，写一篇不少于</w:t>
      </w:r>
      <w:r>
        <w:rPr>
          <w:szCs w:val="21"/>
        </w:rPr>
        <w:t>500</w:t>
      </w:r>
      <w:r>
        <w:rPr>
          <w:szCs w:val="21"/>
        </w:rPr>
        <w:t>字的记叙文。（将题目补充完整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Editsection">
    <w:name w:val="editsectio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6">
    <w:name w:val="不明显参考"/>
    <w:basedOn w:val="Style5"/>
    <w:qFormat/>
    <w:rPr>
      <w:smallCaps/>
    </w:rPr>
  </w:style>
  <w:style w:type="character" w:styleId="1">
    <w:name w:val="样式1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Txt1">
    <w:name w:val="txt1"/>
    <w:basedOn w:val="Style5"/>
    <w:qFormat/>
    <w:rPr>
      <w:sz w:val="21"/>
      <w:szCs w:val="21"/>
    </w:rPr>
  </w:style>
  <w:style w:type="character" w:styleId="Style7">
    <w:name w:val="明显参考"/>
    <w:qFormat/>
    <w:rPr>
      <w:b/>
      <w:bCs/>
      <w:smallCaps/>
    </w:rPr>
  </w:style>
  <w:style w:type="character" w:styleId="Applestylespan">
    <w:name w:val="apple-style-span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Style8">
    <w:name w:val="明显强调"/>
    <w:qFormat/>
    <w:rPr>
      <w:b/>
      <w:bCs/>
      <w:i/>
      <w:i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9">
    <w:name w:val="不明显强调"/>
    <w:qFormat/>
    <w:rPr>
      <w:i/>
      <w:iCs/>
    </w:rPr>
  </w:style>
  <w:style w:type="character" w:styleId="PageNumber">
    <w:name w:val="Page Number"/>
    <w:basedOn w:val="Style5"/>
    <w:rPr/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Char14">
    <w:name w:val="批注主题 Char1"/>
    <w:basedOn w:val="Char11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sktitle2">
    <w:name w:val="ask-title2"/>
    <w:basedOn w:val="Style5"/>
    <w:qFormat/>
    <w:rPr/>
  </w:style>
  <w:style w:type="character" w:styleId="Unnamed1">
    <w:name w:val="unnamed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6">
    <w:name w:val="明显引用 Char"/>
    <w:basedOn w:val="Style5"/>
    <w:qFormat/>
    <w:rPr>
      <w:i/>
      <w:i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0">
    <w:name w:val="批注主题 Char"/>
    <w:basedOn w:val="Char9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8">
    <w:name w:val="小题"/>
    <w:basedOn w:val="Style14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2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13:35:4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