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克拉玛依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.B  2.D  3.B  4.AAB  5. ②①④③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①</w:t>
      </w:r>
      <w:r>
        <w:rPr>
          <w:rFonts w:ascii="宋体" w:hAnsi="宋体" w:cs="宋体"/>
          <w:b/>
          <w:color w:val="000000"/>
          <w:sz w:val="24"/>
        </w:rPr>
        <w:t>苔痕上阶绿，   草色入帘青       。   谈笑有鸿儒     ，往来无白丁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②</w:t>
      </w:r>
      <w:r>
        <w:rPr>
          <w:rFonts w:ascii="宋体" w:hAnsi="宋体" w:cs="宋体"/>
          <w:b/>
          <w:color w:val="000000"/>
          <w:sz w:val="24"/>
        </w:rPr>
        <w:t>予谓菊， 花之隐逸者也  ；牡丹， 花之富贵者也以；莲，花之君子者也    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③</w:t>
      </w:r>
      <w:r>
        <w:rPr>
          <w:rFonts w:ascii="宋体" w:hAnsi="宋体" w:cs="宋体"/>
          <w:b/>
          <w:color w:val="000000"/>
          <w:sz w:val="24"/>
        </w:rPr>
        <w:t xml:space="preserve">庭下如积水空明，   水中藻、荇交横，盖竹柏影也。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④</w:t>
      </w:r>
      <w:r>
        <w:rPr>
          <w:rFonts w:ascii="宋体" w:hAnsi="宋体" w:cs="宋体"/>
          <w:b/>
          <w:color w:val="000000"/>
          <w:sz w:val="24"/>
        </w:rPr>
        <w:t xml:space="preserve">陆游《十一月四日风雨大作》全诗： 僵卧孤村不自哀，尚思为国戍轮台。夜阑卧听风吹雨，铁马冰河入梦来。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⑤</w:t>
      </w:r>
      <w:r>
        <w:rPr>
          <w:rFonts w:ascii="宋体" w:hAnsi="宋体" w:cs="宋体"/>
          <w:b/>
          <w:color w:val="000000"/>
          <w:sz w:val="24"/>
        </w:rPr>
        <w:t>国破山河在，城春草木深。感时花溅泪，恨别鸟惊心。烽火连三月，家书抵万金。白头搔更短，浑欲不胜簪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.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能对祥子的遭遇进行具体描述。内容至少包括对祥子第一辆车被抢、钱被敲诈、虎妞难产卖车下葬、小福子自杀这些事件的简洁叙述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．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）与（ 同“举”，举荐、选拔  ）矜（ 老而无妻的人 ）恶（ 憎恶 ）兴（发生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.</w:t>
      </w:r>
      <w:r>
        <w:rPr>
          <w:rFonts w:ascii="宋体" w:hAnsi="宋体" w:cs="宋体"/>
          <w:b/>
          <w:color w:val="000000"/>
          <w:sz w:val="24"/>
        </w:rPr>
        <w:t>翻译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⑴</w:t>
      </w:r>
      <w:r>
        <w:rPr>
          <w:rFonts w:ascii="宋体" w:hAnsi="宋体" w:cs="宋体"/>
          <w:b/>
          <w:color w:val="000000"/>
          <w:sz w:val="24"/>
        </w:rPr>
        <w:t>故人不独亲其亲，不独子其子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因此人们不单奉养自己的父母，不单养育自己的子女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⑵</w:t>
      </w:r>
      <w:r>
        <w:rPr>
          <w:rFonts w:ascii="宋体" w:hAnsi="宋体" w:cs="宋体"/>
          <w:b/>
          <w:color w:val="000000"/>
          <w:sz w:val="24"/>
        </w:rPr>
        <w:t>力恶其不出于身也，不必为己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人们）憎恶那种在共同劳动中不肯尽力的行为，总要不为私利而劳动（不一定只为自己劳动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.</w:t>
      </w:r>
      <w:r>
        <w:rPr>
          <w:rFonts w:ascii="宋体" w:hAnsi="宋体" w:cs="宋体"/>
          <w:b/>
          <w:color w:val="000000"/>
          <w:sz w:val="24"/>
        </w:rPr>
        <w:t>当时有一个女子向韩康买药，对韩康（坚持原价）不让还价很生气，就说：“你是韩伯休，就不能还价了吗？”韩康自叹说：“我本来想避开世人，不愿让别人知道我的姓名，现在竟连一个小小的女子都知道有我这么一个人，我为什么还卖药呢？”于是逃到霸陵山中隐居起来。（何••••••为译为“为什么••••••呢”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.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示例：天空中朵朵白云，随风飘浮，任意东西；远处一轮红彤彤的太阳徐徐而下，似乎不忍离开大地。在这山清水秀、夕阳西下的时候与友人相别，更让人难舍难分。和友人在马上挥手告别，频频致意又频频回头，那两匹马儿仿佛也懂得主人心情，禁不住萧萧长鸣，不愿和同伴分别，似有无限深情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末句“萧萧班马鸣”一句，借物抒情，以景衬情。用马儿的“萧萧”鸣叫，来衬托友人之间的情意深重，巧妙的表达作者与朋友不忍离别的情感，马犹如此，人何以堪！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2. </w:t>
      </w:r>
      <w:r>
        <w:rPr>
          <w:rFonts w:ascii="宋体" w:hAnsi="宋体" w:cs="宋体"/>
          <w:b/>
          <w:color w:val="000000"/>
          <w:sz w:val="24"/>
        </w:rPr>
        <w:t>嫌母亲粗鲁而发火；认识到应对父亲尊重（或：愤怒地批评了同学）；母亲担心孩子从床上掉下；真正理解了父母对他发自内心的爱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3. </w:t>
      </w:r>
      <w:r>
        <w:rPr>
          <w:rFonts w:ascii="宋体" w:hAnsi="宋体" w:cs="宋体"/>
          <w:b/>
          <w:color w:val="000000"/>
          <w:sz w:val="24"/>
        </w:rPr>
        <w:t>缘于同学让父亲倒水这件事。 孩子好像第一次明白，同学对父亲的尊重来自他对父亲的尊重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4. </w:t>
      </w:r>
      <w:r>
        <w:rPr>
          <w:rFonts w:ascii="宋体" w:hAnsi="宋体" w:cs="宋体"/>
          <w:b/>
          <w:color w:val="000000"/>
          <w:sz w:val="24"/>
        </w:rPr>
        <w:t>父母放心是觉得孩子有出息，一同旅行也看到了孩子的成长，该相信他的话；不放心是担心孩子在饮食上粗心大意，不会照顾自己的生活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5. </w:t>
      </w:r>
      <w:r>
        <w:rPr>
          <w:rFonts w:ascii="宋体" w:hAnsi="宋体" w:cs="宋体"/>
          <w:b/>
          <w:color w:val="000000"/>
          <w:sz w:val="24"/>
        </w:rPr>
        <w:t>修改后不好。原句点明了文章的写作目的，指出很多孩子都有过文中孩子的情感经历，这让文章有了更深刻广泛的意义，改后有局限性，削弱了文章的表达效果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.</w:t>
      </w:r>
      <w:r>
        <w:rPr>
          <w:rFonts w:ascii="宋体" w:hAnsi="宋体" w:cs="宋体"/>
          <w:b/>
          <w:color w:val="000000"/>
          <w:sz w:val="24"/>
        </w:rPr>
        <w:t>本试题属开放性试题，只要学生表达有道理，语句通顺即可。示例：作子女的应该理解、尊重、热爱自己的父母，努力做到内心和言语行动相一致，使父母理解自己的一片孝心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7.</w:t>
      </w:r>
      <w:r>
        <w:rPr>
          <w:rFonts w:ascii="宋体" w:hAnsi="宋体" w:cs="宋体"/>
          <w:b/>
          <w:color w:val="000000"/>
          <w:sz w:val="24"/>
        </w:rPr>
        <w:t>事物说明文，事理说明文。逻辑说明顺序。阿西莫夫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8. “</w:t>
      </w:r>
      <w:r>
        <w:rPr>
          <w:rFonts w:ascii="宋体" w:hAnsi="宋体" w:cs="宋体"/>
          <w:b/>
          <w:color w:val="000000"/>
          <w:sz w:val="24"/>
        </w:rPr>
        <w:t>造成恐龙灭绝的原因不是火山活动而应该是撞击” 或者造成恐龙灭绝的原因是地球遭到巨大撞击，产生的斯石英溅到平流层中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9.</w:t>
      </w:r>
      <w:r>
        <w:rPr>
          <w:rFonts w:ascii="宋体" w:hAnsi="宋体" w:cs="宋体"/>
          <w:b/>
          <w:color w:val="000000"/>
          <w:sz w:val="24"/>
        </w:rPr>
        <w:t>考生只需举出两种说明方法就行，但要对说明方法的具体作用进行阐述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文中使用了多种说明方法：作诠释、举例子和列数字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作诠释““撞击所产生的巨大压力形成斯石英。另外，在进行过原子弹爆炸实验的场地也发现了斯石英，它是由膨胀火球的巨大压力形成的。” 用于解释斯石英的成因及与撞击之间内在联系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举例子，“亚里桑那大学的</w:t>
      </w:r>
      <w:r>
        <w:rPr>
          <w:rFonts w:cs="宋体" w:ascii="宋体" w:hAnsi="宋体"/>
          <w:b/>
          <w:color w:val="000000"/>
          <w:sz w:val="24"/>
        </w:rPr>
        <w:t>J.F.</w:t>
      </w:r>
      <w:r>
        <w:rPr>
          <w:rFonts w:ascii="宋体" w:hAnsi="宋体" w:cs="宋体"/>
          <w:b/>
          <w:color w:val="000000"/>
          <w:sz w:val="24"/>
        </w:rPr>
        <w:t>麦克霍恩和几位合作者”，举出了研究者的单位、姓名以及研究的对象、研究方法、研究结果，体现科学严谨的精神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列数字，举出实验研究的时间和岩石的年限，增强说服力，并证明它和恐龙灭绝年代一致。令读者信服，以此来证明作者的观点：恐龙的灭绝与撞击有关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．作文（略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35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