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0865</wp:posOffset>
                </wp:positionH>
                <wp:positionV relativeFrom="paragraph">
                  <wp:posOffset>-3808730</wp:posOffset>
                </wp:positionV>
                <wp:extent cx="8420735" cy="8007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- - - - - - - - - - - - - - - - - - - - - - - - -答 题 书 写 不 要 超 过 此 装 订 线 - - - - - - - - - - - - - - - - - - - -             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pt;margin-top:-299.95pt;width:663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2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- - - - - - - - - - - - - - - - - - - - - - - - -答 题 书 写 不 要 超 过 此 装 订 线 - - - - - - - - - - - - - - - - - - - -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2"/>
          <w:szCs w:val="32"/>
        </w:rPr>
        <w:t>初中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月考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试卷七年级数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选择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  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  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  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  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  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  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  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填空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-5,  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，  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 xml:space="preserve">，  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092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20%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解答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-1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366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先化简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265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…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代入后得：</w:t>
      </w:r>
      <w:r>
        <w:rPr>
          <w:rFonts w:cs="宋体" w:ascii="宋体" w:hAnsi="宋体"/>
          <w:color w:val="000000"/>
          <w:szCs w:val="21"/>
        </w:rPr>
        <w:t>-20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30200" cy="355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37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302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假设、答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列方程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解方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790950" cy="1247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95375" cy="1114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both"/>
        <w:rPr>
          <w:rFonts w:eastAsia="宋体"/>
          <w:color w:val="000000"/>
          <w:szCs w:val="32"/>
          <w:lang w:eastAsia="zh-CN"/>
        </w:rPr>
      </w:pPr>
      <w:r>
        <w:rPr>
          <w:rFonts w:eastAsia="宋体"/>
          <w:color w:val="000000"/>
          <w:szCs w:val="32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4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a7">
    <w:name w:val="ca-7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3">
    <w:name w:val="批注主题 Char1"/>
    <w:basedOn w:val="Char1"/>
    <w:qFormat/>
    <w:rPr>
      <w:b/>
      <w:bCs/>
    </w:rPr>
  </w:style>
  <w:style w:type="character" w:styleId="Ca2">
    <w:name w:val="ca-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a4">
    <w:name w:val="ca-4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批注主题"/>
    <w:basedOn w:val="Style17"/>
    <w:next w:val="Style17"/>
    <w:qFormat/>
    <w:pPr/>
    <w:rPr>
      <w:b/>
      <w:bCs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57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