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0"/>
          <w:szCs w:val="48"/>
        </w:rPr>
      </w:pPr>
      <w:r>
        <w:rPr>
          <w:rFonts w:eastAsia="黑体;SimHei" w:ascii="黑体;SimHei" w:hAnsi="黑体;SimHei"/>
          <w:b/>
          <w:bCs/>
          <w:sz w:val="32"/>
          <w:szCs w:val="48"/>
        </w:rPr>
        <w:t>2013-2014</w:t>
      </w:r>
      <w:r>
        <w:rPr>
          <w:rFonts w:ascii="黑体;SimHei" w:hAnsi="黑体;SimHei" w:eastAsia="黑体;SimHei"/>
          <w:b/>
          <w:bCs/>
          <w:sz w:val="32"/>
          <w:szCs w:val="48"/>
        </w:rPr>
        <w:t>学年上学期期中检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8"/>
        </w:rPr>
      </w:pPr>
      <w:r>
        <w:rPr>
          <w:rFonts w:ascii="黑体;SimHei" w:hAnsi="黑体;SimHei" w:eastAsia="黑体;SimHei"/>
          <w:b/>
          <w:bCs/>
          <w:sz w:val="36"/>
          <w:szCs w:val="48"/>
        </w:rPr>
        <w:t>九 年 级 数 学 试 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（全卷满分</w:t>
      </w:r>
      <w:r>
        <w:rPr>
          <w:bCs/>
          <w:sz w:val="24"/>
        </w:rPr>
        <w:t>120</w:t>
      </w:r>
      <w:r>
        <w:rPr>
          <w:bCs/>
          <w:sz w:val="24"/>
        </w:rPr>
        <w:t>分，考试时间</w:t>
      </w:r>
      <w:r>
        <w:rPr>
          <w:bCs/>
          <w:sz w:val="24"/>
        </w:rPr>
        <w:t>120</w:t>
      </w:r>
      <w:r>
        <w:rPr>
          <w:bCs/>
          <w:sz w:val="24"/>
        </w:rPr>
        <w:t>分钟）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1"/>
        <w:gridCol w:w="1672"/>
        <w:gridCol w:w="1672"/>
      </w:tblGrid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一、</w:t>
      </w:r>
      <w:r>
        <w:rPr>
          <w:rFonts w:eastAsia="黑体;SimHei"/>
          <w:b/>
          <w:sz w:val="28"/>
          <w:szCs w:val="28"/>
        </w:rPr>
        <w:t>选择题</w:t>
      </w:r>
      <w:r>
        <w:rPr>
          <w:sz w:val="24"/>
        </w:rPr>
        <w:t>（本大题共</w:t>
      </w:r>
      <w:r>
        <w:rPr>
          <w:sz w:val="24"/>
        </w:rPr>
        <w:t>8</w:t>
      </w:r>
      <w:r>
        <w:rPr>
          <w:sz w:val="24"/>
        </w:rPr>
        <w:t>个小题，每题只有一个正确的选项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6812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5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right="-11" w:hanging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right="-11" w:hanging="42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解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二次三项式</w:t>
      </w:r>
      <w:r>
        <w:rPr>
          <w:rFonts w:ascii="宋体;SimSun" w:hAnsi="宋体;SimSun" w:cs="宋体;SimSun"/>
          <w:sz w:val="24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218834562" r:id="rId2"/>
        </w:object>
      </w:r>
      <w:r>
        <w:rPr>
          <w:rFonts w:cs="宋体;SimSun"/>
          <w:sz w:val="24"/>
        </w:rPr>
        <w:t>配方的结果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464881755" r:id="rId4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784217700" r:id="rId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451459132" r:id="rId8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528108595" r:id="rId1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394970</wp:posOffset>
                </wp:positionV>
                <wp:extent cx="4114800" cy="937260"/>
                <wp:effectExtent l="3175" t="571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37440"/>
                          <a:chOff x="0" y="0"/>
                          <a:chExt cx="4114800" cy="937440"/>
                        </a:xfrm>
                      </wpg:grpSpPr>
                      <wpg:grpSp>
                        <wpg:cNvGrpSpPr/>
                        <wpg:grpSpPr>
                          <a:xfrm>
                            <a:off x="1028880" y="287640"/>
                            <a:ext cx="678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0"/>
                            <a:ext cx="631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84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92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39800"/>
                            <a:ext cx="23040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.1pt;width:323.95pt;height:73.75pt" coordorigin="1080,622" coordsize="6479,1475">
                <v:group id="shape_0" style="position:absolute;left:2700;top:1075;width:1069;height:454">
                  <v:oval id="shape_0" fillcolor="white" stroked="t" o:allowincell="f" style="position:absolute;left:2700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15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81;top:622;width:457;height:907">
                  <v:rect id="shape_0" fillcolor="white" stroked="t" o:allowincell="f" style="position:absolute;left:4481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85,1075" to="4938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5;top:622;width:994;height:907">
                  <v:rect id="shape_0" fillcolor="white" stroked="t" o:allowincell="f" style="position:absolute;left:5415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55;top:1072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02;top:622;width:457;height:907">
                  <v:rect id="shape_0" fillcolor="white" stroked="t" o:allowincell="f" style="position:absolute;left:7102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06,1075" to="7559,10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080,1787" to="1442,209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小明从上面观察下图所示的两个物体，看到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028700" cy="1191260"/>
                <wp:effectExtent l="5080" t="508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91240"/>
                          <a:chOff x="0" y="0"/>
                          <a:chExt cx="1028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92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97360"/>
                              <a:ext cx="4572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4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pt;width:81pt;height:93.8pt" coordorigin="540,68" coordsize="1620,1876">
                <v:group id="shape_0" style="position:absolute;left:540;top:68;width:1620;height:1248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540;top:68;width:719;height:1247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1441;top:536;width:719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4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sz w:val="24"/>
        </w:rPr>
        <w:t>A</w:t>
      </w:r>
      <w:r>
        <w:rPr>
          <w:sz w:val="24"/>
        </w:rPr>
        <w:t xml:space="preserve">            B         C        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人离窗子越远，向外眺望时此人的盲区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变小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变大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不变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以上都有可能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的图象经过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，则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0"/>
          <w:sz w:val="24"/>
        </w:rPr>
        <w:t>的图象是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1800" w:leader="none"/>
          <w:tab w:val="left" w:pos="2820" w:leader="none"/>
          <w:tab w:val="left" w:pos="3960" w:leader="none"/>
        </w:tabs>
        <w:overflowPunct w:val="false"/>
        <w:snapToGrid w:val="false"/>
        <w:spacing w:lineRule="auto" w:line="360"/>
        <w:ind w:left="45" w:hanging="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4457700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85760"/>
                          <a:chOff x="0" y="0"/>
                          <a:chExt cx="4457880" cy="10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288360"/>
                            <a:ext cx="453240" cy="5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192240"/>
                            <a:ext cx="49212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2800"/>
                            <a:ext cx="48276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2520" y="297720"/>
                            <a:ext cx="44388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4896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2628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2394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49896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6631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4806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6534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4903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6656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802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4752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2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629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44460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4287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4478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88344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85464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81612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82548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8040"/>
                            <a:ext cx="685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9396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3788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1484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0292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5480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351pt;height:85.5pt" coordorigin="540,150" coordsize="7020,1710">
                <v:rect id="shape_0" stroked="f" o:allowincell="f" style="position:absolute;left:540;top:150;width:7019;height:170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,604" to="1466,1496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2546,453" to="3320,1117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line id="shape_0" from="4659,422" to="5418,1117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6497,619" to="7195,1541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43;top:921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564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527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936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1195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907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179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922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88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907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879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85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8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85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1541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1496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435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450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921" to="1800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2556,966" to="3635,966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0,1193" path="m0,1193l10,0e" stroked="t" o:allowincell="f" style="position:absolute;left:3051;top:298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coordsize="10,1193" path="m0,1193l10,0e" stroked="t" o:allowincell="f" style="position:absolute;left:1272;top:367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coordsize="10,1193" path="m0,1193l10,0e" stroked="t" o:allowincell="f" style="position:absolute;left:4923;top:331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line id="shape_0" from="4440,942" to="5519,942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6300,921" to="7379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0,1193" path="m0,1193l10,0e" stroked="t" o:allowincell="f" style="position:absolute;left:6684;top:394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在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=90°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4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=3</w:t>
      </w:r>
      <w:r>
        <w:rPr>
          <w:sz w:val="24"/>
        </w:rPr>
        <w:t>，则</w:t>
      </w:r>
      <w:r>
        <w:rPr>
          <w:sz w:val="24"/>
        </w:rPr>
        <w:t>sinA</w:t>
      </w:r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22615567" r:id="rId12"/>
        </w:object>
      </w:r>
      <w:r>
        <w:rPr>
          <w:sz w:val="24"/>
        </w:rPr>
        <w:tab/>
        <w:t xml:space="preserve">      </w:t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359721205" r:id="rId14"/>
        </w:object>
      </w:r>
      <w:r>
        <w:rPr>
          <w:sz w:val="24"/>
        </w:rPr>
        <w:tab/>
        <w:tab/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361491372" r:id="rId16"/>
        </w:objec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945620594" r:id="rId18"/>
        </w:objec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下列性质中正方形具有而矩形没有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对角线互相平分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对角线相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对角线互相垂直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四个角都是直角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一只小狗在如图的方砖上走来走去，最终停在阴影方砖上的概率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1144905" cy="5962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596160"/>
                          <a:chOff x="0" y="0"/>
                          <a:chExt cx="1144800" cy="5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44800" cy="596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00"/>
                              <a:ext cx="7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5">
                                  <a:moveTo>
                                    <a:pt x="0" y="0"/>
                                  </a:moveTo>
                                  <a:lnTo>
                                    <a:pt x="1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72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8">
                                  <a:moveTo>
                                    <a:pt x="0" y="0"/>
                                  </a:moveTo>
                                  <a:lnTo>
                                    <a:pt x="1" y="9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800"/>
                              <a:ext cx="144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25">
                                  <a:moveTo>
                                    <a:pt x="2" y="0"/>
                                  </a:moveTo>
                                  <a:lnTo>
                                    <a:pt x="0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6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1980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35pt;width:90.15pt;height:46.9pt" coordorigin="5760,167" coordsize="1803,938">
                <v:group id="shape_0" style="position:absolute;left:5760;top:167;width:359;height:311">
                  <v:line id="shape_0" from="5760,167" to="593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167;width:359;height:311">
                    <v:line id="shape_0" from="5760,167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323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67" to="611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167" to="611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23" to="59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167;width:1803;height:938">
                  <v:line id="shape_0" from="6120,170" to="612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70" to="648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925" path="m0,0l1,925e" stroked="t" o:allowincell="f" style="position:absolute;left:6840;top:170;width:0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928" path="m0,0l1,928e" stroked="t" o:allowincell="f" style="position:absolute;left:7200;top:167;width:0;height:9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925" path="m2,0l0,925e" stroked="t" o:allowincell="f" style="position:absolute;left:7561;top:170;width:1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60,170" to="576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70" to="7559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82" to="7559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94" to="7559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06" to="7559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167;width:359;height:311">
                  <v:line id="shape_0" from="6480,167" to="665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80;top:167;width:359;height:311">
                    <v:line id="shape_0" from="6480,167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323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67" to="683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167" to="68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323" to="665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0;top:791;width:359;height:311">
                  <v:line id="shape_0" from="6840,791" to="701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40;top:791;width:359;height:311">
                    <v:line id="shape_0" from="6840,791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947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791" to="719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791" to="719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947" to="70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791;width:359;height:311">
                  <v:line id="shape_0" from="5760,791" to="593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791;width:359;height:311">
                    <v:line id="shape_0" from="5760,791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947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791" to="611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791" to="61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947" to="593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0;top:479;width:359;height:311">
                  <v:line id="shape_0" from="7200,479" to="7379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00;top:479;width:359;height:311">
                    <v:line id="shape_0" from="7200,479" to="7559,7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36" to="7559,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79" to="7559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79" to="7559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636" to="7379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440180" cy="819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4.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二、</w:t>
      </w:r>
      <w:r>
        <w:rPr>
          <w:rFonts w:eastAsia="黑体;SimHei"/>
          <w:b/>
          <w:sz w:val="28"/>
          <w:szCs w:val="28"/>
        </w:rPr>
        <w:t>填空题</w:t>
      </w:r>
      <w:r>
        <w:rPr>
          <w:sz w:val="24"/>
        </w:rPr>
        <w:t>（本大题共</w:t>
      </w:r>
      <w:r>
        <w:rPr>
          <w:sz w:val="24"/>
        </w:rPr>
        <w:t>7</w:t>
      </w:r>
      <w:r>
        <w:rPr>
          <w:sz w:val="24"/>
        </w:rPr>
        <w:t>个小题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计算</w:t>
      </w:r>
      <w:r>
        <w:rPr>
          <w:sz w:val="24"/>
        </w:rPr>
        <w:t xml:space="preserve">tan60°=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 xml:space="preserve">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已知函数</w:t>
      </w:r>
      <w:r>
        <w:rPr>
          <w:sz w:val="24"/>
        </w:rPr>
        <w:object w:dxaOrig="1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0pt" filled="f" o:ole="">
            <v:imagedata r:id="rId21" o:title=""/>
          </v:shape>
          <o:OLEObject Type="Embed" ProgID="" ShapeID="ole_rId20" DrawAspect="Content" ObjectID="_261835321" r:id="rId20"/>
        </w:object>
      </w:r>
      <w:r>
        <w:rPr>
          <w:sz w:val="24"/>
        </w:rPr>
        <w:t>是反比例函数，则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若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经过点（</w:t>
      </w:r>
      <w:r>
        <w:rPr>
          <w:sz w:val="24"/>
        </w:rPr>
        <w:t>3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sz w:val="24"/>
        </w:rPr>
        <w:t>），则此函数在每一个象限内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napToGrid w:val="false"/>
        <w:spacing w:lineRule="auto" w:line="360"/>
        <w:ind w:left="528" w:hanging="528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命题“直角三角形两条直角边的平方和等于斜边的平方”的逆命题是</w:t>
      </w:r>
    </w:p>
    <w:p>
      <w:pPr>
        <w:pStyle w:val="Normal"/>
        <w:snapToGrid w:val="false"/>
        <w:spacing w:lineRule="auto" w:line="360"/>
        <w:ind w:left="528" w:hanging="528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993140" cy="1297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1297440"/>
                          <a:chOff x="0" y="0"/>
                          <a:chExt cx="993240" cy="1297440"/>
                        </a:xfrm>
                      </wpg:grpSpPr>
                      <wps:wsp>
                        <wps:cNvSpPr/>
                        <wps:spPr>
                          <a:xfrm>
                            <a:off x="164520" y="207720"/>
                            <a:ext cx="533520" cy="693360"/>
                          </a:xfrm>
                          <a:prstGeom prst="triangle">
                            <a:avLst>
                              <a:gd name="adj" fmla="val 62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43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687240"/>
                            <a:ext cx="4687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33">
                                <a:moveTo>
                                  <a:pt x="738" y="0"/>
                                </a:move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63680"/>
                            <a:ext cx="69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94">
                                <a:moveTo>
                                  <a:pt x="0" y="0"/>
                                </a:moveTo>
                                <a:lnTo>
                                  <a:pt x="1095" y="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1144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485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00080"/>
                            <a:ext cx="76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9pt;width:78.2pt;height:102.15pt" coordorigin="6660,780" coordsize="1564,204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19;top:1107;width:839;height:10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49;top:78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147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8,333" path="m738,0l0,333e" stroked="t" o:allowincell="f" style="position:absolute;left:6922;top:1862;width:737;height: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5,494" path="m0,0l1095,494e" stroked="t" o:allowincell="f" style="position:absolute;left:6881;top:1510;width:1094;height:4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0;top:207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205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154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355;width:11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有两组扑克牌各三张，</w:t>
      </w:r>
      <w:r>
        <w:rPr>
          <w:rFonts w:ascii="宋体;SimSun" w:hAnsi="宋体;SimSun" w:cs="宋体;SimSun"/>
          <w:color w:val="000000"/>
          <w:sz w:val="24"/>
        </w:rPr>
        <w:t>牌面数字分别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随意从每组中牌中抽取一张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数字和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的概率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依次连接矩形各边中点所得到的四边形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如图，在△</w:t>
      </w:r>
      <w:r>
        <w:rPr>
          <w:i/>
          <w:sz w:val="24"/>
        </w:rPr>
        <w:t>ABC</w:t>
      </w:r>
      <w:r>
        <w:rPr>
          <w:sz w:val="24"/>
        </w:rPr>
        <w:t>中，</w:t>
      </w:r>
      <w:r>
        <w:rPr>
          <w:i/>
          <w:sz w:val="24"/>
        </w:rPr>
        <w:t>BC</w:t>
      </w:r>
      <w:r>
        <w:rPr>
          <w:i/>
          <w:sz w:val="24"/>
        </w:rPr>
        <w:t xml:space="preserve"> </w:t>
      </w:r>
      <w:r>
        <w:rPr>
          <w:sz w:val="24"/>
        </w:rPr>
        <w:t>= 8 cm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的垂直平分线交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i/>
          <w:sz w:val="24"/>
        </w:rPr>
        <w:t>AB</w:t>
      </w:r>
      <w:r>
        <w:rPr>
          <w:sz w:val="24"/>
        </w:rPr>
        <w:t>于点</w:t>
      </w:r>
      <w:r>
        <w:rPr>
          <w:i/>
          <w:sz w:val="24"/>
        </w:rPr>
        <w:t>Ｄ</w:t>
      </w:r>
      <w:r>
        <w:rPr>
          <w:sz w:val="24"/>
        </w:rPr>
        <w:t>，交边</w:t>
      </w:r>
      <w:r>
        <w:rPr>
          <w:i/>
          <w:sz w:val="24"/>
        </w:rPr>
        <w:t>AC</w:t>
      </w:r>
      <w:r>
        <w:rPr>
          <w:sz w:val="24"/>
        </w:rPr>
        <w:t>于点</w:t>
      </w:r>
      <w:r>
        <w:rPr>
          <w:i/>
          <w:sz w:val="24"/>
        </w:rPr>
        <w:t>E</w:t>
      </w:r>
      <w:r>
        <w:rPr>
          <w:sz w:val="24"/>
        </w:rPr>
        <w:t>，△</w:t>
      </w:r>
      <w:r>
        <w:rPr>
          <w:i/>
          <w:sz w:val="24"/>
        </w:rPr>
        <w:t>BCE</w:t>
      </w:r>
      <w:r>
        <w:rPr>
          <w:sz w:val="24"/>
        </w:rPr>
        <w:t>的周长等于</w:t>
      </w:r>
      <w:r>
        <w:rPr>
          <w:sz w:val="24"/>
        </w:rPr>
        <w:t>18 cm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sz w:val="24"/>
        </w:rPr>
        <w:t>则</w:t>
      </w:r>
      <w:r>
        <w:rPr>
          <w:i/>
          <w:sz w:val="24"/>
        </w:rPr>
        <w:t>AC</w:t>
      </w:r>
      <w:r>
        <w:rPr>
          <w:sz w:val="24"/>
        </w:rPr>
        <w:t>的</w:t>
      </w:r>
      <w:r>
        <w:rPr>
          <w:sz w:val="24"/>
        </w:rPr>
        <w:t>长等于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解答题</w:t>
      </w:r>
      <w:r>
        <w:rPr>
          <w:sz w:val="28"/>
          <w:szCs w:val="28"/>
        </w:rPr>
        <w:t>（本大题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小题，满分</w:t>
      </w:r>
      <w:r>
        <w:rPr>
          <w:sz w:val="28"/>
          <w:szCs w:val="28"/>
        </w:rPr>
        <w:t>7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468120" cy="806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63.5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解方程：</w:t>
      </w:r>
      <w:r>
        <w:rPr>
          <w:sz w:val="24"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45pt;height:15.7pt" filled="f" o:ole="">
            <v:imagedata r:id="rId23" o:title=""/>
          </v:shape>
          <o:OLEObject Type="Embed" ProgID="" ShapeID="ole_rId22" DrawAspect="Content" ObjectID="_46681630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楼房和旗杆在路灯下的影子如图所示。试确定路灯灯炮的位置，再作出小树在路灯下的影子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不写作法，保留作图痕迹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4686300" cy="10896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89720"/>
                          <a:chOff x="0" y="0"/>
                          <a:chExt cx="4686480" cy="108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64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9840" y="602640"/>
                            <a:ext cx="2494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75">
                                <a:moveTo>
                                  <a:pt x="189" y="0"/>
                                </a:moveTo>
                                <a:lnTo>
                                  <a:pt x="126" y="136"/>
                                </a:lnTo>
                                <a:lnTo>
                                  <a:pt x="47" y="284"/>
                                </a:lnTo>
                                <a:lnTo>
                                  <a:pt x="0" y="375"/>
                                </a:lnTo>
                                <a:lnTo>
                                  <a:pt x="393" y="364"/>
                                </a:lnTo>
                                <a:lnTo>
                                  <a:pt x="299" y="205"/>
                                </a:lnTo>
                                <a:lnTo>
                                  <a:pt x="252" y="102"/>
                                </a:lnTo>
                                <a:lnTo>
                                  <a:pt x="141" y="375"/>
                                </a:lnTo>
                                <a:lnTo>
                                  <a:pt x="236" y="364"/>
                                </a:lnTo>
                                <a:lnTo>
                                  <a:pt x="1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64080"/>
                            <a:ext cx="18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412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2156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587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614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0" cy="75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140400" cy="14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35676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9960"/>
                            <a:ext cx="140400" cy="101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64080"/>
                            <a:ext cx="108000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64080"/>
                            <a:ext cx="85032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64080"/>
                            <a:ext cx="600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602640"/>
                            <a:ext cx="119880" cy="237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602640"/>
                            <a:ext cx="129600" cy="231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833760"/>
                            <a:ext cx="249480" cy="6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840600"/>
                            <a:ext cx="9360" cy="12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833760"/>
                            <a:ext cx="39960" cy="130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9720" y="732960"/>
                            <a:ext cx="16020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689040"/>
                            <a:ext cx="109800" cy="43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783000"/>
                            <a:ext cx="21960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667440"/>
                            <a:ext cx="799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67680"/>
                            <a:ext cx="11430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pt;width:369pt;height:85.8pt" coordorigin="720,230" coordsize="7380,1716">
                <v:rect id="shape_0" stroked="f" o:allowincell="f" style="position:absolute;left:720;top:230;width:7379;height:17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93,375" path="m189,0l126,136l47,284l0,375l393,364l299,205l252,102l141,375l236,364l189,0xe" fillcolor="gray" stroked="t" o:allowincell="f" style="position:absolute;left:6216;top:1179;width:392;height:374;mso-wrap-style:none;v-text-anchor:middle">
                  <v:fill o:detectmouseclick="t" type="solid" color2="#7f7f7f"/>
                  <v:stroke color="gray" joinstyle="round" endcap="flat"/>
                  <w10:wrap type="none"/>
                </v:shape>
                <v:line id="shape_0" from="891,1748" to="3773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018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773,3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774,348" to="377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610" to="3773,610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894" to="3773,894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156" to="3773,115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429" to="3773,142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719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939,791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940,792" to="4940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860" to="4939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1317,1748" to="301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4719,1748" to="605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3774,1748" to="4718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179" to="6403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05,1179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543" to="6607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1,1554" to="6355,1747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52,1543" to="651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384" to="6514,1462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2,1315" to="6514,1383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463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342,1281" to="6467,1314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006,1754" to="7805,1754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0"/>
        <w:ind w:left="550" w:hanging="504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如图所示，课外活动中，小明在离旗杆</w:t>
      </w:r>
      <w:r>
        <w:rPr>
          <w:sz w:val="24"/>
        </w:rPr>
        <w:t>AB</w:t>
      </w:r>
      <w:r>
        <w:rPr>
          <w:sz w:val="24"/>
        </w:rPr>
        <w:t>的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C</w:t>
      </w:r>
      <w:r>
        <w:rPr>
          <w:sz w:val="24"/>
        </w:rPr>
        <w:t>处，用测角仪测得旗杆顶部</w:t>
      </w:r>
      <w:r>
        <w:rPr>
          <w:sz w:val="24"/>
        </w:rPr>
        <w:t>A</w:t>
      </w:r>
      <w:r>
        <w:rPr>
          <w:sz w:val="24"/>
        </w:rPr>
        <w:t>的仰角为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已知测角仪器的高</w:t>
      </w:r>
      <w:r>
        <w:rPr>
          <w:sz w:val="24"/>
        </w:rPr>
        <w:t>CD=1.5</w:t>
      </w:r>
      <w:r>
        <w:rPr>
          <w:sz w:val="24"/>
        </w:rPr>
        <w:t>米，求旗杆</w:t>
      </w:r>
      <w:r>
        <w:rPr>
          <w:sz w:val="24"/>
        </w:rPr>
        <w:t>AB</w:t>
      </w:r>
      <w:r>
        <w:rPr>
          <w:sz w:val="24"/>
        </w:rPr>
        <w:t>的高．（精确到</w:t>
      </w:r>
      <w:r>
        <w:rPr>
          <w:sz w:val="24"/>
        </w:rPr>
        <w:t>0.1</w:t>
      </w:r>
      <w:r>
        <w:rPr>
          <w:sz w:val="24"/>
        </w:rPr>
        <w:t>米）</w:t>
      </w:r>
    </w:p>
    <w:p>
      <w:pPr>
        <w:pStyle w:val="Normal"/>
        <w:spacing w:lineRule="auto" w:line="360" w:before="50" w:after="0"/>
        <w:ind w:left="84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2340</wp:posOffset>
                </wp:positionH>
                <wp:positionV relativeFrom="paragraph">
                  <wp:posOffset>347345</wp:posOffset>
                </wp:positionV>
                <wp:extent cx="1567180" cy="1450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450440"/>
                          <a:chOff x="0" y="0"/>
                          <a:chExt cx="1567080" cy="1450440"/>
                        </a:xfrm>
                      </wpg:grpSpPr>
                      <wps:wsp>
                        <wps:cNvSpPr txBox="1"/>
                        <wps:spPr>
                          <a:xfrm>
                            <a:off x="213480" y="767880"/>
                            <a:ext cx="746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843840"/>
                            <a:ext cx="3200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828720"/>
                            <a:ext cx="453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145520"/>
                            <a:ext cx="426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111888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61720"/>
                            <a:ext cx="0" cy="91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61720"/>
                            <a:ext cx="106668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6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1720"/>
                            <a:ext cx="213480" cy="165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51040"/>
                            <a:ext cx="1065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26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184400"/>
                            <a:ext cx="1065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224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27.35pt;width:123.4pt;height:114.2pt" coordorigin="5484,547" coordsize="2468,2284">
                <v:shape id="shape_0" stroked="f" o:allowincell="f" style="position:absolute;left:5820;top:1756;width:1175;height:5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8;top:1876;width:50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852;width:71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2351;width:67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2309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547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0,959" to="7500,23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0,959" to="7499,2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0,2148" to="7499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7500;top:959;width:335;height:26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156;top:1887;width:167;height:2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40,2409" to="640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409" to="598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2409" to="728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409" to="686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142" to="5820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1,2412" to="7798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2409" to="7835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供选用的数据：</w:t>
      </w:r>
      <w:r>
        <w:rPr>
          <w:sz w:val="24"/>
        </w:rPr>
        <w:drawing>
          <wp:inline distT="0" distB="0" distL="0" distR="0">
            <wp:extent cx="8763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before="50" w:after="0"/>
        <w:ind w:left="8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left="85" w:hanging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小明和小刚用如图的两个转盘做游戏，游戏规则如下：分别旋转两个转盘，当两个转盘所转到的数字之积为奇数时，小明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当所转到的数字之积为偶数时，小刚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这个游戏对双方公平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257300" cy="1263015"/>
                <wp:effectExtent l="2540" t="63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2880"/>
                          <a:chOff x="0" y="0"/>
                          <a:chExt cx="1257480" cy="1262880"/>
                        </a:xfrm>
                      </wpg:grpSpPr>
                      <wps:wsp>
                        <wps:cNvSpPr/>
                        <wps:spPr>
                          <a:xfrm>
                            <a:off x="189720" y="420480"/>
                            <a:ext cx="4330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388">
                                <a:moveTo>
                                  <a:pt x="682" y="3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1257480" cy="12574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320" y="0"/>
                              <a:ext cx="15120" cy="1257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80" y="472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91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75pt;width:99pt;height:99.45pt" coordorigin="3060,255" coordsize="1980,1989">
                <v:shape id="shape_0" coordsize="682,388" path="m682,388l0,0e" stroked="t" o:allowincell="f" style="position:absolute;left:3359;top:917;width:681;height:387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group id="shape_0" style="position:absolute;left:3060;top:255;width:1980;height:1989">
                  <v:oval id="shape_0" stroked="t" o:allowincell="f" style="position:absolute;left:3060;top:264;width:1979;height:1979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  <v:line id="shape_0" from="4045,255" to="4068,223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stroked="f" o:allowincell="f" style="position:absolute;left:3351;top:99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0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51860</wp:posOffset>
                </wp:positionH>
                <wp:positionV relativeFrom="paragraph">
                  <wp:posOffset>148590</wp:posOffset>
                </wp:positionV>
                <wp:extent cx="1257300" cy="1257300"/>
                <wp:effectExtent l="2540" t="254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20280"/>
                            <a:ext cx="1404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97">
                                <a:moveTo>
                                  <a:pt x="0" y="0"/>
                                </a:moveTo>
                                <a:lnTo>
                                  <a:pt x="22" y="99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8200"/>
                            <a:ext cx="566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413">
                                <a:moveTo>
                                  <a:pt x="892" y="4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00960"/>
                            <a:ext cx="5335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518">
                                <a:moveTo>
                                  <a:pt x="0" y="518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624960"/>
                            <a:ext cx="3333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63">
                                <a:moveTo>
                                  <a:pt x="525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567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3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621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1.7pt;width:99pt;height:99pt" coordorigin="5436,234" coordsize="1980,1980">
                <v:oval id="shape_0" stroked="t" o:allowincell="f" style="position:absolute;left:5436;top:234;width:1979;height:197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shape id="shape_0" coordsize="22,997" path="m0,0l22,997e" stroked="t" o:allowincell="f" style="position:absolute;left:6440;top:1211;width:21;height:99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892,413" path="m892,413l0,0e" stroked="t" o:allowincell="f" style="position:absolute;left:5549;top:798;width:891;height:41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840,518" path="m0,518l840,0e" stroked="t" o:allowincell="f" style="position:absolute;left:6440;top:708;width:839;height:51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25,563" path="m525,0l0,563e" stroked="t" o:allowincell="f" style="position:absolute;left:5907;top:1218;width:524;height:562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shape id="shape_0" stroked="f" o:allowincell="f" style="position:absolute;left:5697;top:11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4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2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 xml:space="preserve">1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平行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E⊥BD</w:t>
      </w:r>
      <w:r>
        <w:rPr>
          <w:sz w:val="24"/>
        </w:rPr>
        <w:t>，</w:t>
      </w:r>
      <w:r>
        <w:rPr>
          <w:sz w:val="24"/>
        </w:rPr>
        <w:t>CF⊥BD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垂足分别为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图中每一对你认为全等的三角形；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择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的任意一对进行证明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3248025" cy="1261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261080"/>
                          <a:chOff x="0" y="0"/>
                          <a:chExt cx="3247920" cy="1261080"/>
                        </a:xfrm>
                      </wpg:grpSpPr>
                      <wpg:grpSp>
                        <wpg:cNvGrpSpPr/>
                        <wpg:grpSpPr>
                          <a:xfrm>
                            <a:off x="262800" y="219240"/>
                            <a:ext cx="2629080" cy="79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629080" cy="792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544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846">
                                  <a:moveTo>
                                    <a:pt x="0" y="0"/>
                                  </a:moveTo>
                                  <a:lnTo>
                                    <a:pt x="243" y="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908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36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58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400" y="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231480"/>
                                <a:ext cx="1918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883">
                                    <a:moveTo>
                                      <a:pt x="302" y="8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47232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468360"/>
                                <a:ext cx="151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81">
                                    <a:moveTo>
                                      <a:pt x="0" y="0"/>
                                    </a:moveTo>
                                    <a:lnTo>
                                      <a:pt x="24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28188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249480"/>
                                <a:ext cx="17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81">
                                    <a:moveTo>
                                      <a:pt x="0" y="0"/>
                                    </a:moveTo>
                                    <a:lnTo>
                                      <a:pt x="27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64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864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704880"/>
                            <a:ext cx="424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36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6pt;width:255.75pt;height:99.3pt" coordorigin="3420,132" coordsize="5115,1986">
                <v:group id="shape_0" style="position:absolute;left:3834;top:477;width:4139;height:1247">
                  <v:line id="shape_0" from="3834,477" to="7973,1724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243,846" path="m0,0l243,846e" stroked="t" o:allowincell="f" style="position:absolute;left:4914;top:477;width:242;height:84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group id="shape_0" style="position:absolute;left:3834;top:477;width:4139;height:1247">
                    <v:line id="shape_0" from="3834,1725" to="7073,1725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834,477" to="491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14,477" to="7973,47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7074,477" to="797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302,883" path="m302,883l0,0e" stroked="t" o:allowincell="f" style="position:absolute;left:6773;top:842;width:301;height:882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87,27" path="m0,27l87,0e" stroked="t" o:allowincell="f" style="position:absolute;left:5139;top:12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24,81" path="m0,0l24,81e" stroked="t" o:allowincell="f" style="position:absolute;left:5227;top:1215;width:23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87,27" path="m0,27l87,0e" stroked="t" o:allowincell="f" style="position:absolute;left:6711;top:9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27,81" path="m0,0l27,81e" stroked="t" o:allowincell="f" style="position:absolute;left:6684;top:870;width:26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shape id="shape_0" stroked="f" o:allowincell="f" style="position:absolute;left:4548;top:13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3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49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14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242;width:66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50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某水果商场经销一种高档水果，如果每千克盈利</w:t>
      </w:r>
      <w:r>
        <w:rPr>
          <w:sz w:val="24"/>
        </w:rPr>
        <w:t>10</w:t>
      </w:r>
      <w:r>
        <w:rPr>
          <w:sz w:val="24"/>
        </w:rPr>
        <w:t>元，每天可售出</w:t>
      </w:r>
      <w:r>
        <w:rPr>
          <w:sz w:val="24"/>
        </w:rPr>
        <w:t>500</w:t>
      </w:r>
      <w:r>
        <w:rPr>
          <w:sz w:val="24"/>
        </w:rPr>
        <w:t>千克，经市场调查发现，在进货价不变的情况下，出售价格每涨价</w:t>
      </w:r>
      <w:r>
        <w:rPr>
          <w:sz w:val="24"/>
        </w:rPr>
        <w:t>1</w:t>
      </w:r>
      <w:r>
        <w:rPr>
          <w:sz w:val="24"/>
        </w:rPr>
        <w:t>元，日销售量将减少</w:t>
      </w:r>
      <w:r>
        <w:rPr>
          <w:sz w:val="24"/>
        </w:rPr>
        <w:t>20</w:t>
      </w:r>
      <w:r>
        <w:rPr>
          <w:sz w:val="24"/>
        </w:rPr>
        <w:t>千克，现该商场要保证每天盈利</w:t>
      </w:r>
      <w:r>
        <w:rPr>
          <w:sz w:val="24"/>
        </w:rPr>
        <w:t>6000</w:t>
      </w:r>
      <w:r>
        <w:rPr>
          <w:sz w:val="24"/>
        </w:rPr>
        <w:t>元，同时又要使顾客得到实惠，那么每千克应涨价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988310" cy="23044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2304360"/>
                          <a:chOff x="0" y="0"/>
                          <a:chExt cx="2988360" cy="2304360"/>
                        </a:xfrm>
                      </wpg:grpSpPr>
                      <wps:wsp>
                        <wps:cNvSpPr txBox="1"/>
                        <wps:spPr>
                          <a:xfrm>
                            <a:off x="1998360" y="1291680"/>
                            <a:ext cx="238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8836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836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7800" y="24768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3400" y="247680"/>
                                <a:ext cx="91440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247680"/>
                                <a:ext cx="8460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2" h="2498">
                                    <a:moveTo>
                                      <a:pt x="0" y="0"/>
                                    </a:moveTo>
                                    <a:lnTo>
                                      <a:pt x="1332" y="2498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400" y="104004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1040040"/>
                                <a:ext cx="839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2" h="1250">
                                    <a:moveTo>
                                      <a:pt x="0" y="0"/>
                                    </a:moveTo>
                                    <a:lnTo>
                                      <a:pt x="1322" y="125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8640" y="13118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688400">
                                <a:off x="-21960" y="174096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93600">
                                <a:off x="2048400" y="175644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0" y="163440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16408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17654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5440" y="85356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54840" y="1833840"/>
                              <a:ext cx="175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">
                                  <a:moveTo>
                                    <a:pt x="0" y="0"/>
                                  </a:moveTo>
                                  <a:lnTo>
                                    <a:pt x="276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5pt;margin-top:31.2pt;width:243.65pt;height:164.4pt" coordorigin="3925,624" coordsize="4873,3288">
                <v:shape id="shape_0" stroked="f" o:allowincell="f" style="position:absolute;left:7107;top:2658;width:3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25;top:624;width:4873;height:3288">
                  <v:group id="shape_0" style="position:absolute;left:3925;top:624;width:4873;height:3288">
                    <v:line id="shape_0" from="6429,1014" to="6429,3509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89,1014" to="6428,3509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1332,2498" path="m0,0l1332,2498e" stroked="t" o:allowincell="f" style="position:absolute;left:6429;top:1014;width:1331;height:2497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4989,2262" to="6428,3509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1322,1250" path="m0,0l1322,1250e" stroked="t" o:allowincell="f" style="position:absolute;left:6429;top:2262;width:1321;height:1249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stroked="f" o:allowincell="f" style="position:absolute;left:5249;top:2690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8338" coordsize="10756,2461" path="l0,21600xee" stroked="t" o:allowincell="f" style="position:absolute;left:3926;top:3365;width:1612;height:327;mso-wrap-style:none;v-text-anchor:middle;rotation:328">
                      <v:fill o:detectmouseclick="t" on="false"/>
                      <v:stroke color="black" weight="4320" joinstyle="miter" endcap="flat"/>
                      <w10:wrap type="none"/>
                    </v:rect>
                    <v:rect id="shape_0" coordorigin="10800,8338" coordsize="10756,2461" path="l0,21600xee" stroked="t" o:allowincell="f" style="position:absolute;left:7187;top:3390;width:1612;height:327;mso-wrap-style:none;v-text-anchor:middle;rotation:226">
                      <v:fill o:detectmouseclick="t" on="false"/>
                      <v:stroke color="black" weight="4320" joinstyle="miter" endcap="flat"/>
                      <w10:wrap type="none"/>
                    </v:rect>
                    <v:shape id="shape_0" stroked="f" o:allowincell="f" style="position:absolute;left:6225;top:62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9;top:319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7;top:320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1;top:340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5;top:196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760,1" path="m0,0l2760,0e" stroked="t" o:allowincell="f" style="position:absolute;left:4991;top:3512;width:2759;height: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宋体;SimSun"/>
          <w:sz w:val="24"/>
        </w:rPr>
        <w:t>已知：如图，</w:t>
      </w:r>
      <w:r>
        <w:rPr>
          <w:sz w:val="24"/>
        </w:rPr>
        <w:t>D</w:t>
      </w:r>
      <w:r>
        <w:rPr>
          <w:rFonts w:cs="宋体;SimSun"/>
          <w:sz w:val="24"/>
        </w:rPr>
        <w:t>是△</w:t>
      </w:r>
      <w:r>
        <w:rPr>
          <w:sz w:val="24"/>
        </w:rPr>
        <w:t>ABC</w:t>
      </w:r>
      <w:r>
        <w:rPr>
          <w:rFonts w:cs="宋体;SimSun"/>
          <w:sz w:val="24"/>
        </w:rPr>
        <w:t>中</w:t>
      </w:r>
      <w:r>
        <w:rPr>
          <w:sz w:val="24"/>
        </w:rPr>
        <w:t>BC</w:t>
      </w:r>
      <w:r>
        <w:rPr>
          <w:rFonts w:cs="宋体;SimSun"/>
          <w:sz w:val="24"/>
        </w:rPr>
        <w:t>边上一点，</w:t>
      </w:r>
      <w:r>
        <w:rPr>
          <w:sz w:val="24"/>
        </w:rPr>
        <w:t>E</w:t>
      </w:r>
      <w:r>
        <w:rPr>
          <w:rFonts w:cs="宋体;SimSun"/>
          <w:sz w:val="24"/>
        </w:rPr>
        <w:t>是</w:t>
      </w:r>
      <w:r>
        <w:rPr>
          <w:sz w:val="24"/>
        </w:rPr>
        <w:t>AD</w:t>
      </w:r>
      <w:r>
        <w:rPr>
          <w:rFonts w:cs="宋体;SimSun"/>
          <w:sz w:val="24"/>
        </w:rPr>
        <w:t>上的一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B=EC</w:t>
      </w:r>
      <w:r>
        <w:rPr>
          <w:rFonts w:cs="宋体;SimSun"/>
          <w:sz w:val="24"/>
        </w:rPr>
        <w:t>，∠</w:t>
      </w:r>
      <w:r>
        <w:rPr>
          <w:sz w:val="24"/>
        </w:rPr>
        <w:t>1</w:t>
      </w:r>
      <w:r>
        <w:rPr>
          <w:sz w:val="24"/>
        </w:rPr>
        <w:t>=</w:t>
      </w:r>
      <w:r>
        <w:rPr>
          <w:rFonts w:cs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rFonts w:cs="宋体;SimSun"/>
          <w:sz w:val="24"/>
        </w:rPr>
        <w:t>求证：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证明：在△</w:t>
      </w:r>
      <w:r>
        <w:rPr>
          <w:sz w:val="24"/>
        </w:rPr>
        <w:t>AEB</w:t>
      </w:r>
      <w:r>
        <w:rPr>
          <w:rFonts w:cs="宋体;SimSun"/>
          <w:sz w:val="24"/>
        </w:rPr>
        <w:t>和△</w:t>
      </w:r>
      <w:r>
        <w:rPr>
          <w:sz w:val="24"/>
        </w:rPr>
        <w:t>AEC</w:t>
      </w:r>
      <w:r>
        <w:rPr>
          <w:rFonts w:cs="宋体;SimSun"/>
          <w:sz w:val="24"/>
        </w:rPr>
        <w:t>中，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9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56pt" filled="f" o:ole="">
            <v:imagedata r:id="rId29" o:title=""/>
          </v:shape>
          <o:OLEObject Type="Embed" ProgID="" ShapeID="ole_rId28" DrawAspect="Content" ObjectID="_1138334767" r:id="rId28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cs="宋体;SimSun"/>
          <w:sz w:val="24"/>
        </w:rPr>
        <w:t>∴△</w:t>
      </w:r>
      <w:r>
        <w:rPr>
          <w:sz w:val="24"/>
        </w:rPr>
        <w:t>AEB</w:t>
      </w:r>
      <w:r>
        <w:rPr>
          <w:rFonts w:cs="宋体;SimSun"/>
          <w:sz w:val="24"/>
        </w:rPr>
        <w:t>≌△</w:t>
      </w:r>
      <w:r>
        <w:rPr>
          <w:sz w:val="24"/>
        </w:rPr>
        <w:t>AEC</w:t>
      </w:r>
      <w:r>
        <w:rPr>
          <w:sz w:val="24"/>
        </w:rPr>
        <w:t>（</w:t>
      </w:r>
      <w:r>
        <w:rPr>
          <w:rFonts w:cs="宋体;SimSun"/>
          <w:sz w:val="24"/>
        </w:rPr>
        <w:t>第一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/>
          <w:sz w:val="24"/>
        </w:rPr>
        <w:t>∴∠</w:t>
      </w:r>
      <w:r>
        <w:rPr>
          <w:sz w:val="24"/>
        </w:rPr>
        <w:t>BAE=</w:t>
      </w:r>
      <w:r>
        <w:rPr>
          <w:rFonts w:cs="宋体;SimSun"/>
          <w:sz w:val="24"/>
        </w:rPr>
        <w:t>∠</w:t>
      </w:r>
      <w:r>
        <w:rPr>
          <w:sz w:val="24"/>
        </w:rPr>
        <w:t>CAE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rFonts w:cs="宋体;SimSun"/>
          <w:sz w:val="24"/>
        </w:rPr>
        <w:t>第二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cs="宋体;SimSun"/>
          <w:sz w:val="24"/>
        </w:rPr>
        <w:t>∴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（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步</w:t>
      </w:r>
      <w:r>
        <w:rPr>
          <w:sz w:val="24"/>
        </w:rPr>
        <w:t>）</w:t>
      </w:r>
    </w:p>
    <w:p>
      <w:pPr>
        <w:pStyle w:val="Normal"/>
        <w:spacing w:lineRule="auto" w:line="360"/>
        <w:ind w:left="959" w:hanging="480"/>
        <w:rPr>
          <w:color w:val="000000"/>
          <w:sz w:val="24"/>
        </w:rPr>
      </w:pPr>
      <w:r>
        <w:rPr>
          <w:rFonts w:cs="宋体;SimSun"/>
          <w:sz w:val="24"/>
        </w:rPr>
        <w:t>问：上面证明过程是否正确？若正确，请写出题中标出的每一步推理根据；若不正确，请指出错在哪一步？并写出你认为正确的推理过程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1" w:hanging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sz w:val="24"/>
        </w:rPr>
        <w:t>正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>和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相交于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两点，已知点</w:t>
      </w:r>
      <w:r>
        <w:rPr>
          <w:sz w:val="24"/>
        </w:rPr>
        <w:t>A</w:t>
      </w:r>
      <w:r>
        <w:rPr>
          <w:sz w:val="24"/>
        </w:rPr>
        <w:t>的横坐标为</w:t>
      </w:r>
      <w:r>
        <w:rPr>
          <w:sz w:val="24"/>
        </w:rPr>
        <w:t>1</w:t>
      </w:r>
      <w:r>
        <w:rPr>
          <w:sz w:val="24"/>
        </w:rPr>
        <w:t>，纵坐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这两个函数的表达式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</w:t>
      </w:r>
      <w:r>
        <w:rPr>
          <w:sz w:val="24"/>
        </w:rPr>
        <w:t>B</w:t>
      </w:r>
      <w:r>
        <w:rPr>
          <w:sz w:val="24"/>
        </w:rPr>
        <w:t>点的坐标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同一坐标系中，画出这两个函数的图象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3084830" cy="2871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871360"/>
                          <a:chOff x="0" y="0"/>
                          <a:chExt cx="3084840" cy="28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4840" cy="2601720"/>
                          </a:xfrm>
                        </wpg:grpSpPr>
                        <wps:wsp>
                          <wps:cNvSpPr/>
                          <wps:spPr>
                            <a:xfrm>
                              <a:off x="0" y="1389960"/>
                              <a:ext cx="28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65880"/>
                              <a:ext cx="0" cy="25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9200" y="134316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7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" y="133344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5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0" y="156600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0" y="28512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1080" y="1354320"/>
                              <a:ext cx="184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76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1670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3466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5346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7398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8978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10864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13856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4698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6167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806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995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2053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3781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136512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6520" y="2647800"/>
                            <a:ext cx="692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8pt;width:242.9pt;height:226.05pt" coordorigin="3240,276" coordsize="4858,4521">
                <v:group id="shape_0" style="position:absolute;left:3240;top:276;width:4858;height:4097">
                  <v:line id="shape_0" from="3240,2465" to="7781,24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8,380" to="5458,43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74;top:2391;width:1579;height:71">
                    <v:line id="shape_0" from="5774,2391" to="577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9,2391" to="6089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5,2391" to="6405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1,2391" to="6721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7,2391" to="7037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2391" to="735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40;top:2376;width:1579;height:71">
                    <v:line id="shape_0" from="3540,2376" to="354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2376" to="3855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1,2376" to="4171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7,2376" to="4487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2376" to="4803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2376" to="512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8;top:2742;width:79;height:1438">
                    <v:line id="shape_0" from="5468,4181" to="5547,4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894" to="5547,38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606" to="5547,3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318" to="5547,3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3030" to="5547,3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2742" to="5547,2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8;top:725;width:79;height:1438">
                    <v:line id="shape_0" from="5468,2164" to="5547,2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877" to="5547,1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589" to="5547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301" to="5547,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1013" to="5547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8,725" to="5547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26;top:2409;width:2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1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0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9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53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1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44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69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987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4;top:245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9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7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8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59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12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74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402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4;top:242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27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30;top:4446;width:1089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370" w:leader="none"/>
        </w:tabs>
        <w:ind w:right="-1052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szCs w:val="21"/>
          <w:lang w:val="zh-CN"/>
        </w:rPr>
      </w:pPr>
      <w:r>
        <w:rPr>
          <w:rFonts w:cs="Times;Times New Roma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黑体;SimHei" w:hAnsi="黑体;SimHei" w:eastAsia="黑体;SimHei"/>
          <w:sz w:val="24"/>
        </w:rPr>
        <w:t>阅读探索：</w:t>
      </w:r>
      <w:r>
        <w:rPr>
          <w:color w:val="000000"/>
          <w:sz w:val="24"/>
        </w:rPr>
        <w:t>“任意给定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，是否存在另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，它的周长和面积分别是已知矩形周长和面积的一半？”（完成下列空格）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当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小亮同学是这样研究的：</w:t>
      </w:r>
    </w:p>
    <w:p>
      <w:pPr>
        <w:pStyle w:val="Normal"/>
        <w:spacing w:lineRule="auto" w:line="360"/>
        <w:ind w:left="239" w:hanging="0"/>
        <w:rPr>
          <w:color w:val="000000"/>
          <w:sz w:val="24"/>
        </w:rPr>
      </w:pPr>
      <w:r>
        <w:rPr>
          <w:color w:val="000000"/>
          <w:sz w:val="24"/>
        </w:rPr>
        <w:t>设所求矩形的两边分别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color w:val="000000"/>
          <w:sz w:val="24"/>
        </w:rPr>
        <w:t>，由题意得方程组：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left="239" w:hanging="0"/>
        <w:rPr/>
      </w:pPr>
      <w:r>
        <w:rPr>
          <w:color w:val="000000"/>
          <w:sz w:val="24"/>
        </w:rPr>
        <w:t>消去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化简得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∵△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4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8&gt;0</w:t>
      </w:r>
      <w:r>
        <w:rPr>
          <w:color w:val="000000"/>
          <w:sz w:val="24"/>
        </w:rPr>
        <w:t>，∴</w:t>
      </w:r>
      <w:r>
        <w:rPr>
          <w:i/>
          <w:color w:val="000000"/>
          <w:sz w:val="24"/>
          <w:szCs w:val="28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color w:val="000000"/>
          <w:sz w:val="24"/>
        </w:rPr>
        <w:t>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果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请你仿照小亮的方法研究是否存在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如果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，请你研究满足什么条件时，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？</w:t>
      </w:r>
    </w:p>
    <w:p>
      <w:pPr>
        <w:pStyle w:val="Normal"/>
        <w:rPr>
          <w:rFonts w:eastAsia="黑体;SimHei"/>
          <w:b/>
          <w:b/>
          <w:bCs/>
          <w:color w:val="000000"/>
          <w:sz w:val="24"/>
          <w:szCs w:val="48"/>
        </w:rPr>
      </w:pPr>
      <w:r>
        <w:rPr>
          <w:rFonts w:eastAsia="黑体;SimHei"/>
          <w:b/>
          <w:bCs/>
          <w:color w:val="000000"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8"/>
        </w:rPr>
      </w:pPr>
      <w:r>
        <w:rPr>
          <w:rFonts w:eastAsia="黑体;SimHei" w:ascii="黑体;SimHei" w:hAnsi="黑体;SimHei"/>
          <w:b/>
          <w:bCs/>
          <w:sz w:val="28"/>
          <w:szCs w:val="48"/>
        </w:rPr>
        <w:t>2008-2009</w:t>
      </w:r>
      <w:r>
        <w:rPr>
          <w:rFonts w:ascii="黑体;SimHei" w:hAnsi="黑体;SimHei" w:eastAsia="黑体;SimHei"/>
          <w:b/>
          <w:bCs/>
          <w:sz w:val="28"/>
          <w:szCs w:val="48"/>
        </w:rPr>
        <w:t>学年上学期期末检测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4"/>
          <w:szCs w:val="48"/>
        </w:rPr>
        <w:t>九年级</w:t>
      </w:r>
      <w:r>
        <w:rPr>
          <w:rFonts w:eastAsia="黑体;SimHei"/>
          <w:b/>
          <w:bCs/>
          <w:sz w:val="24"/>
          <w:szCs w:val="48"/>
        </w:rPr>
        <w:t>数学</w:t>
      </w:r>
      <w:r>
        <w:rPr>
          <w:rFonts w:eastAsia="Times New Roman"/>
          <w:b/>
          <w:bCs/>
          <w:sz w:val="24"/>
          <w:szCs w:val="48"/>
        </w:rPr>
        <w:t xml:space="preserve">  </w:t>
      </w:r>
      <w:r>
        <w:rPr>
          <w:rFonts w:eastAsia="黑体;SimHei"/>
          <w:b/>
          <w:bCs/>
          <w:sz w:val="24"/>
          <w:szCs w:val="48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eastAsia="黑体;SimHei"/>
          <w:b/>
          <w:sz w:val="24"/>
        </w:rPr>
        <w:t>选择题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个小题，每题只有一个正确的选项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2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    4</w:t>
      </w:r>
      <w:r>
        <w:rPr>
          <w:szCs w:val="21"/>
        </w:rPr>
        <w:t>．</w:t>
      </w:r>
      <w:r>
        <w:rPr>
          <w:szCs w:val="21"/>
        </w:rPr>
        <w:t>B    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 6</w:t>
      </w:r>
      <w:r>
        <w:rPr>
          <w:szCs w:val="21"/>
        </w:rPr>
        <w:t>．</w:t>
      </w:r>
      <w:r>
        <w:rPr>
          <w:szCs w:val="21"/>
        </w:rPr>
        <w:t>D    7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  8</w:t>
      </w:r>
      <w:r>
        <w:rPr>
          <w:szCs w:val="21"/>
        </w:rPr>
        <w:t>．</w:t>
      </w:r>
      <w:r>
        <w:rPr>
          <w:szCs w:val="21"/>
        </w:rPr>
        <w:t xml:space="preserve">B 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填空题</w:t>
      </w:r>
      <w:r>
        <w:rPr>
          <w:szCs w:val="21"/>
        </w:rPr>
        <w:t>（本大题共</w:t>
      </w:r>
      <w:r>
        <w:rPr>
          <w:szCs w:val="21"/>
        </w:rPr>
        <w:t>7</w:t>
      </w:r>
      <w:r>
        <w:rPr>
          <w:szCs w:val="21"/>
        </w:rPr>
        <w:t>个小题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1302073475" r:id="rId30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  <w:t>11</w:t>
      </w:r>
      <w:r>
        <w:rPr>
          <w:szCs w:val="21"/>
        </w:rPr>
        <w:t>．增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2</w:t>
      </w:r>
      <w:r>
        <w:rPr>
          <w:szCs w:val="21"/>
        </w:rPr>
        <w:t>．如果三角形两边的平方和等于第三边的平方，那么这个三角形是直角三角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642087008" r:id="rId32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</w:t>
      </w:r>
      <w:r>
        <w:rPr>
          <w:szCs w:val="21"/>
        </w:rPr>
        <w:t>．菱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 xml:space="preserve">10 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解答题</w:t>
      </w:r>
      <w:r>
        <w:rPr>
          <w:szCs w:val="21"/>
        </w:rPr>
        <w:t>（本大题共</w:t>
      </w:r>
      <w:r>
        <w:rPr>
          <w:szCs w:val="21"/>
        </w:rPr>
        <w:t>9</w:t>
      </w:r>
      <w:r>
        <w:rPr>
          <w:szCs w:val="21"/>
        </w:rPr>
        <w:t>个小题，满分</w:t>
      </w:r>
      <w:r>
        <w:rPr>
          <w:szCs w:val="21"/>
        </w:rPr>
        <w:t>7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解方程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3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5954" w:leader="none"/>
        </w:tabs>
        <w:ind w:left="630" w:hanging="630"/>
        <w:rPr/>
      </w:pPr>
      <w:r>
        <w:rPr/>
        <w:t>解：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DE</w:t>
      </w:r>
      <w:r>
        <w:rPr/>
        <w:t>中，</w:t>
      </w:r>
      <w:r>
        <w:rPr/>
        <w:drawing>
          <wp:inline distT="0" distB="0" distL="0" distR="0">
            <wp:extent cx="381000" cy="165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/>
        <w:drawing>
          <wp:inline distT="0" distB="0" distL="0" distR="0">
            <wp:extent cx="292100" cy="3937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∵ </w:t>
      </w:r>
      <w:r>
        <w:rPr/>
        <w:t>DE=</w:t>
      </w:r>
      <w:r>
        <w:rPr/>
        <w:drawing>
          <wp:inline distT="0" distB="0" distL="0" distR="0">
            <wp:extent cx="177165" cy="1771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>
          <w:sz w:val="24"/>
        </w:rPr>
        <w:t>40°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E=DE</w:t>
      </w:r>
      <w:r>
        <w:rPr/>
        <w:drawing>
          <wp:inline distT="0" distB="0" distL="0" distR="0">
            <wp:extent cx="381000" cy="1651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 =</w:t>
      </w:r>
      <w:r>
        <w:rPr/>
        <w:drawing>
          <wp:inline distT="0" distB="0" distL="0" distR="0">
            <wp:extent cx="177165" cy="17716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1651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0°</w:t>
      </w:r>
      <w:r>
        <w:rPr>
          <w:rFonts w:cs="宋体;SimSun" w:ascii="宋体;SimSun" w:hAnsi="宋体;SimSun"/>
        </w:rPr>
        <w:t>≈</w:t>
      </w:r>
      <w:r>
        <w:rPr/>
        <w:drawing>
          <wp:inline distT="0" distB="0" distL="0" distR="0">
            <wp:extent cx="571500" cy="1771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1771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B=AE+EB=AE+DC=</w:t>
      </w:r>
      <w:r>
        <w:rPr/>
        <w:drawing>
          <wp:inline distT="0" distB="0" distL="0" distR="0">
            <wp:extent cx="876300" cy="1771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rPr/>
      </w:pPr>
      <w:r>
        <w:rPr/>
        <w:t>答：旗杆</w:t>
      </w:r>
      <w:r>
        <w:rPr/>
        <w:t>AB</w:t>
      </w:r>
      <w:r>
        <w:rPr/>
        <w:t>的高为</w:t>
      </w:r>
      <w:r>
        <w:rPr/>
        <w:drawing>
          <wp:inline distT="0" distB="0" distL="0" distR="0">
            <wp:extent cx="228600" cy="17716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2571750" cy="92329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2.7pt;mso-wrap-distance-left:9pt;mso-wrap-distance-right:0pt;mso-wrap-distance-top:0pt;mso-wrap-distance-bottom:0pt;margin-top:12.55pt;mso-position-vertical-relative:text;margin-left:2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转盘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rPr/>
                            </w:pPr>
                            <w:r>
                              <w:rPr/>
                              <w:t>转盘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解：</w:t>
      </w:r>
      <w:r>
        <w:rPr>
          <w:szCs w:val="21"/>
        </w:rPr>
        <w:t>∵</w:t>
      </w:r>
      <w:r>
        <w:rPr>
          <w:szCs w:val="21"/>
        </w:rPr>
        <w:t>P</w:t>
      </w:r>
      <w:r>
        <w:rPr>
          <w:szCs w:val="21"/>
        </w:rPr>
        <w:t>（奇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P</w:t>
      </w:r>
      <w:r>
        <w:rPr>
          <w:szCs w:val="21"/>
        </w:rPr>
        <w:t>（偶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×2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×1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这个游戏对双方是公平的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</w:rPr>
        <w:t>BD</w:t>
      </w:r>
      <w:r>
        <w:rPr>
          <w:rFonts w:cs="宋体;SimSun"/>
          <w:szCs w:val="21"/>
        </w:rPr>
        <w:t>≌△</w:t>
      </w:r>
      <w:r>
        <w:rPr>
          <w:szCs w:val="21"/>
        </w:rPr>
        <w:t>CDB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CFD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</w:t>
      </w:r>
      <w:r>
        <w:rPr>
          <w:szCs w:val="21"/>
        </w:rPr>
        <w:t>D</w:t>
      </w:r>
      <w:r>
        <w:rPr>
          <w:rFonts w:cs="宋体;SimSun"/>
          <w:szCs w:val="21"/>
        </w:rPr>
        <w:t>≌△</w:t>
      </w:r>
      <w:r>
        <w:rPr>
          <w:szCs w:val="21"/>
        </w:rPr>
        <w:t>CFB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证明略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before="156" w:after="156"/>
        <w:rPr/>
      </w:pPr>
      <w:r>
        <w:rPr>
          <w:szCs w:val="21"/>
        </w:rPr>
        <w:t>解：设</w:t>
      </w:r>
      <w:r>
        <w:rPr/>
        <w:t>每千克应涨价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元，根据题意，得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object w:dxaOrig="26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0pt;height:16pt" filled="f" o:ole="">
            <v:imagedata r:id="rId46" o:title=""/>
          </v:shape>
          <o:OLEObject Type="Embed" ProgID="" ShapeID="ole_rId45" DrawAspect="Content" ObjectID="_845091860" r:id="rId45"/>
        </w:object>
      </w:r>
      <w:r>
        <w:rPr>
          <w:rFonts w:eastAsia="Times New Roman"/>
        </w:rPr>
        <w:t xml:space="preserve">    </w:t>
      </w:r>
      <w:r>
        <w:rPr/>
        <w:t>即</w:t>
      </w:r>
      <w:r>
        <w:rPr/>
        <w:object w:dxaOrig="16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16pt" filled="f" o:ole="">
            <v:imagedata r:id="rId48" o:title=""/>
          </v:shape>
          <o:OLEObject Type="Embed" ProgID="" ShapeID="ole_rId47" DrawAspect="Content" ObjectID="_280722038" r:id="rId47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5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10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t>要使顾客得到实惠</w:t>
      </w:r>
      <w:r>
        <w:rPr>
          <w:rFonts w:eastAsia="Times New Roman"/>
        </w:rPr>
        <w:t xml:space="preserve">   </w:t>
      </w:r>
      <w:r>
        <w:rPr/>
        <w:t>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舍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答：</w:t>
      </w:r>
      <w:r>
        <w:rPr/>
        <w:t>每千克应涨价</w:t>
      </w:r>
      <w:r>
        <w:rPr>
          <w:szCs w:val="21"/>
        </w:rPr>
        <w:t>5</w:t>
      </w:r>
      <w:r>
        <w:rPr/>
        <w:t>元。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-198120</wp:posOffset>
                </wp:positionV>
                <wp:extent cx="2988310" cy="23044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2304360"/>
                          <a:chOff x="0" y="0"/>
                          <a:chExt cx="2988360" cy="23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8360" cy="230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8360" y="12916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88360" cy="230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8360" cy="23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3400" y="247680"/>
                                    <a:ext cx="91440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846000" cy="158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2" h="2498">
                                        <a:moveTo>
                                          <a:pt x="0" y="0"/>
                                        </a:moveTo>
                                        <a:lnTo>
                                          <a:pt x="1332" y="24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3400" y="1040040"/>
                                    <a:ext cx="914400" cy="79236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1040040"/>
                                    <a:ext cx="839520" cy="79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2" h="1250">
                                        <a:moveTo>
                                          <a:pt x="0" y="0"/>
                                        </a:moveTo>
                                        <a:lnTo>
                                          <a:pt x="1322" y="12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8640" y="13118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9688400">
                                    <a:off x="-21960" y="174096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593600">
                                    <a:off x="2048400" y="175644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163440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66640" y="164088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9560" y="17654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5440" y="85356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4840" y="1833840"/>
                                  <a:ext cx="175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0" h="1">
                                      <a:moveTo>
                                        <a:pt x="0" y="0"/>
                                      </a:moveTo>
                                      <a:lnTo>
                                        <a:pt x="27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897000">
                              <a:off x="679680" y="172224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5000">
                              <a:off x="2246400" y="158652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3560" y="1582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605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-15.6pt;width:243.65pt;height:168.9pt" coordorigin="3565,-312" coordsize="4873,3378">
                <v:group id="shape_0" style="position:absolute;left:3565;top:-312;width:4873;height:3378">
                  <v:group id="shape_0" style="position:absolute;left:3565;top:-312;width:4873;height:3288">
                    <v:shape id="shape_0" stroked="f" o:allowincell="f" style="position:absolute;left:6747;top:1722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65;top:-312;width:4873;height:3288">
                      <v:group id="shape_0" style="position:absolute;left:3565;top:-312;width:4873;height:3288">
                        <v:line id="shape_0" from="6069,78" to="6069,2573" stroked="t" o:allowincell="f" style="position:absolute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line id="shape_0" from="4629,78" to="6068,2573" stroked="t" o:allowincell="f" style="position:absolute;flip:x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coordsize="1332,2498" path="m0,0l1332,2498e" stroked="t" o:allowincell="f" style="position:absolute;left:6069;top:78;width:1331;height:2497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line id="shape_0" from="4629,1326" to="6068,2573" stroked="t" o:allowincell="f" style="position:absolute;flip:y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coordsize="1322,1250" path="m0,0l1322,1250e" stroked="t" o:allowincell="f" style="position:absolute;left:6069;top:1326;width:1321;height:1249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shape id="shape_0" stroked="f" o:allowincell="f" style="position:absolute;left:4889;top:1754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8338" coordsize="10756,2461" path="l0,21600xee" stroked="t" o:allowincell="f" style="position:absolute;left:3566;top:2429;width:1612;height:327;mso-wrap-style:none;v-text-anchor:middle;rotation:328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rect id="shape_0" coordorigin="10800,8338" coordsize="10756,2461" path="l0,21600xee" stroked="t" o:allowincell="f" style="position:absolute;left:6827;top:2454;width:1612;height:327;mso-wrap-style:none;v-text-anchor:middle;rotation:226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shape id="shape_0" stroked="f" o:allowincell="f" style="position:absolute;left:5865;top:-31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69;top:226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27;top:227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1;top:2468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55;top:103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760,1" path="m0,0l2760,0e" stroked="t" o:allowincell="f" style="position:absolute;left:4631;top:2576;width:2759;height:0;mso-wrap-style:none;v-text-anchor:middle">
                        <v:fill o:detectmouseclick="t" on="false"/>
                        <v:stroke color="black" weight="4320" joinstyle="round" endcap="flat"/>
                        <w10:wrap type="none"/>
                      </v:shape>
                    </v:group>
                  </v:group>
                  <v:rect id="shape_0" coordorigin="10800,142" coordsize="6520,10657" path="l0,21600xee" stroked="t" o:allowincell="f" style="position:absolute;left:4670;top:2400;width:359;height:665;mso-wrap-style:none;v-text-anchor:middle;rotation:15">
                    <v:fill o:detectmouseclick="t" on="false"/>
                    <v:stroke color="black" weight="4320" joinstyle="miter" endcap="flat"/>
                    <w10:wrap type="none"/>
                  </v:rect>
                  <v:rect id="shape_0" coordorigin="10800,142" coordsize="6520,10657" path="l0,21600xee" stroked="t" o:allowincell="f" style="position:absolute;left:7137;top:2187;width:359;height:665;mso-wrap-style:none;v-text-anchor:middle;rotation:275">
                    <v:fill o:detectmouseclick="t" on="false"/>
                    <v:stroke color="black" weight="4320" joinstyle="miter" endcap="flat"/>
                    <w10:wrap type="none"/>
                  </v:rect>
                </v:group>
                <v:shape id="shape_0" stroked="f" o:allowincell="f" style="position:absolute;left:4944;top:2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22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</w:t>
      </w:r>
      <w:r>
        <w:rPr>
          <w:rFonts w:cs="宋体;SimSun"/>
          <w:szCs w:val="21"/>
        </w:rPr>
        <w:t>上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证明过程</w:t>
      </w:r>
      <w:r>
        <w:rPr>
          <w:rFonts w:cs="宋体;SimSun"/>
          <w:szCs w:val="21"/>
        </w:rPr>
        <w:t>不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，错在第一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证明：</w:t>
      </w:r>
      <w:r>
        <w:rPr>
          <w:szCs w:val="21"/>
        </w:rPr>
        <w:t>∵</w:t>
      </w:r>
      <w:r>
        <w:rPr>
          <w:szCs w:val="21"/>
        </w:rPr>
        <w:t>EB=E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又</w:t>
      </w:r>
      <w:r>
        <w:rPr>
          <w:szCs w:val="21"/>
        </w:rPr>
        <w:t>∵</w:t>
      </w:r>
      <w:r>
        <w:rPr>
          <w:rFonts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1+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+</w:t>
      </w:r>
      <w:r>
        <w:rPr>
          <w:rFonts w:cs="宋体;SimSun"/>
          <w:szCs w:val="21"/>
        </w:rPr>
        <w:t>∠</w:t>
      </w:r>
      <w:r>
        <w:rPr>
          <w:szCs w:val="21"/>
        </w:rPr>
        <w:t xml:space="preserve">4    </w:t>
      </w:r>
      <w:r>
        <w:rPr>
          <w:szCs w:val="21"/>
        </w:rPr>
        <w:t>即</w:t>
      </w:r>
      <w:r>
        <w:rPr>
          <w:rFonts w:cs="宋体;SimSun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AC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</w:t>
      </w:r>
      <w:r>
        <w:rPr>
          <w:szCs w:val="21"/>
        </w:rPr>
        <w:t>B=</w:t>
      </w:r>
      <w:r>
        <w:rPr>
          <w:szCs w:val="21"/>
        </w:rPr>
        <w:t>A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在△</w:t>
      </w:r>
      <w:r>
        <w:rPr>
          <w:szCs w:val="21"/>
        </w:rPr>
        <w:t>AEB</w:t>
      </w:r>
      <w:r>
        <w:rPr>
          <w:rFonts w:cs="宋体;SimSun"/>
          <w:szCs w:val="21"/>
        </w:rPr>
        <w:t>和△</w:t>
      </w:r>
      <w:r>
        <w:rPr>
          <w:szCs w:val="21"/>
        </w:rPr>
        <w:t>AEC</w:t>
      </w:r>
      <w:r>
        <w:rPr>
          <w:rFonts w:cs="宋体;SimSun"/>
          <w:szCs w:val="21"/>
        </w:rPr>
        <w:t>中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object w:dxaOrig="999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56pt" filled="f" o:ole="">
            <v:imagedata r:id="rId50" o:title=""/>
          </v:shape>
          <o:OLEObject Type="Embed" ProgID="" ShapeID="ole_rId49" DrawAspect="Content" ObjectID="_448959951" r:id="rId49"/>
        </w:object>
      </w:r>
    </w:p>
    <w:p>
      <w:pPr>
        <w:pStyle w:val="Normal"/>
        <w:rPr/>
      </w:pPr>
      <w:r>
        <w:rPr>
          <w:rFonts w:cs="宋体;SimSun"/>
          <w:szCs w:val="21"/>
        </w:rPr>
        <w:t>∴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AEC</w:t>
      </w:r>
      <w:r>
        <w:rPr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szCs w:val="21"/>
        </w:rPr>
        <w:t>BAE=</w:t>
      </w:r>
      <w:r>
        <w:rPr>
          <w:rFonts w:cs="宋体;SimSun"/>
          <w:szCs w:val="21"/>
        </w:rPr>
        <w:t>∠</w:t>
      </w:r>
      <w:r>
        <w:rPr>
          <w:szCs w:val="21"/>
        </w:rPr>
        <w:t>CAE</w:t>
      </w:r>
    </w:p>
    <w:p>
      <w:pPr>
        <w:pStyle w:val="Normal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AD</w:t>
      </w:r>
      <w:r>
        <w:rPr>
          <w:rFonts w:cs="宋体;SimSun"/>
          <w:szCs w:val="21"/>
        </w:rPr>
        <w:t>平分</w:t>
      </w:r>
      <w:r>
        <w:rPr>
          <w:rFonts w:cs="宋体;SimSun"/>
          <w:szCs w:val="21"/>
        </w:rPr>
        <w:t>∠</w:t>
      </w:r>
      <w:r>
        <w:rPr>
          <w:szCs w:val="21"/>
        </w:rPr>
        <w:t>BAC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正比例</w:t>
      </w:r>
      <w:r>
        <w:rPr>
          <w:rFonts w:cs="宋体;SimSun"/>
          <w:szCs w:val="21"/>
        </w:rPr>
        <w:t>函数</w:t>
      </w:r>
      <w:r>
        <w:rPr>
          <w:szCs w:val="21"/>
        </w:rPr>
        <w:t>y=</w:t>
      </w:r>
      <w:r>
        <w:rPr>
          <w:i/>
          <w:szCs w:val="21"/>
        </w:rPr>
        <w:t>kx</w:t>
      </w:r>
      <w:r>
        <w:rPr>
          <w:szCs w:val="21"/>
        </w:rPr>
        <w:t>与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的图像都过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k</w:t>
      </w:r>
      <w:r>
        <w:rPr>
          <w:rFonts w:cs="宋体;SimSun"/>
          <w:szCs w:val="21"/>
        </w:rPr>
        <w:t>=3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正比例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是</w:t>
      </w:r>
      <w:r>
        <w:rPr>
          <w:szCs w:val="21"/>
        </w:rPr>
        <w:t>y=3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，反比例函数是</w:t>
      </w:r>
      <w:r>
        <w:rPr>
          <w:szCs w:val="21"/>
        </w:rPr>
        <w:object w:dxaOrig="6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31pt" filled="f" o:ole="">
            <v:imagedata r:id="rId52" o:title=""/>
          </v:shape>
          <o:OLEObject Type="Embed" ProgID="" ShapeID="ole_rId51" DrawAspect="Content" ObjectID="_563983566" r:id="rId51"/>
        </w:objec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∵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与点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关于原点对称，</w:t>
      </w:r>
      <w:r>
        <w:rPr>
          <w:szCs w:val="21"/>
        </w:rPr>
        <w:t>∴点</w:t>
      </w:r>
      <w:r>
        <w:rPr>
          <w:szCs w:val="21"/>
        </w:rPr>
        <w:t>B</w:t>
      </w:r>
      <w:r>
        <w:rPr>
          <w:szCs w:val="21"/>
        </w:rPr>
        <w:t>的坐标是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略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720847738" r:id="rId53"/>
        </w:object>
      </w:r>
      <w:r>
        <w:rPr/>
        <w:t>；</w:t>
      </w:r>
    </w:p>
    <w:p>
      <w:pPr>
        <w:pStyle w:val="Normal"/>
        <w:spacing w:lineRule="auto" w:line="312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8"/>
        </w:rPr>
        <w:object w:dxaOrig="1080" w:dyaOrig="9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49.95pt" filled="f" o:ole="">
            <v:imagedata r:id="rId56" o:title=""/>
          </v:shape>
          <o:OLEObject Type="Embed" ProgID="" ShapeID="ole_rId55" DrawAspect="Content" ObjectID="_232038367" r:id="rId55"/>
        </w:object>
      </w:r>
      <w:r>
        <w:rPr>
          <w:color w:val="000000"/>
          <w:szCs w:val="28"/>
        </w:rPr>
        <w:t>，消去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cs="宋体;SimSun"/>
        </w:rPr>
        <w:t>－</w:t>
      </w:r>
      <w:r>
        <w:rPr/>
        <w:t>3</w:t>
      </w:r>
      <w:r>
        <w:rPr>
          <w:i/>
          <w:iCs/>
        </w:rPr>
        <w:t>x</w:t>
      </w:r>
      <w:r>
        <w:rPr>
          <w:rFonts w:cs="宋体;SimSun"/>
        </w:rPr>
        <w:t>＋</w:t>
      </w:r>
      <w:r>
        <w:rPr/>
        <w:t>2</w:t>
      </w:r>
      <w:r>
        <w:rPr>
          <w:rFonts w:cs="宋体;SimSun"/>
        </w:rPr>
        <w:t>＝０</w:t>
      </w:r>
      <w:r>
        <w:rPr>
          <w:rFonts w:ascii="宋体;SimSun" w:hAnsi="宋体;SimSun" w:cs="宋体;SimSun"/>
        </w:rPr>
        <w:t>，</w:t>
      </w:r>
      <w:r>
        <w:rPr/>
        <w:t>Δ</w:t>
      </w:r>
      <w:r>
        <w:rPr>
          <w:rFonts w:cs="宋体;SimSun"/>
        </w:rPr>
        <w:t>＝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6</w:t>
      </w:r>
      <w:r>
        <w:rPr/>
        <w:t>&lt;</w:t>
      </w:r>
      <w:r>
        <w:rPr>
          <w:rFonts w:cs="宋体;SimSun"/>
        </w:rPr>
        <w:t>０</w:t>
      </w:r>
      <w:r>
        <w:rPr>
          <w:rFonts w:ascii="宋体;SimSun" w:hAnsi="宋体;SimSun" w:cs="宋体;SimSun"/>
        </w:rPr>
        <w:t>，所以不存在矩形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12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设所求矩形的两边分别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rFonts w:ascii="宋体;SimSun" w:hAnsi="宋体;SimSun" w:cs="宋体;SimSun"/>
          <w:color w:val="000000"/>
          <w:szCs w:val="21"/>
        </w:rPr>
        <w:t>，由题意得方程组：</w:t>
      </w:r>
    </w:p>
    <w:p>
      <w:pPr>
        <w:pStyle w:val="Normal"/>
        <w:spacing w:lineRule="auto" w:line="312"/>
        <w:ind w:firstLine="630"/>
        <w:rPr>
          <w:color w:val="000000"/>
          <w:szCs w:val="28"/>
        </w:rPr>
      </w:pPr>
      <w:r>
        <w:rPr>
          <w:color w:val="000000"/>
          <w:szCs w:val="28"/>
        </w:rPr>
        <w:object w:dxaOrig="1460" w:dyaOrig="1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6pt" filled="f" o:ole="">
            <v:imagedata r:id="rId58" o:title=""/>
          </v:shape>
          <o:OLEObject Type="Embed" ProgID="" ShapeID="ole_rId57" DrawAspect="Content" ObjectID="_1570433113" r:id="rId57"/>
        </w:object>
      </w:r>
      <w:r>
        <w:rPr>
          <w:color w:val="000000"/>
          <w:szCs w:val="28"/>
        </w:rPr>
        <w:t>，消去</w:t>
      </w:r>
      <w:r>
        <w:rPr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iCs/>
        </w:rPr>
        <w:t>（</w:t>
      </w:r>
      <w:r>
        <w:rPr>
          <w:i/>
          <w:iCs/>
        </w:rPr>
        <w:t>m + n</w:t>
      </w:r>
      <w:r>
        <w:rPr>
          <w:iCs/>
        </w:rPr>
        <w:t>）</w:t>
      </w:r>
      <w:r>
        <w:rPr>
          <w:i/>
          <w:iCs/>
        </w:rPr>
        <w:t xml:space="preserve">x + mn </w:t>
      </w:r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＝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  <w:color w:val="000000"/>
          <w:szCs w:val="21"/>
        </w:rPr>
        <w:t>时，满足要求的矩形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存在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u w:val="no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19.wmf"/><Relationship Id="rId39" Type="http://schemas.openxmlformats.org/officeDocument/2006/relationships/image" Target="media/image21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4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7:00Z</dcterms:created>
  <dc:creator>shenhuirong</dc:creator>
  <dc:description/>
  <cp:keywords/>
  <dc:language>en-US</dc:language>
  <cp:lastModifiedBy>User</cp:lastModifiedBy>
  <dcterms:modified xsi:type="dcterms:W3CDTF">2014-04-14T14:47:00Z</dcterms:modified>
  <cp:revision>2</cp:revision>
  <dc:subject/>
  <dc:title>2011学年度第一学期普陀区初三质量调研</dc:title>
</cp:coreProperties>
</file>