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8.jpeg" ContentType="image/jpeg"/>
  <Override PartName="/word/media/image17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14.wmf" ContentType="image/x-wmf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/>
      </w:pPr>
      <w:r>
        <w:rPr>
          <w:b/>
          <w:spacing w:val="20"/>
          <w:sz w:val="32"/>
          <w:szCs w:val="32"/>
        </w:rPr>
        <w:t>海淀区九年级第一学期期</w:t>
      </w:r>
      <w:r>
        <w:rPr>
          <w:b/>
          <w:spacing w:val="20"/>
          <w:sz w:val="32"/>
          <w:szCs w:val="32"/>
        </w:rPr>
        <w:t>中</w:t>
      </w:r>
      <w:r>
        <w:rPr>
          <w:b/>
          <w:spacing w:val="20"/>
          <w:sz w:val="32"/>
          <w:szCs w:val="32"/>
        </w:rPr>
        <w:t>练习</w:t>
      </w:r>
    </w:p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物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理</w:t>
      </w:r>
    </w:p>
    <w:p>
      <w:pPr>
        <w:pStyle w:val="Normal"/>
        <w:ind w:firstLine="422"/>
        <w:jc w:val="right"/>
        <w:rPr/>
      </w:pPr>
      <w:r>
        <w:rPr>
          <w:b/>
        </w:rPr>
        <w:t>201</w:t>
      </w:r>
      <w:r>
        <w:rPr>
          <w:b/>
        </w:rPr>
        <w:t>4</w:t>
      </w:r>
      <w:r>
        <w:rPr>
          <w:b/>
        </w:rPr>
        <w:t>．</w:t>
      </w:r>
      <w:r>
        <w:rPr>
          <w:b/>
        </w:rPr>
        <w:t>1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学校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成绩</w:t>
      </w:r>
      <w:r>
        <w:rPr>
          <w:rFonts w:eastAsia="Times New Roman"/>
          <w:b/>
          <w:sz w:val="28"/>
          <w:szCs w:val="28"/>
          <w:u w:val="single"/>
          <w:bdr w:val="single" w:sz="4" w:space="0" w:color="000000"/>
        </w:rPr>
        <w:t xml:space="preserve">               </w:t>
      </w:r>
      <w:r>
        <w:rPr>
          <w:rFonts w:eastAsia="Times New Roman"/>
          <w:sz w:val="24"/>
        </w:rPr>
        <w:t xml:space="preserve">                             </w:t>
      </w:r>
      <w:r>
        <w:rPr>
          <w:rFonts w:eastAsia="Times New Roman"/>
          <w:sz w:val="24"/>
          <w:bdr w:val="single" w:sz="4" w:space="0" w:color="000000"/>
        </w:rPr>
        <w:t xml:space="preserve"> </w:t>
      </w:r>
    </w:p>
    <w:p>
      <w:pPr>
        <w:pStyle w:val="Normal"/>
        <w:ind w:firstLine="422"/>
        <w:rPr/>
      </w:pPr>
      <w:r>
        <w:rPr>
          <w:b/>
          <w:szCs w:val="21"/>
        </w:rPr>
        <w:t>一、单项选择题</w:t>
      </w:r>
      <w:r>
        <w:rPr>
          <w:rFonts w:eastAsia="黑体;SimHei"/>
          <w:szCs w:val="21"/>
        </w:rPr>
        <w:t>（</w:t>
      </w:r>
      <w:r>
        <w:rPr>
          <w:szCs w:val="21"/>
        </w:rPr>
        <w:t>下列各小题均有四个选项，其中只有一个选项符合题意。把正确选项填在题后括号内。共</w:t>
      </w:r>
      <w:r>
        <w:rPr>
          <w:szCs w:val="21"/>
        </w:rPr>
        <w:t>24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szCs w:val="21"/>
        </w:rPr>
        <w:t>在国际单位制中，电功的单位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伏特（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焦耳（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安培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瓦特（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家用电器中，利用电流热效应工作的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电动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电风扇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电冰箱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电饭锅</w:t>
      </w:r>
    </w:p>
    <w:p>
      <w:pPr>
        <w:pStyle w:val="Normal"/>
        <w:ind w:firstLine="420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/>
        <w:t>在图</w:t>
      </w:r>
      <w:r>
        <w:rPr/>
        <w:t>1</w:t>
      </w:r>
      <w:r>
        <w:rPr/>
        <w:t>所示的事例中，符合安全用电原则的是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282575</wp:posOffset>
                </wp:positionV>
                <wp:extent cx="5182235" cy="1517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19.45pt;mso-wrap-distance-left:9pt;mso-wrap-distance-right:9pt;mso-wrap-distance-top:0pt;mso-wrap-distance-bottom:0pt;margin-top:22.2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-9.9pt;margin-top:29.7pt;width:408pt;height:114.7pt" coordorigin="-198,594" coordsize="8160,2294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378;top:744;width:1122;height:1445;mso-wrap-style:none;v-text-anchor:middle" type="_x0000_t75">
                              <v:imagedata r:id="rId3" o:detectmouseclick="t"/>
                              <v:stroke color="#3465a4" joinstyle="round" endcap="flat"/>
                              <w10:wrap type="square"/>
                            </v:shape>
                            <v:group id="shape_0" style="position:absolute;left:-198;top:594;width:8160;height:2294">
                              <v:group id="shape_0" style="position:absolute;left:-198;top:594;width:8160;height:2294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f" style="position:absolute;left:3486;top:2538;width:791;height:3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shape id="shape_0" stroked="f" o:allowincell="f" style="position:absolute;left:-198;top:2363;width:2057;height:21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.使用绝缘皮破损的导线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shape id="shape_0" stroked="f" o:allowincell="f" style="position:absolute;left:6274;top:594;width:1532;height:1679;mso-wrap-style:none;v-text-anchor:middle" type="_x0000_t75">
                                  <v:imagedata r:id="rId4" o:detectmouseclick="t"/>
                                  <v:stroke color="#3465a4" joinstyle="round" endcap="flat"/>
                                  <w10:wrap type="square"/>
                                </v:shape>
                                <v:shape id="shape_0" stroked="f" o:allowincell="f" style="position:absolute;left:1956;top:642;width:1909;height:1469;mso-wrap-style:none;v-text-anchor:middle" type="_x0000_t75">
                                  <v:imagedata r:id="rId5" o:detectmouseclick="t"/>
                                  <v:stroke color="#3465a4" joinstyle="round" endcap="flat"/>
                                  <w10:wrap type="square"/>
                                </v:shape>
                                <v:shape id="shape_0" stroked="f" o:allowincell="f" style="position:absolute;left:3888;top:2262;width:2165;height:33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．更换灯泡要先切断电源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shape id="shape_0" stroked="f" o:allowincell="f" style="position:absolute;left:1926;top:2268;width:1793;height:42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．用湿手拔电源插头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  <v:shape id="shape_0" stroked="f" o:allowincell="f" style="position:absolute;left:6168;top:2274;width:1793;height:42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．从电线上取风筝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</v:group>
                              <v:shape id="shape_0" stroked="f" o:allowincell="f" style="position:absolute;left:4002;top:642;width:1703;height:1507;mso-wrap-style:none;v-text-anchor:middle" type="_x0000_t75">
                                <v:imagedata r:id="rId6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25730</wp:posOffset>
                </wp:positionH>
                <wp:positionV relativeFrom="paragraph">
                  <wp:posOffset>377190</wp:posOffset>
                </wp:positionV>
                <wp:extent cx="5181600" cy="1456690"/>
                <wp:effectExtent l="0" t="0" r="0" b="0"/>
                <wp:wrapSquare wrapText="bothSides"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1456560"/>
                          <a:chOff x="0" y="0"/>
                          <a:chExt cx="5181480" cy="145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365760" y="95400"/>
                            <a:ext cx="713160" cy="9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181480" cy="145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81480" cy="145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9280" y="1234440"/>
                                <a:ext cx="50292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23200"/>
                                <a:ext cx="130680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.使用绝缘皮破损的导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>
                                <a:biLevel thresh="50000"/>
                              </a:blip>
                              <a:srcRect l="54603" t="0" r="26205" b="31777"/>
                              <a:stretch/>
                            </pic:blipFill>
                            <pic:spPr>
                              <a:xfrm>
                                <a:off x="4109760" y="0"/>
                                <a:ext cx="973440" cy="106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1367640" y="30600"/>
                                <a:ext cx="1212840" cy="93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594520" y="1059120"/>
                                <a:ext cx="13755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．更换灯泡要先切断电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8920" y="1063080"/>
                                <a:ext cx="11390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．用湿手拔电源插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42440" y="1066680"/>
                                <a:ext cx="113904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．从电线上取风筝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rcRect l="0" t="0" r="0" b="7145"/>
                            <a:stretch/>
                          </pic:blipFill>
                          <pic:spPr>
                            <a:xfrm>
                              <a:off x="2666880" y="30600"/>
                              <a:ext cx="1082160" cy="9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29.7pt;width:408pt;height:114.7pt" coordorigin="-198,594" coordsize="8160,2294">
                <v:shape id="shape_0" stroked="f" o:allowincell="f" style="position:absolute;left:378;top:744;width:1122;height:144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group id="shape_0" style="position:absolute;left:-198;top:594;width:8160;height:2294">
                  <v:group id="shape_0" style="position:absolute;left:-198;top:594;width:8160;height:2294">
                    <v:shape id="shape_0" stroked="f" o:allowincell="f" style="position:absolute;left:3486;top:2538;width:791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98;top:2363;width:2057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.使用绝缘皮破损的导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274;top:594;width:1532;height:1679;mso-wrap-style:none;v-text-anchor:middle" type="_x0000_t75">
                      <v:imagedata r:id="rId1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956;top:642;width:1909;height:1469;mso-wrap-style:none;v-text-anchor:middle" type="_x0000_t75">
                      <v:imagedata r:id="rId1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888;top:2262;width:2165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．更换灯泡要先切断电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26;top:2268;width:17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．用湿手拔电源插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68;top:2274;width:1793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．从电线上取风筝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002;top:642;width:1703;height:1507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420"/>
        <w:rPr>
          <w:bCs/>
          <w:color w:val="000000"/>
        </w:rPr>
      </w:pPr>
      <w:r>
        <w:rPr>
          <w:szCs w:val="21"/>
          <w:lang w:val="zh-CN"/>
        </w:rPr>
        <w:t>4</w:t>
      </w:r>
      <w:r>
        <w:rPr>
          <w:szCs w:val="21"/>
          <w:lang w:val="zh-CN"/>
        </w:rPr>
        <w:t>．在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所示的四个电路中，闭合开关</w:t>
      </w:r>
      <w:r>
        <w:rPr>
          <w:szCs w:val="21"/>
        </w:rPr>
        <w:t>S</w:t>
      </w:r>
      <w:r>
        <w:rPr>
          <w:szCs w:val="21"/>
        </w:rPr>
        <w:t>，三盏灯都能发光。若其中</w:t>
      </w:r>
      <w:r>
        <w:rPr>
          <w:szCs w:val="21"/>
          <w:em w:val="underDot"/>
        </w:rPr>
        <w:t>任意</w:t>
      </w:r>
      <w:r>
        <w:rPr>
          <w:szCs w:val="21"/>
        </w:rPr>
        <w:t>一盏灯的灯丝烧断，其它两盏灯仍然发光的电路是</w:t>
      </w:r>
      <w:r>
        <w:rPr>
          <w:rFonts w:eastAsia="Times New Roman"/>
          <w:bCs/>
          <w:color w:val="000000"/>
        </w:rPr>
        <w:t xml:space="preserve">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ind w:firstLine="105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8510</wp:posOffset>
                </wp:positionH>
                <wp:positionV relativeFrom="paragraph">
                  <wp:posOffset>142875</wp:posOffset>
                </wp:positionV>
                <wp:extent cx="181610" cy="181610"/>
                <wp:effectExtent l="6350" t="6350" r="6985" b="6985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1.3pt;margin-top:11.25pt;width:14.25pt;height:14.25pt;mso-wrap-style:none;v-text-anchor:middle" type="_x0000_t12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65120</wp:posOffset>
                </wp:positionH>
                <wp:positionV relativeFrom="paragraph">
                  <wp:posOffset>140970</wp:posOffset>
                </wp:positionV>
                <wp:extent cx="995680" cy="918210"/>
                <wp:effectExtent l="5715" t="635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760" cy="918360"/>
                          <a:chOff x="0" y="0"/>
                          <a:chExt cx="995760" cy="91836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9619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33360"/>
                            <a:ext cx="723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560" y="718200"/>
                            <a:ext cx="381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7520"/>
                              <a:ext cx="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20" y="762120"/>
                            <a:ext cx="190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2960" y="2520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8208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55800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624240"/>
                            <a:ext cx="193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39120"/>
                            <a:ext cx="81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35820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000" y="23436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8384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11.1pt;width:78.4pt;height:72.25pt" coordorigin="4512,222" coordsize="1568,1445">
                <v:rect id="shape_0" fillcolor="white" stroked="t" o:allowincell="f" style="position:absolute;left:4512;top:351;width:1514;height:1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87;top:747;width:113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502;top:1353;width:59;height:314">
                  <v:line id="shape_0" from="5532,1428" to="5532,1592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  <v:line id="shape_0" from="5502,1353" to="5502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1413" to="5562,1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11;top:1422;width:299;height:120">
                  <v:rect id="shape_0" fillcolor="white" stroked="f" o:allowincell="f" style="position:absolute;left:4831;top:1462;width:219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811;top:1483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71,1422" to="5110,1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67;top:351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1101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6;top:1205;width:30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952;top:756;width:127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627;top:786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63;top:591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53;top:984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63;top:222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2730</wp:posOffset>
                </wp:positionH>
                <wp:positionV relativeFrom="paragraph">
                  <wp:posOffset>148590</wp:posOffset>
                </wp:positionV>
                <wp:extent cx="991870" cy="915035"/>
                <wp:effectExtent l="5080" t="6350" r="5715" b="6985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915120"/>
                          <a:chOff x="0" y="0"/>
                          <a:chExt cx="991800" cy="915120"/>
                        </a:xfrm>
                      </wpg:grpSpPr>
                      <wps:wsp>
                        <wps:cNvSpPr/>
                        <wps:spPr>
                          <a:xfrm>
                            <a:off x="15120" y="89640"/>
                            <a:ext cx="9619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7052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6320" y="373320"/>
                            <a:ext cx="381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7520"/>
                              <a:ext cx="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0" y="417240"/>
                            <a:ext cx="190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20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040" y="8964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51804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63252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89080"/>
                            <a:ext cx="193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324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5720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3332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8088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1.7pt;width:78.15pt;height:72.05pt" coordorigin="2398,234" coordsize="1563,1441">
                <v:rect id="shape_0" fillcolor="white" stroked="t" o:allowincell="f" style="position:absolute;left:2422;top:375;width:1514;height:1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2,975" to="3936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52;top:822;width:59;height:314">
                  <v:line id="shape_0" from="3682,897" to="3682,1061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  <v:line id="shape_0" from="3652,822" to="3652,1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2,882" to="3712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6;top:891;width:299;height:120">
                  <v:rect id="shape_0" fillcolor="white" stroked="f" o:allowincell="f" style="position:absolute;left:3206;top:931;width:219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186;top:951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46,891" to="3485,9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17;top:375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050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1230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689;width:30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98;top:948;width:47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12;top:954;width:47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68;top:1389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64;top:834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58;top:234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3360</wp:posOffset>
                </wp:positionH>
                <wp:positionV relativeFrom="paragraph">
                  <wp:posOffset>157480</wp:posOffset>
                </wp:positionV>
                <wp:extent cx="995045" cy="965200"/>
                <wp:effectExtent l="5080" t="6350" r="5715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965160"/>
                          <a:chOff x="0" y="0"/>
                          <a:chExt cx="995040" cy="965160"/>
                        </a:xfrm>
                      </wpg:grpSpPr>
                      <wps:wsp>
                        <wps:cNvSpPr/>
                        <wps:spPr>
                          <a:xfrm>
                            <a:off x="15120" y="76320"/>
                            <a:ext cx="96192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3156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713160"/>
                            <a:ext cx="381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7520"/>
                              <a:ext cx="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16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120" y="757080"/>
                            <a:ext cx="1904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20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0"/>
                              <a:ext cx="152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6200" y="57168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5472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32400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762120"/>
                            <a:ext cx="193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7528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2004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4012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9436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00400"/>
                            <a:ext cx="181440" cy="181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2.4pt;width:78.35pt;height:76pt" coordorigin="336,248" coordsize="1567,1520">
                <v:rect id="shape_0" fillcolor="white" stroked="t" o:allowincell="f" style="position:absolute;left:360;top:368;width:1514;height:11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4,770" to="1868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32;top:1371;width:59;height:314">
                  <v:line id="shape_0" from="1662,1446" to="1662,1610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  <v:line id="shape_0" from="1632,1371" to="1632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431" to="1692,1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96;top:1440;width:299;height:119">
                  <v:rect id="shape_0" fillcolor="white" stroked="f" o:allowincell="f" style="position:absolute;left:1216;top:1480;width:219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1196;top:1500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56,1440" to="1495,1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12;top:1148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334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758;width:3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1448;width:30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6;top:752;width:47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;top:1154;width:47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48;top:1154;width:47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5;top:752;width:47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6;top:248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54;top:626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4,1184" to="1868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4;top:1036;width:285;height:285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2500</wp:posOffset>
                </wp:positionH>
                <wp:positionV relativeFrom="paragraph">
                  <wp:posOffset>30480</wp:posOffset>
                </wp:positionV>
                <wp:extent cx="196850" cy="196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5.5pt;mso-wrap-distance-left:9.05pt;mso-wrap-distance-right:9.05pt;mso-wrap-distance-top:0pt;mso-wrap-distance-bottom:0pt;margin-top:2.4pt;mso-position-vertical-relative:text;margin-left:375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20185</wp:posOffset>
                </wp:positionH>
                <wp:positionV relativeFrom="paragraph">
                  <wp:posOffset>36195</wp:posOffset>
                </wp:positionV>
                <wp:extent cx="962025" cy="733425"/>
                <wp:effectExtent l="5715" t="5715" r="4445" b="444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5pt;margin-top:2.85pt;width:75.7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3560</wp:posOffset>
                </wp:positionH>
                <wp:positionV relativeFrom="paragraph">
                  <wp:posOffset>30480</wp:posOffset>
                </wp:positionV>
                <wp:extent cx="628650" cy="297180"/>
                <wp:effectExtent l="5080" t="5080" r="5080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8pt;margin-top:2.4pt;width:49.4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0860</wp:posOffset>
                </wp:positionH>
                <wp:positionV relativeFrom="paragraph">
                  <wp:posOffset>22860</wp:posOffset>
                </wp:positionV>
                <wp:extent cx="30480" cy="30480"/>
                <wp:effectExtent l="5080" t="5080" r="5715" b="571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8pt;margin-top:1.8pt;width:2.35pt;height: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59960</wp:posOffset>
                </wp:positionH>
                <wp:positionV relativeFrom="paragraph">
                  <wp:posOffset>129540</wp:posOffset>
                </wp:positionV>
                <wp:extent cx="196850" cy="196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5.5pt;mso-wrap-distance-left:9.05pt;mso-wrap-distance-right:9.05pt;mso-wrap-distance-top:0pt;mso-wrap-distance-bottom:0pt;margin-top:10.2pt;mso-position-vertical-relative:text;margin-left:374.8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67605</wp:posOffset>
                </wp:positionH>
                <wp:positionV relativeFrom="paragraph">
                  <wp:posOffset>112395</wp:posOffset>
                </wp:positionV>
                <wp:extent cx="30480" cy="30480"/>
                <wp:effectExtent l="5080" t="5080" r="5715" b="5715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15pt;margin-top:8.85pt;width:2.35pt;height: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88510</wp:posOffset>
                </wp:positionH>
                <wp:positionV relativeFrom="paragraph">
                  <wp:posOffset>38100</wp:posOffset>
                </wp:positionV>
                <wp:extent cx="181610" cy="181610"/>
                <wp:effectExtent l="6350" t="6350" r="6985" b="6985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3pt;width:14.25pt;height:14.25pt;mso-wrap-style:none;v-text-anchor:middle" type="_x0000_t12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12360</wp:posOffset>
                </wp:positionH>
                <wp:positionV relativeFrom="paragraph">
                  <wp:posOffset>30480</wp:posOffset>
                </wp:positionV>
                <wp:extent cx="181610" cy="181610"/>
                <wp:effectExtent l="6350" t="6350" r="6985" b="6985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8pt;margin-top:2.4pt;width:14.25pt;height:14.25pt;mso-wrap-style:none;v-text-anchor:middle" type="_x0000_t12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7350</wp:posOffset>
                </wp:positionH>
                <wp:positionV relativeFrom="paragraph">
                  <wp:posOffset>182880</wp:posOffset>
                </wp:positionV>
                <wp:extent cx="193675" cy="203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6pt;mso-wrap-distance-left:9.05pt;mso-wrap-distance-right:9.05pt;mso-wrap-distance-top:0pt;mso-wrap-distance-bottom:0pt;margin-top:14.4pt;mso-position-vertical-relative:text;margin-left:330.5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57420</wp:posOffset>
                </wp:positionH>
                <wp:positionV relativeFrom="paragraph">
                  <wp:posOffset>30480</wp:posOffset>
                </wp:positionV>
                <wp:extent cx="196850" cy="1968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5.5pt;mso-wrap-distance-left:9.05pt;mso-wrap-distance-right:9.05pt;mso-wrap-distance-top:0pt;mso-wrap-distance-bottom:0pt;margin-top:2.4pt;mso-position-vertical-relative:text;margin-left:374.6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1685</wp:posOffset>
                </wp:positionH>
                <wp:positionV relativeFrom="paragraph">
                  <wp:posOffset>78105</wp:posOffset>
                </wp:positionV>
                <wp:extent cx="38100" cy="200025"/>
                <wp:effectExtent l="5080" t="0" r="508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160"/>
                          <a:chOff x="0" y="0"/>
                          <a:chExt cx="38160" cy="200160"/>
                        </a:xfrm>
                      </wpg:grpSpPr>
                      <wps:wsp>
                        <wps:cNvSpPr/>
                        <wps:spPr>
                          <a:xfrm>
                            <a:off x="19080" y="47520"/>
                            <a:ext cx="0" cy="10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1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5pt;margin-top:6.15pt;width:2.95pt;height:15.7pt" coordorigin="7231,123" coordsize="59,314">
                <v:line id="shape_0" from="7261,198" to="7261,362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7231,123" to="7231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1,183" to="7291,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0050</wp:posOffset>
                </wp:positionH>
                <wp:positionV relativeFrom="paragraph">
                  <wp:posOffset>121920</wp:posOffset>
                </wp:positionV>
                <wp:extent cx="190500" cy="76200"/>
                <wp:effectExtent l="5080" t="5080" r="1270" b="5715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76320"/>
                          <a:chOff x="0" y="0"/>
                          <a:chExt cx="190440" cy="76320"/>
                        </a:xfrm>
                      </wpg:grpSpPr>
                      <wps:wsp>
                        <wps:cNvSpPr/>
                        <wps:spPr>
                          <a:xfrm>
                            <a:off x="12600" y="25560"/>
                            <a:ext cx="13968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1522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9.6pt;width:14.95pt;height:6pt" coordorigin="6630,192" coordsize="299,120">
                <v:rect id="shape_0" fillcolor="white" stroked="f" o:allowincell="f" style="position:absolute;left:6650;top:232;width:219;height: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630;top:252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90,192" to="6929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500</wp:posOffset>
                </wp:positionH>
                <wp:positionV relativeFrom="paragraph">
                  <wp:posOffset>30480</wp:posOffset>
                </wp:positionV>
                <wp:extent cx="4771390" cy="247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                     B                       C                   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9.5pt;mso-wrap-distance-left:9.05pt;mso-wrap-distance-right:9.05pt;mso-wrap-distance-top:0pt;mso-wrap-distance-bottom:0pt;margin-top:2.4pt;mso-position-vertical-relative:text;margin-left: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A                      B                       C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6510</wp:posOffset>
                </wp:positionH>
                <wp:positionV relativeFrom="paragraph">
                  <wp:posOffset>129540</wp:posOffset>
                </wp:positionV>
                <wp:extent cx="353060" cy="1981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5.6pt;mso-wrap-distance-left:9.05pt;mso-wrap-distance-right:9.05pt;mso-wrap-distance-top:0pt;mso-wrap-distance-bottom:0pt;margin-top:10.2pt;mso-position-vertical-relative:text;margin-left:2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</wp:posOffset>
                </wp:positionH>
                <wp:positionV relativeFrom="paragraph">
                  <wp:posOffset>375920</wp:posOffset>
                </wp:positionV>
                <wp:extent cx="5257800" cy="1391285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391400"/>
                          <a:chOff x="0" y="0"/>
                          <a:chExt cx="5257800" cy="1391400"/>
                        </a:xfrm>
                      </wpg:grpSpPr>
                      <wps:wsp>
                        <wps:cNvSpPr txBox="1"/>
                        <wps:spPr>
                          <a:xfrm>
                            <a:off x="2503080" y="1094040"/>
                            <a:ext cx="370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525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B                   C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303480"/>
                            <a:ext cx="9802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9237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94176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2520" y="9219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7864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803880"/>
                            <a:ext cx="300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3060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7080" y="28440"/>
                            <a:ext cx="100836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75040"/>
                              <a:ext cx="98028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95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13320"/>
                              <a:ext cx="87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560" y="8935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600" y="775440"/>
                              <a:ext cx="3009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80" y="446040"/>
                              <a:ext cx="367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40" y="271440"/>
                              <a:ext cx="98028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469440"/>
                              <a:ext cx="24120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239040"/>
                              <a:ext cx="24120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4921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942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0"/>
                              <a:ext cx="367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8920" y="275040"/>
                            <a:ext cx="9802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880" y="8953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91296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0" y="893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1480" y="775440"/>
                            <a:ext cx="300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8920" y="271080"/>
                            <a:ext cx="980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23868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4388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779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400" y="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97720"/>
                            <a:ext cx="9802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1120" y="918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93600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0680" y="916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720" y="798120"/>
                            <a:ext cx="300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48204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294120"/>
                            <a:ext cx="98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26172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11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511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6280" y="2304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522720"/>
                            <a:ext cx="980280" cy="20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8888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69084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25920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713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713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6320" y="21348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6400" y="625320"/>
                            <a:ext cx="986760" cy="167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41652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4399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6177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59184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360" y="39060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7040" y="759600"/>
                            <a:ext cx="24120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614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779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4800" y="561960"/>
                            <a:ext cx="3675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9.6pt;width:414pt;height:109.55pt" coordorigin="216,592" coordsize="8280,2191">
                <v:shape id="shape_0" stroked="f" o:allowincell="f" style="position:absolute;left:4158;top:2315;width:58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2237;width:82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   B                   C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8;top:1070;width:1543;height:100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oval id="shape_0" fillcolor="white" stroked="t" o:allowincell="f" style="position:absolute;left:236;top:2047;width:44;height:4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,2075" to="1719,207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79;top:2044;width:44;height:4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xjhzja19" fillcolor="white" stroked="t" o:allowincell="f" style="position:absolute;left:790;top:1031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66;top:1858;width:47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5;top:640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42;top:637;width:1588;height:1620">
                  <v:rect id="shape_0" fillcolor="white" stroked="t" o:allowincell="f" style="position:absolute;left:2564;top:1070;width:1543;height:100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oval id="shape_0" fillcolor="white" stroked="t" o:allowincell="f" style="position:absolute;left:2542;top:2047;width:44;height:4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46,2075" to="4025,2075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85;top:2044;width:44;height:4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072;top:1858;width:47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077;top:1339;width:57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564;top:1064;width:1543;height:36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xjhzja19" fillcolor="white" stroked="t" o:allowincell="f" style="position:absolute;left:3116;top:1376;width:379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3128;top:1013;width:379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092;top:1412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48;top:1415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3070;top:637;width:57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6734;top:1025;width:1543;height:100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oval id="shape_0" fillcolor="white" stroked="t" o:allowincell="f" style="position:absolute;left:6712;top:2002;width:44;height:4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16,2030" to="8195,203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55;top:1999;width:44;height:4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242;top:1813;width:47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734;top:1019;width:1543;height:28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xjhzja19" fillcolor="white" stroked="t" o:allowincell="f" style="position:absolute;left:7298;top:968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8256;top:128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8;top:1819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40;top:592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712;top:1061;width:1543;height:100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oval id="shape_0" fillcolor="white" stroked="t" o:allowincell="f" style="position:absolute;left:4690;top:2038;width:44;height:4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94,2066" to="6173,206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33;top:2035;width:44;height:4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20;top:1849;width:47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29;top:1351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714;top:1055;width:1543;height:35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xjhzja19" fillcolor="white" stroked="t" o:allowincell="f" style="position:absolute;left:5276;top:1004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240;top:1397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96;top:1397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18;top:628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714;top:1415;width:1543;height:32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xjhzja19" fillcolor="white" stroked="t" o:allowincell="f" style="position:absolute;left:5264;top:1362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xjhzja19" fillcolor="white" stroked="t" o:allowincell="f" style="position:absolute;left:5290;top:1680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211;top:1000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696;top:171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34;top:171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81;top:928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730;top:1577;width:1553;height:26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ID="xjhzja19" fillcolor="white" stroked="t" o:allowincell="f" style="position:absolute;left:7300;top:1248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718;top:128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8;top:156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ID="xjhzja19" fillcolor="white" stroked="t" o:allowincell="f" style="position:absolute;left:7288;top:1524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75;top:1207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xjhzja19" fillcolor="white" stroked="t" o:allowincell="f" style="position:absolute;left:7282;top:1788;width:37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8260;top:1559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0;top:1819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63;top:1477;width:5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5</w:t>
      </w:r>
      <w:r>
        <w:rPr>
          <w:color w:val="000000"/>
        </w:rPr>
        <w:t>．在</w:t>
      </w:r>
      <w:r>
        <w:rPr>
          <w:color w:val="000000"/>
          <w:spacing w:val="-4"/>
        </w:rPr>
        <w:t>图</w:t>
      </w:r>
      <w:r>
        <w:rPr>
          <w:color w:val="000000"/>
          <w:spacing w:val="-4"/>
        </w:rPr>
        <w:t>3</w:t>
      </w:r>
      <w:r>
        <w:rPr>
          <w:color w:val="000000"/>
          <w:spacing w:val="-4"/>
        </w:rPr>
        <w:t>所示的四个电路中，已知电阻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</w:rPr>
        <w:t>、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2</w:t>
      </w:r>
      <w:r>
        <w:rPr>
          <w:i/>
          <w:color w:val="000000"/>
          <w:spacing w:val="-4"/>
        </w:rPr>
        <w:t xml:space="preserve"> </w:t>
      </w:r>
      <w:r>
        <w:rPr>
          <w:color w:val="000000"/>
          <w:spacing w:val="-4"/>
        </w:rPr>
        <w:t>、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和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4</w:t>
      </w:r>
      <w:r>
        <w:rPr>
          <w:color w:val="000000"/>
          <w:spacing w:val="-4"/>
        </w:rPr>
        <w:t>的阻值大小关系为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1</w:t>
      </w:r>
      <w:r>
        <w:rPr>
          <w:color w:val="000000"/>
          <w:spacing w:val="-4"/>
        </w:rPr>
        <w:t>&gt;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>&gt;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3</w:t>
      </w:r>
      <w:r>
        <w:rPr>
          <w:color w:val="000000"/>
          <w:spacing w:val="-4"/>
        </w:rPr>
        <w:t>&gt;</w:t>
      </w:r>
      <w:r>
        <w:rPr>
          <w:i/>
          <w:color w:val="000000"/>
          <w:spacing w:val="-4"/>
        </w:rPr>
        <w:t>R</w:t>
      </w:r>
      <w:r>
        <w:rPr>
          <w:color w:val="000000"/>
          <w:spacing w:val="-4"/>
          <w:vertAlign w:val="subscript"/>
        </w:rPr>
        <w:t>4</w:t>
      </w:r>
      <w:r>
        <w:rPr>
          <w:color w:val="000000"/>
          <w:spacing w:val="-4"/>
        </w:rPr>
        <w:t>。在这四个电路中，总电阻最小的是</w:t>
      </w:r>
      <w:r>
        <w:rPr>
          <w:rFonts w:eastAsia="Times New Roman"/>
          <w:color w:val="000000"/>
          <w:spacing w:val="-4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8405</wp:posOffset>
                </wp:positionH>
                <wp:positionV relativeFrom="paragraph">
                  <wp:posOffset>495935</wp:posOffset>
                </wp:positionV>
                <wp:extent cx="5285105" cy="111188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87.55pt;mso-wrap-distance-left:9pt;mso-wrap-distance-right:9pt;mso-wrap-distance-top:0pt;mso-wrap-distance-bottom:0pt;margin-top:39.05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04"/>
        <w:rPr>
          <w:rFonts w:eastAsia="Times New Roman"/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                  </w:t>
      </w:r>
    </w:p>
    <w:p>
      <w:pPr>
        <w:pStyle w:val="Normal"/>
        <w:ind w:firstLine="420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00965" simplePos="0" locked="0" layoutInCell="0" allowOverlap="1" relativeHeight="101">
                <wp:simplePos x="0" y="0"/>
                <wp:positionH relativeFrom="column">
                  <wp:posOffset>-15240</wp:posOffset>
                </wp:positionH>
                <wp:positionV relativeFrom="paragraph">
                  <wp:posOffset>455930</wp:posOffset>
                </wp:positionV>
                <wp:extent cx="5245735" cy="961390"/>
                <wp:effectExtent l="5080" t="0" r="0" b="0"/>
                <wp:wrapSquare wrapText="bothSides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560" cy="961560"/>
                          <a:chOff x="0" y="0"/>
                          <a:chExt cx="5245560" cy="96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45560" cy="88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58840" y="15120"/>
                              <a:ext cx="1386720" cy="86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6720" cy="80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840" y="0"/>
                                  <a:ext cx="219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xjhsy6" descr=""/>
                                <pic:cNvPicPr/>
                              </pic:nvPicPr>
                              <pic:blipFill>
                                <a:blip r:embed="rId15">
                                  <a:lum bright="18000"/>
                                </a:blip>
                                <a:stretch/>
                              </pic:blipFill>
                              <pic:spPr>
                                <a:xfrm>
                                  <a:off x="136080" y="167760"/>
                                  <a:ext cx="991080" cy="52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56400"/>
                                  <a:ext cx="38160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351360"/>
                                  <a:ext cx="38160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923800">
                                  <a:off x="631440" y="536760"/>
                                  <a:ext cx="33156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585">
                                      <a:moveTo>
                                        <a:pt x="0" y="405"/>
                                      </a:moveTo>
                                      <a:cubicBezTo>
                                        <a:pt x="105" y="335"/>
                                        <a:pt x="210" y="265"/>
                                        <a:pt x="315" y="195"/>
                                      </a:cubicBezTo>
                                      <a:cubicBezTo>
                                        <a:pt x="341" y="177"/>
                                        <a:pt x="375" y="175"/>
                                        <a:pt x="405" y="165"/>
                                      </a:cubicBezTo>
                                      <a:cubicBezTo>
                                        <a:pt x="420" y="160"/>
                                        <a:pt x="450" y="150"/>
                                        <a:pt x="450" y="150"/>
                                      </a:cubicBezTo>
                                      <a:cubicBezTo>
                                        <a:pt x="541" y="173"/>
                                        <a:pt x="490" y="158"/>
                                        <a:pt x="600" y="195"/>
                                      </a:cubicBezTo>
                                      <a:cubicBezTo>
                                        <a:pt x="615" y="200"/>
                                        <a:pt x="645" y="210"/>
                                        <a:pt x="645" y="210"/>
                                      </a:cubicBezTo>
                                      <a:cubicBezTo>
                                        <a:pt x="725" y="330"/>
                                        <a:pt x="620" y="185"/>
                                        <a:pt x="720" y="285"/>
                                      </a:cubicBezTo>
                                      <a:cubicBezTo>
                                        <a:pt x="820" y="385"/>
                                        <a:pt x="675" y="280"/>
                                        <a:pt x="795" y="360"/>
                                      </a:cubicBezTo>
                                      <a:cubicBezTo>
                                        <a:pt x="805" y="390"/>
                                        <a:pt x="815" y="420"/>
                                        <a:pt x="825" y="450"/>
                                      </a:cubicBezTo>
                                      <a:cubicBezTo>
                                        <a:pt x="830" y="465"/>
                                        <a:pt x="840" y="495"/>
                                        <a:pt x="840" y="495"/>
                                      </a:cubicBezTo>
                                      <a:cubicBezTo>
                                        <a:pt x="818" y="562"/>
                                        <a:pt x="800" y="563"/>
                                        <a:pt x="735" y="585"/>
                                      </a:cubicBezTo>
                                      <a:cubicBezTo>
                                        <a:pt x="705" y="575"/>
                                        <a:pt x="675" y="565"/>
                                        <a:pt x="645" y="555"/>
                                      </a:cubicBezTo>
                                      <a:cubicBezTo>
                                        <a:pt x="630" y="550"/>
                                        <a:pt x="600" y="540"/>
                                        <a:pt x="600" y="540"/>
                                      </a:cubicBezTo>
                                      <a:cubicBezTo>
                                        <a:pt x="590" y="525"/>
                                        <a:pt x="577" y="511"/>
                                        <a:pt x="570" y="495"/>
                                      </a:cubicBezTo>
                                      <a:cubicBezTo>
                                        <a:pt x="557" y="466"/>
                                        <a:pt x="540" y="405"/>
                                        <a:pt x="540" y="405"/>
                                      </a:cubicBezTo>
                                      <a:cubicBezTo>
                                        <a:pt x="543" y="380"/>
                                        <a:pt x="554" y="204"/>
                                        <a:pt x="585" y="165"/>
                                      </a:cubicBezTo>
                                      <a:cubicBezTo>
                                        <a:pt x="596" y="151"/>
                                        <a:pt x="615" y="145"/>
                                        <a:pt x="630" y="135"/>
                                      </a:cubicBezTo>
                                      <a:cubicBezTo>
                                        <a:pt x="663" y="37"/>
                                        <a:pt x="617" y="133"/>
                                        <a:pt x="690" y="75"/>
                                      </a:cubicBezTo>
                                      <a:cubicBezTo>
                                        <a:pt x="704" y="64"/>
                                        <a:pt x="705" y="40"/>
                                        <a:pt x="720" y="30"/>
                                      </a:cubicBezTo>
                                      <a:cubicBezTo>
                                        <a:pt x="747" y="13"/>
                                        <a:pt x="810" y="0"/>
                                        <a:pt x="810" y="0"/>
                                      </a:cubicBezTo>
                                      <a:cubicBezTo>
                                        <a:pt x="919" y="18"/>
                                        <a:pt x="940" y="27"/>
                                        <a:pt x="1035" y="90"/>
                                      </a:cubicBezTo>
                                      <a:cubicBezTo>
                                        <a:pt x="1061" y="108"/>
                                        <a:pt x="1095" y="110"/>
                                        <a:pt x="1125" y="120"/>
                                      </a:cubicBezTo>
                                      <a:cubicBezTo>
                                        <a:pt x="1140" y="125"/>
                                        <a:pt x="1170" y="135"/>
                                        <a:pt x="1170" y="135"/>
                                      </a:cubicBezTo>
                                      <a:cubicBezTo>
                                        <a:pt x="1256" y="123"/>
                                        <a:pt x="1338" y="115"/>
                                        <a:pt x="138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640" y="190800"/>
                                  <a:ext cx="33156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585">
                                      <a:moveTo>
                                        <a:pt x="0" y="405"/>
                                      </a:moveTo>
                                      <a:cubicBezTo>
                                        <a:pt x="105" y="335"/>
                                        <a:pt x="210" y="265"/>
                                        <a:pt x="315" y="195"/>
                                      </a:cubicBezTo>
                                      <a:cubicBezTo>
                                        <a:pt x="341" y="177"/>
                                        <a:pt x="375" y="175"/>
                                        <a:pt x="405" y="165"/>
                                      </a:cubicBezTo>
                                      <a:cubicBezTo>
                                        <a:pt x="420" y="160"/>
                                        <a:pt x="450" y="150"/>
                                        <a:pt x="450" y="150"/>
                                      </a:cubicBezTo>
                                      <a:cubicBezTo>
                                        <a:pt x="541" y="173"/>
                                        <a:pt x="490" y="158"/>
                                        <a:pt x="600" y="195"/>
                                      </a:cubicBezTo>
                                      <a:cubicBezTo>
                                        <a:pt x="615" y="200"/>
                                        <a:pt x="645" y="210"/>
                                        <a:pt x="645" y="210"/>
                                      </a:cubicBezTo>
                                      <a:cubicBezTo>
                                        <a:pt x="725" y="330"/>
                                        <a:pt x="620" y="185"/>
                                        <a:pt x="720" y="285"/>
                                      </a:cubicBezTo>
                                      <a:cubicBezTo>
                                        <a:pt x="820" y="385"/>
                                        <a:pt x="675" y="280"/>
                                        <a:pt x="795" y="360"/>
                                      </a:cubicBezTo>
                                      <a:cubicBezTo>
                                        <a:pt x="805" y="390"/>
                                        <a:pt x="815" y="420"/>
                                        <a:pt x="825" y="450"/>
                                      </a:cubicBezTo>
                                      <a:cubicBezTo>
                                        <a:pt x="830" y="465"/>
                                        <a:pt x="840" y="495"/>
                                        <a:pt x="840" y="495"/>
                                      </a:cubicBezTo>
                                      <a:cubicBezTo>
                                        <a:pt x="818" y="562"/>
                                        <a:pt x="800" y="563"/>
                                        <a:pt x="735" y="585"/>
                                      </a:cubicBezTo>
                                      <a:cubicBezTo>
                                        <a:pt x="705" y="575"/>
                                        <a:pt x="675" y="565"/>
                                        <a:pt x="645" y="555"/>
                                      </a:cubicBezTo>
                                      <a:cubicBezTo>
                                        <a:pt x="630" y="550"/>
                                        <a:pt x="600" y="540"/>
                                        <a:pt x="600" y="540"/>
                                      </a:cubicBezTo>
                                      <a:cubicBezTo>
                                        <a:pt x="590" y="525"/>
                                        <a:pt x="577" y="511"/>
                                        <a:pt x="570" y="495"/>
                                      </a:cubicBezTo>
                                      <a:cubicBezTo>
                                        <a:pt x="557" y="466"/>
                                        <a:pt x="540" y="405"/>
                                        <a:pt x="540" y="405"/>
                                      </a:cubicBezTo>
                                      <a:cubicBezTo>
                                        <a:pt x="543" y="380"/>
                                        <a:pt x="554" y="204"/>
                                        <a:pt x="585" y="165"/>
                                      </a:cubicBezTo>
                                      <a:cubicBezTo>
                                        <a:pt x="596" y="151"/>
                                        <a:pt x="615" y="145"/>
                                        <a:pt x="630" y="135"/>
                                      </a:cubicBezTo>
                                      <a:cubicBezTo>
                                        <a:pt x="663" y="37"/>
                                        <a:pt x="617" y="133"/>
                                        <a:pt x="690" y="75"/>
                                      </a:cubicBezTo>
                                      <a:cubicBezTo>
                                        <a:pt x="704" y="64"/>
                                        <a:pt x="705" y="40"/>
                                        <a:pt x="720" y="30"/>
                                      </a:cubicBezTo>
                                      <a:cubicBezTo>
                                        <a:pt x="747" y="13"/>
                                        <a:pt x="810" y="0"/>
                                        <a:pt x="810" y="0"/>
                                      </a:cubicBezTo>
                                      <a:cubicBezTo>
                                        <a:pt x="919" y="18"/>
                                        <a:pt x="940" y="27"/>
                                        <a:pt x="1035" y="90"/>
                                      </a:cubicBezTo>
                                      <a:cubicBezTo>
                                        <a:pt x="1061" y="108"/>
                                        <a:pt x="1095" y="110"/>
                                        <a:pt x="1125" y="120"/>
                                      </a:cubicBezTo>
                                      <a:cubicBezTo>
                                        <a:pt x="1140" y="125"/>
                                        <a:pt x="1170" y="135"/>
                                        <a:pt x="1170" y="135"/>
                                      </a:cubicBezTo>
                                      <a:cubicBezTo>
                                        <a:pt x="1256" y="123"/>
                                        <a:pt x="1338" y="115"/>
                                        <a:pt x="138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3520" y="67068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02360" y="26640"/>
                              <a:ext cx="1398960" cy="84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6600" y="64584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2000"/>
                                <a:ext cx="1398960" cy="596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xjhsy6" descr=""/>
                                <pic:cNvPicPr/>
                              </pic:nvPicPr>
                              <pic:blipFill>
                                <a:blip r:embed="rId16">
                                  <a:lum bright="18000"/>
                                </a:blip>
                                <a:stretch/>
                              </pic:blipFill>
                              <pic:spPr>
                                <a:xfrm>
                                  <a:off x="174960" y="0"/>
                                  <a:ext cx="991080" cy="52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50480"/>
                                  <a:ext cx="38160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9800" y="171360"/>
                                  <a:ext cx="381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7760" y="25200"/>
                                  <a:ext cx="33156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585">
                                      <a:moveTo>
                                        <a:pt x="0" y="405"/>
                                      </a:moveTo>
                                      <a:cubicBezTo>
                                        <a:pt x="105" y="335"/>
                                        <a:pt x="210" y="265"/>
                                        <a:pt x="315" y="195"/>
                                      </a:cubicBezTo>
                                      <a:cubicBezTo>
                                        <a:pt x="341" y="177"/>
                                        <a:pt x="375" y="175"/>
                                        <a:pt x="405" y="165"/>
                                      </a:cubicBezTo>
                                      <a:cubicBezTo>
                                        <a:pt x="420" y="160"/>
                                        <a:pt x="450" y="150"/>
                                        <a:pt x="450" y="150"/>
                                      </a:cubicBezTo>
                                      <a:cubicBezTo>
                                        <a:pt x="541" y="173"/>
                                        <a:pt x="490" y="158"/>
                                        <a:pt x="600" y="195"/>
                                      </a:cubicBezTo>
                                      <a:cubicBezTo>
                                        <a:pt x="615" y="200"/>
                                        <a:pt x="645" y="210"/>
                                        <a:pt x="645" y="210"/>
                                      </a:cubicBezTo>
                                      <a:cubicBezTo>
                                        <a:pt x="725" y="330"/>
                                        <a:pt x="620" y="185"/>
                                        <a:pt x="720" y="285"/>
                                      </a:cubicBezTo>
                                      <a:cubicBezTo>
                                        <a:pt x="820" y="385"/>
                                        <a:pt x="675" y="280"/>
                                        <a:pt x="795" y="360"/>
                                      </a:cubicBezTo>
                                      <a:cubicBezTo>
                                        <a:pt x="805" y="390"/>
                                        <a:pt x="815" y="420"/>
                                        <a:pt x="825" y="450"/>
                                      </a:cubicBezTo>
                                      <a:cubicBezTo>
                                        <a:pt x="830" y="465"/>
                                        <a:pt x="840" y="495"/>
                                        <a:pt x="840" y="495"/>
                                      </a:cubicBezTo>
                                      <a:cubicBezTo>
                                        <a:pt x="818" y="562"/>
                                        <a:pt x="800" y="563"/>
                                        <a:pt x="735" y="585"/>
                                      </a:cubicBezTo>
                                      <a:cubicBezTo>
                                        <a:pt x="705" y="575"/>
                                        <a:pt x="675" y="565"/>
                                        <a:pt x="645" y="555"/>
                                      </a:cubicBezTo>
                                      <a:cubicBezTo>
                                        <a:pt x="630" y="550"/>
                                        <a:pt x="600" y="540"/>
                                        <a:pt x="600" y="540"/>
                                      </a:cubicBezTo>
                                      <a:cubicBezTo>
                                        <a:pt x="590" y="525"/>
                                        <a:pt x="577" y="511"/>
                                        <a:pt x="570" y="495"/>
                                      </a:cubicBezTo>
                                      <a:cubicBezTo>
                                        <a:pt x="557" y="466"/>
                                        <a:pt x="540" y="405"/>
                                        <a:pt x="540" y="405"/>
                                      </a:cubicBezTo>
                                      <a:cubicBezTo>
                                        <a:pt x="543" y="380"/>
                                        <a:pt x="554" y="204"/>
                                        <a:pt x="585" y="165"/>
                                      </a:cubicBezTo>
                                      <a:cubicBezTo>
                                        <a:pt x="596" y="151"/>
                                        <a:pt x="615" y="145"/>
                                        <a:pt x="630" y="135"/>
                                      </a:cubicBezTo>
                                      <a:cubicBezTo>
                                        <a:pt x="663" y="37"/>
                                        <a:pt x="617" y="133"/>
                                        <a:pt x="690" y="75"/>
                                      </a:cubicBezTo>
                                      <a:cubicBezTo>
                                        <a:pt x="704" y="64"/>
                                        <a:pt x="705" y="40"/>
                                        <a:pt x="720" y="30"/>
                                      </a:cubicBezTo>
                                      <a:cubicBezTo>
                                        <a:pt x="747" y="13"/>
                                        <a:pt x="810" y="0"/>
                                        <a:pt x="810" y="0"/>
                                      </a:cubicBezTo>
                                      <a:cubicBezTo>
                                        <a:pt x="919" y="18"/>
                                        <a:pt x="940" y="27"/>
                                        <a:pt x="1035" y="90"/>
                                      </a:cubicBezTo>
                                      <a:cubicBezTo>
                                        <a:pt x="1061" y="108"/>
                                        <a:pt x="1095" y="110"/>
                                        <a:pt x="1125" y="120"/>
                                      </a:cubicBezTo>
                                      <a:cubicBezTo>
                                        <a:pt x="1140" y="125"/>
                                        <a:pt x="1170" y="135"/>
                                        <a:pt x="1170" y="135"/>
                                      </a:cubicBezTo>
                                      <a:cubicBezTo>
                                        <a:pt x="1256" y="123"/>
                                        <a:pt x="1338" y="115"/>
                                        <a:pt x="138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263520"/>
                                  <a:ext cx="144000" cy="27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4" h="1755">
                                      <a:moveTo>
                                        <a:pt x="0" y="0"/>
                                      </a:moveTo>
                                      <a:cubicBezTo>
                                        <a:pt x="48" y="71"/>
                                        <a:pt x="24" y="28"/>
                                        <a:pt x="60" y="135"/>
                                      </a:cubicBezTo>
                                      <a:cubicBezTo>
                                        <a:pt x="65" y="150"/>
                                        <a:pt x="70" y="165"/>
                                        <a:pt x="75" y="180"/>
                                      </a:cubicBezTo>
                                      <a:cubicBezTo>
                                        <a:pt x="80" y="195"/>
                                        <a:pt x="90" y="225"/>
                                        <a:pt x="90" y="225"/>
                                      </a:cubicBezTo>
                                      <a:cubicBezTo>
                                        <a:pt x="85" y="240"/>
                                        <a:pt x="74" y="254"/>
                                        <a:pt x="75" y="270"/>
                                      </a:cubicBezTo>
                                      <a:cubicBezTo>
                                        <a:pt x="85" y="527"/>
                                        <a:pt x="81" y="626"/>
                                        <a:pt x="180" y="825"/>
                                      </a:cubicBezTo>
                                      <a:cubicBezTo>
                                        <a:pt x="209" y="883"/>
                                        <a:pt x="213" y="907"/>
                                        <a:pt x="270" y="945"/>
                                      </a:cubicBezTo>
                                      <a:cubicBezTo>
                                        <a:pt x="280" y="960"/>
                                        <a:pt x="285" y="980"/>
                                        <a:pt x="300" y="990"/>
                                      </a:cubicBezTo>
                                      <a:cubicBezTo>
                                        <a:pt x="327" y="1007"/>
                                        <a:pt x="390" y="1020"/>
                                        <a:pt x="390" y="1020"/>
                                      </a:cubicBezTo>
                                      <a:cubicBezTo>
                                        <a:pt x="460" y="997"/>
                                        <a:pt x="530" y="983"/>
                                        <a:pt x="600" y="960"/>
                                      </a:cubicBezTo>
                                      <a:cubicBezTo>
                                        <a:pt x="615" y="955"/>
                                        <a:pt x="630" y="950"/>
                                        <a:pt x="645" y="945"/>
                                      </a:cubicBezTo>
                                      <a:cubicBezTo>
                                        <a:pt x="660" y="940"/>
                                        <a:pt x="690" y="930"/>
                                        <a:pt x="690" y="930"/>
                                      </a:cubicBezTo>
                                      <a:cubicBezTo>
                                        <a:pt x="700" y="915"/>
                                        <a:pt x="706" y="896"/>
                                        <a:pt x="720" y="885"/>
                                      </a:cubicBezTo>
                                      <a:cubicBezTo>
                                        <a:pt x="732" y="875"/>
                                        <a:pt x="754" y="881"/>
                                        <a:pt x="765" y="870"/>
                                      </a:cubicBezTo>
                                      <a:cubicBezTo>
                                        <a:pt x="776" y="859"/>
                                        <a:pt x="770" y="837"/>
                                        <a:pt x="780" y="825"/>
                                      </a:cubicBezTo>
                                      <a:cubicBezTo>
                                        <a:pt x="791" y="811"/>
                                        <a:pt x="810" y="805"/>
                                        <a:pt x="825" y="795"/>
                                      </a:cubicBezTo>
                                      <a:cubicBezTo>
                                        <a:pt x="835" y="765"/>
                                        <a:pt x="845" y="735"/>
                                        <a:pt x="855" y="705"/>
                                      </a:cubicBezTo>
                                      <a:cubicBezTo>
                                        <a:pt x="861" y="688"/>
                                        <a:pt x="877" y="676"/>
                                        <a:pt x="885" y="660"/>
                                      </a:cubicBezTo>
                                      <a:cubicBezTo>
                                        <a:pt x="892" y="646"/>
                                        <a:pt x="895" y="630"/>
                                        <a:pt x="900" y="615"/>
                                      </a:cubicBezTo>
                                      <a:cubicBezTo>
                                        <a:pt x="895" y="580"/>
                                        <a:pt x="904" y="540"/>
                                        <a:pt x="885" y="510"/>
                                      </a:cubicBezTo>
                                      <a:cubicBezTo>
                                        <a:pt x="857" y="466"/>
                                        <a:pt x="796" y="450"/>
                                        <a:pt x="750" y="435"/>
                                      </a:cubicBezTo>
                                      <a:cubicBezTo>
                                        <a:pt x="614" y="449"/>
                                        <a:pt x="503" y="467"/>
                                        <a:pt x="375" y="510"/>
                                      </a:cubicBezTo>
                                      <a:cubicBezTo>
                                        <a:pt x="375" y="510"/>
                                        <a:pt x="263" y="585"/>
                                        <a:pt x="240" y="600"/>
                                      </a:cubicBezTo>
                                      <a:cubicBezTo>
                                        <a:pt x="225" y="610"/>
                                        <a:pt x="210" y="620"/>
                                        <a:pt x="195" y="630"/>
                                      </a:cubicBezTo>
                                      <a:cubicBezTo>
                                        <a:pt x="180" y="640"/>
                                        <a:pt x="150" y="660"/>
                                        <a:pt x="150" y="660"/>
                                      </a:cubicBezTo>
                                      <a:cubicBezTo>
                                        <a:pt x="112" y="773"/>
                                        <a:pt x="163" y="634"/>
                                        <a:pt x="105" y="750"/>
                                      </a:cubicBezTo>
                                      <a:cubicBezTo>
                                        <a:pt x="87" y="787"/>
                                        <a:pt x="81" y="850"/>
                                        <a:pt x="75" y="885"/>
                                      </a:cubicBezTo>
                                      <a:cubicBezTo>
                                        <a:pt x="82" y="933"/>
                                        <a:pt x="90" y="1035"/>
                                        <a:pt x="120" y="1080"/>
                                      </a:cubicBezTo>
                                      <a:cubicBezTo>
                                        <a:pt x="130" y="1095"/>
                                        <a:pt x="142" y="1109"/>
                                        <a:pt x="150" y="1125"/>
                                      </a:cubicBezTo>
                                      <a:cubicBezTo>
                                        <a:pt x="157" y="1139"/>
                                        <a:pt x="154" y="1159"/>
                                        <a:pt x="165" y="1170"/>
                                      </a:cubicBezTo>
                                      <a:cubicBezTo>
                                        <a:pt x="176" y="1181"/>
                                        <a:pt x="195" y="1180"/>
                                        <a:pt x="210" y="1185"/>
                                      </a:cubicBezTo>
                                      <a:cubicBezTo>
                                        <a:pt x="258" y="1256"/>
                                        <a:pt x="223" y="1224"/>
                                        <a:pt x="330" y="1260"/>
                                      </a:cubicBezTo>
                                      <a:cubicBezTo>
                                        <a:pt x="396" y="1282"/>
                                        <a:pt x="442" y="1342"/>
                                        <a:pt x="510" y="1365"/>
                                      </a:cubicBezTo>
                                      <a:cubicBezTo>
                                        <a:pt x="565" y="1529"/>
                                        <a:pt x="473" y="1285"/>
                                        <a:pt x="570" y="1440"/>
                                      </a:cubicBezTo>
                                      <a:cubicBezTo>
                                        <a:pt x="587" y="1467"/>
                                        <a:pt x="582" y="1504"/>
                                        <a:pt x="600" y="1530"/>
                                      </a:cubicBezTo>
                                      <a:cubicBezTo>
                                        <a:pt x="653" y="1610"/>
                                        <a:pt x="660" y="1663"/>
                                        <a:pt x="660" y="17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3760" y="0"/>
                                <a:ext cx="219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94920" y="15120"/>
                              <a:ext cx="1368360" cy="843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6120" y="64512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778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xjhsy6" descr=""/>
                                <pic:cNvPicPr/>
                              </pic:nvPicPr>
                              <pic:blipFill>
                                <a:blip r:embed="rId17">
                                  <a:lum bright="18000"/>
                                </a:blip>
                                <a:stretch/>
                              </pic:blipFill>
                              <pic:spPr>
                                <a:xfrm>
                                  <a:off x="142560" y="148680"/>
                                  <a:ext cx="991080" cy="52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24720"/>
                                  <a:ext cx="38160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6760" y="332280"/>
                                  <a:ext cx="38160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930400">
                                  <a:off x="633240" y="522720"/>
                                  <a:ext cx="33156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585">
                                      <a:moveTo>
                                        <a:pt x="0" y="405"/>
                                      </a:moveTo>
                                      <a:cubicBezTo>
                                        <a:pt x="105" y="335"/>
                                        <a:pt x="210" y="265"/>
                                        <a:pt x="315" y="195"/>
                                      </a:cubicBezTo>
                                      <a:cubicBezTo>
                                        <a:pt x="341" y="177"/>
                                        <a:pt x="375" y="175"/>
                                        <a:pt x="405" y="165"/>
                                      </a:cubicBezTo>
                                      <a:cubicBezTo>
                                        <a:pt x="420" y="160"/>
                                        <a:pt x="450" y="150"/>
                                        <a:pt x="450" y="150"/>
                                      </a:cubicBezTo>
                                      <a:cubicBezTo>
                                        <a:pt x="541" y="173"/>
                                        <a:pt x="490" y="158"/>
                                        <a:pt x="600" y="195"/>
                                      </a:cubicBezTo>
                                      <a:cubicBezTo>
                                        <a:pt x="615" y="200"/>
                                        <a:pt x="645" y="210"/>
                                        <a:pt x="645" y="210"/>
                                      </a:cubicBezTo>
                                      <a:cubicBezTo>
                                        <a:pt x="725" y="330"/>
                                        <a:pt x="620" y="185"/>
                                        <a:pt x="720" y="285"/>
                                      </a:cubicBezTo>
                                      <a:cubicBezTo>
                                        <a:pt x="820" y="385"/>
                                        <a:pt x="675" y="280"/>
                                        <a:pt x="795" y="360"/>
                                      </a:cubicBezTo>
                                      <a:cubicBezTo>
                                        <a:pt x="805" y="390"/>
                                        <a:pt x="815" y="420"/>
                                        <a:pt x="825" y="450"/>
                                      </a:cubicBezTo>
                                      <a:cubicBezTo>
                                        <a:pt x="830" y="465"/>
                                        <a:pt x="840" y="495"/>
                                        <a:pt x="840" y="495"/>
                                      </a:cubicBezTo>
                                      <a:cubicBezTo>
                                        <a:pt x="818" y="562"/>
                                        <a:pt x="800" y="563"/>
                                        <a:pt x="735" y="585"/>
                                      </a:cubicBezTo>
                                      <a:cubicBezTo>
                                        <a:pt x="705" y="575"/>
                                        <a:pt x="675" y="565"/>
                                        <a:pt x="645" y="555"/>
                                      </a:cubicBezTo>
                                      <a:cubicBezTo>
                                        <a:pt x="630" y="550"/>
                                        <a:pt x="600" y="540"/>
                                        <a:pt x="600" y="540"/>
                                      </a:cubicBezTo>
                                      <a:cubicBezTo>
                                        <a:pt x="590" y="525"/>
                                        <a:pt x="577" y="511"/>
                                        <a:pt x="570" y="495"/>
                                      </a:cubicBezTo>
                                      <a:cubicBezTo>
                                        <a:pt x="557" y="466"/>
                                        <a:pt x="540" y="405"/>
                                        <a:pt x="540" y="405"/>
                                      </a:cubicBezTo>
                                      <a:cubicBezTo>
                                        <a:pt x="543" y="380"/>
                                        <a:pt x="554" y="204"/>
                                        <a:pt x="585" y="165"/>
                                      </a:cubicBezTo>
                                      <a:cubicBezTo>
                                        <a:pt x="596" y="151"/>
                                        <a:pt x="615" y="145"/>
                                        <a:pt x="630" y="135"/>
                                      </a:cubicBezTo>
                                      <a:cubicBezTo>
                                        <a:pt x="663" y="37"/>
                                        <a:pt x="617" y="133"/>
                                        <a:pt x="690" y="75"/>
                                      </a:cubicBezTo>
                                      <a:cubicBezTo>
                                        <a:pt x="704" y="64"/>
                                        <a:pt x="705" y="40"/>
                                        <a:pt x="720" y="30"/>
                                      </a:cubicBezTo>
                                      <a:cubicBezTo>
                                        <a:pt x="747" y="13"/>
                                        <a:pt x="810" y="0"/>
                                        <a:pt x="810" y="0"/>
                                      </a:cubicBezTo>
                                      <a:cubicBezTo>
                                        <a:pt x="919" y="18"/>
                                        <a:pt x="940" y="27"/>
                                        <a:pt x="1035" y="90"/>
                                      </a:cubicBezTo>
                                      <a:cubicBezTo>
                                        <a:pt x="1061" y="108"/>
                                        <a:pt x="1095" y="110"/>
                                        <a:pt x="1125" y="120"/>
                                      </a:cubicBezTo>
                                      <a:cubicBezTo>
                                        <a:pt x="1140" y="125"/>
                                        <a:pt x="1170" y="135"/>
                                        <a:pt x="1170" y="135"/>
                                      </a:cubicBezTo>
                                      <a:cubicBezTo>
                                        <a:pt x="1256" y="123"/>
                                        <a:pt x="1338" y="115"/>
                                        <a:pt x="138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426960"/>
                                  <a:ext cx="144000" cy="27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4" h="1755">
                                      <a:moveTo>
                                        <a:pt x="0" y="0"/>
                                      </a:moveTo>
                                      <a:cubicBezTo>
                                        <a:pt x="48" y="71"/>
                                        <a:pt x="24" y="28"/>
                                        <a:pt x="60" y="135"/>
                                      </a:cubicBezTo>
                                      <a:cubicBezTo>
                                        <a:pt x="65" y="150"/>
                                        <a:pt x="70" y="165"/>
                                        <a:pt x="75" y="180"/>
                                      </a:cubicBezTo>
                                      <a:cubicBezTo>
                                        <a:pt x="80" y="195"/>
                                        <a:pt x="90" y="225"/>
                                        <a:pt x="90" y="225"/>
                                      </a:cubicBezTo>
                                      <a:cubicBezTo>
                                        <a:pt x="85" y="240"/>
                                        <a:pt x="74" y="254"/>
                                        <a:pt x="75" y="270"/>
                                      </a:cubicBezTo>
                                      <a:cubicBezTo>
                                        <a:pt x="85" y="527"/>
                                        <a:pt x="81" y="626"/>
                                        <a:pt x="180" y="825"/>
                                      </a:cubicBezTo>
                                      <a:cubicBezTo>
                                        <a:pt x="209" y="883"/>
                                        <a:pt x="213" y="907"/>
                                        <a:pt x="270" y="945"/>
                                      </a:cubicBezTo>
                                      <a:cubicBezTo>
                                        <a:pt x="280" y="960"/>
                                        <a:pt x="285" y="980"/>
                                        <a:pt x="300" y="990"/>
                                      </a:cubicBezTo>
                                      <a:cubicBezTo>
                                        <a:pt x="327" y="1007"/>
                                        <a:pt x="390" y="1020"/>
                                        <a:pt x="390" y="1020"/>
                                      </a:cubicBezTo>
                                      <a:cubicBezTo>
                                        <a:pt x="460" y="997"/>
                                        <a:pt x="530" y="983"/>
                                        <a:pt x="600" y="960"/>
                                      </a:cubicBezTo>
                                      <a:cubicBezTo>
                                        <a:pt x="615" y="955"/>
                                        <a:pt x="630" y="950"/>
                                        <a:pt x="645" y="945"/>
                                      </a:cubicBezTo>
                                      <a:cubicBezTo>
                                        <a:pt x="660" y="940"/>
                                        <a:pt x="690" y="930"/>
                                        <a:pt x="690" y="930"/>
                                      </a:cubicBezTo>
                                      <a:cubicBezTo>
                                        <a:pt x="700" y="915"/>
                                        <a:pt x="706" y="896"/>
                                        <a:pt x="720" y="885"/>
                                      </a:cubicBezTo>
                                      <a:cubicBezTo>
                                        <a:pt x="732" y="875"/>
                                        <a:pt x="754" y="881"/>
                                        <a:pt x="765" y="870"/>
                                      </a:cubicBezTo>
                                      <a:cubicBezTo>
                                        <a:pt x="776" y="859"/>
                                        <a:pt x="770" y="837"/>
                                        <a:pt x="780" y="825"/>
                                      </a:cubicBezTo>
                                      <a:cubicBezTo>
                                        <a:pt x="791" y="811"/>
                                        <a:pt x="810" y="805"/>
                                        <a:pt x="825" y="795"/>
                                      </a:cubicBezTo>
                                      <a:cubicBezTo>
                                        <a:pt x="835" y="765"/>
                                        <a:pt x="845" y="735"/>
                                        <a:pt x="855" y="705"/>
                                      </a:cubicBezTo>
                                      <a:cubicBezTo>
                                        <a:pt x="861" y="688"/>
                                        <a:pt x="877" y="676"/>
                                        <a:pt x="885" y="660"/>
                                      </a:cubicBezTo>
                                      <a:cubicBezTo>
                                        <a:pt x="892" y="646"/>
                                        <a:pt x="895" y="630"/>
                                        <a:pt x="900" y="615"/>
                                      </a:cubicBezTo>
                                      <a:cubicBezTo>
                                        <a:pt x="895" y="580"/>
                                        <a:pt x="904" y="540"/>
                                        <a:pt x="885" y="510"/>
                                      </a:cubicBezTo>
                                      <a:cubicBezTo>
                                        <a:pt x="857" y="466"/>
                                        <a:pt x="796" y="450"/>
                                        <a:pt x="750" y="435"/>
                                      </a:cubicBezTo>
                                      <a:cubicBezTo>
                                        <a:pt x="614" y="449"/>
                                        <a:pt x="503" y="467"/>
                                        <a:pt x="375" y="510"/>
                                      </a:cubicBezTo>
                                      <a:cubicBezTo>
                                        <a:pt x="375" y="510"/>
                                        <a:pt x="263" y="585"/>
                                        <a:pt x="240" y="600"/>
                                      </a:cubicBezTo>
                                      <a:cubicBezTo>
                                        <a:pt x="225" y="610"/>
                                        <a:pt x="210" y="620"/>
                                        <a:pt x="195" y="630"/>
                                      </a:cubicBezTo>
                                      <a:cubicBezTo>
                                        <a:pt x="180" y="640"/>
                                        <a:pt x="150" y="660"/>
                                        <a:pt x="150" y="660"/>
                                      </a:cubicBezTo>
                                      <a:cubicBezTo>
                                        <a:pt x="112" y="773"/>
                                        <a:pt x="163" y="634"/>
                                        <a:pt x="105" y="750"/>
                                      </a:cubicBezTo>
                                      <a:cubicBezTo>
                                        <a:pt x="87" y="787"/>
                                        <a:pt x="81" y="850"/>
                                        <a:pt x="75" y="885"/>
                                      </a:cubicBezTo>
                                      <a:cubicBezTo>
                                        <a:pt x="82" y="933"/>
                                        <a:pt x="90" y="1035"/>
                                        <a:pt x="120" y="1080"/>
                                      </a:cubicBezTo>
                                      <a:cubicBezTo>
                                        <a:pt x="130" y="1095"/>
                                        <a:pt x="142" y="1109"/>
                                        <a:pt x="150" y="1125"/>
                                      </a:cubicBezTo>
                                      <a:cubicBezTo>
                                        <a:pt x="157" y="1139"/>
                                        <a:pt x="154" y="1159"/>
                                        <a:pt x="165" y="1170"/>
                                      </a:cubicBezTo>
                                      <a:cubicBezTo>
                                        <a:pt x="176" y="1181"/>
                                        <a:pt x="195" y="1180"/>
                                        <a:pt x="210" y="1185"/>
                                      </a:cubicBezTo>
                                      <a:cubicBezTo>
                                        <a:pt x="258" y="1256"/>
                                        <a:pt x="223" y="1224"/>
                                        <a:pt x="330" y="1260"/>
                                      </a:cubicBezTo>
                                      <a:cubicBezTo>
                                        <a:pt x="396" y="1282"/>
                                        <a:pt x="442" y="1342"/>
                                        <a:pt x="510" y="1365"/>
                                      </a:cubicBezTo>
                                      <a:cubicBezTo>
                                        <a:pt x="565" y="1529"/>
                                        <a:pt x="473" y="1285"/>
                                        <a:pt x="570" y="1440"/>
                                      </a:cubicBezTo>
                                      <a:cubicBezTo>
                                        <a:pt x="587" y="1467"/>
                                        <a:pt x="582" y="1504"/>
                                        <a:pt x="600" y="1530"/>
                                      </a:cubicBezTo>
                                      <a:cubicBezTo>
                                        <a:pt x="653" y="1610"/>
                                        <a:pt x="660" y="1663"/>
                                        <a:pt x="660" y="17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219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32440" cy="84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32440" cy="80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50840" y="337320"/>
                                  <a:ext cx="381600" cy="44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991600">
                                  <a:off x="718560" y="561960"/>
                                  <a:ext cx="33156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0" h="585">
                                      <a:moveTo>
                                        <a:pt x="0" y="405"/>
                                      </a:moveTo>
                                      <a:cubicBezTo>
                                        <a:pt x="105" y="335"/>
                                        <a:pt x="210" y="265"/>
                                        <a:pt x="315" y="195"/>
                                      </a:cubicBezTo>
                                      <a:cubicBezTo>
                                        <a:pt x="341" y="177"/>
                                        <a:pt x="375" y="175"/>
                                        <a:pt x="405" y="165"/>
                                      </a:cubicBezTo>
                                      <a:cubicBezTo>
                                        <a:pt x="420" y="160"/>
                                        <a:pt x="450" y="150"/>
                                        <a:pt x="450" y="150"/>
                                      </a:cubicBezTo>
                                      <a:cubicBezTo>
                                        <a:pt x="541" y="173"/>
                                        <a:pt x="490" y="158"/>
                                        <a:pt x="600" y="195"/>
                                      </a:cubicBezTo>
                                      <a:cubicBezTo>
                                        <a:pt x="615" y="200"/>
                                        <a:pt x="645" y="210"/>
                                        <a:pt x="645" y="210"/>
                                      </a:cubicBezTo>
                                      <a:cubicBezTo>
                                        <a:pt x="725" y="330"/>
                                        <a:pt x="620" y="185"/>
                                        <a:pt x="720" y="285"/>
                                      </a:cubicBezTo>
                                      <a:cubicBezTo>
                                        <a:pt x="820" y="385"/>
                                        <a:pt x="675" y="280"/>
                                        <a:pt x="795" y="360"/>
                                      </a:cubicBezTo>
                                      <a:cubicBezTo>
                                        <a:pt x="805" y="390"/>
                                        <a:pt x="815" y="420"/>
                                        <a:pt x="825" y="450"/>
                                      </a:cubicBezTo>
                                      <a:cubicBezTo>
                                        <a:pt x="830" y="465"/>
                                        <a:pt x="840" y="495"/>
                                        <a:pt x="840" y="495"/>
                                      </a:cubicBezTo>
                                      <a:cubicBezTo>
                                        <a:pt x="818" y="562"/>
                                        <a:pt x="800" y="563"/>
                                        <a:pt x="735" y="585"/>
                                      </a:cubicBezTo>
                                      <a:cubicBezTo>
                                        <a:pt x="705" y="575"/>
                                        <a:pt x="675" y="565"/>
                                        <a:pt x="645" y="555"/>
                                      </a:cubicBezTo>
                                      <a:cubicBezTo>
                                        <a:pt x="630" y="550"/>
                                        <a:pt x="600" y="540"/>
                                        <a:pt x="600" y="540"/>
                                      </a:cubicBezTo>
                                      <a:cubicBezTo>
                                        <a:pt x="590" y="525"/>
                                        <a:pt x="577" y="511"/>
                                        <a:pt x="570" y="495"/>
                                      </a:cubicBezTo>
                                      <a:cubicBezTo>
                                        <a:pt x="557" y="466"/>
                                        <a:pt x="540" y="405"/>
                                        <a:pt x="540" y="405"/>
                                      </a:cubicBezTo>
                                      <a:cubicBezTo>
                                        <a:pt x="543" y="380"/>
                                        <a:pt x="554" y="204"/>
                                        <a:pt x="585" y="165"/>
                                      </a:cubicBezTo>
                                      <a:cubicBezTo>
                                        <a:pt x="596" y="151"/>
                                        <a:pt x="615" y="145"/>
                                        <a:pt x="630" y="135"/>
                                      </a:cubicBezTo>
                                      <a:cubicBezTo>
                                        <a:pt x="663" y="37"/>
                                        <a:pt x="617" y="133"/>
                                        <a:pt x="690" y="75"/>
                                      </a:cubicBezTo>
                                      <a:cubicBezTo>
                                        <a:pt x="704" y="64"/>
                                        <a:pt x="705" y="40"/>
                                        <a:pt x="720" y="30"/>
                                      </a:cubicBezTo>
                                      <a:cubicBezTo>
                                        <a:pt x="747" y="13"/>
                                        <a:pt x="810" y="0"/>
                                        <a:pt x="810" y="0"/>
                                      </a:cubicBezTo>
                                      <a:cubicBezTo>
                                        <a:pt x="919" y="18"/>
                                        <a:pt x="940" y="27"/>
                                        <a:pt x="1035" y="90"/>
                                      </a:cubicBezTo>
                                      <a:cubicBezTo>
                                        <a:pt x="1061" y="108"/>
                                        <a:pt x="1095" y="110"/>
                                        <a:pt x="1125" y="120"/>
                                      </a:cubicBezTo>
                                      <a:cubicBezTo>
                                        <a:pt x="1140" y="125"/>
                                        <a:pt x="1170" y="135"/>
                                        <a:pt x="1170" y="135"/>
                                      </a:cubicBezTo>
                                      <a:cubicBezTo>
                                        <a:pt x="1256" y="123"/>
                                        <a:pt x="1338" y="115"/>
                                        <a:pt x="138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98080" cy="783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xjhsy6" descr=""/>
                                  <pic:cNvPicPr/>
                                </pic:nvPicPr>
                                <pic:blipFill>
                                  <a:blip r:embed="rId18">
                                    <a:lum bright="18000"/>
                                  </a:blip>
                                  <a:stretch/>
                                </pic:blipFill>
                                <pic:spPr>
                                  <a:xfrm>
                                    <a:off x="207000" y="148680"/>
                                    <a:ext cx="991080" cy="525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4000" y="337320"/>
                                    <a:ext cx="381600" cy="44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17800"/>
                                    <a:ext cx="2991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9" h="785">
                                        <a:moveTo>
                                          <a:pt x="1699" y="345"/>
                                        </a:moveTo>
                                        <a:cubicBezTo>
                                          <a:pt x="1669" y="335"/>
                                          <a:pt x="1635" y="333"/>
                                          <a:pt x="1609" y="315"/>
                                        </a:cubicBezTo>
                                        <a:cubicBezTo>
                                          <a:pt x="1594" y="305"/>
                                          <a:pt x="1580" y="292"/>
                                          <a:pt x="1564" y="285"/>
                                        </a:cubicBezTo>
                                        <a:cubicBezTo>
                                          <a:pt x="1503" y="258"/>
                                          <a:pt x="1442" y="242"/>
                                          <a:pt x="1384" y="210"/>
                                        </a:cubicBezTo>
                                        <a:cubicBezTo>
                                          <a:pt x="1352" y="192"/>
                                          <a:pt x="1324" y="170"/>
                                          <a:pt x="1294" y="150"/>
                                        </a:cubicBezTo>
                                        <a:cubicBezTo>
                                          <a:pt x="1268" y="132"/>
                                          <a:pt x="1234" y="130"/>
                                          <a:pt x="1204" y="120"/>
                                        </a:cubicBezTo>
                                        <a:cubicBezTo>
                                          <a:pt x="1187" y="114"/>
                                          <a:pt x="1176" y="96"/>
                                          <a:pt x="1159" y="90"/>
                                        </a:cubicBezTo>
                                        <a:cubicBezTo>
                                          <a:pt x="1130" y="80"/>
                                          <a:pt x="1099" y="80"/>
                                          <a:pt x="1069" y="75"/>
                                        </a:cubicBezTo>
                                        <a:cubicBezTo>
                                          <a:pt x="1009" y="82"/>
                                          <a:pt x="936" y="67"/>
                                          <a:pt x="889" y="105"/>
                                        </a:cubicBezTo>
                                        <a:cubicBezTo>
                                          <a:pt x="792" y="183"/>
                                          <a:pt x="927" y="127"/>
                                          <a:pt x="814" y="165"/>
                                        </a:cubicBezTo>
                                        <a:cubicBezTo>
                                          <a:pt x="804" y="180"/>
                                          <a:pt x="797" y="197"/>
                                          <a:pt x="784" y="210"/>
                                        </a:cubicBezTo>
                                        <a:cubicBezTo>
                                          <a:pt x="771" y="223"/>
                                          <a:pt x="750" y="226"/>
                                          <a:pt x="739" y="240"/>
                                        </a:cubicBezTo>
                                        <a:cubicBezTo>
                                          <a:pt x="729" y="252"/>
                                          <a:pt x="731" y="271"/>
                                          <a:pt x="724" y="285"/>
                                        </a:cubicBezTo>
                                        <a:cubicBezTo>
                                          <a:pt x="701" y="330"/>
                                          <a:pt x="677" y="378"/>
                                          <a:pt x="649" y="420"/>
                                        </a:cubicBezTo>
                                        <a:cubicBezTo>
                                          <a:pt x="620" y="535"/>
                                          <a:pt x="610" y="633"/>
                                          <a:pt x="649" y="750"/>
                                        </a:cubicBezTo>
                                        <a:cubicBezTo>
                                          <a:pt x="791" y="739"/>
                                          <a:pt x="857" y="785"/>
                                          <a:pt x="904" y="645"/>
                                        </a:cubicBezTo>
                                        <a:cubicBezTo>
                                          <a:pt x="924" y="585"/>
                                          <a:pt x="944" y="525"/>
                                          <a:pt x="964" y="465"/>
                                        </a:cubicBezTo>
                                        <a:cubicBezTo>
                                          <a:pt x="969" y="450"/>
                                          <a:pt x="974" y="435"/>
                                          <a:pt x="979" y="420"/>
                                        </a:cubicBezTo>
                                        <a:cubicBezTo>
                                          <a:pt x="984" y="405"/>
                                          <a:pt x="994" y="375"/>
                                          <a:pt x="994" y="375"/>
                                        </a:cubicBezTo>
                                        <a:cubicBezTo>
                                          <a:pt x="988" y="291"/>
                                          <a:pt x="992" y="161"/>
                                          <a:pt x="949" y="75"/>
                                        </a:cubicBezTo>
                                        <a:cubicBezTo>
                                          <a:pt x="941" y="59"/>
                                          <a:pt x="934" y="40"/>
                                          <a:pt x="919" y="30"/>
                                        </a:cubicBezTo>
                                        <a:cubicBezTo>
                                          <a:pt x="892" y="13"/>
                                          <a:pt x="829" y="0"/>
                                          <a:pt x="829" y="0"/>
                                        </a:cubicBezTo>
                                        <a:cubicBezTo>
                                          <a:pt x="751" y="13"/>
                                          <a:pt x="712" y="18"/>
                                          <a:pt x="649" y="60"/>
                                        </a:cubicBezTo>
                                        <a:cubicBezTo>
                                          <a:pt x="619" y="105"/>
                                          <a:pt x="576" y="144"/>
                                          <a:pt x="559" y="195"/>
                                        </a:cubicBezTo>
                                        <a:cubicBezTo>
                                          <a:pt x="554" y="210"/>
                                          <a:pt x="554" y="228"/>
                                          <a:pt x="544" y="240"/>
                                        </a:cubicBezTo>
                                        <a:cubicBezTo>
                                          <a:pt x="533" y="254"/>
                                          <a:pt x="514" y="260"/>
                                          <a:pt x="499" y="270"/>
                                        </a:cubicBezTo>
                                        <a:cubicBezTo>
                                          <a:pt x="449" y="345"/>
                                          <a:pt x="484" y="305"/>
                                          <a:pt x="379" y="375"/>
                                        </a:cubicBezTo>
                                        <a:cubicBezTo>
                                          <a:pt x="364" y="385"/>
                                          <a:pt x="334" y="405"/>
                                          <a:pt x="334" y="405"/>
                                        </a:cubicBezTo>
                                        <a:cubicBezTo>
                                          <a:pt x="272" y="497"/>
                                          <a:pt x="244" y="463"/>
                                          <a:pt x="124" y="450"/>
                                        </a:cubicBezTo>
                                        <a:cubicBezTo>
                                          <a:pt x="36" y="421"/>
                                          <a:pt x="117" y="458"/>
                                          <a:pt x="49" y="390"/>
                                        </a:cubicBezTo>
                                        <a:cubicBezTo>
                                          <a:pt x="0" y="341"/>
                                          <a:pt x="4" y="383"/>
                                          <a:pt x="4" y="3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5080" y="0"/>
                                    <a:ext cx="219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78520" y="64584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27120" y="765000"/>
                            <a:ext cx="3913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35.9pt;width:413.05pt;height:75.65pt" coordorigin="-24,718" coordsize="8261,1513">
                <v:group id="shape_0" style="position:absolute;left:-24;top:718;width:8261;height:1392">
                  <v:group id="shape_0" style="position:absolute;left:6053;top:742;width:2184;height:1369">
                    <v:group id="shape_0" style="position:absolute;left:6053;top:742;width:2184;height:1264">
                      <v:shape id="shape_0" fillcolor="white" stroked="f" o:allowincell="f" style="position:absolute;left:6843;top:742;width:345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ID="xjhsy6" stroked="f" o:allowincell="f" style="position:absolute;left:6267;top:1006;width:1560;height:826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6053;top:1303;width:600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636;top:1295;width:600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coordsize="1380,585" path="m0,405c105,335,210,265,315,195c341,177,375,175,405,165c420,160,450,150,450,150c541,173,490,158,600,195c615,200,645,210,645,210c725,330,620,185,720,285c820,385,675,280,795,360c805,390,815,420,825,450c830,465,840,495,840,495c818,562,800,563,735,585c705,575,675,565,645,555c630,550,600,540,600,540c590,525,577,511,570,495c557,466,540,405,540,405c543,380,554,204,585,165c596,151,615,145,630,135c663,37,617,133,690,75c704,64,705,40,720,30c747,13,810,0,810,0c919,18,940,27,1035,90c1061,108,1095,110,1125,120c1140,125,1170,135,1170,135c1256,123,1338,115,1380,30e" stroked="t" o:allowincell="f" style="position:absolute;left:7048;top:1587;width:521;height:221;mso-wrap-style:none;v-text-anchor:middle;rotation:99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1380,585" path="m0,405c105,335,210,265,315,195c341,177,375,175,405,165c420,160,450,150,450,150c541,173,490,158,600,195c615,200,645,210,645,210c725,330,620,185,720,285c820,385,675,280,795,360c805,390,815,420,825,450c830,465,840,495,840,495c818,562,800,563,735,585c705,575,675,565,645,555c630,550,600,540,600,540c590,525,577,511,570,495c557,466,540,405,540,405c543,380,554,204,585,165c596,151,615,145,630,135c663,37,617,133,690,75c704,64,705,40,720,30c747,13,810,0,810,0c919,18,940,27,1035,90c1061,108,1095,110,1125,120c1140,125,1170,135,1170,135c1256,123,1338,115,1380,30e" stroked="t" o:allowincell="f" style="position:absolute;left:7682;top:1042;width:521;height:22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  <v:shape id="shape_0" fillcolor="white" stroked="f" o:allowincell="f" style="position:absolute;left:6893;top:1798;width:31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3917;top:760;width:2204;height:1330">
                    <v:shape id="shape_0" fillcolor="white" stroked="f" o:allowincell="f" style="position:absolute;left:4872;top:1777;width:31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3917;top:1015;width:2204;height:940">
                      <v:shape id="shape_0" ID="xjhsy6" stroked="f" o:allowincell="f" style="position:absolute;left:4192;top:1015;width:1560;height:826;mso-wrap-style:none;v-text-anchor:middle" type="_x0000_t75">
                        <v:imagedata r:id="rId20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3917;top:1252;width:600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5507;top:1285;width:600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coordsize="1380,585" path="m0,405c105,335,210,265,315,195c341,177,375,175,405,165c420,160,450,150,450,150c541,173,490,158,600,195c615,200,645,210,645,210c725,330,620,185,720,285c820,385,675,280,795,360c805,390,815,420,825,450c830,465,840,495,840,495c818,562,800,563,735,585c705,575,675,565,645,555c630,550,600,540,600,540c590,525,577,511,570,495c557,466,540,405,540,405c543,380,554,204,585,165c596,151,615,145,630,135c663,37,617,133,690,75c704,64,705,40,720,30c747,13,810,0,810,0c919,18,940,27,1035,90c1061,108,1095,110,1125,120c1140,125,1170,135,1170,135c1256,123,1338,115,1380,30e" stroked="t" o:allowincell="f" style="position:absolute;left:5598;top:1054;width:521;height:22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904,1755" path="m0,0c48,71,24,28,60,135c65,150,70,165,75,180c80,195,90,225,90,225c85,240,74,254,75,270c85,527,81,626,180,825c209,883,213,907,270,945c280,960,285,980,300,990c327,1007,390,1020,390,1020c460,997,530,983,600,960c615,955,630,950,645,945c660,940,690,930,690,930c700,915,706,896,720,885c732,875,754,881,765,870c776,859,770,837,780,825c791,811,810,805,825,795c835,765,845,735,855,705c861,688,877,676,885,660c892,646,895,630,900,615c895,580,904,540,885,510c857,466,796,450,750,435c614,449,503,467,375,510c375,510,263,585,240,600c225,610,210,620,195,630c180,640,150,660,150,660c112,773,163,634,105,750c87,787,81,850,75,885c82,933,90,1035,120,1080c130,1095,142,1109,150,1125c157,1139,154,1159,165,1170c176,1181,195,1180,210,1185c258,1256,223,1224,330,1260c396,1282,442,1342,510,1365c565,1529,473,1285,570,1440c587,1467,582,1504,600,1530c653,1610,660,1663,660,1755e" stroked="t" o:allowincell="f" style="position:absolute;left:4495;top:1430;width:226;height:4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  <v:shape id="shape_0" fillcolor="white" stroked="f" o:allowincell="f" style="position:absolute;left:4663;top:760;width:345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square"/>
                    </v:shape>
                  </v:group>
                  <v:group id="shape_0" style="position:absolute;left:2015;top:742;width:2155;height:1328">
                    <v:shape id="shape_0" fillcolor="white" stroked="f" o:allowincell="f" style="position:absolute;left:2875;top:1757;width:31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2015;top:742;width:2155;height:1226">
                      <v:shape id="shape_0" ID="xjhsy6" stroked="f" o:allowincell="f" style="position:absolute;left:2240;top:976;width:1560;height:826;mso-wrap-style:none;v-text-anchor:middle" type="_x0000_t75">
                        <v:imagedata r:id="rId21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2015;top:1253;width:600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3569;top:1265;width:600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coordsize="1380,585" path="m0,405c105,335,210,265,315,195c341,177,375,175,405,165c420,160,450,150,450,150c541,173,490,158,600,195c615,200,645,210,645,210c725,330,620,185,720,285c820,385,675,280,795,360c805,390,815,420,825,450c830,465,840,495,840,495c818,562,800,563,735,585c705,575,675,565,645,555c630,550,600,540,600,540c590,525,577,511,570,495c557,466,540,405,540,405c543,380,554,204,585,165c596,151,615,145,630,135c663,37,617,133,690,75c704,64,705,40,720,30c747,13,810,0,810,0c919,18,940,27,1035,90c1061,108,1095,110,1125,120c1140,125,1170,135,1170,135c1256,123,1338,115,1380,30e" stroked="t" o:allowincell="f" style="position:absolute;left:3013;top:1564;width:521;height:221;mso-wrap-style:none;v-text-anchor:middle;rotation:99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904,1755" path="m0,0c48,71,24,28,60,135c65,150,70,165,75,180c80,195,90,225,90,225c85,240,74,254,75,270c85,527,81,626,180,825c209,883,213,907,270,945c280,960,285,980,300,990c327,1007,390,1020,390,1020c460,997,530,983,600,960c615,955,630,950,645,945c660,940,690,930,690,930c700,915,706,896,720,885c732,875,754,881,765,870c776,859,770,837,780,825c791,811,810,805,825,795c835,765,845,735,855,705c861,688,877,676,885,660c892,646,895,630,900,615c895,580,904,540,885,510c857,466,796,450,750,435c614,449,503,467,375,510c375,510,263,585,240,600c225,610,210,620,195,630c180,640,150,660,150,660c112,773,163,634,105,750c87,787,81,850,75,885c82,933,90,1035,120,1080c130,1095,142,1109,150,1125c157,1139,154,1159,165,1170c176,1181,195,1180,210,1185c258,1256,223,1224,330,1260c396,1282,442,1342,510,1365c565,1529,473,1285,570,1440c587,1467,582,1504,600,1530c653,1610,660,1663,660,1755e" stroked="t" o:allowincell="f" style="position:absolute;left:2561;top:1414;width:226;height:4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fillcolor="white" stroked="f" o:allowincell="f" style="position:absolute;left:2916;top:742;width:345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-24;top:718;width:2256;height:1329">
                    <v:group id="shape_0" style="position:absolute;left:-24;top:718;width:2256;height:1234">
                      <v:shape id="shape_0" fillcolor="white" stroked="f" o:allowincell="f" style="position:absolute;left:1631;top:1249;width:600;height:7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coordsize="1380,585" path="m0,405c105,335,210,265,315,195c341,177,375,175,405,165c420,160,450,150,450,150c541,173,490,158,600,195c615,200,645,210,645,210c725,330,620,185,720,285c820,385,675,280,795,360c805,390,815,420,825,450c830,465,840,495,840,495c818,562,800,563,735,585c705,575,675,565,645,555c630,550,600,540,600,540c590,525,577,511,570,495c557,466,540,405,540,405c543,380,554,204,585,165c596,151,615,145,630,135c663,37,617,133,690,75c704,64,705,40,720,30c747,13,810,0,810,0c919,18,940,27,1035,90c1061,108,1095,110,1125,120c1140,125,1170,135,1170,135c1256,123,1338,115,1380,30e" stroked="t" o:allowincell="f" style="position:absolute;left:1109;top:1603;width:521;height:221;mso-wrap-style:none;v-text-anchor:middle;rotation:100">
                        <v:fill o:detectmouseclick="t" on="false"/>
                        <v:stroke color="black" weight="12600" joinstyle="round" endcap="flat"/>
                        <w10:wrap type="square"/>
                      </v:shape>
                      <v:group id="shape_0" style="position:absolute;left:-24;top:718;width:1887;height:1234">
                        <v:shape id="shape_0" ID="xjhsy6" stroked="f" o:allowincell="f" style="position:absolute;left:302;top:952;width:1560;height:826;mso-wrap-style:none;v-text-anchor:middle" type="_x0000_t75">
                          <v:imagedata r:id="rId22" o:detectmouseclick="t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61;top:1249;width:600;height:7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左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square"/>
                        </v:shape>
                        <v:shape id="shape_0" coordsize="1699,785" path="m1699,345c1669,335,1635,333,1609,315c1594,305,1580,292,1564,285c1503,258,1442,242,1384,210c1352,192,1324,170,1294,150c1268,132,1234,130,1204,120c1187,114,1176,96,1159,90c1130,80,1099,80,1069,75c1009,82,936,67,889,105c792,183,927,127,814,165c804,180,797,197,784,210c771,223,750,226,739,240c729,252,731,271,724,285c701,330,677,378,649,420c620,535,610,633,649,750c791,739,857,785,904,645c924,585,944,525,964,465c969,450,974,435,979,420c984,405,994,375,994,375c988,291,992,161,949,75c941,59,934,40,919,30c892,13,829,0,829,0c751,13,712,18,649,60c619,105,576,144,559,195c554,210,554,228,544,240c533,254,514,260,499,270c449,345,484,305,379,375c364,385,334,405,334,405c272,497,244,463,124,450c36,421,117,458,49,390c0,341,4,383,4,345e" stroked="t" o:allowincell="f" style="position:absolute;left:-24;top:1061;width:470;height:214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fillcolor="white" stroked="f" o:allowincell="f" style="position:absolute;left:913;top:718;width:345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fillcolor="white" stroked="f" o:allowincell="f" style="position:absolute;left:887;top:1735;width:31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3798;top:1922;width:61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在</w:t>
      </w:r>
      <w:r>
        <w:rPr>
          <w:szCs w:val="21"/>
        </w:rPr>
        <w:t>如图</w:t>
      </w:r>
      <w:r>
        <w:rPr>
          <w:szCs w:val="21"/>
        </w:rPr>
        <w:t>4</w:t>
      </w:r>
      <w:r>
        <w:rPr>
          <w:szCs w:val="21"/>
        </w:rPr>
        <w:t>所示的滑动变阻器连入电路的</w:t>
      </w:r>
      <w:r>
        <w:rPr>
          <w:szCs w:val="21"/>
        </w:rPr>
        <w:t>4</w:t>
      </w:r>
      <w:r>
        <w:rPr>
          <w:szCs w:val="21"/>
        </w:rPr>
        <w:t>种接法中，当滑片</w:t>
      </w:r>
      <w:r>
        <w:rPr>
          <w:i/>
          <w:szCs w:val="21"/>
        </w:rPr>
        <w:t>P</w:t>
      </w:r>
      <w:r>
        <w:rPr>
          <w:szCs w:val="21"/>
        </w:rPr>
        <w:t>向左滑动时，滑动变阻器</w:t>
      </w:r>
      <w:r>
        <w:rPr>
          <w:szCs w:val="21"/>
        </w:rPr>
        <w:t>接</w:t>
      </w:r>
      <w:r>
        <w:rPr>
          <w:szCs w:val="21"/>
        </w:rPr>
        <w:t>入电路部分的电阻减小的是</w:t>
      </w:r>
      <w:r>
        <w:rPr>
          <w:rFonts w:eastAsia="Times New Roman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left="8" w:firstLine="420"/>
        <w:rPr>
          <w:color w:val="000000"/>
        </w:rPr>
      </w:pP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．</w:t>
      </w:r>
      <w:r>
        <w:rPr>
          <w:color w:val="000000"/>
        </w:rPr>
        <w:t>在如图</w:t>
      </w:r>
      <w:r>
        <w:rPr>
          <w:color w:val="000000"/>
        </w:rPr>
        <w:t>5</w:t>
      </w:r>
      <w:r>
        <w:rPr>
          <w:color w:val="000000"/>
        </w:rPr>
        <w:t>所示的家庭电路中，插座、螺口灯泡</w:t>
      </w:r>
      <w:r>
        <w:rPr>
          <w:color w:val="000000"/>
        </w:rPr>
        <w:t>（及其开关）</w:t>
      </w:r>
      <w:r>
        <w:rPr>
          <w:color w:val="000000"/>
        </w:rPr>
        <w:t>的连线正确的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8" w:firstLine="42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0050</wp:posOffset>
                </wp:positionH>
                <wp:positionV relativeFrom="paragraph">
                  <wp:posOffset>1404620</wp:posOffset>
                </wp:positionV>
                <wp:extent cx="1149350" cy="1074420"/>
                <wp:effectExtent l="5080" t="0" r="5715" b="0"/>
                <wp:wrapSquare wrapText="bothSides"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1074600"/>
                          <a:chOff x="0" y="0"/>
                          <a:chExt cx="1149480" cy="1074600"/>
                        </a:xfrm>
                      </wpg:grpSpPr>
                      <wps:wsp>
                        <wps:cNvSpPr txBox="1"/>
                        <wps:spPr>
                          <a:xfrm>
                            <a:off x="434520" y="887040"/>
                            <a:ext cx="3214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506160"/>
                            <a:ext cx="112140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508680"/>
                            <a:ext cx="55440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30400"/>
                            <a:ext cx="11214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493920"/>
                            <a:ext cx="2592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2692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98960"/>
                            <a:ext cx="255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6480" y="152280"/>
                            <a:ext cx="31680" cy="15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560" y="37440"/>
                              <a:ext cx="0" cy="82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" y="2988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86360" y="615960"/>
                            <a:ext cx="12816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9520" y="7124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610920"/>
                            <a:ext cx="648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571680"/>
                            <a:ext cx="198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81160"/>
                            <a:ext cx="113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79640" y="483840"/>
                            <a:ext cx="24624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440" y="294480"/>
                            <a:ext cx="211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741600" y="478080"/>
                            <a:ext cx="24624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5120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123840"/>
                            <a:ext cx="90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76068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752400"/>
                            <a:ext cx="91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8360" y="158040"/>
                            <a:ext cx="1396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1396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5724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160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0760" y="0"/>
                            <a:ext cx="142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110.6pt;width:90.5pt;height:84.6pt" coordorigin="6630,2212" coordsize="1810,1692">
                <v:shape id="shape_0" stroked="f" o:allowincell="f" style="position:absolute;left:7315;top:3609;width:50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651;top:3009;width:1765;height:523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rect id="shape_0" fillcolor="white" stroked="t" o:allowincell="f" style="position:absolute;left:7547;top:3013;width:872;height:520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rect id="shape_0" fillcolor="white" stroked="t" o:allowincell="f" style="position:absolute;left:6651;top:2575;width:1765;height:440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oval id="shape_0" fillcolor="black" stroked="t" o:allowincell="f" style="position:absolute;left:7527;top:2990;width:40;height:3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31;top:3514;width:39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30;top:2989;width:39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00;top:2998;width:39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7774;top:2452;width:48;height:244">
                  <v:line id="shape_0" from="7800,2511" to="7800,2639" stroked="t" o:allowincell="f" style="position:absolute;flip:y">
                    <v:stroke color="white" weight="38160" joinstyle="miter" endcap="flat"/>
                    <v:fill o:detectmouseclick="t" on="false"/>
                    <w10:wrap type="square"/>
                  </v:line>
                  <v:line id="shape_0" from="7774,2452" to="7774,269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4,2499" to="7824,264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7396;top:3182;width:201;height:185;mso-wrap-style:none;v-text-anchor:middle;rotation:90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7527;top:3334;width:39;height:3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556,3174" to="7657,33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70;top:3112;width:3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7;top:2655;width:17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913;top:2974;width:387;height:92;flip:x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922;top:2676;width:33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798;top:2965;width:387;height:92;flip:x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169;top:2450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221;top:2407;width:14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983;top:3410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040;top:3397;width:14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076;top:2461;width:220;height:227">
                  <v:rect id="shape_0" fillcolor="white" stroked="f" o:allowincell="f" style="position:absolute;left:8076;top:2517;width:219;height:17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8252;top:2551;width:36;height: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076,2461" to="8251,2554" stroked="t" o:allowincell="f" style="position:absolute;flip:x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127;top:2212;width:22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64615</wp:posOffset>
                </wp:positionH>
                <wp:positionV relativeFrom="paragraph">
                  <wp:posOffset>73025</wp:posOffset>
                </wp:positionV>
                <wp:extent cx="4313555" cy="131381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03.45pt;mso-wrap-distance-left:9pt;mso-wrap-distance-right:9pt;mso-wrap-distance-top:0pt;mso-wrap-distance-bottom:0pt;margin-top:5.75pt;mso-position-vertical-relative:text;margin-left:1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pict>
                          <v:group id="shape_0" style="position:absolute;margin-left:0.9pt;margin-top:10.7pt;width:309.55pt;height:107.7pt" coordorigin="18,214" coordsize="6191,2154">
                            <v:line id="shape_0" from="5268,1121" to="5268,12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774;top:592;width:509;height:1077">
                              <v:group id="shape_0" style="position:absolute;left:774;top:592;width:509;height:959">
                                <v:rect id="shape_0" fillcolor="white" stroked="t" o:allowincell="f" style="position:absolute;left:820;top:607;width:446;height:94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oval id="shape_0" fillcolor="black" stroked="t" o:allowincell="f" style="position:absolute;left:1237;top:592;width:45;height:39;flip:x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  <v:oval id="shape_0" fillcolor="black" stroked="t" o:allowincell="f" style="position:absolute;left:791;top:846;width:45;height:39;flip:x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oval>
                                <v:rect id="shape_0" fillcolor="white" stroked="f" o:allowincell="f" style="position:absolute;left:774;top:617;width:151;height:20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v:group>
                              <v:group id="shape_0" style="position:absolute;left:903;top:1414;width:276;height:255">
                                <v:rect id="shape_0" fillcolor="white" stroked="t" o:allowincell="f" style="position:absolute;left:903;top:1414;width:275;height:25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rect id="shape_0" fillcolor="gray" stroked="t" o:allowincell="f" style="position:absolute;left:973;top:1507;width:35;height:91;mso-wrap-style:none;v-text-anchor:middle">
                                  <v:fill o:detectmouseclick="t" type="solid" color2="#7f7f7f"/>
                                  <v:stroke color="black" weight="9360" joinstyle="miter" endcap="flat"/>
                                  <w10:wrap type="square"/>
                                </v:rect>
                                <v:rect id="shape_0" fillcolor="gray" stroked="t" o:allowincell="f" style="position:absolute;left:1080;top:1507;width:35;height:91;mso-wrap-style:none;v-text-anchor:middle">
                                  <v:fill o:detectmouseclick="t" type="solid" color2="#7f7f7f"/>
                                  <v:stroke color="black" weight="9360" joinstyle="miter" endcap="flat"/>
                                  <w10:wrap type="square"/>
                                </v:rect>
                              </v:group>
                            </v:group>
                            <v:shape id="shape_0" fillcolor="white" stroked="t" o:allowincell="f" style="position:absolute;left:2904;top:2092;width:449;height:2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5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shape>
                            <v:shape id="shape_0" stroked="f" o:allowincell="f" style="position:absolute;left:570;top:1842;width:977;height:29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A.两孔插座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788;top:1845;width:1001;height:2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B.三孔插座 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288;top:1863;width:803;height:2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C.灯泡甲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800;top:1887;width:789;height:29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D.灯泡乙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rect id="shape_0" fillcolor="white" stroked="t" o:allowincell="f" style="position:absolute;left:2040;top:604;width:446;height:92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  <v:group id="shape_0" style="position:absolute;left:2094;top:1378;width:317;height:309">
                              <v:oval id="shape_0" fillcolor="white" stroked="t" o:allowincell="f" style="position:absolute;left:2096;top:1378;width:316;height:308;flip:x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ect id="shape_0" fillcolor="white" stroked="t" o:allowincell="f" style="position:absolute;left:2238;top:1418;width:45;height:10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stroked="t" o:allowincell="f" style="position:absolute;left:2167;top:1526;width:40;height:91;mso-wrap-style:none;v-text-anchor:middle;rotation:330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rect id="shape_0" stroked="t" o:allowincell="f" style="position:absolute;left:2305;top:1526;width:40;height:91;mso-wrap-style:none;v-text-anchor:middle;rotation:30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</v:group>
                            <v:oval id="shape_0" fillcolor="black" stroked="t" o:allowincell="f" style="position:absolute;left:2466;top:586;width:45;height:49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011;top:573;width:45;height:49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2236;top:849;width:36;height:37;flip:x;mso-wrap-style:none;v-text-anchor:middle;rotation:90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rect id="shape_0" fillcolor="white" stroked="f" o:allowincell="f" style="position:absolute;left:1966;top:365;width:151;height:201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line id="shape_0" from="2259,862" to="2259,13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oval id="shape_0" fillcolor="black" stroked="t" o:allowincell="f" style="position:absolute;left:4724;top:342;width:45;height:39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black" stroked="t" o:allowincell="f" style="position:absolute;left:5406;top:586;width:45;height:39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line id="shape_0" from="4746,357" to="4746,13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5104;top:1185;width:327;height:619">
                              <v:group id="shape_0" alt="xjhdx5" style="position:absolute;left:5104;top:1211;width:327;height:594">
                                <v:group id="shape_0" style="position:absolute;left:5195;top:1211;width:149;height:138">
                                  <v:group id="shape_0" style="position:absolute;left:5195;top:1211;width:149;height:138">
                                    <v:group id="shape_0" style="position:absolute;left:5225;top:1211;width:81;height:32">
            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5225;top:1211;width:80;height:31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222,198" path="m0,0l62,178l75,186l96,190l110,191l127,194l144,195l165,198l179,198l200,195l222,0l0,0xe" fillcolor="white" stroked="t" o:allowincell="f" style="position:absolute;left:5258;top:1211;width:35;height:31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</v:group>
                                    <v:group id="shape_0" style="position:absolute;left:5195;top:1234;width:149;height:116">
        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5195;top:1234;width:147;height:115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113,99" path="m6,0l13,13l24,26l44,43l68,57l91,66l113,72l104,89l75,85l44,87l24,99l28,89l27,78l20,62l11,49l2,34l0,17l6,0xe" fillcolor="white" stroked="t" o:allowincell="f" style="position:absolute;left:5325;top:1319;width:17;height:15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149,84" path="m0,10l4,0l9,10l21,15l42,25l64,31l98,38l137,44l149,80l106,69l72,65l45,71l25,84l25,73l25,63l21,52l9,36l0,23l0,10xe" fillcolor="white" stroked="t" o:allowincell="f" style="position:absolute;left:5318;top:1302;width:23;height:12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5315;top:1282;width:27;height:15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5307;top:1242;width:32;height:36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86,69" path="m0,0l11,10l25,21l42,33l60,44l77,54l86,61l65,69l42,61l18,52l0,42l1,33l4,17l0,0xe" fillcolor="white" stroked="t" o:allowincell="f" style="position:absolute;left:5325;top:1335;width:13;height:10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5195;top:1236;width:118;height:111;flip:x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</v:group>
                                  </v:group>
                                  <v:group id="shape_0" style="position:absolute;left:5209;top:1261;width:35;height:69">
                                    <v:shape id="shape_0" coordsize="167,70" path="m167,13l151,0l100,26l49,45l0,59l9,70l43,70l89,60l130,40l167,13xe" fillcolor="white" stroked="t" o:allowincell="f" style="position:absolute;left:5211;top:1302;width:26;height:10;flip:xy;mso-wrap-style:none;v-text-anchor:middle">
                                      <v:fill o:detectmouseclick="t" type="solid" color2="black"/>
                                      <v:stroke color="#333333" weight="9360" joinstyle="round" endcap="flat"/>
                                      <w10:wrap type="square"/>
                                    </v:shape>
                                    <v:shape id="shape_0" coordsize="146,78" path="m146,15l138,0l89,34l50,51l0,66l10,78l42,78l74,69l112,45l146,15xe" fillcolor="white" stroked="t" o:allowincell="f" style="position:absolute;left:5209;top:1282;width:23;height:11;flip:xy;mso-wrap-style:none;v-text-anchor:middle">
                                      <v:fill o:detectmouseclick="t" type="solid" color2="black"/>
                                      <v:stroke color="#333333" weight="9360" joinstyle="round" endcap="flat"/>
                                      <w10:wrap type="square"/>
                                    </v:shape>
                                    <v:shape id="shape_0" coordsize="149,77" path="m149,11l138,0l93,31l49,49l0,63l9,77l42,74l81,65l121,40l149,11xe" fillcolor="white" stroked="t" o:allowincell="f" style="position:absolute;left:5210;top:1261;width:23;height:11;flip:xy;mso-wrap-style:none;v-text-anchor:middle">
                                      <v:fill o:detectmouseclick="t" type="solid" color2="black"/>
                                      <v:stroke color="#333333" weight="9360" joinstyle="round" endcap="flat"/>
                                      <w10:wrap type="square"/>
                                    </v:shape>
                                    <v:shape id="shape_0" coordsize="171,68" path="m171,13l154,0l97,26l50,41l0,55l11,68l42,66l82,57l127,40l171,13xe" fillcolor="white" stroked="t" o:allowincell="f" style="position:absolute;left:5216;top:1320;width:27;height:10;flip:xy;mso-wrap-style:none;v-text-anchor:middle">
                                      <v:fill o:detectmouseclick="t" type="solid" color2="black"/>
                                      <v:stroke color="#333333" weight="9360" joinstyle="round" endcap="flat"/>
                                      <w10:wrap type="square"/>
                                    </v:shape>
                                  </v:group>
                                </v:group>
        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5105;top:1335;width:326;height:470;flip:xy;mso-wrap-style:none;v-text-anchor:middle">
                                  <v:fill o:detectmouseclick="t" type="solid" color2="black"/>
                                  <v:stroke color="#333333" weight="6480" joinstyle="round" endcap="flat"/>
                                  <w10:wrap type="square"/>
                                </v:shape>
                                <v:oval id="shape_0" fillcolor="white" stroked="t" o:allowincell="f" style="position:absolute;left:5197;top:1340;width:142;height:47;flip:xy;mso-wrap-style:none;v-text-anchor:middle">
                                  <v:fill o:detectmouseclick="t" type="solid" color2="black"/>
                                  <v:stroke color="#333333" weight="9360" joinstyle="miter" endcap="flat"/>
                                  <w10:wrap type="square"/>
                                </v:oval>
                                <v:shape id="shape_0" coordsize="338,432" path="m0,0l90,46l172,97l234,148l275,203l304,259l325,308l338,358l219,432l208,362l189,287l161,209l124,144l73,78l0,0xe" fillcolor="white" stroked="t" o:allowincell="f" style="position:absolute;left:5136;top:1689;width:53;height:69;flip:xy;mso-wrap-style:none;v-text-anchor:middle">
                                  <v:fill o:detectmouseclick="t" type="solid" color2="black"/>
                                  <v:stroke color="#333333" weight="9360" joinstyle="round" endcap="flat"/>
                                  <w10:wrap type="square"/>
                                </v:shape>
                                <v:group id="shape_0" style="position:absolute;left:5222;top:1373;width:91;height:291">
            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5241;top:1373;width:55;height:169;flip:xy;mso-wrap-style:none;v-text-anchor:middle">
                                    <v:fill o:detectmouseclick="t" type="solid" color2="black"/>
                                    <v:stroke color="#333333" weight="9360" joinstyle="round" endcap="flat"/>
                                    <w10:wrap type="square"/>
                                  </v:shape>
                                  <v:oval id="shape_0" fillcolor="white" stroked="t" o:allowincell="f" style="position:absolute;left:5261;top:1527;width:6;height:10;flip:xy;mso-wrap-style:none;v-text-anchor:middle">
                                    <v:fill o:detectmouseclick="t" type="solid" color2="black"/>
                                    <v:stroke color="#333333" weight="9360" joinstyle="miter" endcap="flat"/>
                                    <w10:wrap type="square"/>
                                  </v:oval>
                                  <v:group id="shape_0" style="position:absolute;left:5222;top:1530;width:91;height:134">
                                    <v:oval id="shape_0" fillcolor="white" stroked="t" o:allowincell="f" style="position:absolute;left:5226;top:1620;width:82;height:44;flip:xy;mso-wrap-style:none;v-text-anchor:middle">
                                      <v:fill o:detectmouseclick="t" type="solid" color2="black"/>
                                      <v:stroke color="#333333" weight="9360" joinstyle="miter" endcap="flat"/>
                                      <w10:wrap type="square"/>
                                    </v:oval>
                                    <v:shape id="shape_0" coordsize="562,699" path="m358,699l562,69l526,56l485,38l431,24l384,12l342,4l297,0l248,3l185,10l132,24l80,38l34,58l0,76l197,699e" fillcolor="white" stroked="t" o:allowincell="f" style="position:absolute;left:5223;top:1531;width:90;height:112;flip:xy;mso-wrap-style:none;v-text-anchor:middle">
                                      <v:fill o:detectmouseclick="t" type="solid" color2="black"/>
                                      <v:stroke color="#333333" weight="6480" joinstyle="round" endcap="flat"/>
                                      <w10:wrap type="square"/>
                                    </v:shape>
                                  </v:group>
                                  <v:group id="shape_0" style="position:absolute;left:5254;top:1389;width:30;height:129">
                                    <v:line id="shape_0" from="5280,1389" to="5280,1515" stroked="t" o:allowincell="f" style="position:absolute;flip:y">
                                      <v:stroke color="#333333" weight="64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259,1390" to="5259,1515" stroked="t" o:allowincell="f" style="position:absolute">
                                      <v:stroke color="#333333" weight="64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254,1393" to="5254,1518" stroked="t" o:allowincell="f" style="position:absolute">
                                      <v:stroke color="#333333" weight="64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5285,1393" to="5285,1518" stroked="t" o:allowincell="f" style="position:absolute">
                                      <v:stroke color="#333333" weight="648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5187;top:1346;width:87;height:109;flip:xy;mso-wrap-style:none;v-text-anchor:middle">
                                  <v:fill o:detectmouseclick="t" type="solid" color2="black"/>
                                  <v:stroke color="#333333" weight="9360" joinstyle="round" endcap="flat"/>
                                  <w10:wrap type="square"/>
                                </v:shape>
                              </v:group>
                              <v:group id="shape_0" alt="xjhzhh3" style="position:absolute;left:5218;top:1185;width:87;height:81">
                                <v:rect id="shape_0" coordsize="21599,10837" path="l0,21600xee" stroked="t" o:allowincell="f" style="position:absolute;left:5220;top:1186;width:86;height:41;flip:x;mso-wrap-style:none;v-text-anchor:middle;rotation:180">
                                  <v:fill o:detectmouseclick="t" on="false"/>
                                  <v:stroke color="#333333" weight="9360" joinstyle="miter" endcap="flat"/>
                                  <w10:wrap type="square"/>
                                </v:rect>
                                <v:rect id="shape_0" coordsize="21599,10837" path="l0,21600xee" stroked="t" o:allowincell="f" style="position:absolute;left:5219;top:1226;width:86;height:41;flip:y;mso-wrap-style:none;v-text-anchor:middle;rotation:180">
                                  <v:fill o:detectmouseclick="t" on="false"/>
                                  <v:stroke color="#333333" weight="9360" dashstyle="shortdot" joinstyle="miter" endcap="round"/>
                                  <w10:wrap type="square"/>
                                </v:rect>
                              </v:group>
                            </v:group>
                            <v:line id="shape_0" from="5328,1264" to="5429,126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908,1126" to="5266,112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type id="_x0000_t8" coordsize="21600,21600" o:spt="8" adj="5400" path="m,21600l@1,l@3,l21600,21600x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width 0 @1"/>
                                <v:f eqn="sum width 0 @2"/>
                                <v:f eqn="prod 7200 @1 @0"/>
                                <v:f eqn="sum width 0 @5"/>
                              </v:formulas>
                              <v:path gradientshapeok="t" o:connecttype="rect" textboxrect="@5,@5,@6,21600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4799;top:1697;width:51;height:67;flip:xy;mso-wrap-style:none;v-text-anchor:middle" type="_x0000_t8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5430,616" to="5430,12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4688;top:1283;width:270;height:236">
                              <v:rect id="shape_0" fillcolor="white" stroked="t" o:allowincell="f" style="position:absolute;left:4688;top:1283;width:269;height:23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oval id="shape_0" fillcolor="white" stroked="t" o:allowincell="f" style="position:absolute;left:4731;top:1322;width:172;height:17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oval id="shape_0" fillcolor="white" stroked="t" o:allowincell="f" style="position:absolute;left:4790;top:1377;width:58;height:59;flip:x;mso-wrap-style:none;v-text-anchor:middle">
                                <v:fill o:detectmouseclick="t" type="solid" color2="black"/>
                                <v:stroke color="#333333" weight="12600" joinstyle="miter" endcap="flat"/>
                                <w10:wrap type="square"/>
                              </v:oval>
                            </v:group>
                            <v:line id="shape_0" from="4904,1121" to="4904,12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14,1540" to="4814,17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3141;top:342;width:831;height:1462">
                              <v:oval id="shape_0" fillcolor="black" stroked="t" o:allowincell="f" style="position:absolute;left:3900;top:588;width:45;height:39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  <v:oval id="shape_0" fillcolor="black" stroked="t" o:allowincell="f" style="position:absolute;left:3287;top:342;width:45;height:39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  <v:line id="shape_0" from="3923,632" to="3923,127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141;top:1184;width:327;height:620">
                                <v:group id="shape_0" alt="xjhdx5" style="position:absolute;left:3141;top:1210;width:327;height:594">
                                  <v:group id="shape_0" style="position:absolute;left:3230;top:1210;width:148;height:138">
                                    <v:group id="shape_0" style="position:absolute;left:3230;top:1210;width:148;height:138">
                                      <v:group id="shape_0" style="position:absolute;left:3267;top:1210;width:81;height:32">
              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3267;top:1210;width:80;height:31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  <v:shape id="shape_0" coordsize="222,198" path="m0,0l62,178l75,186l96,190l110,191l127,194l144,195l165,198l179,198l200,195l222,0l0,0xe" fillcolor="white" stroked="t" o:allowincell="f" style="position:absolute;left:3279;top:1210;width:35;height:31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</v:group>
                                      <v:group id="shape_0" style="position:absolute;left:3230;top:1233;width:148;height:116">
          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3230;top:1233;width:147;height:115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  <v:shape id="shape_0" coordsize="113,99" path="m6,0l13,13l24,26l44,43l68,57l91,66l113,72l104,89l75,85l44,87l24,99l28,89l27,78l20,62l11,49l2,34l0,17l6,0xe" fillcolor="white" stroked="t" o:allowincell="f" style="position:absolute;left:3230;top:1318;width:17;height:15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  <v:shape id="shape_0" coordsize="149,84" path="m0,10l4,0l9,10l21,15l42,25l64,31l98,38l137,44l149,80l106,69l72,65l45,71l25,84l25,73l25,63l21,52l9,36l0,23l0,10xe" fillcolor="white" stroked="t" o:allowincell="f" style="position:absolute;left:3231;top:1301;width:23;height:12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3230;top:1281;width:27;height:15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3233;top:1241;width:32;height:36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  <v:shape id="shape_0" coordsize="86,69" path="m0,0l11,10l25,21l42,33l60,44l77,54l86,61l65,69l42,61l18,52l0,42l1,33l4,17l0,0xe" fillcolor="white" stroked="t" o:allowincell="f" style="position:absolute;left:3234;top:1334;width:13;height:10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3259;top:1236;width:118;height:111;flip:y;mso-wrap-style:none;v-text-anchor:middle">
                                          <v:fill o:detectmouseclick="t" type="solid" color2="black"/>
                                          <v:stroke color="#333333" weight="9360" joinstyle="round" endcap="flat"/>
                                          <w10:wrap type="square"/>
                                        </v:shape>
                                      </v:group>
                                    </v:group>
                                    <v:group id="shape_0" style="position:absolute;left:3329;top:1260;width:36;height:69">
                                      <v:shape id="shape_0" coordsize="167,70" path="m167,13l151,0l100,26l49,45l0,59l9,70l43,70l89,60l130,40l167,13xe" fillcolor="white" stroked="t" o:allowincell="f" style="position:absolute;left:3335;top:1301;width:26;height:10;flip: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146,78" path="m146,15l138,0l89,34l50,51l0,66l10,78l42,78l74,69l112,45l146,15xe" fillcolor="white" stroked="t" o:allowincell="f" style="position:absolute;left:3340;top:1281;width:23;height:11;flip: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149,77" path="m149,11l138,0l93,31l49,49l0,63l9,77l42,74l81,65l121,40l149,11xe" fillcolor="white" stroked="t" o:allowincell="f" style="position:absolute;left:3339;top:1260;width:23;height:11;flip: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  <v:shape id="shape_0" coordsize="171,68" path="m171,13l154,0l97,26l50,41l0,55l11,68l42,66l82,57l127,40l171,13xe" fillcolor="white" stroked="t" o:allowincell="f" style="position:absolute;left:3329;top:1319;width:27;height:10;flip:y;mso-wrap-style:none;v-text-anchor:middle">
                                        <v:fill o:detectmouseclick="t" type="solid" color2="black"/>
                                        <v:stroke color="#333333" weight="9360" joinstyle="round" endcap="flat"/>
                                        <w10:wrap type="square"/>
                                      </v:shape>
                                    </v:group>
                                  </v:group>
          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3141;top:1334;width:326;height:470;flip:y;mso-wrap-style:none;v-text-anchor:middle">
                                    <v:fill o:detectmouseclick="t" type="solid" color2="black"/>
                                    <v:stroke color="#333333" weight="6480" joinstyle="round" endcap="flat"/>
                                    <w10:wrap type="square"/>
                                  </v:shape>
                                  <v:oval id="shape_0" fillcolor="white" stroked="t" o:allowincell="f" style="position:absolute;left:3233;top:1339;width:142;height:47;flip:y;mso-wrap-style:none;v-text-anchor:middle">
                                    <v:fill o:detectmouseclick="t" type="solid" color2="black"/>
                                    <v:stroke color="#333333" weight="9360" joinstyle="miter" endcap="flat"/>
                                    <w10:wrap type="square"/>
                                  </v:oval>
                                  <v:shape id="shape_0" coordsize="338,432" path="m0,0l90,46l172,97l234,148l275,203l304,259l325,308l338,358l219,432l208,362l189,287l161,209l124,144l73,78l0,0xe" fillcolor="white" stroked="t" o:allowincell="f" style="position:absolute;left:3383;top:1688;width:53;height:69;flip:y;mso-wrap-style:none;v-text-anchor:middle">
                                    <v:fill o:detectmouseclick="t" type="solid" color2="black"/>
                                    <v:stroke color="#333333" weight="9360" joinstyle="round" endcap="flat"/>
                                    <w10:wrap type="square"/>
                                  </v:shape>
                                  <v:group id="shape_0" style="position:absolute;left:3259;top:1372;width:91;height:290">
              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3276;top:1372;width:55;height:169;flip:y;mso-wrap-style:none;v-text-anchor:middle">
                                      <v:fill o:detectmouseclick="t" type="solid" color2="black"/>
                                      <v:stroke color="#333333" weight="9360" joinstyle="round" endcap="flat"/>
                                      <w10:wrap type="square"/>
                                    </v:shape>
                                    <v:oval id="shape_0" fillcolor="white" stroked="t" o:allowincell="f" style="position:absolute;left:3305;top:1526;width:6;height:10;flip:y;mso-wrap-style:none;v-text-anchor:middle">
                                      <v:fill o:detectmouseclick="t" type="solid" color2="black"/>
                                      <v:stroke color="#333333" weight="9360" joinstyle="miter" endcap="flat"/>
                                      <w10:wrap type="square"/>
                                    </v:oval>
                                    <v:group id="shape_0" style="position:absolute;left:3259;top:1528;width:91;height:134">
                                      <v:oval id="shape_0" fillcolor="white" stroked="t" o:allowincell="f" style="position:absolute;left:3264;top:1619;width:82;height:44;flip:y;mso-wrap-style:none;v-text-anchor:middle">
                                        <v:fill o:detectmouseclick="t" type="solid" color2="black"/>
                                        <v:stroke color="#333333" weight="9360" joinstyle="miter" endcap="flat"/>
                                        <w10:wrap type="square"/>
                                      </v:oval>
                                      <v:shape id="shape_0" coordsize="562,699" path="m358,699l562,69l526,56l485,38l431,24l384,12l342,4l297,0l248,3l185,10l132,24l80,38l34,58l0,76l197,699e" fillcolor="white" stroked="t" o:allowincell="f" style="position:absolute;left:3259;top:1530;width:90;height:112;flip:y;mso-wrap-style:none;v-text-anchor:middle">
                                        <v:fill o:detectmouseclick="t" type="solid" color2="black"/>
                                        <v:stroke color="#333333" weight="6480" joinstyle="round" endcap="flat"/>
                                        <w10:wrap type="square"/>
                                      </v:shape>
                                    </v:group>
                                    <v:group id="shape_0" style="position:absolute;left:3288;top:1388;width:31;height:129">
                                      <v:line id="shape_0" from="3293,1388" to="3293,1514" stroked="t" o:allowincell="f" style="position:absolute;flip:y">
                                        <v:stroke color="#333333" weight="64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314,1389" to="3314,1514" stroked="t" o:allowincell="f" style="position:absolute">
                                        <v:stroke color="#333333" weight="64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319,1392" to="3319,1517" stroked="t" o:allowincell="f" style="position:absolute">
                                        <v:stroke color="#333333" weight="648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3288,1392" to="3288,1517" stroked="t" o:allowincell="f" style="position:absolute">
                                        <v:stroke color="#333333" weight="648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3298;top:1345;width:87;height:109;flip:y;mso-wrap-style:none;v-text-anchor:middle">
                                    <v:fill o:detectmouseclick="t" type="solid" color2="black"/>
                                    <v:stroke color="#333333" weight="9360" joinstyle="round" endcap="flat"/>
                                    <w10:wrap type="square"/>
                                  </v:shape>
                                </v:group>
                                <v:group id="shape_0" alt="xjhzhh3" style="position:absolute;left:3265;top:1184;width:87;height:81">
                                  <v:rect id="shape_0" coordsize="21599,10837" path="l0,21600xee" stroked="t" o:allowincell="f" style="position:absolute;left:3266;top:1185;width:86;height:41;mso-wrap-style:none;v-text-anchor:middle;rotation:180">
                                    <v:fill o:detectmouseclick="t" on="false"/>
                                    <v:stroke color="#333333" weight="9360" joinstyle="miter" endcap="flat"/>
                                    <w10:wrap type="square"/>
                                  </v:rect>
                                  <v:rect id="shape_0" coordsize="21599,10837" path="l0,21600xee" stroked="t" o:allowincell="f" style="position:absolute;left:3267;top:1225;width:86;height:41;flip:xy;mso-wrap-style:none;v-text-anchor:middle;rotation:180">
                                    <v:fill o:detectmouseclick="t" on="false"/>
                                    <v:stroke color="#333333" weight="9360" dashstyle="shortdot" joinstyle="miter" endcap="round"/>
                                    <w10:wrap type="square"/>
                                  </v:rect>
                                </v:group>
                              </v:group>
                              <v:line id="shape_0" from="3310,372" to="3311,133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395,1291" to="3557,12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white" stroked="t" o:allowincell="f" style="position:absolute;left:3815;top:1697;width:51;height:67;flip:y;mso-wrap-style:none;v-text-anchor:middle" type="_x0000_t8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3559,1137" to="3559,127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565,1142" to="3754,114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702;top:1283;width:270;height:236">
                                <v:rect id="shape_0" fillcolor="white" stroked="t" o:allowincell="f" style="position:absolute;left:3702;top:1283;width:269;height:23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oval id="shape_0" fillcolor="white" stroked="t" o:allowincell="f" style="position:absolute;left:3745;top:1322;width:172;height:17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oval id="shape_0" fillcolor="white" stroked="t" o:allowincell="f" style="position:absolute;left:3804;top:1377;width:58;height:59;flip:x;mso-wrap-style:none;v-text-anchor:middle">
                                  <v:fill o:detectmouseclick="t" type="solid" color2="black"/>
                                  <v:stroke color="#333333" weight="12600" joinstyle="miter" endcap="flat"/>
                                  <w10:wrap type="square"/>
                                </v:oval>
                              </v:group>
                              <v:line id="shape_0" from="3769,1130" to="3769,127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848,1530" to="3848,170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18;top:214;width:6191;height:826">
                              <v:line id="shape_0" from="513,607" to="6182,60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stroked="f" o:allowincell="f" style="position:absolute;left:18;top:214;width:557;height:33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火线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line id="shape_0" from="525,357" to="6194,35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40,862" to="6209,86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stroked="f" o:allowincell="f" style="position:absolute;left:28;top:704;width:557;height:33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地线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shape id="shape_0" stroked="f" o:allowincell="f" style="position:absolute;left:44;top:472;width:557;height:33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零线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</wp:posOffset>
                </wp:positionH>
                <wp:positionV relativeFrom="paragraph">
                  <wp:posOffset>135890</wp:posOffset>
                </wp:positionV>
                <wp:extent cx="3931920" cy="1367790"/>
                <wp:effectExtent l="0" t="0" r="0" b="5080"/>
                <wp:wrapSquare wrapText="bothSides"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367640"/>
                          <a:chOff x="0" y="0"/>
                          <a:chExt cx="3931920" cy="1367640"/>
                        </a:xfrm>
                      </wpg:grpSpPr>
                      <wps:wsp>
                        <wps:cNvSpPr/>
                        <wps:spPr>
                          <a:xfrm>
                            <a:off x="3333600" y="57600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240" y="240120"/>
                            <a:ext cx="323280" cy="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328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9360"/>
                                <a:ext cx="28368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760" y="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" y="16128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9648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720" y="522360"/>
                              <a:ext cx="175320" cy="16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58680"/>
                                <a:ext cx="2304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58680"/>
                                <a:ext cx="2304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32760" y="1192680"/>
                            <a:ext cx="285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033920"/>
                            <a:ext cx="6210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A.两孔插座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035720"/>
                            <a:ext cx="6361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B.三孔插座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1047240"/>
                            <a:ext cx="5104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C.灯泡甲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1062360"/>
                            <a:ext cx="5014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D.灯泡乙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120" y="247680"/>
                            <a:ext cx="28368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920" y="736560"/>
                            <a:ext cx="196200" cy="2012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2520" y="2520"/>
                              <a:ext cx="201240" cy="19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8440"/>
                              <a:ext cx="29160" cy="6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42480" y="96480"/>
                              <a:ext cx="25920" cy="5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130320" y="96480"/>
                              <a:ext cx="25920" cy="58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4480" y="236160"/>
                            <a:ext cx="291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400" y="227880"/>
                            <a:ext cx="291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408680" y="40284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9576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114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8360" y="81360"/>
                            <a:ext cx="291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1440" y="236160"/>
                            <a:ext cx="291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9072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0280" y="617400"/>
                            <a:ext cx="207720" cy="3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840"/>
                              <a:ext cx="207720" cy="3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240" y="0"/>
                                <a:ext cx="9396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396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514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148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1" y="157"/>
                                          </a:lnTo>
                                          <a:lnTo>
                                            <a:pt x="110" y="167"/>
                                          </a:lnTo>
                                          <a:lnTo>
                                            <a:pt x="121" y="173"/>
                                          </a:lnTo>
                                          <a:lnTo>
                                            <a:pt x="136" y="178"/>
                                          </a:lnTo>
                                          <a:lnTo>
                                            <a:pt x="153" y="186"/>
                                          </a:lnTo>
                                          <a:lnTo>
                                            <a:pt x="174" y="190"/>
                                          </a:lnTo>
                                          <a:lnTo>
                                            <a:pt x="188" y="191"/>
                                          </a:lnTo>
                                          <a:lnTo>
                                            <a:pt x="205" y="194"/>
                                          </a:lnTo>
                                          <a:lnTo>
                                            <a:pt x="222" y="195"/>
                                          </a:lnTo>
                                          <a:lnTo>
                                            <a:pt x="243" y="198"/>
                                          </a:lnTo>
                                          <a:lnTo>
                                            <a:pt x="257" y="198"/>
                                          </a:lnTo>
                                          <a:lnTo>
                                            <a:pt x="278" y="195"/>
                                          </a:lnTo>
                                          <a:lnTo>
                                            <a:pt x="295" y="194"/>
                                          </a:lnTo>
                                          <a:lnTo>
                                            <a:pt x="315" y="191"/>
                                          </a:lnTo>
                                          <a:lnTo>
                                            <a:pt x="332" y="190"/>
                                          </a:lnTo>
                                          <a:lnTo>
                                            <a:pt x="349" y="185"/>
                                          </a:lnTo>
                                          <a:lnTo>
                                            <a:pt x="366" y="181"/>
                                          </a:lnTo>
                                          <a:lnTo>
                                            <a:pt x="380" y="173"/>
                                          </a:lnTo>
                                          <a:lnTo>
                                            <a:pt x="392" y="165"/>
                                          </a:lnTo>
                                          <a:lnTo>
                                            <a:pt x="397" y="160"/>
                                          </a:lnTo>
                                          <a:lnTo>
                                            <a:pt x="405" y="152"/>
                                          </a:lnTo>
                                          <a:lnTo>
                                            <a:pt x="498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80" y="0"/>
                                      <a:ext cx="2304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62" y="178"/>
                                          </a:lnTo>
                                          <a:lnTo>
                                            <a:pt x="75" y="186"/>
                                          </a:lnTo>
                                          <a:lnTo>
                                            <a:pt x="96" y="190"/>
                                          </a:lnTo>
                                          <a:lnTo>
                                            <a:pt x="110" y="191"/>
                                          </a:lnTo>
                                          <a:lnTo>
                                            <a:pt x="127" y="194"/>
                                          </a:lnTo>
                                          <a:lnTo>
                                            <a:pt x="144" y="195"/>
                                          </a:lnTo>
                                          <a:lnTo>
                                            <a:pt x="165" y="198"/>
                                          </a:lnTo>
                                          <a:lnTo>
                                            <a:pt x="179" y="198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22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00"/>
                                    <a:ext cx="93960" cy="7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396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3" h="71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6" y="59"/>
                                          </a:lnTo>
                                          <a:lnTo>
                                            <a:pt x="23" y="73"/>
                                          </a:lnTo>
                                          <a:lnTo>
                                            <a:pt x="17" y="86"/>
                                          </a:lnTo>
                                          <a:lnTo>
                                            <a:pt x="12" y="96"/>
                                          </a:lnTo>
                                          <a:lnTo>
                                            <a:pt x="6" y="113"/>
                                          </a:lnTo>
                                          <a:lnTo>
                                            <a:pt x="6" y="126"/>
                                          </a:lnTo>
                                          <a:lnTo>
                                            <a:pt x="12" y="138"/>
                                          </a:lnTo>
                                          <a:lnTo>
                                            <a:pt x="17" y="149"/>
                                          </a:lnTo>
                                          <a:lnTo>
                                            <a:pt x="29" y="162"/>
                                          </a:lnTo>
                                          <a:lnTo>
                                            <a:pt x="34" y="176"/>
                                          </a:lnTo>
                                          <a:lnTo>
                                            <a:pt x="34" y="185"/>
                                          </a:lnTo>
                                          <a:lnTo>
                                            <a:pt x="30" y="195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3" y="216"/>
                                          </a:lnTo>
                                          <a:lnTo>
                                            <a:pt x="8" y="225"/>
                                          </a:lnTo>
                                          <a:lnTo>
                                            <a:pt x="6" y="236"/>
                                          </a:lnTo>
                                          <a:lnTo>
                                            <a:pt x="12" y="248"/>
                                          </a:lnTo>
                                          <a:lnTo>
                                            <a:pt x="19" y="259"/>
                                          </a:lnTo>
                                          <a:lnTo>
                                            <a:pt x="26" y="269"/>
                                          </a:lnTo>
                                          <a:lnTo>
                                            <a:pt x="30" y="278"/>
                                          </a:lnTo>
                                          <a:lnTo>
                                            <a:pt x="34" y="288"/>
                                          </a:lnTo>
                                          <a:lnTo>
                                            <a:pt x="30" y="301"/>
                                          </a:lnTo>
                                          <a:lnTo>
                                            <a:pt x="21" y="313"/>
                                          </a:lnTo>
                                          <a:lnTo>
                                            <a:pt x="12" y="322"/>
                                          </a:lnTo>
                                          <a:lnTo>
                                            <a:pt x="2" y="337"/>
                                          </a:lnTo>
                                          <a:lnTo>
                                            <a:pt x="0" y="349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13" y="372"/>
                                          </a:lnTo>
                                          <a:lnTo>
                                            <a:pt x="23" y="383"/>
                                          </a:lnTo>
                                          <a:lnTo>
                                            <a:pt x="33" y="396"/>
                                          </a:lnTo>
                                          <a:lnTo>
                                            <a:pt x="38" y="414"/>
                                          </a:lnTo>
                                          <a:lnTo>
                                            <a:pt x="33" y="431"/>
                                          </a:lnTo>
                                          <a:lnTo>
                                            <a:pt x="23" y="444"/>
                                          </a:lnTo>
                                          <a:lnTo>
                                            <a:pt x="19" y="455"/>
                                          </a:lnTo>
                                          <a:lnTo>
                                            <a:pt x="19" y="466"/>
                                          </a:lnTo>
                                          <a:lnTo>
                                            <a:pt x="21" y="473"/>
                                          </a:lnTo>
                                          <a:lnTo>
                                            <a:pt x="29" y="484"/>
                                          </a:lnTo>
                                          <a:lnTo>
                                            <a:pt x="42" y="499"/>
                                          </a:lnTo>
                                          <a:lnTo>
                                            <a:pt x="64" y="528"/>
                                          </a:lnTo>
                                          <a:lnTo>
                                            <a:pt x="107" y="573"/>
                                          </a:lnTo>
                                          <a:lnTo>
                                            <a:pt x="144" y="609"/>
                                          </a:lnTo>
                                          <a:lnTo>
                                            <a:pt x="166" y="629"/>
                                          </a:lnTo>
                                          <a:lnTo>
                                            <a:pt x="190" y="643"/>
                                          </a:lnTo>
                                          <a:lnTo>
                                            <a:pt x="217" y="660"/>
                                          </a:lnTo>
                                          <a:lnTo>
                                            <a:pt x="255" y="681"/>
                                          </a:lnTo>
                                          <a:lnTo>
                                            <a:pt x="313" y="701"/>
                                          </a:lnTo>
                                          <a:lnTo>
                                            <a:pt x="356" y="710"/>
                                          </a:lnTo>
                                          <a:lnTo>
                                            <a:pt x="401" y="716"/>
                                          </a:lnTo>
                                          <a:lnTo>
                                            <a:pt x="460" y="718"/>
                                          </a:lnTo>
                                          <a:lnTo>
                                            <a:pt x="523" y="716"/>
                                          </a:lnTo>
                                          <a:lnTo>
                                            <a:pt x="578" y="714"/>
                                          </a:lnTo>
                                          <a:lnTo>
                                            <a:pt x="625" y="706"/>
                                          </a:lnTo>
                                          <a:lnTo>
                                            <a:pt x="667" y="697"/>
                                          </a:lnTo>
                                          <a:lnTo>
                                            <a:pt x="697" y="685"/>
                                          </a:lnTo>
                                          <a:lnTo>
                                            <a:pt x="723" y="672"/>
                                          </a:lnTo>
                                          <a:lnTo>
                                            <a:pt x="744" y="659"/>
                                          </a:lnTo>
                                          <a:lnTo>
                                            <a:pt x="761" y="647"/>
                                          </a:lnTo>
                                          <a:lnTo>
                                            <a:pt x="778" y="629"/>
                                          </a:lnTo>
                                          <a:lnTo>
                                            <a:pt x="832" y="556"/>
                                          </a:lnTo>
                                          <a:lnTo>
                                            <a:pt x="874" y="493"/>
                                          </a:lnTo>
                                          <a:lnTo>
                                            <a:pt x="890" y="461"/>
                                          </a:lnTo>
                                          <a:lnTo>
                                            <a:pt x="894" y="448"/>
                                          </a:lnTo>
                                          <a:lnTo>
                                            <a:pt x="895" y="438"/>
                                          </a:lnTo>
                                          <a:lnTo>
                                            <a:pt x="895" y="427"/>
                                          </a:lnTo>
                                          <a:lnTo>
                                            <a:pt x="887" y="414"/>
                                          </a:lnTo>
                                          <a:lnTo>
                                            <a:pt x="882" y="406"/>
                                          </a:lnTo>
                                          <a:lnTo>
                                            <a:pt x="879" y="394"/>
                                          </a:lnTo>
                                          <a:lnTo>
                                            <a:pt x="882" y="381"/>
                                          </a:lnTo>
                                          <a:lnTo>
                                            <a:pt x="887" y="372"/>
                                          </a:lnTo>
                                          <a:lnTo>
                                            <a:pt x="894" y="362"/>
                                          </a:lnTo>
                                          <a:lnTo>
                                            <a:pt x="900" y="352"/>
                                          </a:lnTo>
                                          <a:lnTo>
                                            <a:pt x="908" y="341"/>
                                          </a:lnTo>
                                          <a:lnTo>
                                            <a:pt x="913" y="330"/>
                                          </a:lnTo>
                                          <a:lnTo>
                                            <a:pt x="912" y="316"/>
                                          </a:lnTo>
                                          <a:lnTo>
                                            <a:pt x="907" y="305"/>
                                          </a:lnTo>
                                          <a:lnTo>
                                            <a:pt x="900" y="295"/>
                                          </a:lnTo>
                                          <a:lnTo>
                                            <a:pt x="894" y="286"/>
                                          </a:lnTo>
                                          <a:lnTo>
                                            <a:pt x="886" y="275"/>
                                          </a:lnTo>
                                          <a:lnTo>
                                            <a:pt x="883" y="263"/>
                                          </a:lnTo>
                                          <a:lnTo>
                                            <a:pt x="886" y="254"/>
                                          </a:lnTo>
                                          <a:lnTo>
                                            <a:pt x="895" y="240"/>
                                          </a:lnTo>
                                          <a:lnTo>
                                            <a:pt x="904" y="229"/>
                                          </a:lnTo>
                                          <a:lnTo>
                                            <a:pt x="908" y="217"/>
                                          </a:lnTo>
                                          <a:lnTo>
                                            <a:pt x="908" y="202"/>
                                          </a:lnTo>
                                          <a:lnTo>
                                            <a:pt x="903" y="187"/>
                                          </a:lnTo>
                                          <a:lnTo>
                                            <a:pt x="894" y="176"/>
                                          </a:lnTo>
                                          <a:lnTo>
                                            <a:pt x="890" y="168"/>
                                          </a:lnTo>
                                          <a:lnTo>
                                            <a:pt x="886" y="155"/>
                                          </a:lnTo>
                                          <a:lnTo>
                                            <a:pt x="887" y="141"/>
                                          </a:lnTo>
                                          <a:lnTo>
                                            <a:pt x="895" y="130"/>
                                          </a:lnTo>
                                          <a:lnTo>
                                            <a:pt x="900" y="122"/>
                                          </a:lnTo>
                                          <a:lnTo>
                                            <a:pt x="908" y="113"/>
                                          </a:lnTo>
                                          <a:lnTo>
                                            <a:pt x="912" y="101"/>
                                          </a:lnTo>
                                          <a:lnTo>
                                            <a:pt x="913" y="88"/>
                                          </a:lnTo>
                                          <a:lnTo>
                                            <a:pt x="911" y="80"/>
                                          </a:lnTo>
                                          <a:lnTo>
                                            <a:pt x="903" y="67"/>
                                          </a:lnTo>
                                          <a:lnTo>
                                            <a:pt x="895" y="56"/>
                                          </a:lnTo>
                                          <a:lnTo>
                                            <a:pt x="890" y="42"/>
                                          </a:lnTo>
                                          <a:lnTo>
                                            <a:pt x="890" y="29"/>
                                          </a:lnTo>
                                          <a:lnTo>
                                            <a:pt x="894" y="18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2440" y="54000"/>
                                      <a:ext cx="1152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99">
                                          <a:moveTo>
                                            <a:pt x="6" y="0"/>
                                          </a:moveTo>
                                          <a:lnTo>
                                            <a:pt x="13" y="13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68" y="57"/>
                                          </a:lnTo>
                                          <a:lnTo>
                                            <a:pt x="91" y="66"/>
                                          </a:lnTo>
                                          <a:lnTo>
                                            <a:pt x="113" y="72"/>
                                          </a:lnTo>
                                          <a:lnTo>
                                            <a:pt x="104" y="89"/>
                                          </a:lnTo>
                                          <a:lnTo>
                                            <a:pt x="75" y="85"/>
                                          </a:lnTo>
                                          <a:lnTo>
                                            <a:pt x="44" y="87"/>
                                          </a:lnTo>
                                          <a:lnTo>
                                            <a:pt x="24" y="99"/>
                                          </a:lnTo>
                                          <a:lnTo>
                                            <a:pt x="28" y="89"/>
                                          </a:lnTo>
                                          <a:lnTo>
                                            <a:pt x="27" y="78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8120" y="43200"/>
                                      <a:ext cx="1512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84">
                                          <a:moveTo>
                                            <a:pt x="0" y="1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21" y="15"/>
                                          </a:lnTo>
                                          <a:lnTo>
                                            <a:pt x="42" y="25"/>
                                          </a:lnTo>
                                          <a:lnTo>
                                            <a:pt x="64" y="31"/>
                                          </a:lnTo>
                                          <a:lnTo>
                                            <a:pt x="98" y="38"/>
                                          </a:lnTo>
                                          <a:lnTo>
                                            <a:pt x="137" y="44"/>
                                          </a:lnTo>
                                          <a:lnTo>
                                            <a:pt x="149" y="80"/>
                                          </a:lnTo>
                                          <a:lnTo>
                                            <a:pt x="106" y="69"/>
                                          </a:lnTo>
                                          <a:lnTo>
                                            <a:pt x="72" y="65"/>
                                          </a:lnTo>
                                          <a:lnTo>
                                            <a:pt x="45" y="71"/>
                                          </a:lnTo>
                                          <a:lnTo>
                                            <a:pt x="25" y="84"/>
                                          </a:lnTo>
                                          <a:lnTo>
                                            <a:pt x="25" y="7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1" y="52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5960" y="30600"/>
                                      <a:ext cx="1764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5" h="10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21" y="17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45" y="34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96" y="49"/>
                                          </a:lnTo>
                                          <a:lnTo>
                                            <a:pt x="126" y="59"/>
                                          </a:lnTo>
                                          <a:lnTo>
                                            <a:pt x="167" y="72"/>
                                          </a:lnTo>
                                          <a:lnTo>
                                            <a:pt x="175" y="104"/>
                                          </a:lnTo>
                                          <a:lnTo>
                                            <a:pt x="133" y="87"/>
                                          </a:lnTo>
                                          <a:lnTo>
                                            <a:pt x="103" y="76"/>
                                          </a:lnTo>
                                          <a:lnTo>
                                            <a:pt x="78" y="72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6" y="9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0920" y="5040"/>
                                      <a:ext cx="2088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230">
                                          <a:moveTo>
                                            <a:pt x="2" y="35"/>
                                          </a:move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72" y="44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56" y="65"/>
                                          </a:lnTo>
                                          <a:lnTo>
                                            <a:pt x="166" y="91"/>
                                          </a:lnTo>
                                          <a:lnTo>
                                            <a:pt x="140" y="84"/>
                                          </a:lnTo>
                                          <a:lnTo>
                                            <a:pt x="114" y="80"/>
                                          </a:lnTo>
                                          <a:lnTo>
                                            <a:pt x="101" y="82"/>
                                          </a:lnTo>
                                          <a:lnTo>
                                            <a:pt x="97" y="95"/>
                                          </a:lnTo>
                                          <a:lnTo>
                                            <a:pt x="105" y="112"/>
                                          </a:lnTo>
                                          <a:lnTo>
                                            <a:pt x="115" y="128"/>
                                          </a:lnTo>
                                          <a:lnTo>
                                            <a:pt x="136" y="153"/>
                                          </a:lnTo>
                                          <a:lnTo>
                                            <a:pt x="166" y="179"/>
                                          </a:lnTo>
                                          <a:lnTo>
                                            <a:pt x="208" y="209"/>
                                          </a:lnTo>
                                          <a:lnTo>
                                            <a:pt x="208" y="230"/>
                                          </a:lnTo>
                                          <a:lnTo>
                                            <a:pt x="190" y="219"/>
                                          </a:lnTo>
                                          <a:lnTo>
                                            <a:pt x="166" y="205"/>
                                          </a:lnTo>
                                          <a:lnTo>
                                            <a:pt x="132" y="179"/>
                                          </a:lnTo>
                                          <a:lnTo>
                                            <a:pt x="105" y="150"/>
                                          </a:lnTo>
                                          <a:lnTo>
                                            <a:pt x="80" y="128"/>
                                          </a:lnTo>
                                          <a:lnTo>
                                            <a:pt x="56" y="10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2440" y="64080"/>
                                      <a:ext cx="900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" y="10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42" y="33"/>
                                          </a:lnTo>
                                          <a:lnTo>
                                            <a:pt x="60" y="44"/>
                                          </a:lnTo>
                                          <a:lnTo>
                                            <a:pt x="77" y="54"/>
                                          </a:lnTo>
                                          <a:lnTo>
                                            <a:pt x="86" y="61"/>
                                          </a:lnTo>
                                          <a:lnTo>
                                            <a:pt x="65" y="69"/>
                                          </a:lnTo>
                                          <a:lnTo>
                                            <a:pt x="42" y="61"/>
                                          </a:lnTo>
                                          <a:lnTo>
                                            <a:pt x="18" y="52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7560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689">
                                          <a:moveTo>
                                            <a:pt x="294" y="135"/>
                                          </a:moveTo>
                                          <a:lnTo>
                                            <a:pt x="186" y="143"/>
                                          </a:lnTo>
                                          <a:lnTo>
                                            <a:pt x="348" y="158"/>
                                          </a:lnTo>
                                          <a:lnTo>
                                            <a:pt x="338" y="166"/>
                                          </a:lnTo>
                                          <a:lnTo>
                                            <a:pt x="318" y="173"/>
                                          </a:lnTo>
                                          <a:lnTo>
                                            <a:pt x="292" y="181"/>
                                          </a:lnTo>
                                          <a:lnTo>
                                            <a:pt x="258" y="190"/>
                                          </a:lnTo>
                                          <a:lnTo>
                                            <a:pt x="222" y="196"/>
                                          </a:lnTo>
                                          <a:lnTo>
                                            <a:pt x="175" y="200"/>
                                          </a:lnTo>
                                          <a:lnTo>
                                            <a:pt x="120" y="206"/>
                                          </a:lnTo>
                                          <a:lnTo>
                                            <a:pt x="61" y="20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95" y="232"/>
                                          </a:lnTo>
                                          <a:lnTo>
                                            <a:pt x="154" y="244"/>
                                          </a:lnTo>
                                          <a:lnTo>
                                            <a:pt x="205" y="244"/>
                                          </a:lnTo>
                                          <a:lnTo>
                                            <a:pt x="267" y="244"/>
                                          </a:lnTo>
                                          <a:lnTo>
                                            <a:pt x="359" y="236"/>
                                          </a:lnTo>
                                          <a:lnTo>
                                            <a:pt x="435" y="225"/>
                                          </a:lnTo>
                                          <a:lnTo>
                                            <a:pt x="499" y="209"/>
                                          </a:lnTo>
                                          <a:lnTo>
                                            <a:pt x="567" y="188"/>
                                          </a:lnTo>
                                          <a:lnTo>
                                            <a:pt x="597" y="177"/>
                                          </a:lnTo>
                                          <a:lnTo>
                                            <a:pt x="625" y="168"/>
                                          </a:lnTo>
                                          <a:lnTo>
                                            <a:pt x="640" y="164"/>
                                          </a:lnTo>
                                          <a:lnTo>
                                            <a:pt x="648" y="169"/>
                                          </a:lnTo>
                                          <a:lnTo>
                                            <a:pt x="648" y="181"/>
                                          </a:lnTo>
                                          <a:lnTo>
                                            <a:pt x="642" y="194"/>
                                          </a:lnTo>
                                          <a:lnTo>
                                            <a:pt x="625" y="208"/>
                                          </a:lnTo>
                                          <a:lnTo>
                                            <a:pt x="597" y="226"/>
                                          </a:lnTo>
                                          <a:lnTo>
                                            <a:pt x="557" y="244"/>
                                          </a:lnTo>
                                          <a:lnTo>
                                            <a:pt x="510" y="263"/>
                                          </a:lnTo>
                                          <a:lnTo>
                                            <a:pt x="448" y="282"/>
                                          </a:lnTo>
                                          <a:lnTo>
                                            <a:pt x="376" y="297"/>
                                          </a:lnTo>
                                          <a:lnTo>
                                            <a:pt x="304" y="308"/>
                                          </a:lnTo>
                                          <a:lnTo>
                                            <a:pt x="228" y="320"/>
                                          </a:lnTo>
                                          <a:lnTo>
                                            <a:pt x="95" y="333"/>
                                          </a:lnTo>
                                          <a:lnTo>
                                            <a:pt x="177" y="352"/>
                                          </a:lnTo>
                                          <a:lnTo>
                                            <a:pt x="243" y="360"/>
                                          </a:lnTo>
                                          <a:lnTo>
                                            <a:pt x="326" y="358"/>
                                          </a:lnTo>
                                          <a:lnTo>
                                            <a:pt x="411" y="347"/>
                                          </a:lnTo>
                                          <a:lnTo>
                                            <a:pt x="474" y="333"/>
                                          </a:lnTo>
                                          <a:lnTo>
                                            <a:pt x="525" y="320"/>
                                          </a:lnTo>
                                          <a:lnTo>
                                            <a:pt x="567" y="308"/>
                                          </a:lnTo>
                                          <a:lnTo>
                                            <a:pt x="610" y="293"/>
                                          </a:lnTo>
                                          <a:lnTo>
                                            <a:pt x="644" y="280"/>
                                          </a:lnTo>
                                          <a:lnTo>
                                            <a:pt x="659" y="276"/>
                                          </a:lnTo>
                                          <a:lnTo>
                                            <a:pt x="668" y="276"/>
                                          </a:lnTo>
                                          <a:lnTo>
                                            <a:pt x="667" y="287"/>
                                          </a:lnTo>
                                          <a:lnTo>
                                            <a:pt x="661" y="299"/>
                                          </a:lnTo>
                                          <a:lnTo>
                                            <a:pt x="648" y="314"/>
                                          </a:lnTo>
                                          <a:lnTo>
                                            <a:pt x="617" y="335"/>
                                          </a:lnTo>
                                          <a:lnTo>
                                            <a:pt x="584" y="354"/>
                                          </a:lnTo>
                                          <a:lnTo>
                                            <a:pt x="546" y="371"/>
                                          </a:lnTo>
                                          <a:lnTo>
                                            <a:pt x="496" y="390"/>
                                          </a:lnTo>
                                          <a:lnTo>
                                            <a:pt x="439" y="407"/>
                                          </a:lnTo>
                                          <a:lnTo>
                                            <a:pt x="352" y="426"/>
                                          </a:lnTo>
                                          <a:lnTo>
                                            <a:pt x="294" y="438"/>
                                          </a:lnTo>
                                          <a:lnTo>
                                            <a:pt x="237" y="444"/>
                                          </a:lnTo>
                                          <a:lnTo>
                                            <a:pt x="154" y="449"/>
                                          </a:lnTo>
                                          <a:lnTo>
                                            <a:pt x="239" y="461"/>
                                          </a:lnTo>
                                          <a:lnTo>
                                            <a:pt x="305" y="466"/>
                                          </a:lnTo>
                                          <a:lnTo>
                                            <a:pt x="360" y="468"/>
                                          </a:lnTo>
                                          <a:lnTo>
                                            <a:pt x="423" y="466"/>
                                          </a:lnTo>
                                          <a:lnTo>
                                            <a:pt x="482" y="458"/>
                                          </a:lnTo>
                                          <a:lnTo>
                                            <a:pt x="530" y="447"/>
                                          </a:lnTo>
                                          <a:lnTo>
                                            <a:pt x="568" y="434"/>
                                          </a:lnTo>
                                          <a:lnTo>
                                            <a:pt x="629" y="413"/>
                                          </a:lnTo>
                                          <a:lnTo>
                                            <a:pt x="637" y="413"/>
                                          </a:lnTo>
                                          <a:lnTo>
                                            <a:pt x="644" y="417"/>
                                          </a:lnTo>
                                          <a:lnTo>
                                            <a:pt x="642" y="430"/>
                                          </a:lnTo>
                                          <a:lnTo>
                                            <a:pt x="634" y="444"/>
                                          </a:lnTo>
                                          <a:lnTo>
                                            <a:pt x="620" y="458"/>
                                          </a:lnTo>
                                          <a:lnTo>
                                            <a:pt x="599" y="474"/>
                                          </a:lnTo>
                                          <a:lnTo>
                                            <a:pt x="563" y="493"/>
                                          </a:lnTo>
                                          <a:lnTo>
                                            <a:pt x="525" y="510"/>
                                          </a:lnTo>
                                          <a:lnTo>
                                            <a:pt x="489" y="521"/>
                                          </a:lnTo>
                                          <a:lnTo>
                                            <a:pt x="448" y="531"/>
                                          </a:lnTo>
                                          <a:lnTo>
                                            <a:pt x="410" y="537"/>
                                          </a:lnTo>
                                          <a:lnTo>
                                            <a:pt x="360" y="542"/>
                                          </a:lnTo>
                                          <a:lnTo>
                                            <a:pt x="305" y="545"/>
                                          </a:lnTo>
                                          <a:lnTo>
                                            <a:pt x="250" y="546"/>
                                          </a:lnTo>
                                          <a:lnTo>
                                            <a:pt x="166" y="546"/>
                                          </a:lnTo>
                                          <a:lnTo>
                                            <a:pt x="211" y="562"/>
                                          </a:lnTo>
                                          <a:lnTo>
                                            <a:pt x="253" y="573"/>
                                          </a:lnTo>
                                          <a:lnTo>
                                            <a:pt x="301" y="579"/>
                                          </a:lnTo>
                                          <a:lnTo>
                                            <a:pt x="342" y="580"/>
                                          </a:lnTo>
                                          <a:lnTo>
                                            <a:pt x="384" y="583"/>
                                          </a:lnTo>
                                          <a:lnTo>
                                            <a:pt x="427" y="580"/>
                                          </a:lnTo>
                                          <a:lnTo>
                                            <a:pt x="462" y="579"/>
                                          </a:lnTo>
                                          <a:lnTo>
                                            <a:pt x="495" y="573"/>
                                          </a:lnTo>
                                          <a:lnTo>
                                            <a:pt x="540" y="562"/>
                                          </a:lnTo>
                                          <a:lnTo>
                                            <a:pt x="574" y="554"/>
                                          </a:lnTo>
                                          <a:lnTo>
                                            <a:pt x="587" y="555"/>
                                          </a:lnTo>
                                          <a:lnTo>
                                            <a:pt x="589" y="565"/>
                                          </a:lnTo>
                                          <a:lnTo>
                                            <a:pt x="585" y="575"/>
                                          </a:lnTo>
                                          <a:lnTo>
                                            <a:pt x="576" y="586"/>
                                          </a:lnTo>
                                          <a:lnTo>
                                            <a:pt x="561" y="597"/>
                                          </a:lnTo>
                                          <a:lnTo>
                                            <a:pt x="544" y="605"/>
                                          </a:lnTo>
                                          <a:lnTo>
                                            <a:pt x="525" y="614"/>
                                          </a:lnTo>
                                          <a:lnTo>
                                            <a:pt x="495" y="622"/>
                                          </a:lnTo>
                                          <a:lnTo>
                                            <a:pt x="432" y="631"/>
                                          </a:lnTo>
                                          <a:lnTo>
                                            <a:pt x="372" y="639"/>
                                          </a:lnTo>
                                          <a:lnTo>
                                            <a:pt x="253" y="649"/>
                                          </a:lnTo>
                                          <a:lnTo>
                                            <a:pt x="407" y="656"/>
                                          </a:lnTo>
                                          <a:lnTo>
                                            <a:pt x="439" y="656"/>
                                          </a:lnTo>
                                          <a:lnTo>
                                            <a:pt x="453" y="663"/>
                                          </a:lnTo>
                                          <a:lnTo>
                                            <a:pt x="461" y="670"/>
                                          </a:lnTo>
                                          <a:lnTo>
                                            <a:pt x="458" y="681"/>
                                          </a:lnTo>
                                          <a:lnTo>
                                            <a:pt x="466" y="687"/>
                                          </a:lnTo>
                                          <a:lnTo>
                                            <a:pt x="486" y="689"/>
                                          </a:lnTo>
                                          <a:lnTo>
                                            <a:pt x="516" y="677"/>
                                          </a:lnTo>
                                          <a:lnTo>
                                            <a:pt x="542" y="664"/>
                                          </a:lnTo>
                                          <a:lnTo>
                                            <a:pt x="563" y="651"/>
                                          </a:lnTo>
                                          <a:lnTo>
                                            <a:pt x="580" y="639"/>
                                          </a:lnTo>
                                          <a:lnTo>
                                            <a:pt x="597" y="621"/>
                                          </a:lnTo>
                                          <a:lnTo>
                                            <a:pt x="651" y="548"/>
                                          </a:lnTo>
                                          <a:lnTo>
                                            <a:pt x="693" y="485"/>
                                          </a:lnTo>
                                          <a:lnTo>
                                            <a:pt x="709" y="453"/>
                                          </a:lnTo>
                                          <a:lnTo>
                                            <a:pt x="713" y="440"/>
                                          </a:lnTo>
                                          <a:lnTo>
                                            <a:pt x="714" y="430"/>
                                          </a:lnTo>
                                          <a:lnTo>
                                            <a:pt x="714" y="419"/>
                                          </a:lnTo>
                                          <a:lnTo>
                                            <a:pt x="706" y="406"/>
                                          </a:lnTo>
                                          <a:lnTo>
                                            <a:pt x="701" y="398"/>
                                          </a:lnTo>
                                          <a:lnTo>
                                            <a:pt x="698" y="386"/>
                                          </a:lnTo>
                                          <a:lnTo>
                                            <a:pt x="701" y="373"/>
                                          </a:lnTo>
                                          <a:lnTo>
                                            <a:pt x="706" y="364"/>
                                          </a:lnTo>
                                          <a:lnTo>
                                            <a:pt x="713" y="354"/>
                                          </a:lnTo>
                                          <a:lnTo>
                                            <a:pt x="719" y="344"/>
                                          </a:lnTo>
                                          <a:lnTo>
                                            <a:pt x="727" y="333"/>
                                          </a:lnTo>
                                          <a:lnTo>
                                            <a:pt x="732" y="322"/>
                                          </a:lnTo>
                                          <a:lnTo>
                                            <a:pt x="731" y="308"/>
                                          </a:lnTo>
                                          <a:lnTo>
                                            <a:pt x="726" y="297"/>
                                          </a:lnTo>
                                          <a:lnTo>
                                            <a:pt x="719" y="287"/>
                                          </a:lnTo>
                                          <a:lnTo>
                                            <a:pt x="713" y="278"/>
                                          </a:lnTo>
                                          <a:lnTo>
                                            <a:pt x="705" y="267"/>
                                          </a:lnTo>
                                          <a:lnTo>
                                            <a:pt x="702" y="255"/>
                                          </a:lnTo>
                                          <a:lnTo>
                                            <a:pt x="705" y="246"/>
                                          </a:lnTo>
                                          <a:lnTo>
                                            <a:pt x="714" y="232"/>
                                          </a:lnTo>
                                          <a:lnTo>
                                            <a:pt x="723" y="221"/>
                                          </a:lnTo>
                                          <a:lnTo>
                                            <a:pt x="727" y="209"/>
                                          </a:lnTo>
                                          <a:lnTo>
                                            <a:pt x="727" y="194"/>
                                          </a:lnTo>
                                          <a:lnTo>
                                            <a:pt x="722" y="179"/>
                                          </a:lnTo>
                                          <a:lnTo>
                                            <a:pt x="713" y="168"/>
                                          </a:lnTo>
                                          <a:lnTo>
                                            <a:pt x="709" y="160"/>
                                          </a:lnTo>
                                          <a:lnTo>
                                            <a:pt x="705" y="147"/>
                                          </a:lnTo>
                                          <a:lnTo>
                                            <a:pt x="706" y="133"/>
                                          </a:lnTo>
                                          <a:lnTo>
                                            <a:pt x="714" y="122"/>
                                          </a:lnTo>
                                          <a:lnTo>
                                            <a:pt x="719" y="114"/>
                                          </a:lnTo>
                                          <a:lnTo>
                                            <a:pt x="727" y="105"/>
                                          </a:lnTo>
                                          <a:lnTo>
                                            <a:pt x="731" y="93"/>
                                          </a:lnTo>
                                          <a:lnTo>
                                            <a:pt x="732" y="80"/>
                                          </a:lnTo>
                                          <a:lnTo>
                                            <a:pt x="730" y="72"/>
                                          </a:lnTo>
                                          <a:lnTo>
                                            <a:pt x="722" y="59"/>
                                          </a:lnTo>
                                          <a:lnTo>
                                            <a:pt x="714" y="48"/>
                                          </a:lnTo>
                                          <a:lnTo>
                                            <a:pt x="709" y="34"/>
                                          </a:lnTo>
                                          <a:lnTo>
                                            <a:pt x="709" y="0"/>
                                          </a:lnTo>
                                          <a:lnTo>
                                            <a:pt x="634" y="50"/>
                                          </a:lnTo>
                                          <a:lnTo>
                                            <a:pt x="589" y="69"/>
                                          </a:lnTo>
                                          <a:lnTo>
                                            <a:pt x="536" y="86"/>
                                          </a:lnTo>
                                          <a:lnTo>
                                            <a:pt x="475" y="105"/>
                                          </a:lnTo>
                                          <a:lnTo>
                                            <a:pt x="420" y="116"/>
                                          </a:lnTo>
                                          <a:lnTo>
                                            <a:pt x="365" y="126"/>
                                          </a:lnTo>
                                          <a:lnTo>
                                            <a:pt x="294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640" y="31680"/>
                                  <a:ext cx="22320" cy="44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40" y="25920"/>
                                    <a:ext cx="1728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70">
                                        <a:moveTo>
                                          <a:pt x="167" y="13"/>
                                        </a:moveTo>
                                        <a:lnTo>
                                          <a:pt x="151" y="0"/>
                                        </a:lnTo>
                                        <a:lnTo>
                                          <a:pt x="100" y="26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89" y="60"/>
                                        </a:lnTo>
                                        <a:lnTo>
                                          <a:pt x="130" y="40"/>
                                        </a:lnTo>
                                        <a:lnTo>
                                          <a:pt x="167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3320"/>
                                    <a:ext cx="15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78">
                                        <a:moveTo>
                                          <a:pt x="146" y="15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10" y="78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74" y="69"/>
                                        </a:lnTo>
                                        <a:lnTo>
                                          <a:pt x="112" y="45"/>
                                        </a:lnTo>
                                        <a:lnTo>
                                          <a:pt x="146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0"/>
                                    <a:ext cx="1512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77">
                                        <a:moveTo>
                                          <a:pt x="149" y="11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42" y="74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121" y="40"/>
                                        </a:lnTo>
                                        <a:lnTo>
                                          <a:pt x="149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" y="37440"/>
                                    <a:ext cx="176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68">
                                        <a:moveTo>
                                          <a:pt x="171" y="13"/>
                                        </a:moveTo>
                                        <a:lnTo>
                                          <a:pt x="154" y="0"/>
                                        </a:lnTo>
                                        <a:lnTo>
                                          <a:pt x="97" y="26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127" y="40"/>
                                        </a:lnTo>
                                        <a:lnTo>
                                          <a:pt x="17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flipV="1">
                                <a:off x="0" y="78480"/>
                                <a:ext cx="20772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9" h="2908">
                                    <a:moveTo>
                                      <a:pt x="1415" y="2830"/>
                                    </a:moveTo>
                                    <a:lnTo>
                                      <a:pt x="1432" y="2818"/>
                                    </a:lnTo>
                                    <a:lnTo>
                                      <a:pt x="1445" y="2807"/>
                                    </a:lnTo>
                                    <a:lnTo>
                                      <a:pt x="1453" y="2799"/>
                                    </a:lnTo>
                                    <a:lnTo>
                                      <a:pt x="1458" y="2790"/>
                                    </a:lnTo>
                                    <a:lnTo>
                                      <a:pt x="1463" y="2784"/>
                                    </a:lnTo>
                                    <a:lnTo>
                                      <a:pt x="1466" y="2778"/>
                                    </a:lnTo>
                                    <a:lnTo>
                                      <a:pt x="1470" y="2773"/>
                                    </a:lnTo>
                                    <a:lnTo>
                                      <a:pt x="1471" y="2765"/>
                                    </a:lnTo>
                                    <a:lnTo>
                                      <a:pt x="1474" y="2756"/>
                                    </a:lnTo>
                                    <a:lnTo>
                                      <a:pt x="1475" y="2744"/>
                                    </a:lnTo>
                                    <a:lnTo>
                                      <a:pt x="1484" y="2698"/>
                                    </a:lnTo>
                                    <a:lnTo>
                                      <a:pt x="1543" y="2322"/>
                                    </a:lnTo>
                                    <a:lnTo>
                                      <a:pt x="1554" y="2268"/>
                                    </a:lnTo>
                                    <a:lnTo>
                                      <a:pt x="1563" y="2229"/>
                                    </a:lnTo>
                                    <a:lnTo>
                                      <a:pt x="1577" y="2175"/>
                                    </a:lnTo>
                                    <a:lnTo>
                                      <a:pt x="1598" y="2115"/>
                                    </a:lnTo>
                                    <a:lnTo>
                                      <a:pt x="1619" y="2062"/>
                                    </a:lnTo>
                                    <a:lnTo>
                                      <a:pt x="1638" y="2018"/>
                                    </a:lnTo>
                                    <a:lnTo>
                                      <a:pt x="1655" y="1980"/>
                                    </a:lnTo>
                                    <a:lnTo>
                                      <a:pt x="1672" y="1943"/>
                                    </a:lnTo>
                                    <a:lnTo>
                                      <a:pt x="1706" y="1880"/>
                                    </a:lnTo>
                                    <a:lnTo>
                                      <a:pt x="1740" y="1821"/>
                                    </a:lnTo>
                                    <a:lnTo>
                                      <a:pt x="1773" y="1766"/>
                                    </a:lnTo>
                                    <a:lnTo>
                                      <a:pt x="1799" y="1724"/>
                                    </a:lnTo>
                                    <a:lnTo>
                                      <a:pt x="1846" y="1645"/>
                                    </a:lnTo>
                                    <a:lnTo>
                                      <a:pt x="1879" y="1590"/>
                                    </a:lnTo>
                                    <a:lnTo>
                                      <a:pt x="1905" y="1544"/>
                                    </a:lnTo>
                                    <a:lnTo>
                                      <a:pt x="1927" y="1492"/>
                                    </a:lnTo>
                                    <a:lnTo>
                                      <a:pt x="1952" y="1429"/>
                                    </a:lnTo>
                                    <a:lnTo>
                                      <a:pt x="1969" y="1374"/>
                                    </a:lnTo>
                                    <a:lnTo>
                                      <a:pt x="1985" y="1316"/>
                                    </a:lnTo>
                                    <a:lnTo>
                                      <a:pt x="1995" y="1267"/>
                                    </a:lnTo>
                                    <a:lnTo>
                                      <a:pt x="2007" y="1212"/>
                                    </a:lnTo>
                                    <a:lnTo>
                                      <a:pt x="2015" y="1142"/>
                                    </a:lnTo>
                                    <a:lnTo>
                                      <a:pt x="2019" y="1062"/>
                                    </a:lnTo>
                                    <a:lnTo>
                                      <a:pt x="2019" y="987"/>
                                    </a:lnTo>
                                    <a:lnTo>
                                      <a:pt x="2012" y="928"/>
                                    </a:lnTo>
                                    <a:lnTo>
                                      <a:pt x="2003" y="873"/>
                                    </a:lnTo>
                                    <a:lnTo>
                                      <a:pt x="1994" y="824"/>
                                    </a:lnTo>
                                    <a:lnTo>
                                      <a:pt x="1978" y="759"/>
                                    </a:lnTo>
                                    <a:lnTo>
                                      <a:pt x="1960" y="694"/>
                                    </a:lnTo>
                                    <a:lnTo>
                                      <a:pt x="1940" y="634"/>
                                    </a:lnTo>
                                    <a:lnTo>
                                      <a:pt x="1917" y="578"/>
                                    </a:lnTo>
                                    <a:lnTo>
                                      <a:pt x="1888" y="529"/>
                                    </a:lnTo>
                                    <a:lnTo>
                                      <a:pt x="1850" y="466"/>
                                    </a:lnTo>
                                    <a:lnTo>
                                      <a:pt x="1807" y="403"/>
                                    </a:lnTo>
                                    <a:lnTo>
                                      <a:pt x="1765" y="354"/>
                                    </a:lnTo>
                                    <a:lnTo>
                                      <a:pt x="1727" y="312"/>
                                    </a:lnTo>
                                    <a:lnTo>
                                      <a:pt x="1683" y="272"/>
                                    </a:lnTo>
                                    <a:lnTo>
                                      <a:pt x="1636" y="232"/>
                                    </a:lnTo>
                                    <a:lnTo>
                                      <a:pt x="1590" y="196"/>
                                    </a:lnTo>
                                    <a:lnTo>
                                      <a:pt x="1535" y="159"/>
                                    </a:lnTo>
                                    <a:lnTo>
                                      <a:pt x="1471" y="120"/>
                                    </a:lnTo>
                                    <a:lnTo>
                                      <a:pt x="1411" y="90"/>
                                    </a:lnTo>
                                    <a:lnTo>
                                      <a:pt x="1341" y="61"/>
                                    </a:lnTo>
                                    <a:lnTo>
                                      <a:pt x="1277" y="40"/>
                                    </a:lnTo>
                                    <a:lnTo>
                                      <a:pt x="1224" y="27"/>
                                    </a:lnTo>
                                    <a:lnTo>
                                      <a:pt x="1167" y="14"/>
                                    </a:lnTo>
                                    <a:lnTo>
                                      <a:pt x="1115" y="6"/>
                                    </a:lnTo>
                                    <a:lnTo>
                                      <a:pt x="1053" y="0"/>
                                    </a:lnTo>
                                    <a:lnTo>
                                      <a:pt x="997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85" y="6"/>
                                    </a:lnTo>
                                    <a:lnTo>
                                      <a:pt x="826" y="19"/>
                                    </a:lnTo>
                                    <a:lnTo>
                                      <a:pt x="782" y="28"/>
                                    </a:lnTo>
                                    <a:lnTo>
                                      <a:pt x="727" y="44"/>
                                    </a:lnTo>
                                    <a:lnTo>
                                      <a:pt x="676" y="59"/>
                                    </a:lnTo>
                                    <a:lnTo>
                                      <a:pt x="630" y="78"/>
                                    </a:lnTo>
                                    <a:lnTo>
                                      <a:pt x="586" y="97"/>
                                    </a:lnTo>
                                    <a:lnTo>
                                      <a:pt x="541" y="121"/>
                                    </a:lnTo>
                                    <a:lnTo>
                                      <a:pt x="501" y="145"/>
                                    </a:lnTo>
                                    <a:lnTo>
                                      <a:pt x="456" y="175"/>
                                    </a:lnTo>
                                    <a:lnTo>
                                      <a:pt x="408" y="209"/>
                                    </a:lnTo>
                                    <a:lnTo>
                                      <a:pt x="365" y="242"/>
                                    </a:lnTo>
                                    <a:lnTo>
                                      <a:pt x="326" y="277"/>
                                    </a:lnTo>
                                    <a:lnTo>
                                      <a:pt x="284" y="316"/>
                                    </a:lnTo>
                                    <a:lnTo>
                                      <a:pt x="242" y="360"/>
                                    </a:lnTo>
                                    <a:lnTo>
                                      <a:pt x="206" y="402"/>
                                    </a:lnTo>
                                    <a:lnTo>
                                      <a:pt x="175" y="441"/>
                                    </a:lnTo>
                                    <a:lnTo>
                                      <a:pt x="140" y="495"/>
                                    </a:lnTo>
                                    <a:lnTo>
                                      <a:pt x="106" y="554"/>
                                    </a:lnTo>
                                    <a:lnTo>
                                      <a:pt x="75" y="620"/>
                                    </a:lnTo>
                                    <a:lnTo>
                                      <a:pt x="53" y="685"/>
                                    </a:lnTo>
                                    <a:lnTo>
                                      <a:pt x="34" y="752"/>
                                    </a:lnTo>
                                    <a:lnTo>
                                      <a:pt x="17" y="818"/>
                                    </a:lnTo>
                                    <a:lnTo>
                                      <a:pt x="7" y="879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0" y="999"/>
                                    </a:lnTo>
                                    <a:lnTo>
                                      <a:pt x="0" y="1052"/>
                                    </a:lnTo>
                                    <a:lnTo>
                                      <a:pt x="0" y="1115"/>
                                    </a:lnTo>
                                    <a:lnTo>
                                      <a:pt x="3" y="1170"/>
                                    </a:lnTo>
                                    <a:lnTo>
                                      <a:pt x="14" y="1239"/>
                                    </a:lnTo>
                                    <a:lnTo>
                                      <a:pt x="24" y="1299"/>
                                    </a:lnTo>
                                    <a:lnTo>
                                      <a:pt x="40" y="1358"/>
                                    </a:lnTo>
                                    <a:lnTo>
                                      <a:pt x="62" y="1427"/>
                                    </a:lnTo>
                                    <a:lnTo>
                                      <a:pt x="87" y="1488"/>
                                    </a:lnTo>
                                    <a:lnTo>
                                      <a:pt x="113" y="1542"/>
                                    </a:lnTo>
                                    <a:lnTo>
                                      <a:pt x="144" y="1602"/>
                                    </a:lnTo>
                                    <a:lnTo>
                                      <a:pt x="178" y="1660"/>
                                    </a:lnTo>
                                    <a:lnTo>
                                      <a:pt x="208" y="1715"/>
                                    </a:lnTo>
                                    <a:lnTo>
                                      <a:pt x="239" y="1770"/>
                                    </a:lnTo>
                                    <a:lnTo>
                                      <a:pt x="272" y="1830"/>
                                    </a:lnTo>
                                    <a:lnTo>
                                      <a:pt x="323" y="1917"/>
                                    </a:lnTo>
                                    <a:lnTo>
                                      <a:pt x="370" y="2007"/>
                                    </a:lnTo>
                                    <a:lnTo>
                                      <a:pt x="398" y="2053"/>
                                    </a:lnTo>
                                    <a:lnTo>
                                      <a:pt x="412" y="2091"/>
                                    </a:lnTo>
                                    <a:lnTo>
                                      <a:pt x="429" y="2138"/>
                                    </a:lnTo>
                                    <a:lnTo>
                                      <a:pt x="445" y="2192"/>
                                    </a:lnTo>
                                    <a:lnTo>
                                      <a:pt x="458" y="2239"/>
                                    </a:lnTo>
                                    <a:lnTo>
                                      <a:pt x="469" y="2292"/>
                                    </a:lnTo>
                                    <a:lnTo>
                                      <a:pt x="479" y="2365"/>
                                    </a:lnTo>
                                    <a:lnTo>
                                      <a:pt x="492" y="2444"/>
                                    </a:lnTo>
                                    <a:lnTo>
                                      <a:pt x="501" y="2506"/>
                                    </a:lnTo>
                                    <a:lnTo>
                                      <a:pt x="511" y="2586"/>
                                    </a:lnTo>
                                    <a:lnTo>
                                      <a:pt x="518" y="2643"/>
                                    </a:lnTo>
                                    <a:lnTo>
                                      <a:pt x="526" y="2693"/>
                                    </a:lnTo>
                                    <a:lnTo>
                                      <a:pt x="537" y="2742"/>
                                    </a:lnTo>
                                    <a:lnTo>
                                      <a:pt x="541" y="2756"/>
                                    </a:lnTo>
                                    <a:lnTo>
                                      <a:pt x="543" y="2767"/>
                                    </a:lnTo>
                                    <a:lnTo>
                                      <a:pt x="545" y="2773"/>
                                    </a:lnTo>
                                    <a:lnTo>
                                      <a:pt x="546" y="2778"/>
                                    </a:lnTo>
                                    <a:lnTo>
                                      <a:pt x="552" y="2784"/>
                                    </a:lnTo>
                                    <a:lnTo>
                                      <a:pt x="558" y="2794"/>
                                    </a:lnTo>
                                    <a:lnTo>
                                      <a:pt x="567" y="2803"/>
                                    </a:lnTo>
                                    <a:lnTo>
                                      <a:pt x="576" y="2812"/>
                                    </a:lnTo>
                                    <a:lnTo>
                                      <a:pt x="592" y="2824"/>
                                    </a:lnTo>
                                    <a:lnTo>
                                      <a:pt x="610" y="2833"/>
                                    </a:lnTo>
                                    <a:lnTo>
                                      <a:pt x="635" y="2847"/>
                                    </a:lnTo>
                                    <a:lnTo>
                                      <a:pt x="657" y="2856"/>
                                    </a:lnTo>
                                    <a:lnTo>
                                      <a:pt x="681" y="2864"/>
                                    </a:lnTo>
                                    <a:lnTo>
                                      <a:pt x="703" y="2870"/>
                                    </a:lnTo>
                                    <a:lnTo>
                                      <a:pt x="723" y="2875"/>
                                    </a:lnTo>
                                    <a:lnTo>
                                      <a:pt x="753" y="2883"/>
                                    </a:lnTo>
                                    <a:lnTo>
                                      <a:pt x="778" y="2889"/>
                                    </a:lnTo>
                                    <a:lnTo>
                                      <a:pt x="802" y="2892"/>
                                    </a:lnTo>
                                    <a:lnTo>
                                      <a:pt x="829" y="2896"/>
                                    </a:lnTo>
                                    <a:lnTo>
                                      <a:pt x="857" y="2900"/>
                                    </a:lnTo>
                                    <a:lnTo>
                                      <a:pt x="883" y="2902"/>
                                    </a:lnTo>
                                    <a:lnTo>
                                      <a:pt x="906" y="2904"/>
                                    </a:lnTo>
                                    <a:lnTo>
                                      <a:pt x="934" y="2906"/>
                                    </a:lnTo>
                                    <a:lnTo>
                                      <a:pt x="959" y="2908"/>
                                    </a:lnTo>
                                    <a:lnTo>
                                      <a:pt x="984" y="2908"/>
                                    </a:lnTo>
                                    <a:lnTo>
                                      <a:pt x="1006" y="2908"/>
                                    </a:lnTo>
                                    <a:lnTo>
                                      <a:pt x="1031" y="2908"/>
                                    </a:lnTo>
                                    <a:lnTo>
                                      <a:pt x="1061" y="2908"/>
                                    </a:lnTo>
                                    <a:lnTo>
                                      <a:pt x="1086" y="2906"/>
                                    </a:lnTo>
                                    <a:lnTo>
                                      <a:pt x="1108" y="2906"/>
                                    </a:lnTo>
                                    <a:lnTo>
                                      <a:pt x="1134" y="2902"/>
                                    </a:lnTo>
                                    <a:lnTo>
                                      <a:pt x="1166" y="2900"/>
                                    </a:lnTo>
                                    <a:lnTo>
                                      <a:pt x="1188" y="2896"/>
                                    </a:lnTo>
                                    <a:lnTo>
                                      <a:pt x="1217" y="2892"/>
                                    </a:lnTo>
                                    <a:lnTo>
                                      <a:pt x="1241" y="2887"/>
                                    </a:lnTo>
                                    <a:lnTo>
                                      <a:pt x="1265" y="2883"/>
                                    </a:lnTo>
                                    <a:lnTo>
                                      <a:pt x="1288" y="2877"/>
                                    </a:lnTo>
                                    <a:lnTo>
                                      <a:pt x="1309" y="2871"/>
                                    </a:lnTo>
                                    <a:lnTo>
                                      <a:pt x="1334" y="2864"/>
                                    </a:lnTo>
                                    <a:lnTo>
                                      <a:pt x="1354" y="2856"/>
                                    </a:lnTo>
                                    <a:lnTo>
                                      <a:pt x="1375" y="2849"/>
                                    </a:lnTo>
                                    <a:lnTo>
                                      <a:pt x="1395" y="2839"/>
                                    </a:lnTo>
                                    <a:lnTo>
                                      <a:pt x="1415" y="28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20" y="81720"/>
                                <a:ext cx="9072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00" y="303480"/>
                                <a:ext cx="34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32">
                                    <a:moveTo>
                                      <a:pt x="0" y="0"/>
                                    </a:moveTo>
                                    <a:lnTo>
                                      <a:pt x="90" y="46"/>
                                    </a:lnTo>
                                    <a:lnTo>
                                      <a:pt x="172" y="97"/>
                                    </a:lnTo>
                                    <a:lnTo>
                                      <a:pt x="234" y="148"/>
                                    </a:lnTo>
                                    <a:lnTo>
                                      <a:pt x="275" y="203"/>
                                    </a:lnTo>
                                    <a:lnTo>
                                      <a:pt x="304" y="259"/>
                                    </a:lnTo>
                                    <a:lnTo>
                                      <a:pt x="325" y="308"/>
                                    </a:lnTo>
                                    <a:lnTo>
                                      <a:pt x="338" y="358"/>
                                    </a:lnTo>
                                    <a:lnTo>
                                      <a:pt x="219" y="432"/>
                                    </a:lnTo>
                                    <a:lnTo>
                                      <a:pt x="208" y="362"/>
                                    </a:lnTo>
                                    <a:lnTo>
                                      <a:pt x="189" y="287"/>
                                    </a:lnTo>
                                    <a:lnTo>
                                      <a:pt x="161" y="209"/>
                                    </a:lnTo>
                                    <a:lnTo>
                                      <a:pt x="124" y="144"/>
                                    </a:lnTo>
                                    <a:lnTo>
                                      <a:pt x="73" y="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880" y="102600"/>
                                <a:ext cx="57960" cy="185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1520" y="0"/>
                                  <a:ext cx="3564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1053">
                                      <a:moveTo>
                                        <a:pt x="0" y="80"/>
                                      </a:moveTo>
                                      <a:lnTo>
                                        <a:pt x="6" y="252"/>
                                      </a:lnTo>
                                      <a:lnTo>
                                        <a:pt x="23" y="274"/>
                                      </a:lnTo>
                                      <a:lnTo>
                                        <a:pt x="17" y="975"/>
                                      </a:lnTo>
                                      <a:lnTo>
                                        <a:pt x="40" y="1053"/>
                                      </a:lnTo>
                                      <a:lnTo>
                                        <a:pt x="98" y="1053"/>
                                      </a:lnTo>
                                      <a:lnTo>
                                        <a:pt x="146" y="1015"/>
                                      </a:lnTo>
                                      <a:lnTo>
                                        <a:pt x="201" y="1015"/>
                                      </a:lnTo>
                                      <a:lnTo>
                                        <a:pt x="245" y="1053"/>
                                      </a:lnTo>
                                      <a:lnTo>
                                        <a:pt x="307" y="1053"/>
                                      </a:lnTo>
                                      <a:lnTo>
                                        <a:pt x="328" y="975"/>
                                      </a:lnTo>
                                      <a:lnTo>
                                        <a:pt x="317" y="274"/>
                                      </a:lnTo>
                                      <a:lnTo>
                                        <a:pt x="333" y="252"/>
                                      </a:lnTo>
                                      <a:lnTo>
                                        <a:pt x="345" y="80"/>
                                      </a:lnTo>
                                      <a:lnTo>
                                        <a:pt x="269" y="17"/>
                                      </a:lnTo>
                                      <a:lnTo>
                                        <a:pt x="231" y="17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97920"/>
                                  <a:ext cx="432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0440"/>
                                  <a:ext cx="57960" cy="849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00" y="56520"/>
                                    <a:ext cx="5256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79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" h="699">
                                        <a:moveTo>
                                          <a:pt x="358" y="699"/>
                                        </a:moveTo>
                                        <a:lnTo>
                                          <a:pt x="562" y="69"/>
                                        </a:lnTo>
                                        <a:lnTo>
                                          <a:pt x="526" y="56"/>
                                        </a:lnTo>
                                        <a:lnTo>
                                          <a:pt x="485" y="38"/>
                                        </a:lnTo>
                                        <a:lnTo>
                                          <a:pt x="431" y="24"/>
                                        </a:lnTo>
                                        <a:lnTo>
                                          <a:pt x="384" y="12"/>
                                        </a:lnTo>
                                        <a:lnTo>
                                          <a:pt x="342" y="4"/>
                                        </a:lnTo>
                                        <a:lnTo>
                                          <a:pt x="297" y="0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185" y="10"/>
                                        </a:lnTo>
                                        <a:lnTo>
                                          <a:pt x="132" y="24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197" y="699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00" y="10440"/>
                                  <a:ext cx="19800" cy="82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560" y="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360"/>
                                    <a:ext cx="0" cy="79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0" cy="79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2520"/>
                                    <a:ext cx="0" cy="79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flipV="1">
                                <a:off x="52200" y="85680"/>
                                <a:ext cx="558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681">
                                    <a:moveTo>
                                      <a:pt x="546" y="0"/>
                                    </a:moveTo>
                                    <a:lnTo>
                                      <a:pt x="523" y="20"/>
                                    </a:lnTo>
                                    <a:lnTo>
                                      <a:pt x="432" y="441"/>
                                    </a:lnTo>
                                    <a:lnTo>
                                      <a:pt x="415" y="483"/>
                                    </a:lnTo>
                                    <a:lnTo>
                                      <a:pt x="388" y="518"/>
                                    </a:lnTo>
                                    <a:lnTo>
                                      <a:pt x="347" y="550"/>
                                    </a:lnTo>
                                    <a:lnTo>
                                      <a:pt x="307" y="575"/>
                                    </a:lnTo>
                                    <a:lnTo>
                                      <a:pt x="262" y="598"/>
                                    </a:lnTo>
                                    <a:lnTo>
                                      <a:pt x="215" y="618"/>
                                    </a:lnTo>
                                    <a:lnTo>
                                      <a:pt x="163" y="637"/>
                                    </a:lnTo>
                                    <a:lnTo>
                                      <a:pt x="119" y="647"/>
                                    </a:lnTo>
                                    <a:lnTo>
                                      <a:pt x="65" y="656"/>
                                    </a:lnTo>
                                    <a:lnTo>
                                      <a:pt x="0" y="652"/>
                                    </a:lnTo>
                                    <a:lnTo>
                                      <a:pt x="10" y="677"/>
                                    </a:lnTo>
                                    <a:lnTo>
                                      <a:pt x="55" y="681"/>
                                    </a:lnTo>
                                    <a:lnTo>
                                      <a:pt x="86" y="681"/>
                                    </a:lnTo>
                                    <a:lnTo>
                                      <a:pt x="134" y="677"/>
                                    </a:lnTo>
                                    <a:lnTo>
                                      <a:pt x="173" y="674"/>
                                    </a:lnTo>
                                    <a:lnTo>
                                      <a:pt x="227" y="665"/>
                                    </a:lnTo>
                                    <a:lnTo>
                                      <a:pt x="269" y="657"/>
                                    </a:lnTo>
                                    <a:lnTo>
                                      <a:pt x="316" y="643"/>
                                    </a:lnTo>
                                    <a:lnTo>
                                      <a:pt x="343" y="635"/>
                                    </a:lnTo>
                                    <a:lnTo>
                                      <a:pt x="384" y="618"/>
                                    </a:lnTo>
                                    <a:lnTo>
                                      <a:pt x="427" y="590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452" y="554"/>
                                    </a:lnTo>
                                    <a:lnTo>
                                      <a:pt x="462" y="512"/>
                                    </a:lnTo>
                                    <a:lnTo>
                                      <a:pt x="471" y="470"/>
                                    </a:lnTo>
                                    <a:lnTo>
                                      <a:pt x="5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0"/>
                              <a:ext cx="55800" cy="5220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720" y="0"/>
                                <a:ext cx="55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25200"/>
                                <a:ext cx="55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33333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371760" y="666720"/>
                            <a:ext cx="6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5000" y="579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5880" y="941760"/>
                            <a:ext cx="33120" cy="43200"/>
                          </a:xfrm>
                          <a:custGeom>
                            <a:avLst/>
                            <a:gdLst>
                              <a:gd name="textAreaLeft" fmla="*/ 3960 w 18720"/>
                              <a:gd name="textAreaRight" fmla="*/ 14760 w 18720"/>
                              <a:gd name="textAreaTop" fmla="*/ 5400 h 24480"/>
                              <a:gd name="textAreaBottom" fmla="*/ 1908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2552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5320" y="678960"/>
                            <a:ext cx="1713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4480"/>
                              <a:ext cx="109800" cy="11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59400"/>
                              <a:ext cx="3744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02480" y="57600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84204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3240" y="81360"/>
                            <a:ext cx="527760" cy="929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81680" y="156240"/>
                              <a:ext cx="291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" y="0"/>
                              <a:ext cx="291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83960"/>
                              <a:ext cx="0" cy="40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35320"/>
                              <a:ext cx="207720" cy="39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840"/>
                                <a:ext cx="207720" cy="37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520" y="0"/>
                                  <a:ext cx="93960" cy="88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960" cy="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400" y="0"/>
                                      <a:ext cx="514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5148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0"/>
                                        <a:ext cx="23040" cy="2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00"/>
                                      <a:ext cx="93960" cy="73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93960" cy="73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54000"/>
                                        <a:ext cx="1152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" y="43200"/>
                                        <a:ext cx="1512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0600"/>
                                        <a:ext cx="1764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0" y="5400"/>
                                        <a:ext cx="20880" cy="23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20" y="64440"/>
                                        <a:ext cx="900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360" y="2160"/>
                                        <a:ext cx="75600" cy="7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2640" y="31680"/>
                                    <a:ext cx="22320" cy="4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60" y="25920"/>
                                      <a:ext cx="1728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0" y="13320"/>
                                      <a:ext cx="151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0"/>
                                      <a:ext cx="151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440"/>
                                      <a:ext cx="1764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0" y="78840"/>
                                  <a:ext cx="20772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9" h="2908">
                                      <a:moveTo>
                                        <a:pt x="1415" y="2830"/>
                                      </a:moveTo>
                                      <a:lnTo>
                                        <a:pt x="1432" y="2818"/>
                                      </a:lnTo>
                                      <a:lnTo>
                                        <a:pt x="1445" y="2807"/>
                                      </a:lnTo>
                                      <a:lnTo>
                                        <a:pt x="1453" y="2799"/>
                                      </a:lnTo>
                                      <a:lnTo>
                                        <a:pt x="1458" y="2790"/>
                                      </a:lnTo>
                                      <a:lnTo>
                                        <a:pt x="1463" y="2784"/>
                                      </a:lnTo>
                                      <a:lnTo>
                                        <a:pt x="1466" y="2778"/>
                                      </a:lnTo>
                                      <a:lnTo>
                                        <a:pt x="1470" y="2773"/>
                                      </a:lnTo>
                                      <a:lnTo>
                                        <a:pt x="1471" y="2765"/>
                                      </a:lnTo>
                                      <a:lnTo>
                                        <a:pt x="1474" y="2756"/>
                                      </a:lnTo>
                                      <a:lnTo>
                                        <a:pt x="1475" y="2744"/>
                                      </a:lnTo>
                                      <a:lnTo>
                                        <a:pt x="1484" y="2698"/>
                                      </a:lnTo>
                                      <a:lnTo>
                                        <a:pt x="1543" y="2322"/>
                                      </a:lnTo>
                                      <a:lnTo>
                                        <a:pt x="1554" y="2268"/>
                                      </a:lnTo>
                                      <a:lnTo>
                                        <a:pt x="1563" y="2229"/>
                                      </a:lnTo>
                                      <a:lnTo>
                                        <a:pt x="1577" y="2175"/>
                                      </a:lnTo>
                                      <a:lnTo>
                                        <a:pt x="1598" y="2115"/>
                                      </a:lnTo>
                                      <a:lnTo>
                                        <a:pt x="1619" y="2062"/>
                                      </a:lnTo>
                                      <a:lnTo>
                                        <a:pt x="1638" y="2018"/>
                                      </a:lnTo>
                                      <a:lnTo>
                                        <a:pt x="1655" y="1980"/>
                                      </a:lnTo>
                                      <a:lnTo>
                                        <a:pt x="1672" y="1943"/>
                                      </a:lnTo>
                                      <a:lnTo>
                                        <a:pt x="1706" y="1880"/>
                                      </a:lnTo>
                                      <a:lnTo>
                                        <a:pt x="1740" y="1821"/>
                                      </a:lnTo>
                                      <a:lnTo>
                                        <a:pt x="1773" y="1766"/>
                                      </a:lnTo>
                                      <a:lnTo>
                                        <a:pt x="1799" y="1724"/>
                                      </a:lnTo>
                                      <a:lnTo>
                                        <a:pt x="1846" y="1645"/>
                                      </a:lnTo>
                                      <a:lnTo>
                                        <a:pt x="1879" y="1590"/>
                                      </a:lnTo>
                                      <a:lnTo>
                                        <a:pt x="1905" y="1544"/>
                                      </a:lnTo>
                                      <a:lnTo>
                                        <a:pt x="1927" y="1492"/>
                                      </a:lnTo>
                                      <a:lnTo>
                                        <a:pt x="1952" y="1429"/>
                                      </a:lnTo>
                                      <a:lnTo>
                                        <a:pt x="1969" y="1374"/>
                                      </a:lnTo>
                                      <a:lnTo>
                                        <a:pt x="1985" y="1316"/>
                                      </a:lnTo>
                                      <a:lnTo>
                                        <a:pt x="1995" y="1267"/>
                                      </a:lnTo>
                                      <a:lnTo>
                                        <a:pt x="2007" y="1212"/>
                                      </a:lnTo>
                                      <a:lnTo>
                                        <a:pt x="2015" y="1142"/>
                                      </a:lnTo>
                                      <a:lnTo>
                                        <a:pt x="2019" y="1062"/>
                                      </a:lnTo>
                                      <a:lnTo>
                                        <a:pt x="2019" y="987"/>
                                      </a:lnTo>
                                      <a:lnTo>
                                        <a:pt x="2012" y="928"/>
                                      </a:lnTo>
                                      <a:lnTo>
                                        <a:pt x="2003" y="873"/>
                                      </a:lnTo>
                                      <a:lnTo>
                                        <a:pt x="1994" y="824"/>
                                      </a:lnTo>
                                      <a:lnTo>
                                        <a:pt x="1978" y="759"/>
                                      </a:lnTo>
                                      <a:lnTo>
                                        <a:pt x="1960" y="694"/>
                                      </a:lnTo>
                                      <a:lnTo>
                                        <a:pt x="1940" y="634"/>
                                      </a:lnTo>
                                      <a:lnTo>
                                        <a:pt x="1917" y="578"/>
                                      </a:lnTo>
                                      <a:lnTo>
                                        <a:pt x="1888" y="529"/>
                                      </a:lnTo>
                                      <a:lnTo>
                                        <a:pt x="1850" y="466"/>
                                      </a:lnTo>
                                      <a:lnTo>
                                        <a:pt x="1807" y="403"/>
                                      </a:lnTo>
                                      <a:lnTo>
                                        <a:pt x="1765" y="354"/>
                                      </a:lnTo>
                                      <a:lnTo>
                                        <a:pt x="1727" y="312"/>
                                      </a:lnTo>
                                      <a:lnTo>
                                        <a:pt x="1683" y="272"/>
                                      </a:lnTo>
                                      <a:lnTo>
                                        <a:pt x="1636" y="232"/>
                                      </a:lnTo>
                                      <a:lnTo>
                                        <a:pt x="1590" y="196"/>
                                      </a:lnTo>
                                      <a:lnTo>
                                        <a:pt x="1535" y="159"/>
                                      </a:lnTo>
                                      <a:lnTo>
                                        <a:pt x="1471" y="120"/>
                                      </a:lnTo>
                                      <a:lnTo>
                                        <a:pt x="1411" y="90"/>
                                      </a:lnTo>
                                      <a:lnTo>
                                        <a:pt x="1341" y="61"/>
                                      </a:lnTo>
                                      <a:lnTo>
                                        <a:pt x="1277" y="40"/>
                                      </a:lnTo>
                                      <a:lnTo>
                                        <a:pt x="1224" y="27"/>
                                      </a:lnTo>
                                      <a:lnTo>
                                        <a:pt x="1167" y="14"/>
                                      </a:lnTo>
                                      <a:lnTo>
                                        <a:pt x="1115" y="6"/>
                                      </a:lnTo>
                                      <a:lnTo>
                                        <a:pt x="1053" y="0"/>
                                      </a:lnTo>
                                      <a:lnTo>
                                        <a:pt x="997" y="0"/>
                                      </a:lnTo>
                                      <a:lnTo>
                                        <a:pt x="936" y="0"/>
                                      </a:lnTo>
                                      <a:lnTo>
                                        <a:pt x="885" y="6"/>
                                      </a:lnTo>
                                      <a:lnTo>
                                        <a:pt x="826" y="19"/>
                                      </a:lnTo>
                                      <a:lnTo>
                                        <a:pt x="782" y="28"/>
                                      </a:lnTo>
                                      <a:lnTo>
                                        <a:pt x="727" y="44"/>
                                      </a:lnTo>
                                      <a:lnTo>
                                        <a:pt x="676" y="59"/>
                                      </a:lnTo>
                                      <a:lnTo>
                                        <a:pt x="630" y="78"/>
                                      </a:lnTo>
                                      <a:lnTo>
                                        <a:pt x="586" y="97"/>
                                      </a:lnTo>
                                      <a:lnTo>
                                        <a:pt x="541" y="121"/>
                                      </a:lnTo>
                                      <a:lnTo>
                                        <a:pt x="501" y="145"/>
                                      </a:lnTo>
                                      <a:lnTo>
                                        <a:pt x="456" y="175"/>
                                      </a:lnTo>
                                      <a:lnTo>
                                        <a:pt x="408" y="209"/>
                                      </a:lnTo>
                                      <a:lnTo>
                                        <a:pt x="365" y="242"/>
                                      </a:lnTo>
                                      <a:lnTo>
                                        <a:pt x="326" y="277"/>
                                      </a:lnTo>
                                      <a:lnTo>
                                        <a:pt x="284" y="316"/>
                                      </a:lnTo>
                                      <a:lnTo>
                                        <a:pt x="242" y="360"/>
                                      </a:lnTo>
                                      <a:lnTo>
                                        <a:pt x="206" y="402"/>
                                      </a:lnTo>
                                      <a:lnTo>
                                        <a:pt x="175" y="441"/>
                                      </a:lnTo>
                                      <a:lnTo>
                                        <a:pt x="140" y="495"/>
                                      </a:lnTo>
                                      <a:lnTo>
                                        <a:pt x="106" y="554"/>
                                      </a:lnTo>
                                      <a:lnTo>
                                        <a:pt x="75" y="620"/>
                                      </a:lnTo>
                                      <a:lnTo>
                                        <a:pt x="53" y="685"/>
                                      </a:lnTo>
                                      <a:lnTo>
                                        <a:pt x="34" y="752"/>
                                      </a:lnTo>
                                      <a:lnTo>
                                        <a:pt x="17" y="818"/>
                                      </a:lnTo>
                                      <a:lnTo>
                                        <a:pt x="7" y="879"/>
                                      </a:lnTo>
                                      <a:lnTo>
                                        <a:pt x="0" y="940"/>
                                      </a:lnTo>
                                      <a:lnTo>
                                        <a:pt x="0" y="999"/>
                                      </a:lnTo>
                                      <a:lnTo>
                                        <a:pt x="0" y="1052"/>
                                      </a:lnTo>
                                      <a:lnTo>
                                        <a:pt x="0" y="1115"/>
                                      </a:lnTo>
                                      <a:lnTo>
                                        <a:pt x="3" y="1170"/>
                                      </a:lnTo>
                                      <a:lnTo>
                                        <a:pt x="14" y="1239"/>
                                      </a:lnTo>
                                      <a:lnTo>
                                        <a:pt x="24" y="1299"/>
                                      </a:lnTo>
                                      <a:lnTo>
                                        <a:pt x="40" y="1358"/>
                                      </a:lnTo>
                                      <a:lnTo>
                                        <a:pt x="62" y="1427"/>
                                      </a:lnTo>
                                      <a:lnTo>
                                        <a:pt x="87" y="1488"/>
                                      </a:lnTo>
                                      <a:lnTo>
                                        <a:pt x="113" y="1542"/>
                                      </a:lnTo>
                                      <a:lnTo>
                                        <a:pt x="144" y="1602"/>
                                      </a:lnTo>
                                      <a:lnTo>
                                        <a:pt x="178" y="1660"/>
                                      </a:lnTo>
                                      <a:lnTo>
                                        <a:pt x="208" y="1715"/>
                                      </a:lnTo>
                                      <a:lnTo>
                                        <a:pt x="239" y="1770"/>
                                      </a:lnTo>
                                      <a:lnTo>
                                        <a:pt x="272" y="1830"/>
                                      </a:lnTo>
                                      <a:lnTo>
                                        <a:pt x="323" y="191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98" y="2053"/>
                                      </a:lnTo>
                                      <a:lnTo>
                                        <a:pt x="412" y="2091"/>
                                      </a:lnTo>
                                      <a:lnTo>
                                        <a:pt x="429" y="2138"/>
                                      </a:lnTo>
                                      <a:lnTo>
                                        <a:pt x="445" y="2192"/>
                                      </a:lnTo>
                                      <a:lnTo>
                                        <a:pt x="458" y="2239"/>
                                      </a:lnTo>
                                      <a:lnTo>
                                        <a:pt x="469" y="2292"/>
                                      </a:lnTo>
                                      <a:lnTo>
                                        <a:pt x="479" y="2365"/>
                                      </a:lnTo>
                                      <a:lnTo>
                                        <a:pt x="492" y="2444"/>
                                      </a:lnTo>
                                      <a:lnTo>
                                        <a:pt x="501" y="2506"/>
                                      </a:lnTo>
                                      <a:lnTo>
                                        <a:pt x="511" y="2586"/>
                                      </a:lnTo>
                                      <a:lnTo>
                                        <a:pt x="518" y="2643"/>
                                      </a:lnTo>
                                      <a:lnTo>
                                        <a:pt x="526" y="2693"/>
                                      </a:lnTo>
                                      <a:lnTo>
                                        <a:pt x="537" y="2742"/>
                                      </a:lnTo>
                                      <a:lnTo>
                                        <a:pt x="541" y="2756"/>
                                      </a:lnTo>
                                      <a:lnTo>
                                        <a:pt x="543" y="2767"/>
                                      </a:lnTo>
                                      <a:lnTo>
                                        <a:pt x="545" y="2773"/>
                                      </a:lnTo>
                                      <a:lnTo>
                                        <a:pt x="546" y="2778"/>
                                      </a:lnTo>
                                      <a:lnTo>
                                        <a:pt x="552" y="2784"/>
                                      </a:lnTo>
                                      <a:lnTo>
                                        <a:pt x="558" y="2794"/>
                                      </a:lnTo>
                                      <a:lnTo>
                                        <a:pt x="567" y="2803"/>
                                      </a:lnTo>
                                      <a:lnTo>
                                        <a:pt x="576" y="2812"/>
                                      </a:lnTo>
                                      <a:lnTo>
                                        <a:pt x="592" y="2824"/>
                                      </a:lnTo>
                                      <a:lnTo>
                                        <a:pt x="610" y="2833"/>
                                      </a:lnTo>
                                      <a:lnTo>
                                        <a:pt x="635" y="2847"/>
                                      </a:lnTo>
                                      <a:lnTo>
                                        <a:pt x="657" y="2856"/>
                                      </a:lnTo>
                                      <a:lnTo>
                                        <a:pt x="681" y="2864"/>
                                      </a:lnTo>
                                      <a:lnTo>
                                        <a:pt x="703" y="2870"/>
                                      </a:lnTo>
                                      <a:lnTo>
                                        <a:pt x="723" y="2875"/>
                                      </a:lnTo>
                                      <a:lnTo>
                                        <a:pt x="753" y="2883"/>
                                      </a:lnTo>
                                      <a:lnTo>
                                        <a:pt x="778" y="2889"/>
                                      </a:lnTo>
                                      <a:lnTo>
                                        <a:pt x="802" y="2892"/>
                                      </a:lnTo>
                                      <a:lnTo>
                                        <a:pt x="829" y="2896"/>
                                      </a:lnTo>
                                      <a:lnTo>
                                        <a:pt x="857" y="2900"/>
                                      </a:lnTo>
                                      <a:lnTo>
                                        <a:pt x="883" y="2902"/>
                                      </a:lnTo>
                                      <a:lnTo>
                                        <a:pt x="906" y="2904"/>
                                      </a:lnTo>
                                      <a:lnTo>
                                        <a:pt x="934" y="2906"/>
                                      </a:lnTo>
                                      <a:lnTo>
                                        <a:pt x="959" y="2908"/>
                                      </a:lnTo>
                                      <a:lnTo>
                                        <a:pt x="984" y="2908"/>
                                      </a:lnTo>
                                      <a:lnTo>
                                        <a:pt x="1006" y="2908"/>
                                      </a:lnTo>
                                      <a:lnTo>
                                        <a:pt x="1031" y="2908"/>
                                      </a:lnTo>
                                      <a:lnTo>
                                        <a:pt x="1061" y="2908"/>
                                      </a:lnTo>
                                      <a:lnTo>
                                        <a:pt x="1086" y="2906"/>
                                      </a:lnTo>
                                      <a:lnTo>
                                        <a:pt x="1108" y="2906"/>
                                      </a:lnTo>
                                      <a:lnTo>
                                        <a:pt x="1134" y="2902"/>
                                      </a:lnTo>
                                      <a:lnTo>
                                        <a:pt x="1166" y="2900"/>
                                      </a:lnTo>
                                      <a:lnTo>
                                        <a:pt x="1188" y="2896"/>
                                      </a:lnTo>
                                      <a:lnTo>
                                        <a:pt x="1217" y="2892"/>
                                      </a:lnTo>
                                      <a:lnTo>
                                        <a:pt x="1241" y="2887"/>
                                      </a:lnTo>
                                      <a:lnTo>
                                        <a:pt x="1265" y="2883"/>
                                      </a:lnTo>
                                      <a:lnTo>
                                        <a:pt x="1288" y="2877"/>
                                      </a:lnTo>
                                      <a:lnTo>
                                        <a:pt x="1309" y="2871"/>
                                      </a:lnTo>
                                      <a:lnTo>
                                        <a:pt x="1334" y="2864"/>
                                      </a:lnTo>
                                      <a:lnTo>
                                        <a:pt x="1354" y="2856"/>
                                      </a:lnTo>
                                      <a:lnTo>
                                        <a:pt x="1375" y="2849"/>
                                      </a:lnTo>
                                      <a:lnTo>
                                        <a:pt x="1395" y="2839"/>
                                      </a:lnTo>
                                      <a:lnTo>
                                        <a:pt x="1415" y="28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320" y="81720"/>
                                  <a:ext cx="907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360" y="303480"/>
                                  <a:ext cx="3420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880" y="102960"/>
                                  <a:ext cx="57960" cy="185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35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053">
                                        <a:moveTo>
                                          <a:pt x="0" y="80"/>
                                        </a:moveTo>
                                        <a:lnTo>
                                          <a:pt x="6" y="252"/>
                                        </a:lnTo>
                                        <a:lnTo>
                                          <a:pt x="23" y="274"/>
                                        </a:lnTo>
                                        <a:lnTo>
                                          <a:pt x="17" y="975"/>
                                        </a:lnTo>
                                        <a:lnTo>
                                          <a:pt x="40" y="1053"/>
                                        </a:lnTo>
                                        <a:lnTo>
                                          <a:pt x="98" y="1053"/>
                                        </a:lnTo>
                                        <a:lnTo>
                                          <a:pt x="146" y="1015"/>
                                        </a:lnTo>
                                        <a:lnTo>
                                          <a:pt x="201" y="1015"/>
                                        </a:lnTo>
                                        <a:lnTo>
                                          <a:pt x="245" y="1053"/>
                                        </a:lnTo>
                                        <a:lnTo>
                                          <a:pt x="307" y="1053"/>
                                        </a:lnTo>
                                        <a:lnTo>
                                          <a:pt x="328" y="975"/>
                                        </a:lnTo>
                                        <a:lnTo>
                                          <a:pt x="317" y="274"/>
                                        </a:lnTo>
                                        <a:lnTo>
                                          <a:pt x="333" y="252"/>
                                        </a:lnTo>
                                        <a:lnTo>
                                          <a:pt x="345" y="80"/>
                                        </a:lnTo>
                                        <a:lnTo>
                                          <a:pt x="269" y="17"/>
                                        </a:lnTo>
                                        <a:lnTo>
                                          <a:pt x="231" y="17"/>
                                        </a:lnTo>
                                        <a:lnTo>
                                          <a:pt x="210" y="0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0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0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160" y="97560"/>
                                    <a:ext cx="4320" cy="6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0080"/>
                                    <a:ext cx="5796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240" y="56520"/>
                                      <a:ext cx="52560" cy="2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796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2" h="699">
                                          <a:moveTo>
                                            <a:pt x="358" y="699"/>
                                          </a:moveTo>
                                          <a:lnTo>
                                            <a:pt x="562" y="69"/>
                                          </a:lnTo>
                                          <a:lnTo>
                                            <a:pt x="526" y="56"/>
                                          </a:lnTo>
                                          <a:lnTo>
                                            <a:pt x="485" y="38"/>
                                          </a:lnTo>
                                          <a:lnTo>
                                            <a:pt x="431" y="24"/>
                                          </a:lnTo>
                                          <a:lnTo>
                                            <a:pt x="384" y="12"/>
                                          </a:lnTo>
                                          <a:lnTo>
                                            <a:pt x="342" y="4"/>
                                          </a:lnTo>
                                          <a:lnTo>
                                            <a:pt x="297" y="0"/>
                                          </a:lnTo>
                                          <a:lnTo>
                                            <a:pt x="248" y="3"/>
                                          </a:lnTo>
                                          <a:lnTo>
                                            <a:pt x="185" y="10"/>
                                          </a:lnTo>
                                          <a:lnTo>
                                            <a:pt x="132" y="24"/>
                                          </a:lnTo>
                                          <a:lnTo>
                                            <a:pt x="80" y="38"/>
                                          </a:lnTo>
                                          <a:lnTo>
                                            <a:pt x="34" y="58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197" y="699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360" y="10080"/>
                                    <a:ext cx="1980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240" y="0"/>
                                      <a:ext cx="0" cy="8064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7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00" y="25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99720" y="85680"/>
                                  <a:ext cx="55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0"/>
                                <a:ext cx="55800" cy="522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5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720" y="25200"/>
                                  <a:ext cx="550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9" h="10837">
                                      <a:moveTo>
                                        <a:pt x="21599" y="10905"/>
                                      </a:moveTo>
                                      <a:arcTo wR="10800" hR="10800" stAng="33437" swAng="10778560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333333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07280" y="19440"/>
                              <a:ext cx="1440" cy="61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0300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860400"/>
                              <a:ext cx="33120" cy="43200"/>
                            </a:xfrm>
                            <a:custGeom>
                              <a:avLst/>
                              <a:gdLst>
                                <a:gd name="textAreaLeft" fmla="*/ 3960 w 18720"/>
                                <a:gd name="textAreaRight" fmla="*/ 14760 w 18720"/>
                                <a:gd name="textAreaTop" fmla="*/ 5400 h 24480"/>
                                <a:gd name="textAreaBottom" fmla="*/ 19080 h 2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0472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796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040" y="597600"/>
                              <a:ext cx="171360" cy="1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4480"/>
                                <a:ext cx="10980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59400"/>
                                <a:ext cx="3744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520" y="50040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75420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31920" cy="52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4280" y="249480"/>
                              <a:ext cx="36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4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1840" y="90720"/>
                              <a:ext cx="36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411480"/>
                              <a:ext cx="36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" y="311040"/>
                              <a:ext cx="354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地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163800"/>
                              <a:ext cx="354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0.7pt;width:309.55pt;height:107.7pt" coordorigin="18,214" coordsize="6191,2154">
                <v:line id="shape_0" from="5268,1121" to="5268,12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74;top:592;width:509;height:1077">
                  <v:group id="shape_0" style="position:absolute;left:774;top:592;width:509;height:959">
                    <v:rect id="shape_0" fillcolor="white" stroked="t" o:allowincell="f" style="position:absolute;left:820;top:607;width:446;height:94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1237;top:592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91;top:846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fillcolor="white" stroked="f" o:allowincell="f" style="position:absolute;left:774;top:617;width:151;height:2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903;top:1414;width:276;height:255">
                    <v:rect id="shape_0" fillcolor="white" stroked="t" o:allowincell="f" style="position:absolute;left:903;top:1414;width:275;height:25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973;top:1507;width:35;height:91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  <v:rect id="shape_0" fillcolor="gray" stroked="t" o:allowincell="f" style="position:absolute;left:1080;top:1507;width:35;height:91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</v:group>
                <v:shape id="shape_0" fillcolor="white" stroked="t" o:allowincell="f" style="position:absolute;left:2904;top:2092;width:44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570;top:1842;width:97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A.两孔插座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8;top:1845;width:100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B.三孔插座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8;top:1863;width:8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C.灯泡甲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0;top:1887;width:78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D.灯泡乙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2040;top:604;width:446;height:92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094;top:1378;width:317;height:309">
                  <v:oval id="shape_0" fillcolor="white" stroked="t" o:allowincell="f" style="position:absolute;left:2096;top:1378;width:316;height:308;flip:x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2238;top:1418;width:45;height:1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2167;top:1526;width:40;height:91;mso-wrap-style:none;v-text-anchor:middle;rotation:330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2305;top:1526;width:40;height:91;mso-wrap-style:none;v-text-anchor:middle;rotation:30">
                    <v:fill o:detectmouseclick="t" on="false"/>
                    <v:stroke color="black" weight="9360" joinstyle="miter" endcap="flat"/>
                    <w10:wrap type="square"/>
                  </v:rect>
                </v:group>
                <v:oval id="shape_0" fillcolor="black" stroked="t" o:allowincell="f" style="position:absolute;left:2466;top:586;width:45;height:49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011;top:573;width:45;height:49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236;top:849;width:36;height:37;flip:x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f" o:allowincell="f" style="position:absolute;left:1966;top:365;width:151;height:20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2259,862" to="2259,1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724;top:342;width:45;height:39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06;top:586;width:45;height:39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746,357" to="4746,1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04;top:1185;width:327;height:619">
                  <v:group id="shape_0" alt="xjhdx5" style="position:absolute;left:5104;top:1211;width:327;height:594">
                    <v:group id="shape_0" style="position:absolute;left:5195;top:1211;width:149;height:138">
                      <v:group id="shape_0" style="position:absolute;left:5195;top:1211;width:149;height:138">
                        <v:group id="shape_0" style="position:absolute;left:5225;top:1211;width:81;height:32">
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5225;top:1211;width:80;height:31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222,198" path="m0,0l62,178l75,186l96,190l110,191l127,194l144,195l165,198l179,198l200,195l222,0l0,0xe" fillcolor="white" stroked="t" o:allowincell="f" style="position:absolute;left:5258;top:1211;width:35;height:31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</v:group>
                        <v:group id="shape_0" style="position:absolute;left:5195;top:1234;width:149;height:116">
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5195;top:1234;width:147;height:115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113,99" path="m6,0l13,13l24,26l44,43l68,57l91,66l113,72l104,89l75,85l44,87l24,99l28,89l27,78l20,62l11,49l2,34l0,17l6,0xe" fillcolor="white" stroked="t" o:allowincell="f" style="position:absolute;left:5325;top:1319;width:17;height:15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149,84" path="m0,10l4,0l9,10l21,15l42,25l64,31l98,38l137,44l149,80l106,69l72,65l45,71l25,84l25,73l25,63l21,52l9,36l0,23l0,10xe" fillcolor="white" stroked="t" o:allowincell="f" style="position:absolute;left:5318;top:1302;width:23;height:12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5315;top:1282;width:27;height:15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5307;top:1242;width:32;height:36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86,69" path="m0,0l11,10l25,21l42,33l60,44l77,54l86,61l65,69l42,61l18,52l0,42l1,33l4,17l0,0xe" fillcolor="white" stroked="t" o:allowincell="f" style="position:absolute;left:5325;top:1335;width:13;height:10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5195;top:1236;width:118;height:111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</v:group>
                      </v:group>
                      <v:group id="shape_0" style="position:absolute;left:5209;top:1261;width:35;height:69">
                        <v:shape id="shape_0" coordsize="167,70" path="m167,13l151,0l100,26l49,45l0,59l9,70l43,70l89,60l130,40l167,13xe" fillcolor="white" stroked="t" o:allowincell="f" style="position:absolute;left:5211;top:1302;width:26;height:10;flip:xy;mso-wrap-style:none;v-text-anchor:middle">
                          <v:fill o:detectmouseclick="t" type="solid" color2="black"/>
                          <v:stroke color="#333333" weight="9360" joinstyle="round" endcap="flat"/>
                          <w10:wrap type="square"/>
                        </v:shape>
                        <v:shape id="shape_0" coordsize="146,78" path="m146,15l138,0l89,34l50,51l0,66l10,78l42,78l74,69l112,45l146,15xe" fillcolor="white" stroked="t" o:allowincell="f" style="position:absolute;left:5209;top:1282;width:23;height:11;flip:xy;mso-wrap-style:none;v-text-anchor:middle">
                          <v:fill o:detectmouseclick="t" type="solid" color2="black"/>
                          <v:stroke color="#333333" weight="9360" joinstyle="round" endcap="flat"/>
                          <w10:wrap type="square"/>
                        </v:shape>
                        <v:shape id="shape_0" coordsize="149,77" path="m149,11l138,0l93,31l49,49l0,63l9,77l42,74l81,65l121,40l149,11xe" fillcolor="white" stroked="t" o:allowincell="f" style="position:absolute;left:5210;top:1261;width:23;height:11;flip:xy;mso-wrap-style:none;v-text-anchor:middle">
                          <v:fill o:detectmouseclick="t" type="solid" color2="black"/>
                          <v:stroke color="#333333" weight="9360" joinstyle="round" endcap="flat"/>
                          <w10:wrap type="square"/>
                        </v:shape>
                        <v:shape id="shape_0" coordsize="171,68" path="m171,13l154,0l97,26l50,41l0,55l11,68l42,66l82,57l127,40l171,13xe" fillcolor="white" stroked="t" o:allowincell="f" style="position:absolute;left:5216;top:1320;width:27;height:10;flip:xy;mso-wrap-style:none;v-text-anchor:middle">
                          <v:fill o:detectmouseclick="t" type="solid" color2="black"/>
                          <v:stroke color="#333333" weight="9360" joinstyle="round" endcap="flat"/>
                          <w10:wrap type="square"/>
                        </v:shape>
                      </v:group>
                    </v:group>
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5105;top:1335;width:326;height:470;flip:xy;mso-wrap-style:none;v-text-anchor:middle">
                      <v:fill o:detectmouseclick="t" type="solid" color2="black"/>
                      <v:stroke color="#333333" weight="6480" joinstyle="round" endcap="flat"/>
                      <w10:wrap type="square"/>
                    </v:shape>
                    <v:oval id="shape_0" fillcolor="white" stroked="t" o:allowincell="f" style="position:absolute;left:5197;top:1340;width:142;height:47;flip:xy;mso-wrap-style:none;v-text-anchor:middle">
                      <v:fill o:detectmouseclick="t" type="solid" color2="black"/>
                      <v:stroke color="#333333" weight="9360" joinstyle="miter" endcap="flat"/>
                      <w10:wrap type="square"/>
                    </v:oval>
                    <v:shape id="shape_0" coordsize="338,432" path="m0,0l90,46l172,97l234,148l275,203l304,259l325,308l338,358l219,432l208,362l189,287l161,209l124,144l73,78l0,0xe" fillcolor="white" stroked="t" o:allowincell="f" style="position:absolute;left:5136;top:1689;width:53;height:69;flip:xy;mso-wrap-style:none;v-text-anchor:middle">
                      <v:fill o:detectmouseclick="t" type="solid" color2="black"/>
                      <v:stroke color="#333333" weight="9360" joinstyle="round" endcap="flat"/>
                      <w10:wrap type="square"/>
                    </v:shape>
                    <v:group id="shape_0" style="position:absolute;left:5222;top:1373;width:91;height:291">
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5241;top:1373;width:55;height:169;flip:xy;mso-wrap-style:none;v-text-anchor:middle">
                        <v:fill o:detectmouseclick="t" type="solid" color2="black"/>
                        <v:stroke color="#333333" weight="9360" joinstyle="round" endcap="flat"/>
                        <w10:wrap type="square"/>
                      </v:shape>
                      <v:oval id="shape_0" fillcolor="white" stroked="t" o:allowincell="f" style="position:absolute;left:5261;top:1527;width:6;height:10;flip:xy;mso-wrap-style:none;v-text-anchor:middle">
                        <v:fill o:detectmouseclick="t" type="solid" color2="black"/>
                        <v:stroke color="#333333" weight="9360" joinstyle="miter" endcap="flat"/>
                        <w10:wrap type="square"/>
                      </v:oval>
                      <v:group id="shape_0" style="position:absolute;left:5222;top:1530;width:91;height:134">
                        <v:oval id="shape_0" fillcolor="white" stroked="t" o:allowincell="f" style="position:absolute;left:5226;top:1620;width:82;height:44;flip:xy;mso-wrap-style:none;v-text-anchor:middle">
                          <v:fill o:detectmouseclick="t" type="solid" color2="black"/>
                          <v:stroke color="#333333" weight="9360" joinstyle="miter" endcap="flat"/>
                          <w10:wrap type="square"/>
                        </v:oval>
                        <v:shape id="shape_0" coordsize="562,699" path="m358,699l562,69l526,56l485,38l431,24l384,12l342,4l297,0l248,3l185,10l132,24l80,38l34,58l0,76l197,699e" fillcolor="white" stroked="t" o:allowincell="f" style="position:absolute;left:5223;top:1531;width:90;height:112;flip:xy;mso-wrap-style:none;v-text-anchor:middle">
                          <v:fill o:detectmouseclick="t" type="solid" color2="black"/>
                          <v:stroke color="#333333" weight="6480" joinstyle="round" endcap="flat"/>
                          <w10:wrap type="square"/>
                        </v:shape>
                      </v:group>
                      <v:group id="shape_0" style="position:absolute;left:5254;top:1389;width:30;height:129">
                        <v:line id="shape_0" from="5280,1389" to="5280,1515" stroked="t" o:allowincell="f" style="position:absolute;flip:y">
                          <v:stroke color="#333333" weight="6480" joinstyle="miter" endcap="flat"/>
                          <v:fill o:detectmouseclick="t" on="false"/>
                          <w10:wrap type="square"/>
                        </v:line>
                        <v:line id="shape_0" from="5259,1390" to="5259,1515" stroked="t" o:allowincell="f" style="position:absolute">
                          <v:stroke color="#333333" weight="6480" joinstyle="miter" endcap="flat"/>
                          <v:fill o:detectmouseclick="t" on="false"/>
                          <w10:wrap type="square"/>
                        </v:line>
                        <v:line id="shape_0" from="5254,1393" to="5254,1518" stroked="t" o:allowincell="f" style="position:absolute">
                          <v:stroke color="#333333" weight="6480" joinstyle="miter" endcap="flat"/>
                          <v:fill o:detectmouseclick="t" on="false"/>
                          <w10:wrap type="square"/>
                        </v:line>
                        <v:line id="shape_0" from="5285,1393" to="5285,1518" stroked="t" o:allowincell="f" style="position:absolute">
                          <v:stroke color="#333333" weight="64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5187;top:1346;width:87;height:109;flip:xy;mso-wrap-style:none;v-text-anchor:middle">
                      <v:fill o:detectmouseclick="t" type="solid" color2="black"/>
                      <v:stroke color="#333333" weight="9360" joinstyle="round" endcap="flat"/>
                      <w10:wrap type="square"/>
                    </v:shape>
                  </v:group>
                  <v:group id="shape_0" alt="xjhzhh3" style="position:absolute;left:5218;top:1185;width:87;height:81">
                    <v:rect id="shape_0" coordsize="21599,10837" path="l0,21600xee" stroked="t" o:allowincell="f" style="position:absolute;left:5220;top:1186;width:86;height:41;flip:x;mso-wrap-style:none;v-text-anchor:middle;rotation:180">
                      <v:fill o:detectmouseclick="t" on="false"/>
                      <v:stroke color="#333333" weight="9360" joinstyle="miter" endcap="flat"/>
                      <w10:wrap type="square"/>
                    </v:rect>
                    <v:rect id="shape_0" coordsize="21599,10837" path="l0,21600xee" stroked="t" o:allowincell="f" style="position:absolute;left:5219;top:1226;width:86;height:41;flip:y;mso-wrap-style:none;v-text-anchor:middle;rotation:180">
                      <v:fill o:detectmouseclick="t" on="false"/>
                      <v:stroke color="#333333" weight="9360" dashstyle="shortdot" joinstyle="miter" endcap="round"/>
                      <w10:wrap type="square"/>
                    </v:rect>
                  </v:group>
                </v:group>
                <v:line id="shape_0" from="5328,1264" to="5429,12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08,1126" to="5266,1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799;top:1697;width:51;height:67;flip:xy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30,616" to="5430,12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688;top:1283;width:270;height:236">
                  <v:rect id="shape_0" fillcolor="white" stroked="t" o:allowincell="f" style="position:absolute;left:4688;top:1283;width:269;height:2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4731;top:1322;width:172;height:1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790;top:1377;width:58;height:59;flip:x;mso-wrap-style:none;v-text-anchor:middle">
                    <v:fill o:detectmouseclick="t" type="solid" color2="black"/>
                    <v:stroke color="#333333" weight="12600" joinstyle="miter" endcap="flat"/>
                    <w10:wrap type="square"/>
                  </v:oval>
                </v:group>
                <v:line id="shape_0" from="4904,1121" to="4904,12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14,1540" to="4814,17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141;top:342;width:831;height:1462">
                  <v:oval id="shape_0" fillcolor="black" stroked="t" o:allowincell="f" style="position:absolute;left:3900;top:588;width:45;height:39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287;top:342;width:45;height:39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923,632" to="3923,12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141;top:1184;width:327;height:620">
                    <v:group id="shape_0" alt="xjhdx5" style="position:absolute;left:3141;top:1210;width:327;height:594">
                      <v:group id="shape_0" style="position:absolute;left:3230;top:1210;width:148;height:138">
                        <v:group id="shape_0" style="position:absolute;left:3230;top:1210;width:148;height:138">
                          <v:group id="shape_0" style="position:absolute;left:3267;top:1210;width:81;height:32">
  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3267;top:1210;width:80;height:3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  <v:shape id="shape_0" coordsize="222,198" path="m0,0l62,178l75,186l96,190l110,191l127,194l144,195l165,198l179,198l200,195l222,0l0,0xe" fillcolor="white" stroked="t" o:allowincell="f" style="position:absolute;left:3279;top:1210;width:35;height:3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</v:group>
                          <v:group id="shape_0" style="position:absolute;left:3230;top:1233;width:148;height:116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3230;top:1233;width:147;height:115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  <v:shape id="shape_0" coordsize="113,99" path="m6,0l13,13l24,26l44,43l68,57l91,66l113,72l104,89l75,85l44,87l24,99l28,89l27,78l20,62l11,49l2,34l0,17l6,0xe" fillcolor="white" stroked="t" o:allowincell="f" style="position:absolute;left:3230;top:1318;width:17;height:15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  <v:shape id="shape_0" coordsize="149,84" path="m0,10l4,0l9,10l21,15l42,25l64,31l98,38l137,44l149,80l106,69l72,65l45,71l25,84l25,73l25,63l21,52l9,36l0,23l0,10xe" fillcolor="white" stroked="t" o:allowincell="f" style="position:absolute;left:3231;top:1301;width:23;height:12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3230;top:1281;width:27;height:15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3233;top:1241;width:32;height:36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  <v:shape id="shape_0" coordsize="86,69" path="m0,0l11,10l25,21l42,33l60,44l77,54l86,61l65,69l42,61l18,52l0,42l1,33l4,17l0,0xe" fillcolor="white" stroked="t" o:allowincell="f" style="position:absolute;left:3234;top:1334;width:13;height:10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3259;top:1236;width:118;height:11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square"/>
                            </v:shape>
                          </v:group>
                        </v:group>
                        <v:group id="shape_0" style="position:absolute;left:3329;top:1260;width:36;height:69">
                          <v:shape id="shape_0" coordsize="167,70" path="m167,13l151,0l100,26l49,45l0,59l9,70l43,70l89,60l130,40l167,13xe" fillcolor="white" stroked="t" o:allowincell="f" style="position:absolute;left:3335;top:1301;width:26;height:10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146,78" path="m146,15l138,0l89,34l50,51l0,66l10,78l42,78l74,69l112,45l146,15xe" fillcolor="white" stroked="t" o:allowincell="f" style="position:absolute;left:3340;top:1281;width:23;height:11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149,77" path="m149,11l138,0l93,31l49,49l0,63l9,77l42,74l81,65l121,40l149,11xe" fillcolor="white" stroked="t" o:allowincell="f" style="position:absolute;left:3339;top:1260;width:23;height:11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  <v:shape id="shape_0" coordsize="171,68" path="m171,13l154,0l97,26l50,41l0,55l11,68l42,66l82,57l127,40l171,13xe" fillcolor="white" stroked="t" o:allowincell="f" style="position:absolute;left:3329;top:1319;width:27;height:10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square"/>
                          </v:shape>
                        </v:group>
                      </v:group>
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3141;top:1334;width:326;height:470;flip:y;mso-wrap-style:none;v-text-anchor:middle">
                        <v:fill o:detectmouseclick="t" type="solid" color2="black"/>
                        <v:stroke color="#333333" weight="6480" joinstyle="round" endcap="flat"/>
                        <w10:wrap type="square"/>
                      </v:shape>
                      <v:oval id="shape_0" fillcolor="white" stroked="t" o:allowincell="f" style="position:absolute;left:3233;top:1339;width:142;height:47;flip:y;mso-wrap-style:none;v-text-anchor:middle">
                        <v:fill o:detectmouseclick="t" type="solid" color2="black"/>
                        <v:stroke color="#333333" weight="9360" joinstyle="miter" endcap="flat"/>
                        <w10:wrap type="square"/>
                      </v:oval>
                      <v:shape id="shape_0" coordsize="338,432" path="m0,0l90,46l172,97l234,148l275,203l304,259l325,308l338,358l219,432l208,362l189,287l161,209l124,144l73,78l0,0xe" fillcolor="white" stroked="t" o:allowincell="f" style="position:absolute;left:3383;top:1688;width:53;height:69;flip:y;mso-wrap-style:none;v-text-anchor:middle">
                        <v:fill o:detectmouseclick="t" type="solid" color2="black"/>
                        <v:stroke color="#333333" weight="9360" joinstyle="round" endcap="flat"/>
                        <w10:wrap type="square"/>
                      </v:shape>
                      <v:group id="shape_0" style="position:absolute;left:3259;top:1372;width:91;height:290">
  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3276;top:1372;width:55;height:169;flip:y;mso-wrap-style:none;v-text-anchor:middle">
                          <v:fill o:detectmouseclick="t" type="solid" color2="black"/>
                          <v:stroke color="#333333" weight="9360" joinstyle="round" endcap="flat"/>
                          <w10:wrap type="square"/>
                        </v:shape>
                        <v:oval id="shape_0" fillcolor="white" stroked="t" o:allowincell="f" style="position:absolute;left:3305;top:1526;width:6;height:10;flip:y;mso-wrap-style:none;v-text-anchor:middle">
                          <v:fill o:detectmouseclick="t" type="solid" color2="black"/>
                          <v:stroke color="#333333" weight="9360" joinstyle="miter" endcap="flat"/>
                          <w10:wrap type="square"/>
                        </v:oval>
                        <v:group id="shape_0" style="position:absolute;left:3259;top:1528;width:91;height:134">
                          <v:oval id="shape_0" fillcolor="white" stroked="t" o:allowincell="f" style="position:absolute;left:3264;top:1619;width:82;height:44;flip:y;mso-wrap-style:none;v-text-anchor:middle">
                            <v:fill o:detectmouseclick="t" type="solid" color2="black"/>
                            <v:stroke color="#333333" weight="9360" joinstyle="miter" endcap="flat"/>
                            <w10:wrap type="square"/>
                          </v:oval>
                          <v:shape id="shape_0" coordsize="562,699" path="m358,699l562,69l526,56l485,38l431,24l384,12l342,4l297,0l248,3l185,10l132,24l80,38l34,58l0,76l197,699e" fillcolor="white" stroked="t" o:allowincell="f" style="position:absolute;left:3259;top:1530;width:90;height:112;flip:y;mso-wrap-style:none;v-text-anchor:middle">
                            <v:fill o:detectmouseclick="t" type="solid" color2="black"/>
                            <v:stroke color="#333333" weight="6480" joinstyle="round" endcap="flat"/>
                            <w10:wrap type="square"/>
                          </v:shape>
                        </v:group>
                        <v:group id="shape_0" style="position:absolute;left:3288;top:1388;width:31;height:129">
                          <v:line id="shape_0" from="3293,1388" to="3293,1514" stroked="t" o:allowincell="f" style="position:absolute;flip:y">
                            <v:stroke color="#333333" weight="6480" joinstyle="miter" endcap="flat"/>
                            <v:fill o:detectmouseclick="t" on="false"/>
                            <w10:wrap type="square"/>
                          </v:line>
                          <v:line id="shape_0" from="3314,1389" to="3314,1514" stroked="t" o:allowincell="f" style="position:absolute">
                            <v:stroke color="#333333" weight="6480" joinstyle="miter" endcap="flat"/>
                            <v:fill o:detectmouseclick="t" on="false"/>
                            <w10:wrap type="square"/>
                          </v:line>
                          <v:line id="shape_0" from="3319,1392" to="3319,1517" stroked="t" o:allowincell="f" style="position:absolute">
                            <v:stroke color="#333333" weight="6480" joinstyle="miter" endcap="flat"/>
                            <v:fill o:detectmouseclick="t" on="false"/>
                            <w10:wrap type="square"/>
                          </v:line>
                          <v:line id="shape_0" from="3288,1392" to="3288,1517" stroked="t" o:allowincell="f" style="position:absolute">
                            <v:stroke color="#333333" weight="648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3298;top:1345;width:87;height:109;flip:y;mso-wrap-style:none;v-text-anchor:middle">
                        <v:fill o:detectmouseclick="t" type="solid" color2="black"/>
                        <v:stroke color="#333333" weight="9360" joinstyle="round" endcap="flat"/>
                        <w10:wrap type="square"/>
                      </v:shape>
                    </v:group>
                    <v:group id="shape_0" alt="xjhzhh3" style="position:absolute;left:3265;top:1184;width:87;height:81">
                      <v:rect id="shape_0" coordsize="21599,10837" path="l0,21600xee" stroked="t" o:allowincell="f" style="position:absolute;left:3266;top:1185;width:86;height:41;mso-wrap-style:none;v-text-anchor:middle;rotation:180">
                        <v:fill o:detectmouseclick="t" on="false"/>
                        <v:stroke color="#333333" weight="9360" joinstyle="miter" endcap="flat"/>
                        <w10:wrap type="square"/>
                      </v:rect>
                      <v:rect id="shape_0" coordsize="21599,10837" path="l0,21600xee" stroked="t" o:allowincell="f" style="position:absolute;left:3267;top:1225;width:86;height:41;flip:xy;mso-wrap-style:none;v-text-anchor:middle;rotation:180">
                        <v:fill o:detectmouseclick="t" on="false"/>
                        <v:stroke color="#333333" weight="9360" dashstyle="shortdot" joinstyle="miter" endcap="round"/>
                        <w10:wrap type="square"/>
                      </v:rect>
                    </v:group>
                  </v:group>
                  <v:line id="shape_0" from="3310,372" to="3311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95,1291" to="3557,12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815;top:1697;width:51;height:67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559,1137" to="3559,12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65,1142" to="3754,11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702;top:1283;width:270;height:236">
                    <v:rect id="shape_0" fillcolor="white" stroked="t" o:allowincell="f" style="position:absolute;left:3702;top:1283;width:269;height:2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3745;top:1322;width:172;height:17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804;top:1377;width:58;height:59;flip:x;mso-wrap-style:none;v-text-anchor:middle">
                      <v:fill o:detectmouseclick="t" type="solid" color2="black"/>
                      <v:stroke color="#333333" weight="12600" joinstyle="miter" endcap="flat"/>
                      <w10:wrap type="square"/>
                    </v:oval>
                  </v:group>
                  <v:line id="shape_0" from="3769,1130" to="3769,12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8,1530" to="3848,17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8;top:214;width:6191;height:826">
                  <v:line id="shape_0" from="513,607" to="6182,6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8;top:214;width:55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25,357" to="6194,3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,862" to="6209,8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8;top:704;width:55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地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;top:472;width:55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8" w:firstLine="4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关于电功率，下列说法中正确的是</w:t>
      </w:r>
      <w:r>
        <w:rPr>
          <w:rFonts w:eastAsia="Times New Roman"/>
          <w:color w:val="000000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电功率是表示电流做功多少的物理量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电功率是表示电流做功快慢的物理量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用电器的电阻越大，其消耗的电功率一定越大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用电器的电阻越小，其消耗的电功率一定越大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</w:p>
    <w:p>
      <w:pPr>
        <w:pStyle w:val="Normal"/>
        <w:ind w:left="8" w:firstLine="404"/>
        <w:rPr>
          <w:spacing w:val="-6"/>
          <w:szCs w:val="21"/>
        </w:rPr>
      </w:pPr>
      <w:r>
        <w:rPr>
          <w:color w:val="000000"/>
          <w:spacing w:val="-4"/>
        </w:rPr>
        <w:t>9</w:t>
      </w:r>
      <w:r>
        <w:rPr>
          <w:color w:val="000000"/>
          <w:spacing w:val="-4"/>
        </w:rPr>
        <w:t>．</w:t>
      </w:r>
      <w:r>
        <w:rPr>
          <w:color w:val="000000"/>
          <w:spacing w:val="-4"/>
        </w:rPr>
        <w:t>在</w:t>
      </w:r>
      <w:r>
        <w:rPr>
          <w:color w:val="000000"/>
          <w:spacing w:val="-4"/>
        </w:rPr>
        <w:t>如</w:t>
      </w:r>
      <w:r>
        <w:rPr>
          <w:spacing w:val="-6"/>
          <w:szCs w:val="21"/>
        </w:rPr>
        <w:t>图</w:t>
      </w:r>
      <w:r>
        <w:rPr>
          <w:spacing w:val="-6"/>
          <w:szCs w:val="21"/>
        </w:rPr>
        <w:t>6</w:t>
      </w:r>
      <w:r>
        <w:rPr>
          <w:spacing w:val="-6"/>
          <w:szCs w:val="21"/>
        </w:rPr>
        <w:t>所示的电路中，电源两端的电压保持不变</w:t>
      </w:r>
      <w:r>
        <w:rPr>
          <w:szCs w:val="21"/>
        </w:rPr>
        <w:t>，</w:t>
      </w:r>
      <w:r>
        <w:rPr>
          <w:szCs w:val="21"/>
        </w:rPr>
        <w:t>在</w:t>
      </w:r>
      <w:r>
        <w:rPr>
          <w:spacing w:val="-6"/>
          <w:szCs w:val="21"/>
        </w:rPr>
        <w:t>开关</w:t>
      </w:r>
      <w:r>
        <w:rPr>
          <w:spacing w:val="-6"/>
          <w:szCs w:val="21"/>
        </w:rPr>
        <w:t>S</w:t>
      </w:r>
      <w:r>
        <w:rPr>
          <w:spacing w:val="-6"/>
          <w:szCs w:val="21"/>
          <w:vertAlign w:val="subscript"/>
        </w:rPr>
        <w:t>1</w:t>
      </w:r>
      <w:r>
        <w:rPr>
          <w:spacing w:val="-6"/>
          <w:szCs w:val="21"/>
        </w:rPr>
        <w:t>闭合的情况下，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后</w:t>
      </w:r>
      <w:r>
        <w:rPr>
          <w:szCs w:val="21"/>
        </w:rPr>
        <w:t>与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相比</w:t>
      </w:r>
      <w:r>
        <w:rPr>
          <w:szCs w:val="21"/>
        </w:rPr>
        <w:t>，电流表、电压表示数的变化，</w:t>
      </w:r>
      <w:r>
        <w:rPr>
          <w:spacing w:val="-6"/>
          <w:szCs w:val="21"/>
        </w:rPr>
        <w:t>下列说</w:t>
      </w:r>
      <w:r>
        <w:rPr>
          <w:spacing w:val="-6"/>
          <w:szCs w:val="21"/>
        </w:rPr>
        <w:drawing>
          <wp:inline distT="0" distB="0" distL="0" distR="0">
            <wp:extent cx="18415" cy="2349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1"/>
        </w:rPr>
        <w:t>法中正确的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ind w:firstLine="42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电流表的示数变大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B</w:t>
      </w:r>
      <w:r>
        <w:rPr>
          <w:kern w:val="0"/>
          <w:szCs w:val="21"/>
        </w:rPr>
        <w:t>．电流表的示数变小</w:t>
      </w:r>
    </w:p>
    <w:p>
      <w:pPr>
        <w:pStyle w:val="Normal"/>
        <w:autoSpaceDE w:val="false"/>
        <w:snapToGrid w:val="false"/>
        <w:ind w:firstLine="420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电压表的示数变大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电压表的示数变小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ind w:left="8" w:firstLine="420"/>
        <w:rPr/>
      </w:pPr>
      <w:r>
        <w:rPr>
          <w:szCs w:val="21"/>
        </w:rPr>
        <w:t>10</w:t>
      </w:r>
      <w:r>
        <w:rPr>
          <w:szCs w:val="21"/>
        </w:rPr>
        <w:t>．将两个分别标有“</w:t>
      </w:r>
      <w:r>
        <w:rPr>
          <w:szCs w:val="21"/>
        </w:rPr>
        <w:t>6.3V 0.3A”</w:t>
      </w:r>
      <w:r>
        <w:rPr>
          <w:szCs w:val="21"/>
        </w:rPr>
        <w:t>和“</w:t>
      </w:r>
      <w:r>
        <w:rPr>
          <w:szCs w:val="21"/>
        </w:rPr>
        <w:t>2.5 V 0.3A”</w:t>
      </w:r>
      <w:r>
        <w:rPr>
          <w:szCs w:val="21"/>
        </w:rPr>
        <w:t>字样的小灯泡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接入电路中，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正常发光。</w:t>
      </w:r>
      <w:r>
        <w:rPr>
          <w:szCs w:val="21"/>
        </w:rPr>
        <w:t>若不计灯丝电阻随温度的变化，下列说法中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ind w:left="8"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消耗的电功率之比为</w:t>
      </w:r>
      <w:r>
        <w:rPr>
          <w:szCs w:val="21"/>
        </w:rPr>
        <w:t>1:1     B</w:t>
      </w:r>
      <w:r>
        <w:rPr>
          <w:szCs w:val="21"/>
        </w:rPr>
        <w:t>．通过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电流之比为</w:t>
      </w:r>
      <w:r>
        <w:rPr>
          <w:szCs w:val="21"/>
        </w:rPr>
        <w:t>1: 1</w:t>
      </w:r>
    </w:p>
    <w:p>
      <w:pPr>
        <w:pStyle w:val="Normal"/>
        <w:ind w:left="8" w:firstLine="420"/>
        <w:rPr>
          <w:color w:val="000000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两端电压之比为</w:t>
      </w:r>
      <w:r>
        <w:rPr>
          <w:szCs w:val="21"/>
        </w:rPr>
        <w:t>63:25       D</w:t>
      </w:r>
      <w:r>
        <w:rPr>
          <w:szCs w:val="21"/>
        </w:rPr>
        <w:t>．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电阻之比为</w:t>
      </w:r>
      <w:r>
        <w:rPr>
          <w:szCs w:val="21"/>
        </w:rPr>
        <w:t>63: 25</w:t>
      </w:r>
    </w:p>
    <w:p>
      <w:pPr>
        <w:pStyle w:val="Normal"/>
        <w:autoSpaceDE w:val="false"/>
        <w:snapToGrid w:val="false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0030</wp:posOffset>
                </wp:positionH>
                <wp:positionV relativeFrom="paragraph">
                  <wp:posOffset>354330</wp:posOffset>
                </wp:positionV>
                <wp:extent cx="1120140" cy="911860"/>
                <wp:effectExtent l="0" t="0" r="5715" b="0"/>
                <wp:wrapSquare wrapText="bothSides"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911880"/>
                          <a:chOff x="0" y="0"/>
                          <a:chExt cx="1120320" cy="911880"/>
                        </a:xfrm>
                      </wpg:grpSpPr>
                      <wps:wsp>
                        <wps:cNvSpPr txBox="1"/>
                        <wps:spPr>
                          <a:xfrm>
                            <a:off x="213840" y="719280"/>
                            <a:ext cx="4960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0320" cy="79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960" y="1512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24768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440" y="25920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60" y="179640"/>
                              <a:ext cx="971640" cy="438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240" y="518040"/>
                              <a:ext cx="792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64080"/>
                                <a:ext cx="7380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4160" cy="198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520" y="5220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" y="565920"/>
                              <a:ext cx="214560" cy="22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20592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1760"/>
                                <a:ext cx="180360" cy="1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280" y="34920"/>
                                <a:ext cx="14868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27480" y="8964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90000"/>
                              <a:ext cx="181440" cy="181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4320" y="264960"/>
                              <a:ext cx="2160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1080"/>
                                <a:ext cx="13140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6480" y="166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6632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6560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1800"/>
                              <a:ext cx="23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pt;margin-top:27.9pt;width:88.2pt;height:71.8pt" coordorigin="6378,558" coordsize="1764,1436">
                <v:shape id="shape_0" stroked="f" o:allowincell="f" style="position:absolute;left:6715;top:1691;width:78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78;top:558;width:1764;height:1252">
                  <v:shape id="shape_0" stroked="f" o:allowincell="f" style="position:absolute;left:6378;top:558;width:37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36;top:582;width:37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08;top:948;width:37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0;top:966;width:37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38;top:841;width:1529;height:689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group id="shape_0" style="position:absolute;left:7007;top:1374;width:125;height:311">
                    <v:rect id="shape_0" fillcolor="white" stroked="f" o:allowincell="f" style="position:absolute;left:7016;top:1475;width:115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style="position:absolute;left:7007;top:1374;width:116;height:311">
                      <v:line id="shape_0" from="7007,1374" to="7007,1685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124,1456" to="7124,1618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458;top:1449;width:337;height:361">
                    <v:oval id="shape_0" fillcolor="white" stroked="f" o:allowincell="f" style="position:absolute;left:7468;top:1449;width:323;height:15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oval id="shape_0" fillcolor="white" stroked="t" o:allowincell="f" style="position:absolute;left:7458;top:1500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512,1515" to="7795,153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542;top:1504;width:233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7366;top:699;width:285;height:285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724;top:700;width:285;height:285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802;top:975;width:340;height:340">
                    <v:oval id="shape_0" fillcolor="white" stroked="t" o:allowincell="f" style="position:absolute;left:7802;top:975;width:339;height:33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861;top:977;width:206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oval id="shape_0" fillcolor="black" stroked="t" o:allowincell="f" style="position:absolute;left:6530;top:820;width:44;height:4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187;top:820;width:44;height:4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98;top:819;width:44;height:4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7638;top:561;width:37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Cs w:val="21"/>
        </w:rPr>
        <w:t>11</w:t>
      </w:r>
      <w:r>
        <w:rPr>
          <w:szCs w:val="21"/>
        </w:rPr>
        <w:t>．</w:t>
      </w:r>
      <w:r>
        <w:rPr/>
        <w:t>小明通过实验研究串联电路中的电流关系，实验电路如图</w:t>
      </w:r>
      <w:r>
        <w:rPr/>
        <w:t>7</w:t>
      </w:r>
      <w:r>
        <w:rPr/>
        <w:t>所示，闭合开关</w:t>
      </w:r>
      <w:r>
        <w:rPr>
          <w:szCs w:val="21"/>
        </w:rPr>
        <w:t>S</w:t>
      </w:r>
      <w:r>
        <w:rPr/>
        <w:t>后，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均不发光，且电流表示数为零。他用电流表检测电路故障，将电流表</w:t>
      </w:r>
      <w:r>
        <w:rPr/>
        <w:t>的正、负接线柱分别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</w:t>
      </w:r>
      <w:r>
        <w:rPr/>
        <w:t>相连接</w:t>
      </w:r>
      <w:r>
        <w:rPr/>
        <w:t>，灯</w:t>
      </w:r>
      <w:r>
        <w:rPr/>
        <w:t>L</w:t>
      </w:r>
      <w:r>
        <w:rPr>
          <w:vertAlign w:val="subscript"/>
        </w:rPr>
        <w:t>2</w:t>
      </w:r>
      <w:r>
        <w:rPr/>
        <w:t>发光，电流表的示数为</w:t>
      </w:r>
      <w:r>
        <w:rPr/>
        <w:t>0.3A</w:t>
      </w:r>
      <w:r>
        <w:rPr/>
        <w:t>；将电流表</w:t>
      </w:r>
      <w:r>
        <w:rPr/>
        <w:t>的正、负接线柱分别与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</w:t>
      </w:r>
      <w:r>
        <w:rPr/>
        <w:t>相连接</w:t>
      </w:r>
      <w:r>
        <w:rPr/>
        <w:t>，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均不发光，且电流表的示数为零。若电路中只有一处故障，下列对于故障的判断正确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autoSpaceDE w:val="false"/>
        <w:snapToGrid w:val="false"/>
        <w:ind w:firstLine="420"/>
        <w:rPr/>
      </w:pPr>
      <w:r>
        <w:rPr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．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1</w:t>
      </w:r>
      <w:r>
        <w:rPr>
          <w:szCs w:val="21"/>
          <w:lang w:val="en-US" w:eastAsia="en-US"/>
        </w:rPr>
        <w:t>处出现了短路</w:t>
      </w: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．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处出现了短路</w:t>
      </w:r>
    </w:p>
    <w:p>
      <w:pPr>
        <w:pStyle w:val="Normal"/>
        <w:autoSpaceDE w:val="false"/>
        <w:snapToGrid w:val="false"/>
        <w:ind w:firstLine="420"/>
        <w:rPr/>
      </w:pPr>
      <w:r>
        <w:rPr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．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1</w:t>
      </w:r>
      <w:r>
        <w:rPr>
          <w:szCs w:val="21"/>
          <w:lang w:val="en-US" w:eastAsia="en-US"/>
        </w:rPr>
        <w:t>处出现了断路</w:t>
      </w:r>
      <w:r>
        <w:rPr>
          <w:rFonts w:eastAsia="Times New Roman"/>
          <w:szCs w:val="21"/>
          <w:lang w:val="en-US" w:eastAsia="en-US"/>
        </w:rPr>
        <w:t xml:space="preserve">   </w:t>
      </w:r>
      <w:r>
        <w:rPr>
          <w:szCs w:val="21"/>
          <w:lang w:val="en-US" w:eastAsia="en-US"/>
        </w:rPr>
        <w:t>D</w:t>
      </w:r>
      <w:r>
        <w:rPr>
          <w:szCs w:val="21"/>
          <w:lang w:val="en-US" w:eastAsia="en-US"/>
        </w:rPr>
        <w:t>．灯</w:t>
      </w:r>
      <w:r>
        <w:rPr>
          <w:szCs w:val="21"/>
          <w:lang w:val="en-US" w:eastAsia="en-US"/>
        </w:rPr>
        <w:t>L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处出现了断路</w:t>
      </w:r>
    </w:p>
    <w:p>
      <w:pPr>
        <w:pStyle w:val="Normal"/>
        <w:ind w:left="8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97630</wp:posOffset>
                </wp:positionH>
                <wp:positionV relativeFrom="paragraph">
                  <wp:posOffset>206375</wp:posOffset>
                </wp:positionV>
                <wp:extent cx="1403350" cy="1120140"/>
                <wp:effectExtent l="1270" t="0" r="0" b="0"/>
                <wp:wrapSquare wrapText="bothSides"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1120320"/>
                          <a:chOff x="0" y="0"/>
                          <a:chExt cx="1403280" cy="1120320"/>
                        </a:xfrm>
                      </wpg:grpSpPr>
                      <wps:wsp>
                        <wps:cNvSpPr txBox="1"/>
                        <wps:spPr>
                          <a:xfrm>
                            <a:off x="571680" y="937440"/>
                            <a:ext cx="354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632520"/>
                            <a:ext cx="11430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33200"/>
                            <a:ext cx="1143000" cy="49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85680"/>
                            <a:ext cx="3816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101520"/>
                            <a:ext cx="324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60840"/>
                            <a:ext cx="39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419040"/>
                            <a:ext cx="1022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90400"/>
                            <a:ext cx="24948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572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4280" y="289440"/>
                            <a:ext cx="99000" cy="142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720" y="27000"/>
                              <a:ext cx="79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80" y="0"/>
                              <a:ext cx="53280" cy="142200"/>
                            </a:xfrm>
                          </wpg:grpSpPr>
                          <wps:wsp>
                            <wps:cNvSpPr/>
                            <wps:spPr>
                              <a:xfrm rot="1767600">
                                <a:off x="7560" y="94320"/>
                                <a:ext cx="3816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000">
                                <a:off x="19440" y="0"/>
                                <a:ext cx="720" cy="9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552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6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255240"/>
                            <a:ext cx="152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021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08960" y="590400"/>
                            <a:ext cx="2343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760" y="343440"/>
                            <a:ext cx="24948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1244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663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133200"/>
                            <a:ext cx="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62800"/>
                            <a:ext cx="198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40" y="224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617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6134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6134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180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9pt;margin-top:16.25pt;width:109.75pt;height:88.2pt" coordorigin="6138,325" coordsize="2195,1764">
                <v:shape id="shape_0" stroked="f" o:allowincell="f" style="position:absolute;left:7038;top:1801;width:55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468;top:1321;width:1799;height:281;mso-wrap-style:none;v-text-anchor:middle">
                  <v:fill o:detectmouseclick="t" type="solid" color2="black"/>
                  <v:stroke color="black" weight="6480" joinstyle="miter" endcap="flat"/>
                  <w10:wrap type="square"/>
                </v:rect>
                <v:rect id="shape_0" stroked="t" o:allowincell="f" style="position:absolute;left:6468;top:535;width:1799;height:779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fillcolor="white" stroked="f" o:allowincell="f" style="position:absolute;left:7802;top:460;width:59;height:18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788;top:485;width:4;height:97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48;top:421;width:5;height:224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088;top:985;width:160;height:14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608;top:1255;width:392;height:1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6783;top:397;width:311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720;top:3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07;top:781;width:125;height:214">
                  <v:rect id="shape_0" fillcolor="white" stroked="f" o:allowincell="f" style="position:absolute;left:8207;top:824;width:124;height:155;mso-wrap-style:none;v-text-anchor:middle;rotation:270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8234;top:781;width:60;height:214">
                    <v:oval id="shape_0" fillcolor="white" stroked="t" o:allowincell="f" style="position:absolute;left:8234;top:929;width:59;height:64;mso-wrap-style:none;v-text-anchor:middle;rotation:2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8252;top:781;width:0;height:148;mso-wrap-style:none;v-text-anchor:middle;rotation:3">
                      <v:fill o:detectmouseclick="t" type="solid" color2="black"/>
                      <v:stroke color="black" weight="15840" joinstyle="miter" endcap="flat"/>
                      <w10:wrap type="square"/>
                    </v:rect>
                  </v:group>
                </v:group>
                <v:shape id="shape_0" stroked="f" o:allowincell="f" style="position:absolute;left:6138;top:72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8;top:949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8;top:727;width:2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8;top:95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782;top:1255;width:368;height:107;mso-wrap-style:none;v-text-anchor:middle;rotation:18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275;top:866;width:392;height:100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203;top:1447;width:311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110;top:13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53,535" to="7353,131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194;top:739;width:311;height:31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104;top:67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444;top:1297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332;top:1291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44;top:1291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329;top:511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</w:rPr>
        <w:t>在</w:t>
      </w:r>
      <w:r>
        <w:rPr>
          <w:color w:val="000000"/>
        </w:rPr>
        <w:t>如图</w:t>
      </w:r>
      <w:r>
        <w:rPr>
          <w:color w:val="000000"/>
        </w:rPr>
        <w:t>8</w:t>
      </w:r>
      <w:r>
        <w:rPr>
          <w:color w:val="000000"/>
        </w:rPr>
        <w:t>所示</w:t>
      </w:r>
      <w:r>
        <w:rPr>
          <w:color w:val="000000"/>
        </w:rPr>
        <w:t>电路中</w:t>
      </w:r>
      <w:r>
        <w:rPr>
          <w:color w:val="000000"/>
        </w:rPr>
        <w:t>，电源两端的电压保持不变</w:t>
      </w:r>
      <w:r>
        <w:rPr>
          <w:color w:val="000000"/>
        </w:rPr>
        <w:t>，</w:t>
      </w:r>
      <w:r>
        <w:rPr>
          <w:color w:val="000000"/>
        </w:rPr>
        <w:t>闭合开关</w:t>
      </w:r>
      <w:r>
        <w:rPr>
          <w:color w:val="000000"/>
        </w:rPr>
        <w:t>S</w:t>
      </w:r>
      <w:r>
        <w:rPr>
          <w:color w:val="000000"/>
        </w:rPr>
        <w:t>，电表的示数均不为零；断开开关</w:t>
      </w:r>
      <w:r>
        <w:rPr>
          <w:color w:val="000000"/>
        </w:rPr>
        <w:t>S</w:t>
      </w:r>
      <w:r>
        <w:rPr>
          <w:color w:val="000000"/>
        </w:rPr>
        <w:t>，仅将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更换为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4</w:t>
      </w:r>
      <w:r>
        <w:rPr>
          <w:color w:val="000000"/>
        </w:rPr>
        <w:t>，再闭合开关</w:t>
      </w:r>
      <w:r>
        <w:rPr>
          <w:color w:val="000000"/>
        </w:rPr>
        <w:t>S</w:t>
      </w:r>
      <w:r>
        <w:rPr>
          <w:color w:val="000000"/>
        </w:rPr>
        <w:t>，电流表的示数变化了</w:t>
      </w:r>
      <w:r>
        <w:rPr>
          <w:color w:val="000000"/>
        </w:rPr>
        <w:t>0.2A</w:t>
      </w:r>
      <w:r>
        <w:rPr>
          <w:color w:val="000000"/>
        </w:rPr>
        <w:t>，电压表</w:t>
      </w:r>
      <w:r>
        <w:rPr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>的示数变化了</w:t>
      </w:r>
      <w:r>
        <w:rPr>
          <w:color w:val="000000"/>
        </w:rPr>
        <w:t>12V</w:t>
      </w:r>
      <w:r>
        <w:rPr>
          <w:color w:val="000000"/>
        </w:rPr>
        <w:t>，电压表</w:t>
      </w:r>
      <w:r>
        <w:rPr>
          <w:color w:val="000000"/>
        </w:rPr>
        <w:t>V</w:t>
      </w:r>
      <w:r>
        <w:rPr>
          <w:color w:val="000000"/>
          <w:vertAlign w:val="subscript"/>
        </w:rPr>
        <w:t>2</w:t>
      </w:r>
      <w:r>
        <w:rPr>
          <w:color w:val="000000"/>
        </w:rPr>
        <w:t>的示数变化了</w:t>
      </w:r>
      <w:r>
        <w:rPr>
          <w:color w:val="000000"/>
        </w:rPr>
        <w:t>6V</w:t>
      </w:r>
      <w:r>
        <w:rPr>
          <w:color w:val="000000"/>
        </w:rPr>
        <w:t>。已知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＞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4</w:t>
      </w:r>
      <w:r>
        <w:rPr>
          <w:color w:val="000000"/>
        </w:rPr>
        <w:t>，则在</w:t>
      </w:r>
      <w:r>
        <w:rPr>
          <w:color w:val="000000"/>
        </w:rPr>
        <w:t>将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更换</w:t>
      </w:r>
      <w:r>
        <w:rPr>
          <w:color w:val="000000"/>
        </w:rPr>
        <w:t>为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4</w:t>
      </w:r>
      <w:r>
        <w:rPr>
          <w:color w:val="000000"/>
        </w:rPr>
        <w:t>后，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>消耗的电功率</w:t>
      </w:r>
      <w:r>
        <w:rPr>
          <w:color w:val="000000"/>
        </w:rPr>
        <w:t>的</w:t>
      </w:r>
      <w:r>
        <w:rPr>
          <w:color w:val="000000"/>
        </w:rPr>
        <w:t>增加值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-15" w:firstLine="420"/>
        <w:rPr/>
      </w:pPr>
      <w:r>
        <w:rPr>
          <w:color w:val="000000"/>
          <w:lang w:val="pl-PL"/>
        </w:rPr>
        <w:t>A</w:t>
      </w:r>
      <w:r>
        <w:rPr>
          <w:color w:val="000000"/>
          <w:lang w:val="pl-PL"/>
        </w:rPr>
        <w:t>．</w:t>
      </w:r>
      <w:r>
        <w:rPr>
          <w:color w:val="000000"/>
        </w:rPr>
        <w:t>等于</w:t>
      </w:r>
      <w:r>
        <w:rPr>
          <w:color w:val="000000"/>
          <w:lang w:val="pl-PL"/>
        </w:rPr>
        <w:t>2.4W   B</w:t>
      </w:r>
      <w:r>
        <w:rPr>
          <w:color w:val="000000"/>
          <w:lang w:val="pl-PL"/>
        </w:rPr>
        <w:t>．大于</w:t>
      </w:r>
      <w:r>
        <w:rPr>
          <w:color w:val="000000"/>
          <w:lang w:val="pl-PL"/>
        </w:rPr>
        <w:t xml:space="preserve">2.4W   </w:t>
      </w:r>
    </w:p>
    <w:p>
      <w:pPr>
        <w:pStyle w:val="Normal"/>
        <w:ind w:left="-15" w:firstLine="420"/>
        <w:rPr>
          <w:b/>
          <w:b/>
          <w:szCs w:val="21"/>
        </w:rPr>
      </w:pPr>
      <w:r>
        <w:rPr>
          <w:color w:val="000000"/>
          <w:lang w:val="pl-PL"/>
        </w:rPr>
        <w:t>C</w:t>
      </w:r>
      <w:r>
        <w:rPr>
          <w:color w:val="000000"/>
          <w:lang w:val="pl-PL"/>
        </w:rPr>
        <w:t>．小于</w:t>
      </w:r>
      <w:r>
        <w:rPr>
          <w:color w:val="000000"/>
          <w:lang w:val="pl-PL"/>
        </w:rPr>
        <w:t>2.4W   D</w:t>
      </w:r>
      <w:r>
        <w:rPr>
          <w:color w:val="000000"/>
          <w:lang w:val="pl-PL"/>
        </w:rPr>
        <w:t>．以上情况均有可能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/>
      </w:pPr>
      <w:r>
        <w:rPr>
          <w:b/>
          <w:szCs w:val="21"/>
        </w:rPr>
        <w:t>二、多项选择题</w:t>
      </w:r>
      <w:r>
        <w:rPr>
          <w:szCs w:val="21"/>
        </w:rPr>
        <w:t>（下列各小题均有四个选项，其中符合题意的选项均多于一个，把正确选项填在括号内。共</w:t>
      </w:r>
      <w:r>
        <w:rPr>
          <w:szCs w:val="21"/>
        </w:rPr>
        <w:t>12</w:t>
      </w:r>
      <w:r>
        <w:rPr>
          <w:szCs w:val="21"/>
        </w:rPr>
        <w:t>分，每小题</w:t>
      </w:r>
      <w:r>
        <w:rPr>
          <w:szCs w:val="21"/>
        </w:rPr>
        <w:t>3</w:t>
      </w:r>
      <w:r>
        <w:rPr>
          <w:szCs w:val="21"/>
        </w:rPr>
        <w:t>分，全选对的得</w:t>
      </w:r>
      <w:r>
        <w:rPr>
          <w:szCs w:val="21"/>
        </w:rPr>
        <w:t>3</w:t>
      </w:r>
      <w:r>
        <w:rPr>
          <w:szCs w:val="21"/>
        </w:rPr>
        <w:t>分，选对但不全的得</w:t>
      </w:r>
      <w:r>
        <w:rPr>
          <w:szCs w:val="21"/>
        </w:rPr>
        <w:t>2</w:t>
      </w:r>
      <w:r>
        <w:rPr>
          <w:szCs w:val="21"/>
        </w:rPr>
        <w:t>分，有错选的不得分）</w:t>
      </w:r>
    </w:p>
    <w:p>
      <w:pPr>
        <w:pStyle w:val="Normal"/>
        <w:ind w:left="8" w:firstLine="42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关于家庭电路，下列说法中正确的是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left="8"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我国家庭电路的电压是</w:t>
      </w:r>
      <w:r>
        <w:rPr>
          <w:color w:val="000000"/>
        </w:rPr>
        <w:t>220V</w:t>
        <w:tab/>
        <w:tab/>
      </w:r>
    </w:p>
    <w:p>
      <w:pPr>
        <w:pStyle w:val="Normal"/>
        <w:ind w:left="8"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家庭电路中的用电器都是串联的</w:t>
      </w:r>
      <w:r>
        <w:rPr>
          <w:color w:val="000000"/>
        </w:rPr>
        <w:tab/>
      </w:r>
    </w:p>
    <w:p>
      <w:pPr>
        <w:pStyle w:val="Normal"/>
        <w:ind w:left="8" w:firstLine="420"/>
        <w:rPr/>
      </w:pPr>
      <w:r>
        <w:rPr>
          <w:color w:val="000000"/>
        </w:rPr>
        <w:t>C</w:t>
      </w:r>
      <w:r>
        <w:rPr>
          <w:color w:val="000000"/>
        </w:rPr>
        <w:t>．家庭电路中</w:t>
      </w:r>
      <w:r>
        <w:rPr>
          <w:color w:val="000000"/>
        </w:rPr>
        <w:t>用电器消耗的总功率越大</w:t>
      </w:r>
      <w:r>
        <w:rPr>
          <w:color w:val="000000"/>
        </w:rPr>
        <w:t>，电路的总电流</w:t>
      </w:r>
      <w:r>
        <w:rPr>
          <w:color w:val="000000"/>
        </w:rPr>
        <w:t>就</w:t>
      </w:r>
      <w:r>
        <w:rPr>
          <w:color w:val="000000"/>
        </w:rPr>
        <w:t>越大</w:t>
      </w:r>
    </w:p>
    <w:p>
      <w:pPr>
        <w:pStyle w:val="Normal"/>
        <w:ind w:left="8"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家庭电路中保险丝熔断可能是由于电路的总功率过大造成的</w:t>
      </w:r>
    </w:p>
    <w:p>
      <w:pPr>
        <w:pStyle w:val="Normal"/>
        <w:ind w:left="8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51020</wp:posOffset>
                </wp:positionH>
                <wp:positionV relativeFrom="paragraph">
                  <wp:posOffset>-140970</wp:posOffset>
                </wp:positionV>
                <wp:extent cx="784860" cy="1339215"/>
                <wp:effectExtent l="0" t="0" r="0" b="0"/>
                <wp:wrapSquare wrapText="bothSides"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1339200"/>
                          <a:chOff x="0" y="0"/>
                          <a:chExt cx="784800" cy="1339200"/>
                        </a:xfrm>
                      </wpg:grpSpPr>
                      <pic:pic xmlns:pic="http://schemas.openxmlformats.org/drawingml/2006/picture">
                        <pic:nvPicPr>
                          <pic:cNvPr id="8" name="u=2954866271,2879954706&amp;fm=0&amp;gp=0" descr=""/>
                          <pic:cNvPicPr/>
                        </pic:nvPicPr>
                        <pic:blipFill>
                          <a:blip r:embed="rId25">
                            <a:grayscl/>
                          </a:blip>
                          <a:srcRect l="16133" t="0" r="13640" b="0"/>
                          <a:stretch/>
                        </pic:blipFill>
                        <pic:spPr>
                          <a:xfrm>
                            <a:off x="0" y="0"/>
                            <a:ext cx="78480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" y="1159560"/>
                            <a:ext cx="541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-11.1pt;width:61.8pt;height:105.45pt" coordorigin="6852,-222" coordsize="1236,2109">
                <v:shape id="shape_0" ID="u=2954866271,2879954706&amp;fm=0&amp;gp=0" stroked="f" o:allowincell="f" style="position:absolute;left:6852;top:-222;width:1235;height:178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101;top:1604;width:85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4</w:t>
      </w:r>
      <w:r>
        <w:rPr/>
        <w:t>．如图</w:t>
      </w:r>
      <w:r>
        <w:rPr/>
        <w:t>9</w:t>
      </w:r>
      <w:r>
        <w:rPr/>
        <w:t>所示的“热得快”铭牌上标有“</w:t>
      </w:r>
      <w:r>
        <w:rPr/>
        <w:t>220V 1000W”</w:t>
      </w:r>
      <w:r>
        <w:rPr/>
        <w:t>字样，由此可知这种“热得快”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Style13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正常工作的电压为</w:t>
      </w:r>
      <w:r>
        <w:rPr>
          <w:rFonts w:cs="Times New Roman" w:ascii="Times New Roman" w:hAnsi="Times New Roman"/>
          <w:color w:val="000000"/>
        </w:rPr>
        <w:t>220V</w:t>
      </w:r>
    </w:p>
    <w:p>
      <w:pPr>
        <w:pStyle w:val="Style13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正常工作时电流为</w:t>
      </w:r>
      <w:r>
        <w:rPr>
          <w:rFonts w:cs="Times New Roman" w:ascii="Times New Roman" w:hAnsi="Times New Roman"/>
          <w:color w:val="000000"/>
        </w:rPr>
        <w:t>0.22A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正常工作</w:t>
      </w:r>
      <w:r>
        <w:rPr>
          <w:rFonts w:cs="Times New Roman" w:ascii="Times New Roman" w:hAnsi="Times New Roman"/>
          <w:color w:val="000000"/>
        </w:rPr>
        <w:t>10min</w:t>
      </w:r>
      <w:r>
        <w:rPr>
          <w:rFonts w:ascii="Times New Roman" w:hAnsi="Times New Roman" w:cs="Times New Roman"/>
          <w:color w:val="000000"/>
        </w:rPr>
        <w:t>消耗的电能为</w:t>
      </w:r>
      <w:r>
        <w:rPr>
          <w:rFonts w:cs="Times New Roman" w:ascii="Times New Roman" w:hAnsi="Times New Roman"/>
          <w:color w:val="000000"/>
        </w:rPr>
        <w:t>6×10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>J</w:t>
      </w:r>
    </w:p>
    <w:p>
      <w:pPr>
        <w:pStyle w:val="Style13"/>
        <w:ind w:firstLine="420"/>
        <w:rPr/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正常工作</w:t>
      </w:r>
      <w:r>
        <w:rPr>
          <w:rFonts w:cs="Times New Roman" w:ascii="Times New Roman" w:hAnsi="Times New Roman"/>
          <w:color w:val="000000"/>
        </w:rPr>
        <w:t>10min</w:t>
      </w:r>
      <w:r>
        <w:rPr>
          <w:rFonts w:ascii="Times New Roman" w:hAnsi="Times New Roman" w:cs="Times New Roman"/>
          <w:color w:val="000000"/>
        </w:rPr>
        <w:t>产生的热量大于</w:t>
      </w:r>
      <w:r>
        <w:rPr>
          <w:rFonts w:cs="Times New Roman" w:ascii="Times New Roman" w:hAnsi="Times New Roman"/>
          <w:color w:val="000000"/>
        </w:rPr>
        <w:t>6×10</w: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>J</w:t>
      </w:r>
    </w:p>
    <w:p>
      <w:pPr>
        <w:pStyle w:val="Style13"/>
        <w:ind w:firstLine="42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06240</wp:posOffset>
                </wp:positionH>
                <wp:positionV relativeFrom="paragraph">
                  <wp:posOffset>55245</wp:posOffset>
                </wp:positionV>
                <wp:extent cx="1297940" cy="1192530"/>
                <wp:effectExtent l="5715" t="6350" r="6985" b="0"/>
                <wp:wrapSquare wrapText="bothSides"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1192680"/>
                          <a:chOff x="0" y="0"/>
                          <a:chExt cx="1297800" cy="1192680"/>
                        </a:xfrm>
                      </wpg:grpSpPr>
                      <wps:wsp>
                        <wps:cNvSpPr txBox="1"/>
                        <wps:spPr>
                          <a:xfrm>
                            <a:off x="522720" y="1038960"/>
                            <a:ext cx="26352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100800"/>
                            <a:ext cx="119808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50360"/>
                            <a:ext cx="659160" cy="47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852840"/>
                            <a:ext cx="500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5004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50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080" y="906840"/>
                            <a:ext cx="16128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11880"/>
                            <a:ext cx="3060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846000"/>
                            <a:ext cx="11124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893520"/>
                            <a:ext cx="723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0"/>
                            <a:ext cx="190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440"/>
                            <a:ext cx="2260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45036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16520"/>
                            <a:ext cx="2678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00840"/>
                            <a:ext cx="190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601200"/>
                            <a:ext cx="19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5968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596160"/>
                            <a:ext cx="130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44208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920"/>
                            <a:ext cx="1836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12600"/>
                            <a:ext cx="1836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9828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90000"/>
                            <a:ext cx="1836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9520" y="344160"/>
                            <a:ext cx="15120" cy="6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533880"/>
                            <a:ext cx="162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442080"/>
                            <a:ext cx="171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261000"/>
                            <a:ext cx="84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362520"/>
                            <a:ext cx="195480" cy="195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4.35pt;width:102.2pt;height:93.9pt" coordorigin="6624,87" coordsize="2044,1878">
                <v:shape id="shape_0" stroked="f" o:allowincell="f" style="position:absolute;left:7447;top:1723;width:414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636;top:245;width:1886;height:130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6636;top:796;width:1037;height:7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6882;top:1430;width:79;height:254">
                  <v:rect id="shape_0" fillcolor="white" stroked="f" o:allowincell="f" style="position:absolute;left:6882;top:1505;width:78;height:81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888,1430" to="6888,16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8,1501" to="6958,15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7136;top:1515;width:253;height:7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7125;top:1523;width:47;height:4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70,1419" to="7344,15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4;top:1494;width:113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021;top:87;width:299;height:31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stroked="f" o:allowincell="f" style="position:absolute;left:7056;top:89;width:355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31,796" to="7877,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02;top:743;width:421;height:9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518;top:1033;width:299;height:313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stroked="f" o:allowincell="f" style="position:absolute;left:7545;top:1034;width:31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8368;top:1027;width:299;height:314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stroked="f" o:allowincell="f" style="position:absolute;left:8436;top:1026;width:20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59;top:783;width:28;height:2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624;top:780;width:28;height:3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59;top:1524;width:28;height:3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958,242" to="7958,6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943;top:228;width:28;height:3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7946;top:629;width:23;height:106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136;top:927;width:25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8;top:783;width:26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7;top:498;width:13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078;top:658;width:307;height:307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15</w:t>
      </w:r>
      <w:r>
        <w:rPr/>
        <w:t>．</w:t>
      </w:r>
      <w:r>
        <w:rPr/>
        <w:t>在</w:t>
      </w:r>
      <w:r>
        <w:rPr/>
        <w:t>如图</w:t>
      </w:r>
      <w:r>
        <w:rPr/>
        <w:t>10</w:t>
      </w:r>
      <w:r>
        <w:rPr/>
        <w:t>所示的电路中，电源两端的电压保持不变</w:t>
      </w:r>
      <w:r>
        <w:rPr/>
        <w:t>，</w:t>
      </w:r>
      <w:r>
        <w:rPr/>
        <w:t>闭合开关</w:t>
      </w:r>
      <w:r>
        <w:rPr/>
        <w:t>S</w:t>
      </w:r>
      <w:r>
        <w:rPr/>
        <w:t>后，滑动变阻器的滑片</w:t>
      </w:r>
      <w:r>
        <w:rPr>
          <w:i/>
        </w:rPr>
        <w:t>P</w:t>
      </w:r>
      <w:r>
        <w:rPr/>
        <w:t>向右移动，下列说法中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电压表的示数变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 B</w:t>
      </w:r>
      <w:r>
        <w:rPr>
          <w:szCs w:val="21"/>
        </w:rPr>
        <w:t>．电灯</w:t>
      </w:r>
      <w:r>
        <w:rPr>
          <w:iCs/>
          <w:szCs w:val="21"/>
        </w:rPr>
        <w:t>L</w:t>
      </w:r>
      <w:r>
        <w:rPr>
          <w:szCs w:val="21"/>
        </w:rPr>
        <w:t>的亮度变暗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的示数变小</w:t>
      </w:r>
      <w:r>
        <w:rPr>
          <w:szCs w:val="21"/>
        </w:rPr>
        <w:tab/>
        <w:t xml:space="preserve">  D</w:t>
      </w:r>
      <w:r>
        <w:rPr>
          <w:szCs w:val="21"/>
        </w:rPr>
        <w:t>．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示数变小</w:t>
      </w:r>
    </w:p>
    <w:p>
      <w:pPr>
        <w:pStyle w:val="Style13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3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3"/>
        <w:ind w:firstLine="420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300" distR="92710" simplePos="0" locked="0" layoutInCell="0" allowOverlap="1" relativeHeight="86">
                <wp:simplePos x="0" y="0"/>
                <wp:positionH relativeFrom="column">
                  <wp:posOffset>3425190</wp:posOffset>
                </wp:positionH>
                <wp:positionV relativeFrom="paragraph">
                  <wp:posOffset>58420</wp:posOffset>
                </wp:positionV>
                <wp:extent cx="2624455" cy="2399665"/>
                <wp:effectExtent l="3426460" t="0" r="0" b="0"/>
                <wp:wrapSquare wrapText="bothSides"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4400" cy="2399760"/>
                          <a:chOff x="0" y="0"/>
                          <a:chExt cx="2624400" cy="2399760"/>
                        </a:xfrm>
                      </wpg:grpSpPr>
                      <wps:wsp>
                        <wps:cNvSpPr txBox="1"/>
                        <wps:spPr>
                          <a:xfrm>
                            <a:off x="658440" y="2165400"/>
                            <a:ext cx="5022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440" y="1860480"/>
                            <a:ext cx="42732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230040"/>
                              <a:ext cx="427320" cy="95400"/>
                            </a:xfrm>
                            <a:prstGeom prst="cube">
                              <a:avLst>
                                <a:gd name="adj" fmla="val 83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880" y="203400"/>
                              <a:ext cx="399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30600" cy="5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51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39960" cy="19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205200"/>
                              <a:ext cx="406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0"/>
                                <a:ext cx="30960" cy="57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584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0680" cy="19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" y="152640"/>
                              <a:ext cx="172080" cy="11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640" y="0"/>
                                <a:ext cx="119880" cy="57960"/>
                              </a:xfrm>
                            </wpg:grpSpPr>
                            <wps:wsp>
                              <wps:cNvSpPr/>
                              <wps:spPr>
                                <a:xfrm flipV="1" rot="21382200">
                                  <a:off x="24120" y="72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48600" y="28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72360" y="396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95040" y="46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1080" y="36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60"/>
                                <a:ext cx="28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2520"/>
                                <a:ext cx="28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920" y="0"/>
                              <a:ext cx="1357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宋体;SimSun"/>
                                    <w:color w:val="FFFFFF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1120" y="2194560"/>
                            <a:ext cx="3391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0360" y="681840"/>
                            <a:ext cx="42660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230040"/>
                              <a:ext cx="426600" cy="95400"/>
                            </a:xfrm>
                            <a:prstGeom prst="cube">
                              <a:avLst>
                                <a:gd name="adj" fmla="val 83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203400"/>
                              <a:ext cx="399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30600" cy="5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51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39960" cy="19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205200"/>
                              <a:ext cx="406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30960" cy="57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584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0680" cy="19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" y="152640"/>
                              <a:ext cx="172080" cy="11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640" y="0"/>
                                <a:ext cx="119880" cy="57960"/>
                              </a:xfrm>
                            </wpg:grpSpPr>
                            <wps:wsp>
                              <wps:cNvSpPr/>
                              <wps:spPr>
                                <a:xfrm flipV="1" rot="21382200">
                                  <a:off x="23760" y="10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48600" y="28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72000" y="396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95040" y="46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1080" y="36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0"/>
                                <a:ext cx="28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2520"/>
                                <a:ext cx="28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9840" y="0"/>
                              <a:ext cx="1353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9960" y="0"/>
                            <a:ext cx="898560" cy="72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8560" cy="72324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21240" y="69840"/>
                                <a:ext cx="81036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026">
                                    <a:moveTo>
                                      <a:pt x="504" y="0"/>
                                    </a:moveTo>
                                    <a:lnTo>
                                      <a:pt x="0" y="660"/>
                                    </a:lnTo>
                                    <a:lnTo>
                                      <a:pt x="2106" y="1026"/>
                                    </a:lnTo>
                                    <a:lnTo>
                                      <a:pt x="2388" y="252"/>
                                    </a:lnTo>
                                    <a:lnTo>
                                      <a:pt x="5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25760" y="90720"/>
                                <a:ext cx="13032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596">
                                    <a:moveTo>
                                      <a:pt x="102" y="750"/>
                                    </a:moveTo>
                                    <a:lnTo>
                                      <a:pt x="0" y="1596"/>
                                    </a:lnTo>
                                    <a:lnTo>
                                      <a:pt x="228" y="942"/>
                                    </a:lnTo>
                                    <a:lnTo>
                                      <a:pt x="384" y="0"/>
                                    </a:lnTo>
                                    <a:lnTo>
                                      <a:pt x="102" y="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4080" y="277560"/>
                                <a:ext cx="71388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1257">
                                    <a:moveTo>
                                      <a:pt x="2048" y="354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864"/>
                                    </a:lnTo>
                                    <a:lnTo>
                                      <a:pt x="16" y="885"/>
                                    </a:lnTo>
                                    <a:lnTo>
                                      <a:pt x="44" y="894"/>
                                    </a:lnTo>
                                    <a:lnTo>
                                      <a:pt x="68" y="894"/>
                                    </a:lnTo>
                                    <a:lnTo>
                                      <a:pt x="1924" y="1257"/>
                                    </a:lnTo>
                                    <a:lnTo>
                                      <a:pt x="1972" y="1245"/>
                                    </a:lnTo>
                                    <a:lnTo>
                                      <a:pt x="1988" y="1224"/>
                                    </a:lnTo>
                                    <a:lnTo>
                                      <a:pt x="2092" y="438"/>
                                    </a:lnTo>
                                    <a:lnTo>
                                      <a:pt x="2096" y="396"/>
                                    </a:lnTo>
                                    <a:lnTo>
                                      <a:pt x="2084" y="372"/>
                                    </a:lnTo>
                                    <a:lnTo>
                                      <a:pt x="2048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597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0" y="344160"/>
                                <a:ext cx="334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89640" y="595440"/>
                                <a:ext cx="151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3">
                                    <a:moveTo>
                                      <a:pt x="0" y="0"/>
                                    </a:moveTo>
                                    <a:cubicBezTo>
                                      <a:pt x="2" y="12"/>
                                      <a:pt x="0" y="18"/>
                                      <a:pt x="12" y="21"/>
                                    </a:cubicBezTo>
                                    <a:cubicBezTo>
                                      <a:pt x="13" y="23"/>
                                      <a:pt x="14" y="26"/>
                                      <a:pt x="16" y="28"/>
                                    </a:cubicBezTo>
                                    <a:cubicBezTo>
                                      <a:pt x="18" y="30"/>
                                      <a:pt x="22" y="29"/>
                                      <a:pt x="24" y="31"/>
                                    </a:cubicBezTo>
                                    <a:cubicBezTo>
                                      <a:pt x="26" y="33"/>
                                      <a:pt x="24" y="36"/>
                                      <a:pt x="26" y="38"/>
                                    </a:cubicBezTo>
                                    <a:cubicBezTo>
                                      <a:pt x="29" y="41"/>
                                      <a:pt x="41" y="43"/>
                                      <a:pt x="45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598320"/>
                                <a:ext cx="6548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46640" y="590400"/>
                                <a:ext cx="158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8">
                                    <a:moveTo>
                                      <a:pt x="0" y="18"/>
                                    </a:moveTo>
                                    <a:cubicBezTo>
                                      <a:pt x="19" y="13"/>
                                      <a:pt x="38" y="8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81400">
                              <a:off x="158040" y="390960"/>
                              <a:ext cx="16884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344160"/>
                              <a:ext cx="25560" cy="2304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800"/>
                                <a:ext cx="2232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8280"/>
                                <a:ext cx="1980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40200"/>
                              <a:ext cx="24840" cy="2304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440"/>
                                <a:ext cx="216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9360"/>
                                <a:ext cx="1908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2240" y="567000"/>
                              <a:ext cx="25560" cy="234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800"/>
                                <a:ext cx="2232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8640"/>
                                <a:ext cx="1980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562680"/>
                              <a:ext cx="24840" cy="234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440"/>
                                <a:ext cx="216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9000"/>
                                <a:ext cx="1908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81400">
                              <a:off x="181080" y="411840"/>
                              <a:ext cx="12060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8600">
                              <a:off x="218160" y="384840"/>
                              <a:ext cx="417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2">
                                  <a:moveTo>
                                    <a:pt x="92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571680" y="426600"/>
                              <a:ext cx="248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19000">
                              <a:off x="573480" y="399240"/>
                              <a:ext cx="7560" cy="41400"/>
                            </a:xfrm>
                            <a:custGeom>
                              <a:avLst/>
                              <a:gdLst>
                                <a:gd name="textAreaLeft" fmla="*/ 360 w 4320"/>
                                <a:gd name="textAreaRight" fmla="*/ 3960 w 4320"/>
                                <a:gd name="textAreaTop" fmla="*/ 360 h 23400"/>
                                <a:gd name="textAreaBottom" fmla="*/ 2304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966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98862"/>
                                  </a:lnTo>
                                  <a:arcTo wR="10800" hR="10800" stAng="10800000" swAng="-5400000"/>
                                  <a:lnTo>
                                    <a:pt x="10800" y="10966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651600" y="38484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10600">
                              <a:off x="641880" y="426600"/>
                              <a:ext cx="65520" cy="23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none" lIns="158760" rIns="158760" tIns="-58320" bIns="-58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536760" y="409680"/>
                              <a:ext cx="28080" cy="1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none" lIns="158760" rIns="158760" tIns="-62640" bIns="-62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536760" y="450360"/>
                              <a:ext cx="28080" cy="1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关</w:t>
                                </w:r>
                              </w:p>
                            </w:txbxContent>
                          </wps:txbx>
                          <wps:bodyPr wrap="none" lIns="158760" rIns="158760" tIns="-62640" bIns="-62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27600">
                              <a:off x="169560" y="559800"/>
                              <a:ext cx="10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196200" y="559800"/>
                              <a:ext cx="1080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19960" y="561240"/>
                              <a:ext cx="1080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41560" y="561240"/>
                              <a:ext cx="1080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62440" y="562320"/>
                              <a:ext cx="1080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82600" y="563760"/>
                              <a:ext cx="10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0" y="533520"/>
                              <a:ext cx="59040" cy="4572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18720"/>
                                <a:ext cx="2916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560" y="23760"/>
                                <a:ext cx="1656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5040"/>
                                <a:ext cx="2232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28440"/>
                                <a:ext cx="2412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33120" y="1800"/>
                                <a:ext cx="234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3600"/>
                                <a:ext cx="2304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2880"/>
                                <a:ext cx="234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600"/>
                                <a:ext cx="2484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24480"/>
                                <a:ext cx="2484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21600"/>
                                <a:ext cx="2664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18360"/>
                                <a:ext cx="2592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16560"/>
                                <a:ext cx="2664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" y="14400"/>
                                <a:ext cx="2556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12600"/>
                                <a:ext cx="2484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10800"/>
                                <a:ext cx="2412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1880" y="536040"/>
                              <a:ext cx="59040" cy="4572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18720"/>
                                <a:ext cx="2916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560" y="23760"/>
                                <a:ext cx="1656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5040"/>
                                <a:ext cx="2232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28440"/>
                                <a:ext cx="2412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33480" y="1800"/>
                                <a:ext cx="234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3600"/>
                                <a:ext cx="2304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3240"/>
                                <a:ext cx="234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600"/>
                                <a:ext cx="2484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24840"/>
                                <a:ext cx="2484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21600"/>
                                <a:ext cx="2664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18360"/>
                                <a:ext cx="2592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" y="16560"/>
                                <a:ext cx="2664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40" y="14400"/>
                                <a:ext cx="2556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12600"/>
                                <a:ext cx="2484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10800"/>
                                <a:ext cx="2412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21535200">
                              <a:off x="669240" y="503640"/>
                              <a:ext cx="38160" cy="25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55800" bIns="-55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31000" y="520200"/>
                              <a:ext cx="29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5200">
                              <a:off x="569520" y="557640"/>
                              <a:ext cx="65520" cy="23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none" lIns="158760" rIns="158760" tIns="-58320" bIns="-58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27600">
                              <a:off x="301680" y="564120"/>
                              <a:ext cx="10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320760" y="565560"/>
                              <a:ext cx="10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5640" y="668520"/>
                            <a:ext cx="393120" cy="35676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114480"/>
                              <a:ext cx="5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243">
                                  <a:moveTo>
                                    <a:pt x="48" y="99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326" y="138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20"/>
                              <a:ext cx="393120" cy="95400"/>
                            </a:xfrm>
                            <a:prstGeom prst="cube">
                              <a:avLst>
                                <a:gd name="adj" fmla="val 76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920" y="244080"/>
                              <a:ext cx="48960" cy="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960"/>
                                <a:ext cx="48960" cy="1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960" cy="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96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48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8960" cy="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96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48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" y="756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20" y="0"/>
                                <a:ext cx="331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24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" y="1584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41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6000"/>
                                    <a:ext cx="316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" y="684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4040"/>
                                    <a:ext cx="1800" cy="36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1260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00" y="250200"/>
                              <a:ext cx="50760" cy="5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960"/>
                                <a:ext cx="50760" cy="1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760" cy="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7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79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760" cy="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0"/>
                                    <a:ext cx="507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7920"/>
                                    <a:ext cx="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00" y="0"/>
                                <a:ext cx="3348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312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920" y="1584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41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36360"/>
                                    <a:ext cx="324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800" cy="36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1296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19160" y="234360"/>
                              <a:ext cx="828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0160"/>
                              <a:ext cx="730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9736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275040"/>
                              <a:ext cx="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0160"/>
                              <a:ext cx="73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95120"/>
                              <a:ext cx="52560" cy="1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275760"/>
                              <a:ext cx="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959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1024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4600">
                              <a:off x="96840" y="176760"/>
                              <a:ext cx="17352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214920"/>
                              <a:ext cx="3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1096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2109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00160"/>
                              <a:ext cx="39240" cy="97200"/>
                            </a:xfrm>
                            <a:custGeom>
                              <a:avLst/>
                              <a:gdLst>
                                <a:gd name="textAreaLeft" fmla="*/ 1080 w 22320"/>
                                <a:gd name="textAreaRight" fmla="*/ 21240 w 22320"/>
                                <a:gd name="textAreaTop" fmla="*/ 1080 h 55080"/>
                                <a:gd name="textAreaBottom" fmla="*/ 54000 h 55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28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9200"/>
                                  </a:lnTo>
                                  <a:arcTo wR="3600" hR="3600" stAng="10800000" swAng="-5400000"/>
                                  <a:lnTo>
                                    <a:pt x="18000" y="528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13480"/>
                              <a:ext cx="900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18800"/>
                              <a:ext cx="4320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6000"/>
                              <a:ext cx="4248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31040"/>
                              <a:ext cx="43200" cy="2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134640"/>
                              <a:ext cx="4248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20" y="139320"/>
                              <a:ext cx="4248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240" y="0"/>
                              <a:ext cx="1137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3640" y="1070640"/>
                            <a:ext cx="459720" cy="560880"/>
                          </a:xfrm>
                        </wpg:grpSpPr>
                        <wps:wsp>
                          <wps:cNvSpPr/>
                          <wps:spPr>
                            <a:xfrm>
                              <a:off x="78120" y="424080"/>
                              <a:ext cx="29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44000"/>
                              <a:ext cx="29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144000"/>
                              <a:ext cx="4752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4000"/>
                              <a:ext cx="5220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1932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4848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57480"/>
                              <a:ext cx="29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57480"/>
                              <a:ext cx="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3618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57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57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57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57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618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618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36180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10040"/>
                              <a:ext cx="1656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44568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920"/>
                              <a:ext cx="6156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431280"/>
                              <a:ext cx="615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24520"/>
                              <a:ext cx="2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960" y="471600"/>
                              <a:ext cx="5148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5148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4960" y="466200"/>
                              <a:ext cx="5148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474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24520"/>
                              <a:ext cx="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5800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46160"/>
                              <a:ext cx="367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78560"/>
                              <a:ext cx="0" cy="25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428040"/>
                              <a:ext cx="15552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62000"/>
                              <a:ext cx="432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8036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7684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1976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6800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49032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524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471600"/>
                              <a:ext cx="475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75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520" y="466560"/>
                              <a:ext cx="4752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0868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70800"/>
                              <a:ext cx="84600" cy="40680"/>
                            </a:xfrm>
                            <a:prstGeom prst="parallelogram">
                              <a:avLst>
                                <a:gd name="adj" fmla="val 231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20" y="471600"/>
                              <a:ext cx="47520" cy="1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75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3080" y="466200"/>
                              <a:ext cx="4896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280" y="378360"/>
                              <a:ext cx="31680" cy="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6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476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" y="496440"/>
                              <a:ext cx="64800" cy="2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9400" bIns="-5940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496440"/>
                              <a:ext cx="41760" cy="2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9400" bIns="-5940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440" y="162000"/>
                              <a:ext cx="303480" cy="146160"/>
                            </a:xfrm>
                            <a:prstGeom prst="parallelogram">
                              <a:avLst>
                                <a:gd name="adj" fmla="val 2120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247680"/>
                              <a:ext cx="64800" cy="41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40680" bIns="-4068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080" y="33444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28600"/>
                              <a:ext cx="8208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23120"/>
                              <a:ext cx="297360" cy="24120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76320" y="53640"/>
                                <a:ext cx="14652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67320" y="32760"/>
                                <a:ext cx="1652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3280"/>
                                <a:ext cx="297360" cy="18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680" y="50400"/>
                                  <a:ext cx="222120" cy="137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56160" bIns="5616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26280"/>
                                  <a:ext cx="241920" cy="15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69480" bIns="6948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80" y="828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120" y="13320"/>
                                  <a:ext cx="252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" y="29160"/>
                                  <a:ext cx="432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48240"/>
                                  <a:ext cx="1476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840" y="29160"/>
                                  <a:ext cx="4320" cy="9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120" y="48240"/>
                                  <a:ext cx="1476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7280" y="14040"/>
                                  <a:ext cx="4320" cy="19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360" cy="186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1640" y="426600"/>
                              <a:ext cx="334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48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1548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2484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640"/>
                                  <a:ext cx="331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0"/>
                                  <a:ext cx="39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7200"/>
                                  <a:ext cx="39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0" y="14040"/>
                                  <a:ext cx="1800" cy="35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2240"/>
                                  <a:ext cx="2520" cy="35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0280" y="426600"/>
                              <a:ext cx="3420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20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1548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55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640"/>
                                  <a:ext cx="3348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0"/>
                                  <a:ext cx="39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200"/>
                                  <a:ext cx="39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14040"/>
                                  <a:ext cx="1800" cy="35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2240"/>
                                  <a:ext cx="2520" cy="35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320" y="426600"/>
                              <a:ext cx="334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48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1548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2484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5640"/>
                                  <a:ext cx="331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0"/>
                                  <a:ext cx="39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7200"/>
                                  <a:ext cx="39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0" y="14040"/>
                                  <a:ext cx="1800" cy="35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2240"/>
                                  <a:ext cx="2520" cy="35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0920" y="0"/>
                              <a:ext cx="889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080" y="1562760"/>
                            <a:ext cx="39312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" y="0"/>
                              <a:ext cx="1137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9080"/>
                              <a:ext cx="393120" cy="24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240" y="0"/>
                                <a:ext cx="59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880"/>
                                <a:ext cx="393120" cy="9468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920" y="128880"/>
                                <a:ext cx="48960" cy="5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0320"/>
                                  <a:ext cx="48960" cy="1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489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489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80" y="0"/>
                                  <a:ext cx="3312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0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1584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412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36360"/>
                                      <a:ext cx="316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720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4040"/>
                                      <a:ext cx="1800" cy="36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2960"/>
                                      <a:ext cx="2520" cy="35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200" y="135360"/>
                                <a:ext cx="50760" cy="5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50760" cy="1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07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07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00" y="0"/>
                                  <a:ext cx="3348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31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2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1584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412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36360"/>
                                      <a:ext cx="3240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84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684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4040"/>
                                      <a:ext cx="1800" cy="36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2600"/>
                                      <a:ext cx="2520" cy="35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9160" y="119520"/>
                                <a:ext cx="82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85320"/>
                                <a:ext cx="730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85320"/>
                                <a:ext cx="738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80280"/>
                                <a:ext cx="5256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9468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96840" y="61920"/>
                                <a:ext cx="17352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997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9540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200" y="961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85320"/>
                                <a:ext cx="39240" cy="97200"/>
                              </a:xfrm>
                              <a:custGeom>
                                <a:avLst/>
                                <a:gdLst>
                                  <a:gd name="textAreaLeft" fmla="*/ 1080 w 22320"/>
                                  <a:gd name="textAreaRight" fmla="*/ 21240 w 22320"/>
                                  <a:gd name="textAreaTop" fmla="*/ 1080 h 55080"/>
                                  <a:gd name="textAreaBottom" fmla="*/ 54000 h 5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28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9200"/>
                                    </a:lnTo>
                                    <a:arcTo wR="3600" hR="3600" stAng="10800000" swAng="-5400000"/>
                                    <a:lnTo>
                                      <a:pt x="18000" y="528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98640"/>
                                <a:ext cx="900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3960"/>
                                <a:ext cx="432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080" y="10800"/>
                                <a:ext cx="4248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15840"/>
                                <a:ext cx="4320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760" y="19800"/>
                                <a:ext cx="4248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280" y="24120"/>
                                <a:ext cx="4248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60920" y="1152000"/>
                            <a:ext cx="42732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229680"/>
                              <a:ext cx="427320" cy="95400"/>
                            </a:xfrm>
                            <a:prstGeom prst="cube">
                              <a:avLst>
                                <a:gd name="adj" fmla="val 83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880" y="203040"/>
                              <a:ext cx="3996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30600" cy="56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51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39960" cy="19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3040" y="204840"/>
                              <a:ext cx="406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30960" cy="57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6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0680" cy="198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80" y="152280"/>
                              <a:ext cx="172080" cy="11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640" y="0"/>
                                <a:ext cx="119880" cy="57960"/>
                              </a:xfrm>
                            </wpg:grpSpPr>
                            <wps:wsp>
                              <wps:cNvSpPr/>
                              <wps:spPr>
                                <a:xfrm flipV="1" rot="21382200">
                                  <a:off x="24120" y="10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48960" y="28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72360" y="432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95040" y="468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1080" y="360"/>
                                  <a:ext cx="2340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0"/>
                                <a:ext cx="28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360" y="2520"/>
                                <a:ext cx="280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920" y="0"/>
                              <a:ext cx="1357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宋体;SimSun"/>
                                    <w:color w:val="FFFFFF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4480" y="1103040"/>
                            <a:ext cx="393120" cy="35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" y="0"/>
                              <a:ext cx="1137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9080"/>
                              <a:ext cx="393120" cy="24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240" y="0"/>
                                <a:ext cx="59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880"/>
                                <a:ext cx="393120" cy="9468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920" y="128880"/>
                                <a:ext cx="48960" cy="5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48960" cy="1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489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2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9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9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489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600" y="792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280" y="0"/>
                                  <a:ext cx="3312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24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0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1584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412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36360"/>
                                      <a:ext cx="316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720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4040"/>
                                      <a:ext cx="1800" cy="36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2960"/>
                                      <a:ext cx="2520" cy="35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200" y="135360"/>
                                <a:ext cx="50760" cy="5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50760" cy="1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07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07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00" y="0"/>
                                  <a:ext cx="3348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31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2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1584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412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36360"/>
                                      <a:ext cx="3240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84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6840"/>
                                      <a:ext cx="324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4040"/>
                                      <a:ext cx="1800" cy="36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2600"/>
                                      <a:ext cx="2520" cy="35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9160" y="119520"/>
                                <a:ext cx="82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85320"/>
                                <a:ext cx="730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85320"/>
                                <a:ext cx="738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80280"/>
                                <a:ext cx="5256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9468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96840" y="61920"/>
                                <a:ext cx="17352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997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9540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200" y="961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85320"/>
                                <a:ext cx="39240" cy="97200"/>
                              </a:xfrm>
                              <a:custGeom>
                                <a:avLst/>
                                <a:gdLst>
                                  <a:gd name="textAreaLeft" fmla="*/ 1080 w 22320"/>
                                  <a:gd name="textAreaRight" fmla="*/ 21240 w 22320"/>
                                  <a:gd name="textAreaTop" fmla="*/ 1080 h 55080"/>
                                  <a:gd name="textAreaBottom" fmla="*/ 54000 h 5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28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9200"/>
                                    </a:lnTo>
                                    <a:arcTo wR="3600" hR="3600" stAng="10800000" swAng="-5400000"/>
                                    <a:lnTo>
                                      <a:pt x="18000" y="528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98640"/>
                                <a:ext cx="900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3960"/>
                                <a:ext cx="432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080" y="10800"/>
                                <a:ext cx="4248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15840"/>
                                <a:ext cx="4320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" y="19800"/>
                                <a:ext cx="4248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280" y="24120"/>
                                <a:ext cx="4248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73960" y="1134000"/>
                            <a:ext cx="30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1545120"/>
                            <a:ext cx="5284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648">
                                <a:moveTo>
                                  <a:pt x="58" y="0"/>
                                </a:moveTo>
                                <a:cubicBezTo>
                                  <a:pt x="29" y="26"/>
                                  <a:pt x="0" y="52"/>
                                  <a:pt x="28" y="150"/>
                                </a:cubicBezTo>
                                <a:cubicBezTo>
                                  <a:pt x="56" y="248"/>
                                  <a:pt x="81" y="528"/>
                                  <a:pt x="226" y="588"/>
                                </a:cubicBezTo>
                                <a:cubicBezTo>
                                  <a:pt x="371" y="648"/>
                                  <a:pt x="786" y="523"/>
                                  <a:pt x="898" y="5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916200"/>
                            <a:ext cx="582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25">
                                <a:moveTo>
                                  <a:pt x="0" y="77"/>
                                </a:moveTo>
                                <a:cubicBezTo>
                                  <a:pt x="48" y="92"/>
                                  <a:pt x="97" y="107"/>
                                  <a:pt x="210" y="95"/>
                                </a:cubicBezTo>
                                <a:cubicBezTo>
                                  <a:pt x="323" y="83"/>
                                  <a:pt x="548" y="0"/>
                                  <a:pt x="678" y="5"/>
                                </a:cubicBezTo>
                                <a:cubicBezTo>
                                  <a:pt x="808" y="10"/>
                                  <a:pt x="938" y="105"/>
                                  <a:pt x="990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944280"/>
                            <a:ext cx="40716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1575">
                                <a:moveTo>
                                  <a:pt x="692" y="0"/>
                                </a:moveTo>
                                <a:cubicBezTo>
                                  <a:pt x="674" y="1"/>
                                  <a:pt x="657" y="3"/>
                                  <a:pt x="602" y="18"/>
                                </a:cubicBezTo>
                                <a:cubicBezTo>
                                  <a:pt x="547" y="33"/>
                                  <a:pt x="435" y="40"/>
                                  <a:pt x="362" y="90"/>
                                </a:cubicBezTo>
                                <a:cubicBezTo>
                                  <a:pt x="289" y="140"/>
                                  <a:pt x="224" y="103"/>
                                  <a:pt x="164" y="318"/>
                                </a:cubicBezTo>
                                <a:cubicBezTo>
                                  <a:pt x="104" y="533"/>
                                  <a:pt x="4" y="1185"/>
                                  <a:pt x="2" y="1380"/>
                                </a:cubicBezTo>
                                <a:cubicBezTo>
                                  <a:pt x="0" y="1575"/>
                                  <a:pt x="127" y="1470"/>
                                  <a:pt x="152" y="14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972360"/>
                            <a:ext cx="8388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32">
                                <a:moveTo>
                                  <a:pt x="90" y="0"/>
                                </a:moveTo>
                                <a:cubicBezTo>
                                  <a:pt x="45" y="166"/>
                                  <a:pt x="0" y="332"/>
                                  <a:pt x="108" y="372"/>
                                </a:cubicBezTo>
                                <a:cubicBezTo>
                                  <a:pt x="216" y="412"/>
                                  <a:pt x="533" y="257"/>
                                  <a:pt x="738" y="240"/>
                                </a:cubicBezTo>
                                <a:cubicBezTo>
                                  <a:pt x="943" y="223"/>
                                  <a:pt x="1251" y="188"/>
                                  <a:pt x="1338" y="270"/>
                                </a:cubicBezTo>
                                <a:cubicBezTo>
                                  <a:pt x="1425" y="352"/>
                                  <a:pt x="1273" y="655"/>
                                  <a:pt x="1260" y="7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375920"/>
                            <a:ext cx="477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65">
                                <a:moveTo>
                                  <a:pt x="0" y="35"/>
                                </a:moveTo>
                                <a:cubicBezTo>
                                  <a:pt x="97" y="17"/>
                                  <a:pt x="195" y="0"/>
                                  <a:pt x="330" y="5"/>
                                </a:cubicBezTo>
                                <a:cubicBezTo>
                                  <a:pt x="465" y="10"/>
                                  <a:pt x="730" y="55"/>
                                  <a:pt x="810" y="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403280"/>
                            <a:ext cx="16776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750">
                                <a:moveTo>
                                  <a:pt x="40" y="0"/>
                                </a:moveTo>
                                <a:cubicBezTo>
                                  <a:pt x="20" y="44"/>
                                  <a:pt x="0" y="88"/>
                                  <a:pt x="40" y="138"/>
                                </a:cubicBezTo>
                                <a:cubicBezTo>
                                  <a:pt x="80" y="188"/>
                                  <a:pt x="285" y="198"/>
                                  <a:pt x="280" y="300"/>
                                </a:cubicBezTo>
                                <a:cubicBezTo>
                                  <a:pt x="275" y="402"/>
                                  <a:pt x="55" y="675"/>
                                  <a:pt x="1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537840"/>
                            <a:ext cx="9021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3" h="738">
                                <a:moveTo>
                                  <a:pt x="0" y="0"/>
                                </a:moveTo>
                                <a:cubicBezTo>
                                  <a:pt x="343" y="15"/>
                                  <a:pt x="687" y="30"/>
                                  <a:pt x="930" y="78"/>
                                </a:cubicBezTo>
                                <a:cubicBezTo>
                                  <a:pt x="1173" y="126"/>
                                  <a:pt x="1383" y="213"/>
                                  <a:pt x="1458" y="288"/>
                                </a:cubicBezTo>
                                <a:cubicBezTo>
                                  <a:pt x="1533" y="363"/>
                                  <a:pt x="1453" y="453"/>
                                  <a:pt x="1380" y="528"/>
                                </a:cubicBezTo>
                                <a:cubicBezTo>
                                  <a:pt x="1307" y="603"/>
                                  <a:pt x="1080" y="703"/>
                                  <a:pt x="1020" y="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920"/>
                            <a:ext cx="1545120" cy="9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4" h="1662">
                                <a:moveTo>
                                  <a:pt x="2624" y="0"/>
                                </a:moveTo>
                                <a:cubicBezTo>
                                  <a:pt x="1924" y="109"/>
                                  <a:pt x="1224" y="218"/>
                                  <a:pt x="812" y="360"/>
                                </a:cubicBezTo>
                                <a:cubicBezTo>
                                  <a:pt x="400" y="502"/>
                                  <a:pt x="277" y="660"/>
                                  <a:pt x="152" y="852"/>
                                </a:cubicBezTo>
                                <a:cubicBezTo>
                                  <a:pt x="27" y="1044"/>
                                  <a:pt x="0" y="1377"/>
                                  <a:pt x="62" y="1512"/>
                                </a:cubicBezTo>
                                <a:cubicBezTo>
                                  <a:pt x="124" y="1647"/>
                                  <a:pt x="447" y="1637"/>
                                  <a:pt x="524" y="16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0560" y="1375920"/>
                            <a:ext cx="459720" cy="552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42372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153000"/>
                              <a:ext cx="3002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153000"/>
                              <a:ext cx="4716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360" y="153000"/>
                              <a:ext cx="5220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2256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5064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3732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51360"/>
                              <a:ext cx="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3639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5964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5964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5964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639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3639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3639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639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419400"/>
                              <a:ext cx="93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433800"/>
                              <a:ext cx="6876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442800"/>
                              <a:ext cx="5976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2092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468720"/>
                              <a:ext cx="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471240"/>
                              <a:ext cx="4716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68720"/>
                              <a:ext cx="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464400"/>
                              <a:ext cx="471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687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71960"/>
                              <a:ext cx="5220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4687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65120"/>
                              <a:ext cx="5220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4640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3320"/>
                              <a:ext cx="305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50480"/>
                              <a:ext cx="39240" cy="3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189360"/>
                              <a:ext cx="0" cy="24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" y="427320"/>
                              <a:ext cx="156960" cy="123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71000"/>
                              <a:ext cx="432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432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29016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4194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45468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73760"/>
                              <a:ext cx="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49716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209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0544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65760"/>
                              <a:ext cx="106560" cy="48960"/>
                            </a:xfrm>
                            <a:prstGeom prst="parallelogram">
                              <a:avLst>
                                <a:gd name="adj" fmla="val 4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466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469440"/>
                              <a:ext cx="4716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669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462960"/>
                              <a:ext cx="471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72960"/>
                              <a:ext cx="4176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90600"/>
                              <a:ext cx="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492120"/>
                              <a:ext cx="65880" cy="2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59040" bIns="-5904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" y="489600"/>
                              <a:ext cx="39960" cy="2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5080" bIns="-5508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440" y="166320"/>
                              <a:ext cx="300240" cy="141480"/>
                            </a:xfrm>
                            <a:prstGeom prst="parallelogram">
                              <a:avLst>
                                <a:gd name="adj" fmla="val 2167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280" y="260640"/>
                              <a:ext cx="64800" cy="3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-42480" bIns="-42480" anchor="t" anchorCtr="1">
                            <a:prstTxWarp prst="textPlain">
                              <a:avLst>
                                <a:gd name="adj" fmla="val 3875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2280" y="416520"/>
                              <a:ext cx="140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33640"/>
                              <a:ext cx="68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880" y="182520"/>
                              <a:ext cx="280080" cy="17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0080" cy="13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wps:txbx>
                            <wps:bodyPr wrap="none" fromWordArt="1" lIns="158760" rIns="158760" tIns="48240" bIns="48240" anchor="t" anchorCtr="1">
                              <a:prstTxWarp prst="textArchUp">
                                <a:avLst>
                                  <a:gd name="adj" fmla="val 1230957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80" y="44280"/>
                                <a:ext cx="211320" cy="13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48240" bIns="4824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" y="21960"/>
                                <a:ext cx="23040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wps:txbx>
                            <wps:bodyPr wrap="none" fromWordArt="1" lIns="158760" rIns="158760" tIns="61560" bIns="61560" anchor="t" anchorCtr="1">
                              <a:prstTxWarp prst="textArchUp">
                                <a:avLst>
                                  <a:gd name="adj" fmla="val 125796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6080" y="612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" y="11160"/>
                                <a:ext cx="252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920" y="25920"/>
                                <a:ext cx="4320" cy="9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60" y="43560"/>
                                <a:ext cx="1404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200" y="25920"/>
                                <a:ext cx="4320" cy="9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640" y="43200"/>
                                <a:ext cx="1404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920" y="11160"/>
                                <a:ext cx="3960" cy="19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847200">
                              <a:off x="188640" y="180360"/>
                              <a:ext cx="138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7200">
                              <a:off x="179280" y="161280"/>
                              <a:ext cx="1562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5964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51360"/>
                              <a:ext cx="0" cy="7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09680"/>
                              <a:ext cx="39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880" y="411120"/>
                              <a:ext cx="4068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1944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298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5000"/>
                                <a:ext cx="388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43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8640"/>
                                <a:ext cx="43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16920"/>
                                <a:ext cx="180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15840"/>
                                <a:ext cx="324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7040" y="408960"/>
                              <a:ext cx="39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320" y="409680"/>
                              <a:ext cx="4068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19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298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5000"/>
                                <a:ext cx="388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43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9000"/>
                                <a:ext cx="43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17280"/>
                                <a:ext cx="1800" cy="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5840"/>
                                <a:ext cx="3240" cy="4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8560" y="411480"/>
                              <a:ext cx="4068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99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399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1908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1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4640"/>
                                  <a:ext cx="381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"/>
                                  <a:ext cx="4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9000"/>
                                  <a:ext cx="4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7280"/>
                                  <a:ext cx="1800" cy="4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5120"/>
                                  <a:ext cx="3240" cy="4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2040" y="0"/>
                              <a:ext cx="1440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93880" y="951120"/>
                            <a:ext cx="58284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2010">
                                <a:moveTo>
                                  <a:pt x="900" y="0"/>
                                </a:moveTo>
                                <a:cubicBezTo>
                                  <a:pt x="945" y="567"/>
                                  <a:pt x="990" y="1135"/>
                                  <a:pt x="840" y="1470"/>
                                </a:cubicBezTo>
                                <a:cubicBezTo>
                                  <a:pt x="690" y="1805"/>
                                  <a:pt x="140" y="1920"/>
                                  <a:pt x="0" y="20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843560"/>
                            <a:ext cx="41580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495">
                                <a:moveTo>
                                  <a:pt x="63" y="0"/>
                                </a:moveTo>
                                <a:cubicBezTo>
                                  <a:pt x="31" y="79"/>
                                  <a:pt x="0" y="158"/>
                                  <a:pt x="107" y="240"/>
                                </a:cubicBezTo>
                                <a:cubicBezTo>
                                  <a:pt x="214" y="322"/>
                                  <a:pt x="602" y="455"/>
                                  <a:pt x="707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852200"/>
                            <a:ext cx="9972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468">
                                <a:moveTo>
                                  <a:pt x="26" y="0"/>
                                </a:moveTo>
                                <a:cubicBezTo>
                                  <a:pt x="13" y="60"/>
                                  <a:pt x="0" y="121"/>
                                  <a:pt x="2" y="186"/>
                                </a:cubicBezTo>
                                <a:cubicBezTo>
                                  <a:pt x="4" y="251"/>
                                  <a:pt x="8" y="346"/>
                                  <a:pt x="36" y="393"/>
                                </a:cubicBezTo>
                                <a:cubicBezTo>
                                  <a:pt x="64" y="440"/>
                                  <a:pt x="148" y="456"/>
                                  <a:pt x="17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848600"/>
                            <a:ext cx="2718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447">
                                <a:moveTo>
                                  <a:pt x="0" y="0"/>
                                </a:moveTo>
                                <a:cubicBezTo>
                                  <a:pt x="103" y="64"/>
                                  <a:pt x="207" y="128"/>
                                  <a:pt x="282" y="189"/>
                                </a:cubicBezTo>
                                <a:cubicBezTo>
                                  <a:pt x="357" y="250"/>
                                  <a:pt x="442" y="320"/>
                                  <a:pt x="452" y="363"/>
                                </a:cubicBezTo>
                                <a:cubicBezTo>
                                  <a:pt x="462" y="406"/>
                                  <a:pt x="362" y="433"/>
                                  <a:pt x="344" y="4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0.1pt;width:206.65pt;height:183.45pt" coordorigin="5394,202" coordsize="4133,3669">
                <v:shape id="shape_0" fillcolor="white" stroked="f" o:allowincell="f" style="position:absolute;left:6431;top:3502;width:790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735;top:3022;width:673;height:512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7735;top:3384;width:672;height:149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881;top:3342;width:63;height:112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silver" stroked="t" o:allowincell="f" style="position:absolute;left:7889;top:3342;width:47;height:88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911,3366" to="7911,34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7881;top:3423;width:62;height:3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8196;top:3345;width:64;height:113">
                    <v:shape id="shape_0" fillcolor="silver" stroked="t" o:allowincell="f" style="position:absolute;left:8204;top:3345;width:48;height:89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8227,3370" to="8227,34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8196;top:3427;width:63;height:3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7935;top:3263;width:271;height:178">
                    <v:group id="shape_0" style="position:absolute;left:7978;top:3263;width:185;height:89"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015;top:3264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054;top:3267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091;top:3269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127;top:3270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979;top:3263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  <v:shape id="shape_0" coordsize="450,728" path="m450,23c414,11,378,0,345,23c312,46,272,61,255,158c238,255,283,513,240,608c197,703,98,715,0,728e" stroked="t" o:allowincell="f" style="position:absolute;left:7935;top:3263;width:43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50,728" path="m450,23c414,11,378,0,345,23c312,46,272,61,255,158c238,255,283,513,240,608c197,703,98,715,0,728e" stroked="t" o:allowincell="f" style="position:absolute;left:8162;top:3266;width:43;height:173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7988;top:3022;width:213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宋体;SimSun"/>
                              <w:color w:val="FFFFFF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42;top:3548;width:533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37;top:1166;width:672;height:513">
                  <v:shape id="shape_0" fillcolor="white" stroked="t" o:allowincell="f" style="position:absolute;left:7237;top:1528;width:671;height:149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383;top:1486;width:63;height:112">
                    <v:shape id="shape_0" fillcolor="silver" stroked="t" o:allowincell="f" style="position:absolute;left:7390;top:1486;width:47;height:88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414,1510" to="7414,15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7383;top:1567;width:62;height:3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7698;top:1489;width:64;height:113">
                    <v:shape id="shape_0" fillcolor="silver" stroked="t" o:allowincell="f" style="position:absolute;left:7706;top:1489;width:48;height:89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729,1514" to="7729,15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7698;top:1571;width:63;height:3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7437;top:1407;width:271;height:177">
                    <v:group id="shape_0" style="position:absolute;left:7480;top:1407;width:185;height:89"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517;top:1408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556;top:1411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593;top:1413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629;top:1414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481;top:1407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  <v:shape id="shape_0" coordsize="450,728" path="m450,23c414,11,378,0,345,23c312,46,272,61,255,158c238,255,283,513,240,608c197,703,98,715,0,728e" stroked="t" o:allowincell="f" style="position:absolute;left:7437;top:1407;width:43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50,728" path="m450,23c414,11,378,0,345,23c312,46,272,61,255,158c238,255,283,513,240,608c197,703,98,715,0,728e" stroked="t" o:allowincell="f" style="position:absolute;left:7664;top:1410;width:43;height:173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7489;top:1166;width:21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050;top:202;width:1314;height:933">
                  <v:group id="shape_0" style="position:absolute;left:7050;top:202;width:1314;height:933">
                    <v:shape id="shape_0" coordsize="2388,1026" path="m504,0l0,660l2106,1026l2388,252l504,0xe" fillcolor="silver" stroked="t" o:allowincell="f" style="position:absolute;left:7049;top:202;width:1275;height:494;mso-wrap-style:none;v-text-anchor:middle;rotation:349">
                      <v:fill o:detectmouseclick="t" type="solid" color2="#3f3f3f"/>
                      <v:stroke color="black" weight="9360" joinstyle="round" endcap="flat"/>
                      <w10:wrap type="square"/>
                    </v:shape>
                    <v:shape id="shape_0" coordsize="384,1596" path="m102,750l0,1596l228,942l384,0l102,750xe" fillcolor="silver" stroked="t" o:allowincell="f" style="position:absolute;left:8159;top:235;width:204;height:769;mso-wrap-style:none;v-text-anchor:middle;rotation:349">
                      <v:fill o:detectmouseclick="t" type="solid" color2="#3f3f3f"/>
                      <v:stroke color="black" weight="9360" joinstyle="round" endcap="flat"/>
                      <w10:wrap type="square"/>
                    </v:shape>
                    <v:shape id="shape_0" coordsize="2096,1257" path="m2048,354l32,0l4,6l0,864l16,885l44,894l68,894l1924,1257l1972,1245l1988,1224l2092,438l2096,396l2084,372l2048,354xe" fillcolor="white" stroked="t" o:allowincell="f" style="position:absolute;left:7117;top:529;width:1123;height:605;mso-wrap-style:none;v-text-anchor:middle;rotation:349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7154,1033" to="7154,10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01,634" to="7153,103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5,43" path="m0,0c2,12,0,18,12,21c13,23,14,26,16,28c18,30,22,29,24,31c26,33,24,36,26,38c29,41,41,43,45,43e" stroked="t" o:allowincell="f" style="position:absolute;left:7157;top:1029;width:23;height:19;mso-wrap-style:none;v-text-anchor:middle;rotation:349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169,1034" to="8199,104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8,18" path="m0,18c19,13,38,8,48,0e" stroked="t" o:allowincell="f" style="position:absolute;left:8192;top:1022;width:24;height:7;mso-wrap-style:none;v-text-anchor:middle;rotation:349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oval id="shape_0" fillcolor="silver" stroked="t" o:allowincell="f" style="position:absolute;left:7264;top:707;width:265;height:230;mso-wrap-style:none;v-text-anchor:middle;rotation:349">
                    <v:fill o:detectmouseclick="t" type="solid" color2="#3f3f3f"/>
                    <v:stroke color="black" weight="9360" joinstyle="miter" endcap="flat"/>
                    <w10:wrap type="square"/>
                  </v:oval>
                  <v:group id="shape_0" style="position:absolute;left:7122;top:637;width:35;height:31">
                    <v:oval id="shape_0" fillcolor="white" stroked="t" o:allowincell="f" style="position:absolute;left:7121;top:636;width:34;height:30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7123;top:647;width:30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8160;top:630;width:34;height:31">
                    <v:oval id="shape_0" fillcolor="white" stroked="t" o:allowincell="f" style="position:absolute;left:8159;top:630;width:33;height:30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8161;top:642;width:29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8172;top:988;width:35;height:32">
                    <v:oval id="shape_0" fillcolor="white" stroked="t" o:allowincell="f" style="position:absolute;left:8171;top:987;width:34;height:31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8173;top:998;width:30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7174;top:981;width:34;height:32">
                    <v:oval id="shape_0" fillcolor="white" stroked="t" o:allowincell="f" style="position:absolute;left:7174;top:980;width:33;height:31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7176;top:992;width:29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oval id="shape_0" fillcolor="white" stroked="t" o:allowincell="f" style="position:absolute;left:7301;top:740;width:189;height:163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92,312" path="m92,0l0,297l14,309l42,312l74,312l92,0xe" fillcolor="#969696" stroked="t" o:allowincell="f" style="position:absolute;left:7359;top:698;width:65;height:228;mso-wrap-style:none;v-text-anchor:middle;rotation:27">
                    <v:fill o:detectmouseclick="t" type="solid" color2="#696969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7916;top:764;width:38;height:34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fillcolor="white" stroked="t" o:allowincell="f" style="position:absolute;left:7919;top:721;width:11;height:64;flip:y;mso-wrap-style:none;v-text-anchor:middle;rotation:196">
                    <v:fill o:detectmouseclick="t" type="solid" color2="black"/>
                    <v:stroke color="black" weight="3240" joinstyle="miter" endcap="flat"/>
                    <w10:wrap type="square"/>
                  </v:roundrect>
                  <v:oval id="shape_0" fillcolor="white" stroked="t" o:allowincell="f" style="position:absolute;left:8042;top:698;width:50;height:49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8026;top:763;width:102;height:36;mso-wrap-style:none;v-text-anchor:middle;rotation:353" type="_x0000_t136">
                    <v:path textpathok="t"/>
                    <v:textpath on="t" fitshape="t" string="指示灯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7861;top:737;width:43;height:29;mso-wrap-style:none;v-text-anchor:middle;rotation:353" type="_x0000_t136">
                    <v:path textpathok="t"/>
                    <v:textpath on="t" fitshape="t" string="开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7861;top:801;width:43;height:29;mso-wrap-style:none;v-text-anchor:middle;rotation:353" type="_x0000_t136">
                    <v:path textpathok="t"/>
                    <v:textpath on="t" fitshape="t" string="关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7283;top:973;width:16;height:3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7325;top:973;width:16;height:3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7362;top:975;width:16;height:3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7396;top:975;width:16;height:3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7429;top:977;width:16;height:3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7461;top:979;width:16;height:3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group id="shape_0" style="position:absolute;left:7807;top:935;width:86;height:65">
                    <v:oval id="shape_0" fillcolor="white" stroked="t" o:allowincell="f" style="position:absolute;left:7807;top:961;width:45;height:38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7815;top:970;width:25;height:21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7817,940" to="7851,964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45,977" to="7882,99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7856;top:934;width:36;height:42;mso-wrap-style:none;v-text-anchor:middle;rotation:3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826,938" to="7861,96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33,937" to="7869,95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38,938" to="7876,96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50,971" to="7888,98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51,966" to="7892,98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52,961" to="7892,98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53,958" to="7894,97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54,955" to="7893,97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52,952" to="7890,97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52,949" to="7889,97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029;top:939;width:87;height:65">
                    <v:oval id="shape_0" fillcolor="white" stroked="t" o:allowincell="f" style="position:absolute;left:8030;top:965;width:45;height:38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8038;top:974;width:25;height:21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8040,944" to="8074,96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068,981" to="8105,99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8079;top:938;width:36;height:42;mso-wrap-style:none;v-text-anchor:middle;rotation:3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049,942" to="8084,96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55,941" to="8091,96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61,942" to="8099,96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3,975" to="8111,99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4,970" to="8115,98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5,965" to="8115,98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6,962" to="8117,98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7,959" to="8116,97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5,956" to="8113,97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75,953" to="8112,97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8070;top:885;width:59;height:40;mso-wrap-style:none;v-text-anchor:middle;rotation:359" type="_x0000_t136">
                    <v:path textpathok="t"/>
                    <v:textpath on="t" fitshape="t" string="+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7852,911" to="7897,91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7913;top:970;width:102;height:36;mso-wrap-style:none;v-text-anchor:middle;rotation:1" type="_x0000_t136">
                    <v:path textpathok="t"/>
                    <v:textpath on="t" fitshape="t" string="输出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7491;top:980;width:16;height:3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7521;top:982;width:16;height:3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8568;top:1145;width:619;height:563">
                  <v:shape id="shape_0" coordsize="326,243" path="m48,99l266,0l326,138l98,243l0,213l48,99xe" fillcolor="white" stroked="t" o:allowincell="f" style="position:absolute;left:8970;top:1325;width:93;height:79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fillcolor="white" stroked="t" o:allowincell="f" style="position:absolute;left:8568;top:1557;width:618;height:149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9034;top:1529;width:77;height:94">
                    <v:group id="shape_0" style="position:absolute;left:9034;top:1592;width:77;height:31">
                      <v:group id="shape_0" style="position:absolute;left:9034;top:1592;width:77;height:31">
                        <v:oval id="shape_0" fillcolor="white" stroked="f" o:allowincell="f" style="position:absolute;left:9034;top:1592;width:76;height: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coordsize="20564,10800" path="l0,21600xee" stroked="f" o:allowincell="f" style="position:absolute;left:9034;top:1609;width:76;height:13;flip:y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9034,1604" to="9034,1612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9111,1604" to="9111,1612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034;top:1592;width:77;height:31">
                        <v:oval id="shape_0" fillcolor="white" stroked="t" o:allowincell="f" style="position:absolute;left:9034;top:1592;width:76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20564,10800" path="l0,21600xee" stroked="t" o:allowincell="f" style="position:absolute;left:9034;top:1609;width:76;height:1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9034,1604" to="9034,161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111,1604" to="9111,161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9046;top:1529;width:52;height:84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9048;top:1529;width:50;height:83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9046;top:1529;width:51;height:81">
                        <v:line id="shape_0" from="9074,1554" to="9074,160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9054;top:1529;width:37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9048;top:1586;width:49;height:24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9046,1540" to="9050,159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093,1540" to="9097,159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059,1551" to="9061,1607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9084,1549" to="9087,160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8622;top:1539;width:80;height:94">
                    <v:group id="shape_0" style="position:absolute;left:8622;top:1602;width:80;height:31">
                      <v:group id="shape_0" style="position:absolute;left:8622;top:1602;width:80;height:31">
                        <v:oval id="shape_0" fillcolor="white" stroked="f" o:allowincell="f" style="position:absolute;left:8622;top:1602;width:79;height:2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oval>
                        <v:rect id="shape_0" coordsize="20564,10800" path="l0,21600xee" stroked="f" o:allowincell="f" style="position:absolute;left:8622;top:1619;width:79;height:13;flip:y;mso-wrap-style:none;v-text-anchor:middle">
                          <v:fill o:detectmouseclick="t" on="false"/>
                          <v:stroke color="#3465a4" joinstyle="round" endcap="flat"/>
                          <w10:wrap type="square"/>
                        </v:rect>
                        <v:line id="shape_0" from="8622,1614" to="8622,1622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line id="shape_0" from="8702,1614" to="8702,1622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22;top:1602;width:80;height:31">
                        <v:oval id="shape_0" fillcolor="white" stroked="t" o:allowincell="f" style="position:absolute;left:8622;top:1602;width:79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20564,10800" path="l0,21600xee" stroked="t" o:allowincell="f" style="position:absolute;left:8622;top:1619;width:79;height:1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8622,1614" to="8622,16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02,1614" to="8702,16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8636;top:1539;width:52;height:84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637;top:1539;width:51;height:83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8636;top:1539;width:51;height:82">
                        <v:line id="shape_0" from="8663,1564" to="8663,161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8643;top:1539;width:37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8637;top:1596;width:50;height:24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8636,1550" to="8640,160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83,1550" to="8687,16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48,1561" to="8650,1617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673,1559" to="8676,161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oval id="shape_0" fillcolor="white" stroked="t" o:allowincell="f" style="position:absolute;left:8756;top:1514;width:12;height:1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440,765" path="m110,69l108,609l0,720l36,765l158,765l216,750l440,513l432,480l348,480l348,60l314,27l144,0l116,27l110,69xe" fillcolor="white" stroked="t" o:allowincell="f" style="position:absolute;left:8695;top:1460;width:114;height:192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line id="shape_0" from="8724,1613" to="8784,16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86,1578" to="8786,16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40,765" path="m110,69l108,609l0,720l36,765l158,765l216,750l440,513l432,480l348,480l348,60l314,27l144,0l116,27l110,69xe" fillcolor="white" stroked="t" o:allowincell="f" style="position:absolute;left:8907;top:1460;width:115;height:191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rect id="shape_0" fillcolor="white" stroked="f" o:allowincell="f" style="position:absolute;left:8926;top:1452;width:82;height:2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999,1579" to="8999,16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40,1611" to="8996,16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3,1476" to="9003,16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722;top:1423;width:272;height:37;mso-wrap-style:none;v-text-anchor:middle;rotation:335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937,1483" to="8996,148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36,1477" to="9001,1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4,1477" to="8934,14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oundrect id="shape_0" fillcolor="white" stroked="t" o:allowincell="f" style="position:absolute;left:8723;top:1460;width:61;height:15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oval id="shape_0" fillcolor="white" stroked="t" o:allowincell="f" style="position:absolute;left:8748;top:1481;width:13;height: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983,1332" to="9050,1365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981,1343" to="9047,1376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983,1351" to="9050,138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988,1357" to="9054,139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991,1364" to="9057,1397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8729;top:1145;width:1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762;top:1778;width:724;height:882">
                  <v:line id="shape_0" from="5885,2446" to="6341,24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7,2005" to="6424,200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80,2005" to="5954,2340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43,2005" to="6424,23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04,2281" to="6354,22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91,2327" to="6341,2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85,2341" to="6341,23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85,2341" to="5885,243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43,2348" to="6343,24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18,2341" to="5918,24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2,2341" to="5952,24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87,2341" to="5987,24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29,2341" to="6029,24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27,2348" to="6227,24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7,2348" to="6267,24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16,2348" to="6316,24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8,2424" to="5883,249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24,2480" to="6324,25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2,2499" to="5858,260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240,2457" to="6336,26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9,2604" to="6239,26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179;top:2521;width:81;height:31">
                    <v:line id="shape_0" from="6179,2521" to="6179,25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179;top:2525;width:80;height: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260,2521" to="6260,25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6179;top:2512;width:80;height: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865,2483" to="6320,24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2604" to="5766,26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241,2604" to="6241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9,2657" to="6240,26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24,2008" to="6481,206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80,2059" to="6480,24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241,2452" to="6485,265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445,2033" to="6451,24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14,2062" to="6414,2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5,2214" to="6375,25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43,2439" to="6343,25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3,2515" to="6303,26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80,2550" to="6280,26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1,2604" to="5781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1,2604" to="5841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85,2604" to="5885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85,2604" to="5885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4,2604" to="5944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87,2604" to="5987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29,2604" to="6029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9,2604" to="6069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5,2604" to="6125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4,2604" to="6164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12,2604" to="6212,2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865;top:2521;width:75;height:31">
                    <v:line id="shape_0" from="5865,2521" to="5865,25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865;top:2525;width:74;height: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940,2521" to="5940,25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865;top:2513;width:74;height: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852,2579" to="5906,25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060;top:2362;width:132;height:63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021;top:2521;width:75;height:31">
                    <v:line id="shape_0" from="6021,2521" to="6021,25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021;top:2525;width:74;height: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096,2521" to="6096,25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6019;top:2512;width:76;height: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6101;top:2374;width:50;height:45">
                    <v:oval id="shape_0" fillcolor="white" stroked="t" o:allowincell="f" style="position:absolute;left:6101;top:2374;width:49;height:4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109,2397" to="6145,23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5992;top:2560;width:101;height:34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fillcolor="black" stroked="t" o:allowincell="f" style="position:absolute;left:6156;top:2560;width:65;height:34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stroked="t" o:allowincell="f" style="position:absolute;left:5920;top:2033;width:477;height:229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101;top:2168;width:101;height:64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5891,2305" to="6341,23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5,2138" to="6123,22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936;top:2023;width:468;height:328">
                    <v:rect id="shape_0" coordorigin="10800,61" coordsize="10739,10738" path="l0,21600xee" stroked="t" o:allowincell="f" style="position:absolute;left:6056;top:2056;width:230;height:243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6042;top:2023;width:259;height:274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group id="shape_0" style="position:absolute;left:5936;top:2056;width:468;height:297">
                      <v:rect id="shape_0" fillcolor="black" stroked="t" o:allowincell="f" style="position:absolute;left:6000;top:2135;width:349;height:21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white" stroked="t" o:allowincell="f" style="position:absolute;left:5980;top:2097;width:380;height:23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6170,2069" to="6170,208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229,2077" to="6232,209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285,2102" to="6291,21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29,2132" to="6351,215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046,2102" to="6052,2115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88,2132" to="6010,2153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05,2078" to="6111,2108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rect id="shape_0" fillcolor="black" stroked="t" o:allowincell="f" style="position:absolute;left:5936;top:2056;width:467;height:29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</v:group>
                  </v:group>
                  <v:group id="shape_0" style="position:absolute;left:5875;top:2450;width:53;height:83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875;top:2450;width:52;height:8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875;top:2450;width:52;height:81">
                      <v:line id="shape_0" from="5902,2474" to="5902,25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881;top:2450;width:38;height:2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875;top:2506;width:51;height:24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875,2461" to="5880,251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22,2461" to="5927,251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86,2472" to="5888,2527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12,2469" to="5915,252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030;top:2450;width:54;height:83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030;top:2450;width:53;height:8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030;top:2450;width:53;height:81">
                      <v:line id="shape_0" from="6057,2474" to="6057,25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6037;top:2450;width:39;height:2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6030;top:2506;width:52;height:24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030,2461" to="6035,251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78,2461" to="6083,251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41,2472" to="6043,2527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068,2469" to="6071,252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194;top:2450;width:53;height:83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194;top:2450;width:52;height:8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194;top:2450;width:52;height:81">
                      <v:line id="shape_0" from="6221,2474" to="6221,25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6200;top:2450;width:38;height:2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6194;top:2506;width:51;height:24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194,2461" to="6199,251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41,2461" to="6246,251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05,2472" to="6207,2527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231,2469" to="6234,252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6157;top:1778;width:13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42;top:2553;width:619;height:552">
                  <v:shape id="shape_0" stroked="f" o:allowincell="f" style="position:absolute;left:6932;top:2553;width:1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42;top:2725;width:619;height:381">
                    <v:shape id="shape_0" coordsize="326,243" path="m48,99l266,0l326,138l98,243l0,213l48,99xe" fillcolor="white" stroked="t" o:allowincell="f" style="position:absolute;left:7144;top:2725;width:93;height:7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6742;top:2956;width:618;height:148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208;top:2928;width:77;height:95">
                      <v:group id="shape_0" style="position:absolute;left:7208;top:2991;width:77;height:31">
                        <v:group id="shape_0" style="position:absolute;left:7208;top:2991;width:77;height:31">
                          <v:oval id="shape_0" fillcolor="white" stroked="f" o:allowincell="f" style="position:absolute;left:7208;top:2991;width:76;height:21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7208;top:3008;width:76;height:13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7208,3003" to="7208,3011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7285,3003" to="7285,3011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208;top:2991;width:77;height:31">
                          <v:oval id="shape_0" fillcolor="white" stroked="t" o:allowincell="f" style="position:absolute;left:7208;top:2991;width:76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7208;top:3008;width:76;height:1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208,3003" to="7208,301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85,3003" to="7285,301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7221;top:2928;width:51;height:8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222;top:2928;width:50;height:8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7221;top:2928;width:51;height:82">
                          <v:line id="shape_0" from="7248,2953" to="7248,300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228;top:2928;width:37;height:2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7222;top:2985;width:49;height:24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221,2939" to="7225,299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67,2939" to="7271,299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33,2950" to="7235,3006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258,2948" to="7261,30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6796;top:2938;width:80;height:94">
                      <v:group id="shape_0" style="position:absolute;left:6796;top:3001;width:80;height:31">
                        <v:group id="shape_0" style="position:absolute;left:6796;top:3001;width:80;height:31">
                          <v:oval id="shape_0" fillcolor="white" stroked="f" o:allowincell="f" style="position:absolute;left:6796;top:3001;width:79;height:21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6796;top:3018;width:79;height:13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796,3013" to="6796,3021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6876,3013" to="6876,3021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796;top:3001;width:80;height:31">
                          <v:oval id="shape_0" fillcolor="white" stroked="t" o:allowincell="f" style="position:absolute;left:6796;top:3001;width:79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6796;top:3018;width:79;height:1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796,3013" to="6796,302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6,3013" to="6876,302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810;top:2938;width:52;height:8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811;top:2938;width:51;height:8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810;top:2938;width:51;height:81">
                          <v:line id="shape_0" from="6837,2963" to="6837,301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817;top:2938;width:37;height:2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6811;top:2995;width:50;height:24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810,2949" to="6814,300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57,2949" to="6861,30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22,2960" to="6824,3016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847,2958" to="6850,301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6930;top:2913;width:12;height:1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6869;top:2859;width:114;height:19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440,765" path="m110,69l108,609l0,720l36,765l158,765l216,750l440,513l432,480l348,480l348,60l314,27l144,0l116,27l110,69xe" fillcolor="white" stroked="t" o:allowincell="f" style="position:absolute;left:7081;top:2859;width:115;height:19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7100;top:2851;width:82;height: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177,2874" to="7177,30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896;top:2822;width:272;height:37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111,2882" to="7170,288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10,2875" to="7175,28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08,2876" to="7108,28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6897;top:2859;width:61;height:15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6922;top:2880;width:13;height: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157,2731" to="7224,276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55,2742" to="7221,277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57,2750" to="7224,278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62,2756" to="7228,278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66,2763" to="7232,279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065;top:1906;width:673;height:512">
                  <v:shape id="shape_0" fillcolor="white" stroked="t" o:allowincell="f" style="position:absolute;left:7065;top:2268;width:672;height:149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211;top:2226;width:63;height:112">
                    <v:shape id="shape_0" fillcolor="silver" stroked="t" o:allowincell="f" style="position:absolute;left:7219;top:2226;width:47;height:88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242,2250" to="7242,23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7211;top:2307;width:62;height:3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7526;top:2229;width:64;height:114">
                    <v:shape id="shape_0" fillcolor="silver" stroked="t" o:allowincell="f" style="position:absolute;left:7534;top:2229;width:48;height:89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7557,2254" to="7557,23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7526;top:2311;width:63;height:3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group id="shape_0" style="position:absolute;left:7265;top:2147;width:272;height:177">
                    <v:group id="shape_0" style="position:absolute;left:7308;top:2147;width:185;height:89"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345;top:2148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384;top:2151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421;top:2153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457;top:2154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309;top:2147;width:36;height:81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  <v:shape id="shape_0" coordsize="450,728" path="m450,23c414,11,378,0,345,23c312,46,272,61,255,158c238,255,283,513,240,608c197,703,98,715,0,728e" stroked="t" o:allowincell="f" style="position:absolute;left:7265;top:2147;width:43;height:1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50,728" path="m450,23c414,11,378,0,345,23c312,46,272,61,255,158c238,255,283,513,240,608c197,703,98,715,0,728e" stroked="t" o:allowincell="f" style="position:absolute;left:7492;top:2150;width:43;height:173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7318;top:1906;width:213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宋体;SimSun"/>
                              <w:color w:val="FFFFFF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267;top:1829;width:619;height:552">
                  <v:shape id="shape_0" stroked="f" o:allowincell="f" style="position:absolute;left:8457;top:1829;width:17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267;top:2001;width:619;height:381">
                    <v:shape id="shape_0" coordsize="326,243" path="m48,99l266,0l326,138l98,243l0,213l48,99xe" fillcolor="white" stroked="t" o:allowincell="f" style="position:absolute;left:8669;top:2001;width:93;height:7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8267;top:2232;width:618;height:148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733;top:2204;width:77;height:94">
                      <v:group id="shape_0" style="position:absolute;left:8733;top:2267;width:77;height:31">
                        <v:group id="shape_0" style="position:absolute;left:8733;top:2267;width:77;height:31">
                          <v:oval id="shape_0" fillcolor="white" stroked="f" o:allowincell="f" style="position:absolute;left:8733;top:2267;width:76;height:21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8733;top:2284;width:76;height:13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8733,2279" to="8733,228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8810,2279" to="8810,228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733;top:2267;width:77;height:31">
                          <v:oval id="shape_0" fillcolor="white" stroked="t" o:allowincell="f" style="position:absolute;left:8733;top:2267;width:76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8733;top:2284;width:76;height:1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733,2279" to="8733,228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10,2279" to="8810,228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8746;top:2204;width:51;height:8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747;top:2204;width:50;height:8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8746;top:2204;width:51;height:82">
                          <v:line id="shape_0" from="8773,2229" to="8773,228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8753;top:2204;width:37;height:2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8747;top:2261;width:49;height:24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746,2215" to="8750,22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92,2215" to="8796,227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58,2226" to="8760,2282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8783,2224" to="8786,227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8321;top:2214;width:80;height:94">
                      <v:group id="shape_0" style="position:absolute;left:8321;top:2277;width:80;height:31">
                        <v:group id="shape_0" style="position:absolute;left:8321;top:2277;width:80;height:31">
                          <v:oval id="shape_0" fillcolor="white" stroked="f" o:allowincell="f" style="position:absolute;left:8321;top:2277;width:79;height:21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8321;top:2294;width:79;height:13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8321,2289" to="8321,229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8401,2289" to="8401,229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321;top:2277;width:80;height:31">
                          <v:oval id="shape_0" fillcolor="white" stroked="t" o:allowincell="f" style="position:absolute;left:8321;top:2277;width:79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8321;top:2294;width:79;height:1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321,2289" to="8321,22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401,2289" to="8401,22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8335;top:2214;width:52;height:8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336;top:2214;width:51;height:83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8335;top:2214;width:51;height:81">
                          <v:line id="shape_0" from="8362,2239" to="8362,229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8342;top:2214;width:37;height:20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8336;top:2271;width:50;height:24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335,2225" to="8339,228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82,2225" to="8386,228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47,2236" to="8349,2292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8372,2234" to="8375,228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8455;top:2189;width:12;height:1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8394;top:2135;width:114;height:19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440,765" path="m110,69l108,609l0,720l36,765l158,765l216,750l440,513l432,480l348,480l348,60l314,27l144,0l116,27l110,69xe" fillcolor="white" stroked="t" o:allowincell="f" style="position:absolute;left:8606;top:2135;width:115;height:19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8625;top:2127;width:82;height: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702,2150" to="8702,22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8421;top:2098;width:272;height:37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8636,2158" to="8695,215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635,2151" to="8700,21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33,2152" to="8633,21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8422;top:2135;width:61;height:15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8447;top:2156;width:13;height: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682,2007" to="8749,204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80,2018" to="8746,205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82,2026" to="8749,205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86,2032" to="8752,206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91,2039" to="8757,207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243;top:1878;width:48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98,648" path="m58,0c29,26,0,52,28,150c56,248,81,528,226,588c371,648,786,523,898,510e" stroked="t" o:allowincell="f" style="position:absolute;left:5993;top:2525;width:831;height:6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90,125" path="m0,77c48,92,97,107,210,95c323,83,548,0,678,5c808,10,938,105,990,125e" stroked="t" o:allowincell="f" style="position:absolute;left:7744;top:1535;width:917;height:1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92,1575" path="m692,0c674,1,657,3,602,18c547,33,435,40,362,90c289,140,224,103,164,318c104,533,4,1185,2,1380c0,1575,127,1470,152,1488e" stroked="t" o:allowincell="f" style="position:absolute;left:6729;top:1579;width:640;height:14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25,732" path="m90,0c45,166,0,332,108,372c216,412,533,257,738,240c943,223,1251,188,1338,270c1425,352,1273,655,1260,732e" stroked="t" o:allowincell="f" style="position:absolute;left:7633;top:1623;width:1320;height:6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10,65" path="m0,35c97,17,195,0,330,5c465,10,730,55,810,65e" stroked="t" o:allowincell="f" style="position:absolute;left:7605;top:2259;width:750;height: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5,750" path="m40,0c20,44,0,88,40,138c80,188,285,198,280,300c275,402,55,675,10,750e" stroked="t" o:allowincell="f" style="position:absolute;left:7206;top:2302;width:263;height:6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33,738" path="m0,0c343,15,687,30,930,78c1173,126,1383,213,1458,288c1533,363,1453,453,1380,528c1307,603,1080,703,1020,738e" stroked="t" o:allowincell="f" style="position:absolute;left:8106;top:939;width:1420;height:68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624,1662" path="m2624,0c1924,109,1224,218,812,360c400,502,277,660,152,852c27,1044,0,1377,62,1512c124,1647,447,1637,524,1662e" stroked="t" o:allowincell="f" style="position:absolute;left:5394;top:983;width:2432;height:15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7631;top:2259;width:722;height:870">
                  <v:line id="shape_0" from="7752,2926" to="8211,29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2,2500" to="8294,250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52,2500" to="7825,281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213,2500" to="8294,282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73,2767" to="8231,27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9,2811" to="8211,28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9,2790" to="8211,27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2,2812" to="7752,292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213,2832" to="8213,29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7,2825" to="7787,2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6,2825" to="7836,2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5,2825" to="7855,2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1,2832" to="7911,29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5,2832" to="8095,29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36,2832" to="8136,29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64,2832" to="8164,29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7,2919" to="8211,298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7,2942" to="7744,3077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08,2956" to="8201,307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6,3079" to="8108,30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0,2997" to="7730,30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730;top:3001;width:73;height: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804,2997" to="7804,30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730;top:2990;width:73;height: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047,2997" to="8047,30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047;top:3002;width:81;height: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129,2997" to="8129,30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047;top:2991;width:81;height: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732,2962" to="8204,29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6,3079" to="7636,312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08,3079" to="8108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1,3130" to="8111,313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290,2496" to="8351,255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49,2557" to="8349,294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08,2932" to="8354,312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15,2528" to="8321,29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88,2549" to="8288,29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53,2716" to="8253,30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3,2919" to="8213,30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4,2975" to="8194,30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1,3005" to="8171,30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50,3042" to="8150,30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7,3079" to="7677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8,3079" to="7718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2,3079" to="7752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1,3079" to="7801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2,3079" to="7842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3,3079" to="7883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8,3079" to="7938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8,3079" to="7978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8,3079" to="7978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8,3079" to="7978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07,3079" to="8007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3,3079" to="8033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8,3079" to="8068,31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0,3055" to="7774,30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905;top:2835;width:167;height:76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891,2994" to="7891,30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891;top:2998;width:73;height: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965,2994" to="7965,30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889;top:2988;width:73;height: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950;top:2846;width:65;height:5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962,2874" to="8010,28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8013;top:3034;width:103;height:35;mso-wrap-style:none;v-text-anchor:middle" type="_x0000_t136">
                    <v:path textpathok="t"/>
                    <v:textpath on="t" fitshape="t" string="15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fillcolor="black" stroked="t" o:allowincell="f" style="position:absolute;left:7872;top:3030;width:62;height:41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stroked="t" o:allowincell="f" style="position:absolute;left:7789;top:2521;width:472;height:222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7956;top:2669;width:101;height:61;mso-wrap-style:none;v-text-anchor:middle" type="_x0000_t136">
                    <v:path textpathok="t"/>
                    <v:textpath on="t" fitshape="t" string="V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7729,2915" to="7750,29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3,2627" to="7979,27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820;top:2546;width:441;height:276">
                    <v:rect id="shape_0" fillcolor="black" stroked="t" o:allowincell="f" style="position:absolute;left:7820;top:2546;width:440;height:20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 5           10          15</w:t>
                            </w:r>
                          </w:p>
                        </w:txbxContent>
                      </v:textbox>
                      <v:path textpathok="t"/>
                      <v:textpath on="t" fitshape="t" string="0            5           10          15" style="font-family:&quot;Times New Roman&quot;;font-size:9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black" stroked="t" o:allowincell="f" style="position:absolute;left:7867;top:2616;width:332;height:20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1         2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1         2         3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7853;top:2581;width:362;height:22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|||||||||||||||||||||||||||||||</w:t>
                            </w:r>
                          </w:p>
                        </w:txbxContent>
                      </v:textbox>
                      <v:path textpathok="t"/>
                      <v:textpath on="t" fitshape="t" string="|||||||||||||||||||||||||||||||" style="font-family:&quot;宋体&quot;;font-size:12pt"/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8034,2556" to="8034,257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91,2564" to="8094,257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144,2587" to="8150,260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186,2615" to="8207,263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16,2587" to="7922,2600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62,2614" to="7883,2634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74,2564" to="7979,2593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rect id="shape_0" coordorigin="10800,61" coordsize="10739,10738" path="l0,21600xee" stroked="t" o:allowincell="f" style="position:absolute;left:7928;top:2543;width:218;height:231;mso-wrap-style:none;v-text-anchor:middle;rotation:314">
                    <v:fill o:detectmouseclick="t" on="false"/>
                    <v:stroke color="black" weight="3240" joinstyle="miter" endcap="flat"/>
                    <w10:wrap type="square"/>
                  </v:rect>
                  <v:rect id="shape_0" coordorigin="10800,61" coordsize="10739,10738" path="l0,21600xee" stroked="t" o:allowincell="f" style="position:absolute;left:7913;top:2512;width:245;height:259;mso-wrap-style:none;v-text-anchor:middle;rotation:314">
                    <v:fill o:detectmouseclick="t" on="false"/>
                    <v:stroke color="black" weight="3240" joinstyle="miter" endcap="flat"/>
                    <w10:wrap type="square"/>
                  </v:rect>
                  <v:line id="shape_0" from="7878,2825" to="7878,29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1,2812" to="8211,292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736;top:2904;width:62;height:104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7735;top:2906;width:64;height:101">
                    <v:line id="shape_0" from="7767,2937" to="7767,300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744;top:2906;width:46;height: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7736;top:2977;width:60;height:30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735,2920" to="7741,299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92,2920" to="7798,29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9,2933" to="7751,3003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780,2931" to="7784,300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894;top:2903;width:62;height:103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7893;top:2904;width:63;height:100">
                    <v:line id="shape_0" from="7926,2935" to="7926,300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902;top:2904;width:46;height: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7894;top:2975;width:60;height:30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893,2918" to="7899,29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50,2918" to="7956,29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07,2931" to="7909,300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38,2929" to="7942,299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054;top:2907;width:64;height:104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055;top:2907;width:62;height:10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8054;top:2908;width:62;height:100">
                      <v:line id="shape_0" from="8086,2938" to="8086,300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063;top:2908;width:45;height:2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8055;top:2978;width:59;height:30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8054,2922" to="8060,29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10,2922" to="8116,29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68,2935" to="8070,3004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098,2932" to="8102,300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7965;top:2259;width:22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990,2010" path="m900,0c945,567,990,1135,840,1470c690,1805,140,1920,0,2010e" stroked="t" o:allowincell="f" style="position:absolute;left:8219;top:1590;width:917;height:18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07,495" path="m63,0c31,79,0,158,107,240c214,322,602,455,707,495e" stroked="t" o:allowincell="f" style="position:absolute;left:7214;top:2995;width:654;height: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0,468" path="m26,0c13,60,0,121,2,186c4,251,8,346,36,393c64,440,148,456,170,468e" stroked="t" o:allowincell="f" style="position:absolute;left:7740;top:3009;width:156;height:4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62,447" path="m0,0c103,64,207,128,282,189c357,250,442,320,452,363c462,406,362,433,344,447e" stroked="t" o:allowincell="f" style="position:absolute;left:7929;top:3003;width:427;height:4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所示电路</w: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ascii="Times New Roman" w:hAnsi="Times New Roman" w:cs="Times New Roman"/>
          <w:color w:val="000000"/>
        </w:rPr>
        <w:t>，电源两端的电压保持不变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当闭合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，断开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时，电流表的示数为</w:t>
      </w:r>
      <w:r>
        <w:rPr>
          <w:rFonts w:cs="Times New Roman" w:ascii="Times New Roman" w:hAnsi="Times New Roman"/>
          <w:color w:val="000000"/>
        </w:rPr>
        <w:t>1.2A</w:t>
      </w:r>
      <w:r>
        <w:rPr>
          <w:rFonts w:ascii="Times New Roman" w:hAnsi="Times New Roman" w:cs="Times New Roman"/>
          <w:color w:val="000000"/>
        </w:rPr>
        <w:t>；当闭合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断开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时，电流表的示数为</w:t>
      </w:r>
      <w:r>
        <w:rPr>
          <w:rFonts w:cs="Times New Roman" w:ascii="Times New Roman" w:hAnsi="Times New Roman"/>
          <w:color w:val="000000"/>
        </w:rPr>
        <w:t>0.3A</w:t>
      </w:r>
      <w:r>
        <w:rPr>
          <w:rFonts w:ascii="Times New Roman" w:hAnsi="Times New Roman" w:cs="Times New Roman"/>
          <w:color w:val="000000"/>
        </w:rPr>
        <w:t>；当闭合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断开开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ascii="Times New Roman" w:hAnsi="Times New Roman" w:cs="Times New Roman"/>
          <w:color w:val="000000"/>
        </w:rPr>
        <w:t>时，电流表的示数为</w:t>
      </w:r>
      <w:r>
        <w:rPr>
          <w:rFonts w:cs="Times New Roman" w:ascii="Times New Roman" w:hAnsi="Times New Roman"/>
          <w:color w:val="000000"/>
        </w:rPr>
        <w:t>0.15A</w:t>
      </w:r>
      <w:r>
        <w:rPr>
          <w:rFonts w:ascii="Times New Roman" w:hAnsi="Times New Roman" w:cs="Times New Roman"/>
          <w:color w:val="000000"/>
        </w:rPr>
        <w:t>。关于此电路工作情况的分析，下列说法中正确的是</w:t>
      </w:r>
      <w:r>
        <w:rPr/>
        <w:t>（     ）</w:t>
      </w:r>
    </w:p>
    <w:p>
      <w:pPr>
        <w:pStyle w:val="Normal"/>
        <w:ind w:firstLine="420"/>
        <w:rPr/>
      </w:pPr>
      <w:r>
        <w:rPr>
          <w:color w:val="000000"/>
        </w:rPr>
        <w:t>A</w:t>
      </w:r>
      <w:r>
        <w:rPr>
          <w:color w:val="000000"/>
        </w:rPr>
        <w:t>．只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时，电流表的示数为</w:t>
      </w:r>
      <w:r>
        <w:rPr>
          <w:color w:val="000000"/>
        </w:rPr>
        <w:t>0.3A</w:t>
      </w:r>
    </w:p>
    <w:p>
      <w:pPr>
        <w:pStyle w:val="Normal"/>
        <w:ind w:firstLine="420"/>
        <w:rPr/>
      </w:pPr>
      <w:r>
        <w:rPr>
          <w:color w:val="000000"/>
        </w:rPr>
        <w:t>B</w:t>
      </w:r>
      <w:r>
        <w:rPr>
          <w:color w:val="000000"/>
        </w:rPr>
        <w:t>．只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时，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消耗的电功率是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3</w:t>
      </w:r>
      <w:r>
        <w:rPr>
          <w:color w:val="000000"/>
        </w:rPr>
        <w:t>消耗的电功率的</w:t>
      </w:r>
      <w:r>
        <w:rPr>
          <w:color w:val="000000"/>
        </w:rPr>
        <w:t>2</w:t>
      </w:r>
      <w:r>
        <w:rPr>
          <w:color w:val="000000"/>
        </w:rPr>
        <w:t>倍</w:t>
      </w:r>
    </w:p>
    <w:p>
      <w:pPr>
        <w:pStyle w:val="Normal"/>
        <w:ind w:firstLine="420"/>
        <w:rPr/>
      </w:pPr>
      <w:r>
        <w:rPr>
          <w:color w:val="000000"/>
        </w:rPr>
        <w:t>C</w:t>
      </w:r>
      <w:r>
        <w:rPr>
          <w:color w:val="000000"/>
        </w:rPr>
        <w:t>．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都闭合时，电流表</w:t>
      </w:r>
      <w:r>
        <w:rPr>
          <w:color w:val="000000"/>
        </w:rPr>
        <w:t>的</w:t>
      </w:r>
      <w:r>
        <w:rPr>
          <w:color w:val="000000"/>
        </w:rPr>
        <w:t>示数为</w:t>
      </w:r>
      <w:r>
        <w:rPr>
          <w:color w:val="000000"/>
        </w:rPr>
        <w:t>3A</w:t>
      </w:r>
    </w:p>
    <w:p>
      <w:pPr>
        <w:pStyle w:val="Normal"/>
        <w:ind w:firstLine="420"/>
        <w:rPr/>
      </w:pPr>
      <w:r>
        <w:rPr>
          <w:color w:val="000000"/>
        </w:rPr>
        <w:t>D</w:t>
      </w:r>
      <w:r>
        <w:rPr>
          <w:color w:val="000000"/>
        </w:rPr>
        <w:t>．只断开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与只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两种情况下电压表的示数</w:t>
      </w:r>
      <w:r>
        <w:rPr>
          <w:color w:val="000000"/>
        </w:rPr>
        <w:t>之</w:t>
      </w:r>
      <w:r>
        <w:rPr>
          <w:color w:val="000000"/>
        </w:rPr>
        <w:t>比为</w:t>
      </w:r>
      <w:r>
        <w:rPr>
          <w:color w:val="000000"/>
        </w:rPr>
        <w:t>2:1</w:t>
      </w:r>
    </w:p>
    <w:p>
      <w:pPr>
        <w:pStyle w:val="Normal"/>
        <w:ind w:firstLine="422"/>
        <w:rPr/>
      </w:pPr>
      <w:r>
        <w:rPr>
          <w:b/>
          <w:szCs w:val="21"/>
        </w:rPr>
        <w:t>三、填空题</w:t>
      </w:r>
      <w:r>
        <w:rPr>
          <w:szCs w:val="21"/>
        </w:rPr>
        <w:t>（共</w:t>
      </w:r>
      <w:r>
        <w:rPr>
          <w:szCs w:val="21"/>
        </w:rPr>
        <w:t>14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color w:val="000000"/>
        </w:rPr>
        <w:t>17</w:t>
      </w:r>
      <w:r>
        <w:rPr>
          <w:color w:val="000000"/>
        </w:rPr>
        <w:t>．</w:t>
      </w:r>
      <w:r>
        <w:rPr>
          <w:szCs w:val="21"/>
          <w:lang w:val="en-US" w:eastAsia="en-US"/>
        </w:rPr>
        <w:t>经验证明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不高于</w:t>
      </w:r>
      <w:r>
        <w:rPr>
          <w:rFonts w:eastAsia="Times New Roman"/>
          <w:szCs w:val="21"/>
          <w:u w:val="single"/>
          <w:lang w:val="en-US" w:eastAsia="en-US"/>
        </w:rPr>
        <w:t xml:space="preserve">         </w:t>
      </w:r>
      <w:r>
        <w:rPr>
          <w:szCs w:val="21"/>
          <w:lang w:val="en-US" w:eastAsia="en-US"/>
        </w:rPr>
        <w:t>V</w:t>
      </w:r>
      <w:r>
        <w:rPr>
          <w:szCs w:val="21"/>
          <w:lang w:val="en-US" w:eastAsia="en-US"/>
        </w:rPr>
        <w:t>的电压对人体是安全的。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24300</wp:posOffset>
                </wp:positionH>
                <wp:positionV relativeFrom="paragraph">
                  <wp:posOffset>34290</wp:posOffset>
                </wp:positionV>
                <wp:extent cx="1267460" cy="1224915"/>
                <wp:effectExtent l="5080" t="0" r="5715" b="0"/>
                <wp:wrapSquare wrapText="bothSides"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225080"/>
                          <a:chOff x="0" y="0"/>
                          <a:chExt cx="1267560" cy="122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7560" cy="122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840" y="1005840"/>
                              <a:ext cx="4978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113760"/>
                              <a:ext cx="123948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87360"/>
                              <a:ext cx="619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387360"/>
                              <a:ext cx="619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6560"/>
                              <a:ext cx="18144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0480" y="0"/>
                              <a:ext cx="181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000" y="864360"/>
                              <a:ext cx="13068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720" y="876960"/>
                              <a:ext cx="1411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876960"/>
                              <a:ext cx="255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86292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82224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871920"/>
                              <a:ext cx="20880" cy="2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360" y="424800"/>
                              <a:ext cx="2700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1520" y="420840"/>
                              <a:ext cx="2700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920" y="375120"/>
                              <a:ext cx="255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6840" y="876960"/>
                              <a:ext cx="18144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375120"/>
                              <a:ext cx="255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16760"/>
                              <a:ext cx="6480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13160"/>
                              <a:ext cx="61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698040"/>
                              <a:ext cx="255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610200"/>
                              <a:ext cx="19764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601920"/>
                              <a:ext cx="181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1040" y="354960"/>
                            <a:ext cx="2667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354960"/>
                            <a:ext cx="2667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2.7pt;width:99.8pt;height:96.45pt" coordorigin="6180,54" coordsize="1996,1929">
                <v:group id="shape_0" style="position:absolute;left:6180;top:54;width:1996;height:1929">
                  <v:shape id="shape_0" stroked="f" o:allowincell="f" style="position:absolute;left:6786;top:1638;width:783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6200;top:233;width:1951;height:430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fillcolor="white" stroked="t" o:allowincell="f" style="position:absolute;left:6200;top:664;width:975;height:788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fillcolor="white" stroked="t" o:allowincell="f" style="position:absolute;left:7176;top:664;width:975;height:788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oval id="shape_0" fillcolor="white" stroked="t" o:allowincell="f" style="position:absolute;left:6990;top:80;width:285;height:28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984;top:54;width:285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f" o:allowincell="f" style="position:absolute;left:7555;top:1415;width:205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584,1435" to="7805,146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542;top:1435;width:39;height: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676,1413" to="6676,14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27,1349" to="6627,154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6635;top:1427;width:32;height:39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6478;top:723;width:4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74;top:717;width:4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7156;top:645;width:39;height:3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7608;top:1435;width:28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180;top:638;width:39;height:3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132;top:645;width:39;height:3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134;top:1183;width:101;height:25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182,1177" to="8147,11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136;top:1153;width:39;height:3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512;top:1015;width:310;height:3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524;top:1002;width:285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6528;top:613;width:4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428;top:613;width:419;height:1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如图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所示，将两个完全相同的定值电阻接入电路，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两块电压表均有示数。则电压表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示数之比为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>19</w:t>
      </w:r>
      <w:r>
        <w:rPr>
          <w:rFonts w:eastAsia="黑体;SimHei"/>
          <w:szCs w:val="21"/>
        </w:rPr>
        <w:t>．</w:t>
      </w:r>
      <w:r>
        <w:rPr>
          <w:szCs w:val="21"/>
        </w:rPr>
        <w:t>将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并联</w:t>
      </w:r>
      <w:r>
        <w:rPr>
          <w:color w:val="000000"/>
          <w:szCs w:val="21"/>
        </w:rPr>
        <w:t>在电源两端，若</w:t>
      </w:r>
      <w:r>
        <w:rPr>
          <w:szCs w:val="21"/>
        </w:rPr>
        <w:t>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之比为</w:t>
      </w:r>
      <w:r>
        <w:rPr>
          <w:szCs w:val="21"/>
        </w:rPr>
        <w:t>5∶2</w:t>
      </w:r>
      <w:r>
        <w:rPr>
          <w:szCs w:val="21"/>
        </w:rPr>
        <w:t>，则通过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电流之比为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将一个</w:t>
      </w:r>
      <w:r>
        <w:rPr/>
        <w:t>10Ω</w:t>
      </w:r>
      <w:r>
        <w:rPr/>
        <w:t>的电阻</w:t>
      </w:r>
      <w:r>
        <w:rPr/>
        <w:t>和一个</w:t>
      </w:r>
      <w:r>
        <w:rPr/>
        <w:t>40</w:t>
      </w:r>
      <w:r>
        <w:rPr/>
        <w:t>Ω</w:t>
      </w:r>
      <w:r>
        <w:rPr/>
        <w:t>电阻并联起来</w:t>
      </w:r>
      <w:r>
        <w:rPr/>
        <w:t>，</w:t>
      </w:r>
      <w:r>
        <w:rPr/>
        <w:t>它们的总电阻是</w:t>
      </w:r>
      <w:r>
        <w:rPr>
          <w:rFonts w:eastAsia="Times New Roman"/>
        </w:rPr>
        <w:t xml:space="preserve"> </w:t>
      </w:r>
      <w:r>
        <w:rPr/>
        <w:t>_____Ω</w:t>
      </w:r>
      <w:r>
        <w:rPr/>
        <w:t>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szCs w:val="21"/>
        </w:rPr>
        <w:t>一个阻值为</w:t>
      </w:r>
      <w:r>
        <w:rPr>
          <w:szCs w:val="21"/>
        </w:rPr>
        <w:t>100Ω</w:t>
      </w:r>
      <w:r>
        <w:rPr>
          <w:szCs w:val="21"/>
        </w:rPr>
        <w:t>的电热丝接入某电路中，通过它的电流为</w:t>
      </w:r>
      <w:r>
        <w:rPr>
          <w:szCs w:val="21"/>
        </w:rPr>
        <w:t>2A</w:t>
      </w:r>
      <w:r>
        <w:rPr>
          <w:szCs w:val="21"/>
        </w:rPr>
        <w:t>，通电</w:t>
      </w:r>
      <w:r>
        <w:rPr>
          <w:szCs w:val="21"/>
        </w:rPr>
        <w:t>10s</w:t>
      </w:r>
      <w:r>
        <w:rPr>
          <w:szCs w:val="21"/>
        </w:rPr>
        <w:t>它产生的热量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J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067935</wp:posOffset>
                </wp:positionH>
                <wp:positionV relativeFrom="paragraph">
                  <wp:posOffset>267335</wp:posOffset>
                </wp:positionV>
                <wp:extent cx="1429385" cy="983615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77.45pt;mso-wrap-distance-left:9pt;mso-wrap-distance-right:9pt;mso-wrap-distance-top:0pt;mso-wrap-distance-bottom:0pt;margin-top:21.05pt;mso-position-vertical-relative:text;margin-left:3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9.3pt;margin-top:28.8pt;width:85pt;height:72.8pt" coordorigin="186,576" coordsize="1700,1456">
                            <v:shape id="shape_0" stroked="f" o:allowincell="f" style="position:absolute;left:702;top:1737;width:667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t" o:allowincell="f" style="position:absolute;left:203;top:719;width:1665;height:36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203;top:1087;width:832;height:56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1036;top:1087;width:832;height:56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877;top:576;width:244;height:295">
                              <v:oval id="shape_0" fillcolor="white" stroked="t" o:allowincell="f" style="position:absolute;left:877;top:588;width:243;height:242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f" o:allowincell="f" style="position:absolute;left:877;top:576;width:243;height:29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甲图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oval id="shape_0" fillcolor="white" stroked="t" o:allowincell="f" style="position:absolute;left:911;top:1263;width:243;height:242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911;top:1250;width:243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乙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88;top:1576;width:190;height:96">
                              <v:rect id="shape_0" fillcolor="white" stroked="f" o:allowincell="f" style="position:absolute;left:399;top:1615;width:174;height:5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group id="shape_0" style="position:absolute;left:388;top:1576;width:190;height:90">
                                <v:line id="shape_0" from="421,1576" to="578,164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388;top:1632;width:32;height:3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</v:group>
                            <v:group id="shape_0" style="position:absolute;left:734;top:1558;width:39;height:163">
                              <v:line id="shape_0" from="774,1613" to="774,167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34,1558" to="734,172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f" o:allowincell="f" style="position:absolute;left:741;top:1625;width:27;height:32;flip:x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shape id="shape_0" stroked="f" o:allowincell="f" style="position:absolute;left:440;top:1138;width:362;height:29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0;top:1131;width:362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1019;top:1070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019;top:1636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417;top:1584;width:242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481;top:974;width:215;height:215">
                              <v:oval id="shape_0" fillcolor="white" stroked="t" o:allowincell="f" style="position:absolute;left:481;top:974;width:214;height:21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486;top:979;width:202;height:202;mso-wrap-style:none;v-text-anchor:middle" type="_x0000_t123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oval id="shape_0" fillcolor="black" stroked="t" o:allowincell="f" style="position:absolute;left:186;top:1064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1852;top:1070;width:33;height:33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1404;top:985;width:216;height:215">
                              <v:oval id="shape_0" fillcolor="white" stroked="t" o:allowincell="f" style="position:absolute;left:1404;top:985;width:215;height:21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1409;top:990;width:203;height:202;mso-wrap-style:none;v-text-anchor:middle" type="_x0000_t123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1340;top:1567;width:190;height:96">
                              <v:rect id="shape_0" fillcolor="white" stroked="f" o:allowincell="f" style="position:absolute;left:1351;top:1606;width:174;height:5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group id="shape_0" style="position:absolute;left:1340;top:1567;width:190;height:90">
                                <v:line id="shape_0" from="1373,1567" to="1530,163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1340;top:1623;width:32;height:3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</v:group>
                            <v:shape id="shape_0" stroked="f" o:allowincell="f" style="position:absolute;left:1353;top:1607;width:242;height:2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110</wp:posOffset>
                </wp:positionH>
                <wp:positionV relativeFrom="paragraph">
                  <wp:posOffset>365760</wp:posOffset>
                </wp:positionV>
                <wp:extent cx="1079500" cy="924560"/>
                <wp:effectExtent l="5080" t="0" r="5715" b="0"/>
                <wp:wrapNone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924480"/>
                          <a:chOff x="0" y="0"/>
                          <a:chExt cx="1079640" cy="924480"/>
                        </a:xfrm>
                      </wpg:grpSpPr>
                      <wps:wsp>
                        <wps:cNvSpPr txBox="1"/>
                        <wps:spPr>
                          <a:xfrm>
                            <a:off x="327600" y="737280"/>
                            <a:ext cx="424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90720"/>
                            <a:ext cx="1058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4360"/>
                            <a:ext cx="5288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24360"/>
                            <a:ext cx="5288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0"/>
                            <a:ext cx="1548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54800" cy="15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480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0440" y="436320"/>
                            <a:ext cx="154800" cy="15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428040"/>
                            <a:ext cx="154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160" y="635040"/>
                            <a:ext cx="12132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7200" y="24840"/>
                              <a:ext cx="11124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1320" cy="5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240" y="0"/>
                                <a:ext cx="1004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208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8120" y="623520"/>
                            <a:ext cx="25560" cy="10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" y="349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42480"/>
                              <a:ext cx="1764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280" y="356760"/>
                            <a:ext cx="230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352440"/>
                            <a:ext cx="2304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313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673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640080"/>
                            <a:ext cx="154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200" y="25272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4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40"/>
                              <a:ext cx="128880" cy="128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99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313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3280" y="259560"/>
                            <a:ext cx="13716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240"/>
                              <a:ext cx="129600" cy="128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960" y="629280"/>
                            <a:ext cx="12132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6840" y="24840"/>
                              <a:ext cx="11124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1320" cy="5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0880" y="0"/>
                                <a:ext cx="1004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208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40880" y="654840"/>
                            <a:ext cx="1544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28.8pt;width:85pt;height:72.8pt" coordorigin="186,576" coordsize="1700,1456">
                <v:shape id="shape_0" stroked="f" o:allowincell="f" style="position:absolute;left:702;top:1737;width:667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03;top:719;width:1665;height: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;top:1087;width:832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6;top:1087;width:832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77;top:576;width:244;height:295">
                  <v:oval id="shape_0" fillcolor="white" stroked="t" o:allowincell="f" style="position:absolute;left:877;top:588;width:243;height:24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877;top:576;width:243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911;top:1263;width:243;height:2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911;top:1250;width:243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8;top:1576;width:190;height:96">
                  <v:rect id="shape_0" fillcolor="white" stroked="f" o:allowincell="f" style="position:absolute;left:399;top:1615;width:174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388;top:1576;width:190;height:90">
                    <v:line id="shape_0" from="421,1576" to="578,1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8;top:1632;width:32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34;top:1558;width:39;height:163">
                  <v:line id="shape_0" from="774,1613" to="774,16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,1558" to="734,17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41;top:1625;width:27;height:32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40;top:1138;width:36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1131;width:36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19;top:1070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9;top:1636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7;top:1584;width:24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1;top:974;width:215;height:215">
                  <v:oval id="shape_0" fillcolor="white" stroked="t" o:allowincell="f" style="position:absolute;left:481;top:974;width:214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86;top:979;width:202;height:202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black" stroked="t" o:allowincell="f" style="position:absolute;left:186;top:1064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2;top:1070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404;top:985;width:216;height:215">
                  <v:oval id="shape_0" fillcolor="white" stroked="t" o:allowincell="f" style="position:absolute;left:1404;top:985;width:215;height:2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1409;top:990;width:203;height:202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40;top:1567;width:190;height:96">
                  <v:rect id="shape_0" fillcolor="white" stroked="f" o:allowincell="f" style="position:absolute;left:1351;top:1606;width:174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1340;top:1567;width:190;height:90">
                    <v:line id="shape_0" from="1373,1567" to="1530,16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340;top:1623;width:32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1353;top:1607;width:242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left="-8" w:firstLine="420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在</w:t>
      </w:r>
      <w:r>
        <w:rPr>
          <w:color w:val="000000"/>
        </w:rPr>
        <w:t>如图</w:t>
      </w:r>
      <w:r>
        <w:rPr>
          <w:color w:val="000000"/>
        </w:rPr>
        <w:t>13</w:t>
      </w:r>
      <w:r>
        <w:rPr>
          <w:color w:val="000000"/>
        </w:rPr>
        <w:t>所示</w:t>
      </w:r>
      <w:r>
        <w:rPr>
          <w:color w:val="000000"/>
        </w:rPr>
        <w:t>的</w:t>
      </w:r>
      <w:r>
        <w:rPr>
          <w:color w:val="000000"/>
        </w:rPr>
        <w:drawing>
          <wp:inline distT="0" distB="0" distL="0" distR="0">
            <wp:extent cx="27305" cy="19050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电路中</w:t>
      </w:r>
      <w:r>
        <w:rPr>
          <w:color w:val="000000"/>
        </w:rPr>
        <w:t>，</w:t>
      </w:r>
      <w:r>
        <w:rPr>
          <w:iCs/>
          <w:color w:val="000000"/>
        </w:rPr>
        <w:t>电源</w:t>
      </w:r>
      <w:r>
        <w:rPr>
          <w:color w:val="000000"/>
        </w:rPr>
        <w:t>两端的</w:t>
      </w:r>
      <w:r>
        <w:rPr>
          <w:iCs/>
          <w:color w:val="000000"/>
        </w:rPr>
        <w:t>电压及灯丝电阻恒定不变，</w:t>
      </w:r>
      <w:r>
        <w:rPr>
          <w:color w:val="000000"/>
          <w:szCs w:val="21"/>
        </w:rPr>
        <w:t>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两个</w:t>
      </w:r>
      <w:r>
        <w:rPr>
          <w:color w:val="000000"/>
          <w:szCs w:val="21"/>
        </w:rPr>
        <w:t>小灯泡均</w:t>
      </w:r>
      <w:r>
        <w:rPr>
          <w:color w:val="000000"/>
          <w:szCs w:val="21"/>
        </w:rPr>
        <w:t>能发光</w:t>
      </w:r>
      <w:r>
        <w:rPr>
          <w:color w:val="000000"/>
          <w:szCs w:val="21"/>
        </w:rPr>
        <w:t>，甲、乙两块电压表示数之比为</w:t>
      </w:r>
      <w:r>
        <w:rPr>
          <w:color w:val="000000"/>
          <w:szCs w:val="21"/>
        </w:rPr>
        <w:t>3:2</w:t>
      </w:r>
      <w:r>
        <w:rPr>
          <w:color w:val="000000"/>
          <w:szCs w:val="21"/>
        </w:rPr>
        <w:t>。断开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将甲、乙两块电压表更换为电流表之后，仅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两个</w:t>
      </w:r>
      <w:r>
        <w:rPr>
          <w:color w:val="000000"/>
          <w:szCs w:val="21"/>
        </w:rPr>
        <w:t>小灯泡</w:t>
      </w:r>
      <w:r>
        <w:rPr>
          <w:color w:val="000000"/>
          <w:szCs w:val="21"/>
        </w:rPr>
        <w:t>仍</w:t>
      </w:r>
      <w:r>
        <w:rPr>
          <w:color w:val="000000"/>
          <w:szCs w:val="21"/>
        </w:rPr>
        <w:t>均</w:t>
      </w:r>
      <w:r>
        <w:rPr>
          <w:color w:val="000000"/>
          <w:szCs w:val="21"/>
        </w:rPr>
        <w:t>能发光</w:t>
      </w:r>
      <w:r>
        <w:rPr>
          <w:color w:val="000000"/>
          <w:szCs w:val="21"/>
        </w:rPr>
        <w:t>，则甲、乙两块电流表示数之比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360"/>
        <w:ind w:left="-8" w:firstLine="420"/>
        <w:rPr>
          <w:b/>
          <w:b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55720</wp:posOffset>
                </wp:positionH>
                <wp:positionV relativeFrom="paragraph">
                  <wp:posOffset>255270</wp:posOffset>
                </wp:positionV>
                <wp:extent cx="1287780" cy="1203325"/>
                <wp:effectExtent l="5715" t="0" r="5080" b="0"/>
                <wp:wrapNone/>
                <wp:docPr id="4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203480"/>
                          <a:chOff x="0" y="0"/>
                          <a:chExt cx="1287720" cy="1203480"/>
                        </a:xfrm>
                      </wpg:grpSpPr>
                      <wps:wsp>
                        <wps:cNvSpPr/>
                        <wps:spPr>
                          <a:xfrm>
                            <a:off x="14040" y="207720"/>
                            <a:ext cx="12636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0" h="1056">
                                <a:moveTo>
                                  <a:pt x="1550" y="1056"/>
                                </a:moveTo>
                                <a:lnTo>
                                  <a:pt x="1550" y="834"/>
                                </a:lnTo>
                                <a:lnTo>
                                  <a:pt x="1990" y="834"/>
                                </a:lnTo>
                                <a:lnTo>
                                  <a:pt x="1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56"/>
                                </a:lnTo>
                                <a:lnTo>
                                  <a:pt x="1550" y="10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981000"/>
                            <a:ext cx="50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0"/>
                            <a:ext cx="198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735480"/>
                            <a:ext cx="51480" cy="205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1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80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0" cy="9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60" y="491400"/>
                            <a:ext cx="125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132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60" y="443160"/>
                            <a:ext cx="15732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10800"/>
                              <a:ext cx="153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0"/>
                              <a:ext cx="1206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786240"/>
                            <a:ext cx="15732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600" y="10800"/>
                              <a:ext cx="153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" y="0"/>
                              <a:ext cx="1206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960" y="6228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920" y="108000"/>
                            <a:ext cx="20448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48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09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27720"/>
                              <a:ext cx="14220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0" y="110520"/>
                            <a:ext cx="20448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48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09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28080"/>
                              <a:ext cx="14220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4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474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74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96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28944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198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7000" y="443160"/>
                            <a:ext cx="15732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3600" y="10800"/>
                              <a:ext cx="153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0"/>
                              <a:ext cx="1206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2120" y="28944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672480"/>
                            <a:ext cx="3085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699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8362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8211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8211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668520"/>
                            <a:ext cx="198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664920"/>
                            <a:ext cx="198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20.1pt;width:101.4pt;height:94.75pt" coordorigin="6072,402" coordsize="2028,1895">
                <v:shape id="shape_0" coordsize="1990,1056" path="m1550,1056l1550,834l1990,834l1990,0l0,0l0,1056l1550,1056xe" stroked="t" o:allowincell="f" style="position:absolute;left:6094;top:729;width:1989;height:9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66;top:1947;width:79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402;width:31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2;top:1560;width:82;height:324">
                  <v:rect id="shape_0" fillcolor="white" stroked="t" o:allowincell="f" style="position:absolute;left:6503;top:1560;width:80;height:323;flip:x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rect>
                  <v:line id="shape_0" from="6584,1563" to="6584,18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644" to="6503,1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104,1176" to="8075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1,735" to="7081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90;top:1100;width:248;height:168">
                  <v:rect id="shape_0" fillcolor="white" stroked="t" o:allowincell="f" style="position:absolute;left:6396;top:1117;width:241;height:15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oval id="shape_0" fillcolor="white" stroked="t" o:allowincell="f" style="position:absolute;left:6390;top:1146;width:58;height: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42,1100" to="6631,1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6;top:1640;width:247;height:168">
                  <v:rect id="shape_0" fillcolor="white" stroked="t" o:allowincell="f" style="position:absolute;left:6842;top:1657;width:241;height:15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oval id="shape_0" fillcolor="white" stroked="t" o:allowincell="f" style="position:absolute;left:6836;top:1686;width:58;height: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88,1640" to="7077,1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72;top:1383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96;top:572;width:322;height:322">
                  <v:oval id="shape_0" fillcolor="white" stroked="t" o:allowincell="f" style="position:absolute;left:6396;top:572;width:321;height:3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445,621" to="6668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616" to="6668,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10;top:576;width:322;height:322">
                  <v:oval id="shape_0" fillcolor="white" stroked="t" o:allowincell="f" style="position:absolute;left:7410;top:576;width:321;height:32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459,625" to="7682,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620" to="7682,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72;top:114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55;top:114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8;top:114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59;top:711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14;top:85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2;top:402;width:31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90;top:1100;width:247;height:168">
                  <v:rect id="shape_0" fillcolor="white" stroked="t" o:allowincell="f" style="position:absolute;left:7396;top:1117;width:241;height:15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oval id="shape_0" fillcolor="white" stroked="t" o:allowincell="f" style="position:absolute;left:7390;top:1146;width:58;height: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42,1100" to="7631,1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14;top:85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588;top:1461;width:485;height:2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8083,1503" to="8083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0,1719" to="8079,1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12;top:1695;width:44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28;top:1695;width:44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696;top:1455;width:31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1449;width:31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3</w:t>
      </w:r>
      <w:r>
        <w:rPr>
          <w:color w:val="000000"/>
        </w:rPr>
        <w:t>．</w:t>
      </w:r>
      <w:r>
        <w:rPr>
          <w:color w:val="000000"/>
        </w:rPr>
        <w:t>在</w:t>
      </w:r>
      <w:r>
        <w:rPr>
          <w:color w:val="000000"/>
        </w:rPr>
        <w:t>如图</w:t>
      </w:r>
      <w:r>
        <w:rPr>
          <w:color w:val="000000"/>
        </w:rPr>
        <w:t>14</w:t>
      </w:r>
      <w:r>
        <w:rPr>
          <w:color w:val="000000"/>
        </w:rPr>
        <w:t>所示</w:t>
      </w:r>
      <w:r>
        <w:rPr>
          <w:color w:val="000000"/>
        </w:rPr>
        <w:t>的电路中</w:t>
      </w:r>
      <w:r>
        <w:rPr>
          <w:color w:val="000000"/>
        </w:rPr>
        <w:t>，</w:t>
      </w:r>
      <w:r>
        <w:rPr>
          <w:iCs/>
          <w:color w:val="000000"/>
        </w:rPr>
        <w:t>电源</w:t>
      </w:r>
      <w:r>
        <w:rPr>
          <w:color w:val="000000"/>
        </w:rPr>
        <w:t>两端的</w:t>
      </w:r>
      <w:r>
        <w:rPr>
          <w:iCs/>
          <w:color w:val="000000"/>
        </w:rPr>
        <w:t>电压与</w:t>
      </w:r>
      <w:r>
        <w:rPr>
          <w:color w:val="000000"/>
        </w:rPr>
        <w:t>灯丝的电阻</w:t>
      </w:r>
      <w:r>
        <w:rPr>
          <w:iCs/>
          <w:color w:val="000000"/>
        </w:rPr>
        <w:t>恒定不变，</w:t>
      </w:r>
      <w:r>
        <w:rPr>
          <w:color w:val="000000"/>
        </w:rPr>
        <w:t>灯泡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的</w:t>
      </w:r>
      <w:r>
        <w:rPr>
          <w:color w:val="000000"/>
        </w:rPr>
        <w:t>规格</w:t>
      </w:r>
      <w:r>
        <w:rPr>
          <w:color w:val="000000"/>
        </w:rPr>
        <w:t>是</w:t>
      </w: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“</w:t>
      </w:r>
      <w:r>
        <w:rPr>
          <w:iCs/>
          <w:color w:val="000000"/>
        </w:rPr>
        <w:t>4V 1W”</w:t>
      </w:r>
      <w:r>
        <w:rPr>
          <w:i/>
          <w:iCs/>
          <w:color w:val="000000"/>
        </w:rPr>
        <w:t>、</w:t>
      </w:r>
      <w:r>
        <w:rPr>
          <w:iCs/>
          <w:color w:val="000000"/>
        </w:rPr>
        <w:t>“</w:t>
      </w:r>
      <w:r>
        <w:rPr>
          <w:iCs/>
          <w:color w:val="000000"/>
        </w:rPr>
        <w:t>4V 1.6W”</w:t>
      </w:r>
      <w:r>
        <w:rPr>
          <w:i/>
          <w:iCs/>
          <w:color w:val="000000"/>
        </w:rPr>
        <w:t>、</w:t>
      </w:r>
      <w:r>
        <w:rPr>
          <w:iCs/>
          <w:color w:val="000000"/>
        </w:rPr>
        <w:t>“</w:t>
      </w:r>
      <w:r>
        <w:rPr>
          <w:iCs/>
          <w:color w:val="000000"/>
        </w:rPr>
        <w:t>5V 2.5W”</w:t>
      </w:r>
      <w:r>
        <w:rPr>
          <w:iCs/>
          <w:color w:val="000000"/>
        </w:rPr>
        <w:t>中的某一种。在电路的</w:t>
      </w:r>
      <w:r>
        <w:rPr>
          <w:i/>
          <w:iCs/>
          <w:color w:val="000000"/>
        </w:rPr>
        <w:t>A</w:t>
      </w:r>
      <w:r>
        <w:rPr>
          <w:iCs/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iCs/>
          <w:color w:val="000000"/>
        </w:rPr>
        <w:t>两点间接入电阻</w:t>
      </w:r>
      <w:r>
        <w:rPr>
          <w:i/>
          <w:iCs/>
          <w:color w:val="000000"/>
        </w:rPr>
        <w:t>R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iCs/>
          <w:color w:val="000000"/>
        </w:rPr>
        <w:t>闭合开关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、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，断开开关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>，此时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正常发光；将</w:t>
      </w:r>
      <w:r>
        <w:rPr>
          <w:iCs/>
          <w:color w:val="000000"/>
        </w:rPr>
        <w:t>电阻</w:t>
      </w:r>
      <w:r>
        <w:rPr>
          <w:i/>
          <w:iCs/>
          <w:color w:val="000000"/>
        </w:rPr>
        <w:t>R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更换为电阻</w:t>
      </w:r>
      <w:r>
        <w:rPr>
          <w:i/>
          <w:iCs/>
          <w:color w:val="000000"/>
        </w:rPr>
        <w:t>R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>，</w:t>
      </w:r>
      <w:r>
        <w:rPr>
          <w:iCs/>
          <w:color w:val="000000"/>
        </w:rPr>
        <w:t>闭合开关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，断开开关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、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>，此时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消耗的</w:t>
      </w:r>
      <w:r>
        <w:rPr>
          <w:color w:val="000000"/>
        </w:rPr>
        <w:t>电</w:t>
      </w:r>
      <w:r>
        <w:rPr>
          <w:color w:val="000000"/>
        </w:rPr>
        <w:t>功率为</w:t>
      </w:r>
      <w:r>
        <w:rPr>
          <w:color w:val="000000"/>
        </w:rPr>
        <w:t>其</w:t>
      </w:r>
      <w:r>
        <w:rPr>
          <w:color w:val="000000"/>
        </w:rPr>
        <w:t>额定功率的，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消耗的</w:t>
      </w:r>
      <w:r>
        <w:rPr>
          <w:color w:val="000000"/>
        </w:rPr>
        <w:t>电</w:t>
      </w:r>
      <w:r>
        <w:rPr>
          <w:color w:val="000000"/>
        </w:rPr>
        <w:t>功率为</w:t>
      </w:r>
      <w:r>
        <w:rPr>
          <w:color w:val="000000"/>
        </w:rPr>
        <w:t>其</w:t>
      </w:r>
      <w:r>
        <w:rPr>
          <w:color w:val="000000"/>
        </w:rPr>
        <w:t>额定功率的；</w:t>
      </w:r>
      <w:r>
        <w:rPr>
          <w:color w:val="000000"/>
        </w:rPr>
        <w:t>再</w:t>
      </w:r>
      <w:r>
        <w:rPr>
          <w:color w:val="000000"/>
        </w:rPr>
        <w:t>将</w:t>
      </w:r>
      <w:r>
        <w:rPr>
          <w:iCs/>
          <w:color w:val="000000"/>
        </w:rPr>
        <w:t>电阻</w:t>
      </w:r>
      <w:r>
        <w:rPr>
          <w:iCs/>
          <w:color w:val="000000"/>
        </w:rPr>
        <w:drawing>
          <wp:inline distT="0" distB="0" distL="0" distR="0">
            <wp:extent cx="18415" cy="2349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R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更换为电阻</w:t>
      </w:r>
      <w:r>
        <w:rPr>
          <w:i/>
          <w:iCs/>
          <w:color w:val="000000"/>
        </w:rPr>
        <w:t>R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>（</w:t>
      </w:r>
      <w:r>
        <w:rPr>
          <w:color w:val="000000"/>
        </w:rPr>
        <w:t>已知</w:t>
      </w:r>
      <w:r>
        <w:rPr>
          <w:i/>
          <w:iCs/>
          <w:color w:val="000000"/>
        </w:rPr>
        <w:t>R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>=</w:t>
      </w:r>
      <w:r>
        <w:rPr>
          <w:iCs/>
          <w:color w:val="000000"/>
        </w:rPr>
        <w:t>1/</w:t>
      </w:r>
      <w:r>
        <w:rPr>
          <w:iCs/>
          <w:color w:val="000000"/>
        </w:rPr>
        <w:t>5</w:t>
      </w:r>
      <w:r>
        <w:rPr>
          <w:i/>
          <w:iCs/>
          <w:color w:val="000000"/>
        </w:rPr>
        <w:t xml:space="preserve"> R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）</w:t>
      </w:r>
      <w:r>
        <w:rPr>
          <w:color w:val="000000"/>
        </w:rPr>
        <w:t>，</w:t>
      </w:r>
      <w:r>
        <w:rPr>
          <w:iCs/>
          <w:color w:val="000000"/>
        </w:rPr>
        <w:t>闭合开关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>、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>，断开开关</w:t>
      </w:r>
      <w:r>
        <w:rPr>
          <w:iCs/>
          <w:color w:val="000000"/>
        </w:rPr>
        <w:t>S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，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恰好正常发光。则</w:t>
      </w:r>
      <w:r>
        <w:rPr>
          <w:color w:val="000000"/>
        </w:rPr>
        <w:t>此</w:t>
      </w:r>
      <w:r>
        <w:rPr>
          <w:color w:val="000000"/>
        </w:rPr>
        <w:t>时</w:t>
      </w:r>
      <w:r>
        <w:rPr>
          <w:iCs/>
          <w:color w:val="000000"/>
        </w:rPr>
        <w:t>电阻</w:t>
      </w:r>
      <w:r>
        <w:rPr>
          <w:i/>
          <w:iCs/>
          <w:color w:val="000000"/>
        </w:rPr>
        <w:t>R</w:t>
      </w:r>
      <w:r>
        <w:rPr>
          <w:iCs/>
          <w:color w:val="000000"/>
          <w:vertAlign w:val="subscript"/>
        </w:rPr>
        <w:t>3</w:t>
      </w:r>
      <w:r>
        <w:rPr>
          <w:color w:val="000000"/>
        </w:rPr>
        <w:t>消耗的电功率为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W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80305</wp:posOffset>
                </wp:positionH>
                <wp:positionV relativeFrom="paragraph">
                  <wp:posOffset>283845</wp:posOffset>
                </wp:positionV>
                <wp:extent cx="1384935" cy="965835"/>
                <wp:effectExtent l="0" t="0" r="0" b="0"/>
                <wp:wrapSquare wrapText="largest"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76.05pt;mso-wrap-distance-left:9pt;mso-wrap-distance-right:9pt;mso-wrap-distance-top:0pt;mso-wrap-distance-bottom:0pt;margin-top:22.35pt;mso-position-vertical-relative:text;margin-left:3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2"/>
        <w:jc w:val="left"/>
        <w:rPr/>
      </w:pPr>
      <w:r>
        <w:rPr>
          <w:b/>
          <w:szCs w:val="21"/>
        </w:rPr>
        <w:t>四、实验与探究题（</w:t>
      </w:r>
      <w:r>
        <w:rPr>
          <w:szCs w:val="21"/>
        </w:rPr>
        <w:t>共</w:t>
      </w:r>
      <w:r>
        <w:rPr>
          <w:szCs w:val="21"/>
        </w:rPr>
        <w:t>34</w:t>
      </w:r>
      <w:r>
        <w:rPr>
          <w:szCs w:val="21"/>
        </w:rPr>
        <w:t>分。</w:t>
      </w:r>
      <w:r>
        <w:rPr>
          <w:szCs w:val="21"/>
        </w:rPr>
        <w:t>24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32</w:t>
      </w:r>
      <w:r>
        <w:rPr>
          <w:szCs w:val="21"/>
        </w:rPr>
        <w:t>、</w:t>
      </w:r>
      <w:r>
        <w:rPr>
          <w:szCs w:val="21"/>
        </w:rPr>
        <w:t>35</w:t>
      </w:r>
      <w:r>
        <w:rPr>
          <w:szCs w:val="21"/>
        </w:rPr>
        <w:t>每题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szCs w:val="21"/>
        </w:rPr>
        <w:t>31</w:t>
      </w:r>
      <w:r>
        <w:rPr>
          <w:szCs w:val="21"/>
        </w:rPr>
        <w:t>、</w:t>
      </w:r>
      <w:r>
        <w:rPr>
          <w:szCs w:val="21"/>
        </w:rPr>
        <w:t>33</w:t>
      </w:r>
      <w:r>
        <w:rPr>
          <w:szCs w:val="21"/>
        </w:rPr>
        <w:t>、</w:t>
      </w:r>
      <w:r>
        <w:rPr>
          <w:szCs w:val="21"/>
        </w:rPr>
        <w:t>34</w:t>
      </w:r>
      <w:r>
        <w:rPr>
          <w:szCs w:val="21"/>
        </w:rPr>
        <w:t>每题</w:t>
      </w:r>
      <w:r>
        <w:rPr>
          <w:szCs w:val="21"/>
        </w:rPr>
        <w:t>3</w:t>
      </w:r>
      <w:r>
        <w:rPr>
          <w:szCs w:val="21"/>
        </w:rPr>
        <w:t>分，</w:t>
      </w:r>
      <w:r>
        <w:rPr>
          <w:szCs w:val="21"/>
        </w:rPr>
        <w:t>36</w:t>
      </w:r>
      <w:r>
        <w:rPr>
          <w:szCs w:val="21"/>
        </w:rPr>
        <w:t>题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ind w:firstLine="420"/>
        <w:rPr/>
      </w:pPr>
      <w:r>
        <w:rPr/>
        <w:t>24</w:t>
      </w:r>
      <w:r>
        <w:rPr/>
        <w:t>．图</w:t>
      </w:r>
      <w:r>
        <w:rPr/>
        <w:t>15</w:t>
      </w:r>
      <w:r>
        <w:rPr/>
        <w:t>所示电阻箱两接线柱间的电阻值是</w:t>
      </w:r>
      <w:r>
        <w:rPr>
          <w:rFonts w:eastAsia="Times New Roman"/>
          <w:u w:val="single"/>
        </w:rPr>
        <w:t xml:space="preserve">      </w:t>
      </w:r>
      <w:r>
        <w:rPr/>
        <w:t>Ω</w:t>
      </w:r>
      <w:r>
        <w:rPr/>
        <w:t>。</w:t>
      </w:r>
    </w:p>
    <w:p>
      <w:pPr>
        <w:pStyle w:val="Normal"/>
        <w:ind w:firstLine="420"/>
        <w:rPr>
          <w:color w:val="000000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/>
        <w:t>图</w:t>
      </w:r>
      <w:r>
        <w:rPr/>
        <w:t>16</w:t>
      </w:r>
      <w:r>
        <w:rPr/>
        <w:t>所示电能表的示数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kW</w:t>
      </w:r>
      <w:r>
        <w:rPr>
          <w:rFonts w:eastAsia="Symbol" w:cs="Symbol" w:ascii="Symbol" w:hAnsi="Symbol"/>
        </w:rPr>
        <w:t></w:t>
      </w:r>
      <w:r>
        <w:rPr/>
        <w:t>h</w:t>
      </w:r>
      <w:r>
        <w:rPr/>
        <w:t>。</w:t>
      </w:r>
    </w:p>
    <w:p>
      <w:pPr>
        <w:pStyle w:val="Normal"/>
        <w:ind w:firstLine="420"/>
        <w:rPr/>
      </w:pPr>
      <w:r>
        <w:rPr>
          <w:color w:val="000000"/>
        </w:rPr>
        <w:t>2</w:t>
      </w:r>
      <w:r>
        <w:rPr>
          <w:szCs w:val="21"/>
          <w:lang w:val="en-US" w:eastAsia="en-US"/>
        </w:rPr>
        <w:t>6</w:t>
      </w:r>
      <w:r>
        <w:rPr>
          <w:szCs w:val="21"/>
          <w:lang w:val="en-US" w:eastAsia="en-US"/>
        </w:rPr>
        <w:t>．</w:t>
      </w:r>
      <w:r>
        <w:rPr>
          <w:color w:val="000000"/>
        </w:rPr>
        <w:t>在测量额定电压为</w:t>
      </w:r>
      <w:r>
        <w:rPr>
          <w:color w:val="000000"/>
        </w:rPr>
        <w:t>6.3V</w:t>
      </w:r>
      <w:r>
        <w:rPr>
          <w:color w:val="000000"/>
        </w:rPr>
        <w:t>小灯泡额定功率</w:t>
      </w:r>
      <w:r>
        <w:rPr>
          <w:color w:val="000000"/>
        </w:rPr>
        <w:t>的过程中</w:t>
      </w:r>
      <w:r>
        <w:rPr>
          <w:color w:val="000000"/>
        </w:rPr>
        <w:t>，当小灯泡两端的电压为</w:t>
      </w:r>
      <w:r>
        <w:rPr>
          <w:color w:val="000000"/>
        </w:rPr>
        <w:t>6.3V</w:t>
      </w:r>
      <w:r>
        <w:rPr>
          <w:color w:val="000000"/>
        </w:rPr>
        <w:t>时，</w:t>
      </w:r>
      <w:r>
        <w:rPr>
          <w:color w:val="000000"/>
        </w:rPr>
        <w:t>用电流表测得通过小灯泡的</w:t>
      </w:r>
      <w:r>
        <w:rPr/>
        <w:t>电流如图</w:t>
      </w:r>
      <w:r>
        <w:rPr/>
        <w:t>17</w:t>
      </w:r>
      <w:r>
        <w:rPr/>
        <w:t>所示</w:t>
      </w:r>
      <w:r>
        <w:rPr>
          <w:color w:val="000000"/>
        </w:rPr>
        <w:t>，</w:t>
      </w:r>
      <w:r>
        <w:rPr>
          <w:color w:val="000000"/>
        </w:rPr>
        <w:t>则测得此时通过小灯泡的</w:t>
      </w:r>
      <w:r>
        <w:rPr/>
        <w:t>电流</w:t>
      </w:r>
      <w:r>
        <w:rPr/>
        <w:t>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，小灯泡的额定功率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color w:val="000000"/>
        </w:rPr>
        <w:t>W</w:t>
      </w:r>
      <w:r>
        <w:rPr>
          <w:color w:val="000000"/>
        </w:rPr>
        <w:t>。</w:t>
      </w:r>
    </w:p>
    <w:p>
      <w:pPr>
        <w:pStyle w:val="Normal"/>
        <w:ind w:left="400" w:hanging="400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650</wp:posOffset>
                </wp:positionH>
                <wp:positionV relativeFrom="paragraph">
                  <wp:posOffset>108585</wp:posOffset>
                </wp:positionV>
                <wp:extent cx="1218565" cy="1894205"/>
                <wp:effectExtent l="10160" t="10160" r="9525" b="0"/>
                <wp:wrapNone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1894320"/>
                          <a:chOff x="0" y="0"/>
                          <a:chExt cx="1218600" cy="1894320"/>
                        </a:xfrm>
                      </wpg:grpSpPr>
                      <wpg:grpSp>
                        <wpg:cNvGrpSpPr/>
                        <wpg:grpSpPr>
                          <a:xfrm>
                            <a:off x="741600" y="1369080"/>
                            <a:ext cx="37908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40"/>
                              <a:ext cx="3790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63360" cy="7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840" y="690120"/>
                            <a:ext cx="531000" cy="25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40"/>
                              <a:ext cx="531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68040" cy="7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682560"/>
                            <a:ext cx="598680" cy="25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40"/>
                              <a:ext cx="598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0"/>
                              <a:ext cx="65520" cy="7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" y="1362600"/>
                            <a:ext cx="45648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320"/>
                              <a:ext cx="456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80" y="0"/>
                              <a:ext cx="60840" cy="7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840" y="70560"/>
                            <a:ext cx="1422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320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0" y="70560"/>
                            <a:ext cx="1422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3200"/>
                              <a:ext cx="63000" cy="6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160" y="34920"/>
                            <a:ext cx="1122840" cy="1548000"/>
                          </a:xfrm>
                          <a:custGeom>
                            <a:avLst/>
                            <a:gdLst>
                              <a:gd name="textAreaLeft" fmla="*/ 30960 w 636480"/>
                              <a:gd name="textAreaRight" fmla="*/ 605520 w 636480"/>
                              <a:gd name="textAreaTop" fmla="*/ 30960 h 877680"/>
                              <a:gd name="textAreaBottom" fmla="*/ 846720 h 87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78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181"/>
                                </a:lnTo>
                                <a:arcTo wR="3600" hR="3600" stAng="10800000" swAng="-5400000"/>
                                <a:lnTo>
                                  <a:pt x="18000" y="2978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8600" cy="1630080"/>
                          </a:xfrm>
                          <a:custGeom>
                            <a:avLst/>
                            <a:gdLst>
                              <a:gd name="textAreaLeft" fmla="*/ 33480 w 690840"/>
                              <a:gd name="textAreaRight" fmla="*/ 657360 w 690840"/>
                              <a:gd name="textAreaTop" fmla="*/ 33480 h 924120"/>
                              <a:gd name="textAreaBottom" fmla="*/ 890640 h 92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90"/>
                                </a:lnTo>
                                <a:arcTo wR="3600" hR="3600" stAng="10800000" swAng="-5400000"/>
                                <a:lnTo>
                                  <a:pt x="18000" y="288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" y="842760"/>
                            <a:ext cx="595080" cy="595080"/>
                          </a:xfrm>
                        </wpg:grpSpPr>
                        <wps:wsp>
                          <wps:cNvSpPr txBox="1"/>
                          <wps:spPr>
                            <a:xfrm rot="18925800">
                              <a:off x="147960" y="148320"/>
                              <a:ext cx="297360" cy="289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3160" y="173880"/>
                              <a:ext cx="244440" cy="245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4440" cy="245160"/>
                              </a:xfrm>
                            </wpg:grpSpPr>
                            <wps:wsp>
                              <wps:cNvSpPr/>
                              <wps:spPr>
                                <a:xfrm rot="19519200">
                                  <a:off x="34200" y="34200"/>
                                  <a:ext cx="176040" cy="17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19200">
                                  <a:off x="56160" y="56520"/>
                                  <a:ext cx="1321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9519200">
                                <a:off x="144360" y="17496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19200">
                                <a:off x="57960" y="5004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519200">
                              <a:off x="83520" y="83520"/>
                              <a:ext cx="428040" cy="427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62000"/>
                            <a:ext cx="603360" cy="603360"/>
                          </a:xfrm>
                        </wpg:grpSpPr>
                        <wps:wsp>
                          <wps:cNvSpPr txBox="1"/>
                          <wps:spPr>
                            <a:xfrm rot="1847400">
                              <a:off x="158400" y="154440"/>
                              <a:ext cx="297360" cy="289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8560" y="175320"/>
                              <a:ext cx="24840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400" cy="248400"/>
                              </a:xfrm>
                            </wpg:grpSpPr>
                            <wps:wsp>
                              <wps:cNvSpPr/>
                              <wps:spPr>
                                <a:xfrm rot="2440800">
                                  <a:off x="36000" y="36000"/>
                                  <a:ext cx="176040" cy="17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40800">
                                  <a:off x="58320" y="57240"/>
                                  <a:ext cx="1321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440800">
                                <a:off x="55080" y="16920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40800">
                                <a:off x="154800" y="5364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440800">
                              <a:off x="87480" y="87840"/>
                              <a:ext cx="428040" cy="427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920" y="172080"/>
                            <a:ext cx="594360" cy="593640"/>
                          </a:xfrm>
                        </wpg:grpSpPr>
                        <wps:wsp>
                          <wps:cNvSpPr txBox="1"/>
                          <wps:spPr>
                            <a:xfrm rot="8152800">
                              <a:off x="149040" y="157320"/>
                              <a:ext cx="297360" cy="289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6040" y="176040"/>
                              <a:ext cx="244440" cy="24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4440" cy="244440"/>
                              </a:xfrm>
                            </wpg:grpSpPr>
                            <wps:wsp>
                              <wps:cNvSpPr/>
                              <wps:spPr>
                                <a:xfrm rot="8746200">
                                  <a:off x="34200" y="34200"/>
                                  <a:ext cx="176040" cy="17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746200">
                                  <a:off x="56880" y="55800"/>
                                  <a:ext cx="1321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8746200">
                                <a:off x="63720" y="4932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46200">
                                <a:off x="149400" y="17532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8746200">
                              <a:off x="82800" y="83160"/>
                              <a:ext cx="428040" cy="427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6440" y="932760"/>
                            <a:ext cx="428040" cy="427320"/>
                          </a:xfrm>
                        </wpg:grpSpPr>
                        <wps:wsp>
                          <wps:cNvSpPr txBox="1"/>
                          <wps:spPr>
                            <a:xfrm rot="10206600">
                              <a:off x="62640" y="73440"/>
                              <a:ext cx="297360" cy="289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360" y="127800"/>
                              <a:ext cx="176040" cy="17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040" cy="17604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76040" cy="17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1960" y="21960"/>
                                  <a:ext cx="1321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71640" y="324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1640" y="155520"/>
                                <a:ext cx="36720" cy="2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428040" cy="4273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520" y="1694160"/>
                            <a:ext cx="457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8.55pt;width:95.95pt;height:149.15pt" coordorigin="390,171" coordsize="1919,2983">
                <v:group id="shape_0" style="position:absolute;left:1558;top:2327;width:597;height:396">
                  <v:shape id="shape_0" stroked="f" o:allowincell="f" style="position:absolute;left:1558;top:2338;width:596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45;top:2327;width:99;height:11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21;top:1258;width:836;height:407">
                  <v:shape id="shape_0" stroked="f" o:allowincell="f" style="position:absolute;left:1421;top:1280;width:835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757;top:1258;width:106;height:11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77;top:1246;width:943;height:407">
                  <v:shape id="shape_0" stroked="f" o:allowincell="f" style="position:absolute;left:477;top:1268;width:942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39;top:1246;width:102;height:11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96;top:2317;width:719;height:406">
                  <v:shape id="shape_0" stroked="f" o:allowincell="f" style="position:absolute;left:596;top:2338;width:71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41;top:2317;width:95;height:11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69;top:282;width:224;height:224">
                  <v:oval id="shape_0" fillcolor="white" stroked="t" o:allowincell="f" style="position:absolute;left:769;top:282;width:223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2;top:350;width:98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71;top:282;width:224;height:224">
                  <v:oval id="shape_0" fillcolor="white" stroked="t" o:allowincell="f" style="position:absolute;left:1671;top:282;width:223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34;top:350;width:98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oundrect id="shape_0" stroked="t" o:allowincell="f" style="position:absolute;left:450;top:226;width:1767;height:243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90;top:171;width:1918;height:2566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group id="shape_0" style="position:absolute;left:549;top:1630;width:674;height:673">
                  <v:rect id="shape_0" fillcolor="black" stroked="t" o:allowincell="f" style="position:absolute;left:650;top:1731;width:467;height:455;mso-wrap-style:none;v-text-anchor:middle;rotation:31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744;top:1826;width:277;height:277">
                    <v:group id="shape_0" style="position:absolute;left:744;top:1826;width:277;height:277">
                      <v:oval id="shape_0" fillcolor="white" stroked="t" o:allowincell="f" style="position:absolute;left:744;top:1826;width:276;height:276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8;top:1861;width:207;height:207;mso-wrap-style:none;v-text-anchor:middle;rotation:3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917;top:2047;width:57;height:31;mso-wrap-style:none;v-text-anchor:middle;rotation:325">
                      <v:imagedata r:id="rId37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781;top:1850;width:57;height:31;mso-wrap-style:none;v-text-anchor:middle;rotation:325">
                      <v:imagedata r:id="rId38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548;top:1629;width:673;height:672;mso-wrap-style:none;v-text-anchor:middle;rotation:325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43;top:565;width:674;height:673">
                  <v:rect id="shape_0" fillcolor="black" stroked="t" o:allowincell="f" style="position:absolute;left:654;top:669;width:467;height:455;mso-wrap-style:none;v-text-anchor:middle;rotation:3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743;top:760;width:277;height:277">
                    <v:group id="shape_0" style="position:absolute;left:743;top:760;width:277;height:277">
                      <v:oval id="shape_0" fillcolor="white" stroked="t" o:allowincell="f" style="position:absolute;left:742;top:758;width:276;height:276;mso-wrap-style:none;v-text-anchor:middle;rotation:4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77;top:792;width:207;height:207;mso-wrap-style:none;v-text-anchor:middle;rotation:4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773;top:969;width:57;height:31;mso-wrap-style:none;v-text-anchor:middle;rotation:41">
                      <v:imagedata r:id="rId3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930;top:787;width:57;height:31;mso-wrap-style:none;v-text-anchor:middle;rotation:41">
                      <v:imagedata r:id="rId40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542;top:564;width:673;height:672;mso-wrap-style:none;v-text-anchor:middle;rotation:41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454;top:572;width:674;height:673">
                  <v:rect id="shape_0" fillcolor="black" stroked="t" o:allowincell="f" style="position:absolute;left:1558;top:689;width:467;height:455;mso-wrap-style:none;v-text-anchor:middle;rotation:13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1654;top:773;width:277;height:277">
                    <v:group id="shape_0" style="position:absolute;left:1654;top:773;width:277;height:277">
                      <v:oval id="shape_0" fillcolor="white" stroked="t" o:allowincell="f" style="position:absolute;left:1654;top:772;width:276;height:276;mso-wrap-style:none;v-text-anchor:middle;rotation:14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0;top:807;width:207;height:207;mso-wrap-style:none;v-text-anchor:middle;rotation:14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1701;top:797;width:57;height:31;mso-wrap-style:none;v-text-anchor:middle;rotation:146">
                      <v:imagedata r:id="rId4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836;top:995;width:57;height:31;mso-wrap-style:none;v-text-anchor:middle;rotation:146">
                      <v:imagedata r:id="rId42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1454;top:573;width:673;height:672;mso-wrap-style:none;v-text-anchor:middle;rotation:146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455;top:1639;width:674;height:673">
                  <v:rect id="shape_0" fillcolor="black" stroked="t" o:allowincell="f" style="position:absolute;left:1554;top:1755;width:467;height:455;mso-wrap-style:none;v-text-anchor:middle;rotation:17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1654;top:1841;width:277;height:277">
                    <v:group id="shape_0" style="position:absolute;left:1654;top:1841;width:277;height:277">
                      <v:oval id="shape_0" fillcolor="white" stroked="t" o:allowincell="f" style="position:absolute;left:1654;top:1841;width:276;height:276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89;top:1876;width:207;height:207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1767;top:1846;width:57;height:31;mso-wrap-style:none;v-text-anchor:middle;rotation:180">
                      <v:imagedata r:id="rId4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767;top:2086;width:57;height:31;mso-wrap-style:none;v-text-anchor:middle;rotation:180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1455;top:1640;width:673;height:67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989;top:2839;width:71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4550</wp:posOffset>
                </wp:positionH>
                <wp:positionV relativeFrom="paragraph">
                  <wp:posOffset>163830</wp:posOffset>
                </wp:positionV>
                <wp:extent cx="1123950" cy="1443990"/>
                <wp:effectExtent l="10160" t="9525" r="10160" b="0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443960"/>
                          <a:chOff x="0" y="0"/>
                          <a:chExt cx="1123920" cy="144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392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920" cy="1143000"/>
                            </a:xfrm>
                            <a:custGeom>
                              <a:avLst/>
                              <a:gdLst>
                                <a:gd name="textAreaLeft" fmla="*/ 21240 w 637200"/>
                                <a:gd name="textAreaRight" fmla="*/ 615960 w 637200"/>
                                <a:gd name="textAreaTop" fmla="*/ 21240 h 648000"/>
                                <a:gd name="textAreaBottom" fmla="*/ 626760 h 64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66">
                                  <a:moveTo>
                                    <a:pt x="2483" y="0"/>
                                  </a:moveTo>
                                  <a:arcTo wR="2483" hR="2483" stAng="16200000" swAng="-5400000"/>
                                  <a:lnTo>
                                    <a:pt x="0" y="19483"/>
                                  </a:lnTo>
                                  <a:arcTo wR="2483" hR="2483" stAng="10800000" swAng="-5400000"/>
                                  <a:lnTo>
                                    <a:pt x="19117" y="21966"/>
                                  </a:lnTo>
                                  <a:arcTo wR="2483" hR="2483" stAng="5400000" swAng="-5400000"/>
                                  <a:lnTo>
                                    <a:pt x="21600" y="2483"/>
                                  </a:lnTo>
                                  <a:arcTo wR="2483" hR="2483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440"/>
                              <a:ext cx="1060560" cy="1066680"/>
                            </a:xfrm>
                            <a:custGeom>
                              <a:avLst/>
                              <a:gdLst>
                                <a:gd name="textAreaLeft" fmla="*/ 20160 w 601200"/>
                                <a:gd name="textAreaRight" fmla="*/ 581040 w 601200"/>
                                <a:gd name="textAreaTop" fmla="*/ 20160 h 604800"/>
                                <a:gd name="textAreaBottom" fmla="*/ 584640 h 60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729">
                                  <a:moveTo>
                                    <a:pt x="2483" y="0"/>
                                  </a:moveTo>
                                  <a:arcTo wR="2483" hR="2483" stAng="16200000" swAng="-5400000"/>
                                  <a:lnTo>
                                    <a:pt x="0" y="19246"/>
                                  </a:lnTo>
                                  <a:arcTo wR="2483" hR="2483" stAng="10800000" swAng="-5400000"/>
                                  <a:lnTo>
                                    <a:pt x="19117" y="21729"/>
                                  </a:lnTo>
                                  <a:arcTo wR="2483" hR="2483" stAng="5400000" swAng="-5400000"/>
                                  <a:lnTo>
                                    <a:pt x="21600" y="2483"/>
                                  </a:lnTo>
                                  <a:arcTo wR="2483" hR="2483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960" y="761400"/>
                              <a:ext cx="609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项电能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702360"/>
                              <a:ext cx="67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27640" y="641520"/>
                              <a:ext cx="38880" cy="122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6520" y="641520"/>
                              <a:ext cx="38880" cy="122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8240" y="662040"/>
                              <a:ext cx="450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28080"/>
                              <a:ext cx="3333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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60" y="466200"/>
                              <a:ext cx="9810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V 10(20)A 50H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895320"/>
                              <a:ext cx="733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 京 电 表 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2920" y="200160"/>
                              <a:ext cx="857160" cy="26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720" y="37800"/>
                                <a:ext cx="79380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7320" y="0"/>
                                  <a:ext cx="6876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3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360" y="0"/>
                                  <a:ext cx="153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360" y="0"/>
                                  <a:ext cx="153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360" y="0"/>
                                  <a:ext cx="153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0" y="0"/>
                                  <a:ext cx="1530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8571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440" y="666720"/>
                              <a:ext cx="37152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1520" cy="716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35640"/>
                                <a:ext cx="307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0"/>
                                  <a:ext cx="27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88800" y="1215360"/>
                              <a:ext cx="434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90560" y="424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405000"/>
                            <a:ext cx="85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3658">
                                <a:moveTo>
                                  <a:pt x="149" y="12588"/>
                                </a:moveTo>
                                <a:arcTo wR="10800" hR="10800" stAng="10228343" swAng="12292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3658">
                                <a:moveTo>
                                  <a:pt x="149" y="12588"/>
                                </a:moveTo>
                                <a:arcTo wR="10800" hR="10800" stAng="10228343" swAng="122924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12.9pt;width:88.5pt;height:113.7pt" coordorigin="3330,258" coordsize="1770,2274">
                <v:group id="shape_0" style="position:absolute;left:3330;top:258;width:1770;height:2274">
                  <v:roundrect id="shape_0" fillcolor="white" stroked="t" o:allowincell="f" style="position:absolute;left:3330;top:258;width:1769;height:179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white" stroked="t" o:allowincell="f" style="position:absolute;left:3375;top:303;width:1669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3747;top:1457;width:95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项电能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70,1364" to="4728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633;top:1269;width:60;height:19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02;top:1269;width:60;height:19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47;top:1301;width:70;height:149;mso-wrap-style:none;v-text-anchor:middle;rotation:90" type="_x0000_t5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3956;top:302;width:5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W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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1;top:992;width:154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V 10(20)A 50H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1;top:1668;width:115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 京 电 表 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55;top:573;width:1350;height:420">
                    <v:group id="shape_0" style="position:absolute;left:3599;top:633;width:1250;height:300">
                      <v:rect id="shape_0" fillcolor="white" stroked="t" o:allowincell="f" style="position:absolute;left:4555;top:633;width:107;height:2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599;top:633;width:24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40;top:633;width:24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81;top:633;width:24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22;top:633;width:24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4608;top:633;width:240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rect id="shape_0" stroked="t" o:allowincell="f" style="position:absolute;left:3555;top:573;width:1349;height:4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885;top:1308;width:585;height:113">
                    <v:roundrect id="shape_0" fillcolor="white" stroked="t" o:allowincell="f" style="position:absolute;left:3885;top:1308;width:584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3940;top:1364;width:484;height:0">
                      <v:line id="shape_0" from="3940,1364" to="4418,1364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992,1364" to="4424,1364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942;top:2172;width:68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4575;top:927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21600,13658" path="l0,21600xee" stroked="t" o:allowincell="f" style="position:absolute;left:4526;top:896;width:134;height:1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62680</wp:posOffset>
                </wp:positionH>
                <wp:positionV relativeFrom="paragraph">
                  <wp:posOffset>13335</wp:posOffset>
                </wp:positionV>
                <wp:extent cx="1790700" cy="1536065"/>
                <wp:effectExtent l="0" t="0" r="0" b="106680"/>
                <wp:wrapSquare wrapText="bothSides"/>
                <wp:docPr id="4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36120"/>
                          <a:chOff x="0" y="0"/>
                          <a:chExt cx="1790640" cy="15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0640" cy="153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4200" y="1266120"/>
                              <a:ext cx="55044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0640" cy="148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3960" y="132840"/>
                                <a:ext cx="1557720" cy="47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8640"/>
                                  <a:ext cx="12960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372600"/>
                                  <a:ext cx="680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329400"/>
                                  <a:ext cx="6408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89440"/>
                                  <a:ext cx="6048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252000"/>
                                  <a:ext cx="55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78920"/>
                                  <a:ext cx="7560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185400"/>
                                  <a:ext cx="4716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156600"/>
                                  <a:ext cx="4176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130680"/>
                                  <a:ext cx="36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108360"/>
                                  <a:ext cx="3240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4400"/>
                                  <a:ext cx="4824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73440"/>
                                  <a:ext cx="2160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61560"/>
                                  <a:ext cx="1656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520" y="52560"/>
                                  <a:ext cx="108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46800"/>
                                  <a:ext cx="504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720" y="46800"/>
                                  <a:ext cx="504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960" y="52560"/>
                                  <a:ext cx="108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000" y="61560"/>
                                  <a:ext cx="1656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960" y="73440"/>
                                  <a:ext cx="2160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3480" y="14400"/>
                                  <a:ext cx="4824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9920" y="108360"/>
                                  <a:ext cx="3240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360" y="130680"/>
                                  <a:ext cx="36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1360" y="156600"/>
                                  <a:ext cx="4176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185400"/>
                                  <a:ext cx="4716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960" y="178920"/>
                                  <a:ext cx="7560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6640" y="252000"/>
                                  <a:ext cx="55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4800" y="289440"/>
                                  <a:ext cx="60480" cy="7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0800" y="329400"/>
                                  <a:ext cx="6408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5000" y="372600"/>
                                  <a:ext cx="680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8120" y="368640"/>
                                  <a:ext cx="12960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0320" y="273600"/>
                                <a:ext cx="1310040" cy="89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51000"/>
                                <a:ext cx="13140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3720" y="25920"/>
                                <a:ext cx="13212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9240" y="373320"/>
                                <a:ext cx="1314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5560" y="502920"/>
                                <a:ext cx="18792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40" w:after="330" w:lineRule="auto" w:line="5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 w:val="false"/>
                                      <w:i/>
                                      <w:kern w:val="2"/>
                                      <w:szCs w:val="44"/>
                                      <w:bCs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360" y="582840"/>
                                <a:ext cx="1314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760" y="324000"/>
                                <a:ext cx="17892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3920" y="326520"/>
                                <a:ext cx="16884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3200" y="600840"/>
                                <a:ext cx="17856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0440" y="0"/>
                                <a:ext cx="13140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25440" y="819720"/>
                                <a:ext cx="191160" cy="17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0"/>
                                  <a:ext cx="147240" cy="156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13716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19720" y="847800"/>
                                <a:ext cx="14796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5280" y="828720"/>
                                <a:ext cx="13788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82320" y="842040"/>
                                <a:ext cx="15372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720" cy="162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8964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9720" y="1000080"/>
                                <a:ext cx="10980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330">
                                    <a:moveTo>
                                      <a:pt x="0" y="0"/>
                                    </a:moveTo>
                                    <a:cubicBezTo>
                                      <a:pt x="28" y="28"/>
                                      <a:pt x="62" y="47"/>
                                      <a:pt x="90" y="75"/>
                                    </a:cubicBezTo>
                                    <a:cubicBezTo>
                                      <a:pt x="103" y="88"/>
                                      <a:pt x="106" y="109"/>
                                      <a:pt x="120" y="120"/>
                                    </a:cubicBezTo>
                                    <a:cubicBezTo>
                                      <a:pt x="132" y="130"/>
                                      <a:pt x="162" y="120"/>
                                      <a:pt x="165" y="135"/>
                                    </a:cubicBezTo>
                                    <a:cubicBezTo>
                                      <a:pt x="179" y="199"/>
                                      <a:pt x="165" y="265"/>
                                      <a:pt x="165" y="3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000080"/>
                                <a:ext cx="6588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330">
                                    <a:moveTo>
                                      <a:pt x="21" y="0"/>
                                    </a:moveTo>
                                    <a:cubicBezTo>
                                      <a:pt x="0" y="62"/>
                                      <a:pt x="1" y="130"/>
                                      <a:pt x="51" y="180"/>
                                    </a:cubicBezTo>
                                    <a:cubicBezTo>
                                      <a:pt x="64" y="193"/>
                                      <a:pt x="91" y="193"/>
                                      <a:pt x="96" y="210"/>
                                    </a:cubicBezTo>
                                    <a:cubicBezTo>
                                      <a:pt x="107" y="248"/>
                                      <a:pt x="96" y="290"/>
                                      <a:pt x="96" y="33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276120"/>
                                <a:ext cx="12240" cy="5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3640" y="1300320"/>
                                <a:ext cx="407160" cy="18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40" w:after="330" w:lineRule="auto" w:line="5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17640" y="554400"/>
                            <a:ext cx="889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pt;margin-top:1.05pt;width:141pt;height:120.95pt" coordorigin="5768,21" coordsize="2820,2419">
                <v:group id="shape_0" style="position:absolute;left:5768;top:21;width:2820;height:2419">
                  <v:shape id="shape_0" stroked="f" o:allowincell="f" style="position:absolute;left:6672;top:2015;width:866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768;top:21;width:2820;height:2339">
                    <v:group id="shape_0" style="position:absolute;left:5916;top:230;width:2452;height:752">
                      <v:line id="shape_0" from="5916,811" to="6119,9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62,817" to="6168,91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2,749" to="6222,8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86,686" to="6280,8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53,627" to="6340,7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85,512" to="6403,6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97,522" to="6470,65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73,477" to="6538,61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51,436" to="6608,5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31,401" to="6681,5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80,253" to="6755,5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98,346" to="6831,4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83,327" to="6908,4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69,313" to="6985,4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55,304" to="7062,45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42,230" to="7142,4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21,304" to="7228,45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97,313" to="7313,46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76,327" to="7401,47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53,346" to="7486,4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28,253" to="7603,51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01,401" to="7651,54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74,436" to="7731,57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45,477" to="7810,61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13,522" to="7886,65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78,512" to="7996,69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942,627" to="8029,74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2,686" to="8096,80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59,749" to="8159,85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13,817" to="8219,91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65,811" to="8368,98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coordsize="16833,10800" path="l0,21600xee" stroked="t" o:allowincell="f" style="position:absolute;left:6115;top:452;width:2062;height:1410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shape id="shape_0" stroked="f" o:allowincell="f" style="position:absolute;left:5768;top:574;width:206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77;top:62;width:207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81;top:609;width:206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84;top:813;width:295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40" w:after="330" w:lineRule="auto" w:line="576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 w:val="false"/>
                                <w:i/>
                                <w:kern w:val="2"/>
                                <w:szCs w:val="44"/>
                                <w:bCs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37;top:939;width:206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84;top:531;width:281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96;top:535;width:265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04;top:967;width:280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27;top:21;width:206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7698;top:1312;width:301;height:274">
                      <v:oval id="shape_0" fillcolor="white" stroked="t" o:allowincell="f" style="position:absolute;left:7698;top:1340;width:231;height:24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7783;top:1312;width:215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oval id="shape_0" fillcolor="white" stroked="t" o:allowincell="f" style="position:absolute;left:7059;top:1356;width:232;height:24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099;top:1326;width:216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70;top:1347;width:242;height:256">
                      <v:oval id="shape_0" stroked="t" o:allowincell="f" style="position:absolute;left:6370;top:1347;width:241;height:255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line id="shape_0" from="6432,1488" to="6562,148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shape id="shape_0" coordsize="179,330" path="m0,0c28,28,62,47,90,75c103,88,106,109,120,120c132,130,162,120,165,135c179,199,165,265,165,330e" stroked="t" o:allowincell="f" style="position:absolute;left:6492;top:1596;width:172;height:340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07,330" path="m21,0c0,62,1,130,51,180c64,193,91,193,96,210c107,248,96,290,96,330e" stroked="t" o:allowincell="f" style="position:absolute;left:7154;top:1596;width:103;height:340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7140,456" to="7158,1318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703;top:2069;width:640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40" w:after="330" w:lineRule="auto" w:line="5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t" o:allowincell="f" style="position:absolute;left:7213;top:894;width:139;height:359;mso-wrap-style:none;v-text-anchor:middle" type="_x0000_t136">
                  <v:path textpathok="t"/>
                  <v:textpath on="t" fitshape="t" string="A" style="font-family:&quot;宋体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3350</wp:posOffset>
                </wp:positionH>
                <wp:positionV relativeFrom="paragraph">
                  <wp:posOffset>864870</wp:posOffset>
                </wp:positionV>
                <wp:extent cx="5318760" cy="1534160"/>
                <wp:effectExtent l="134620" t="808990" r="5080" b="0"/>
                <wp:wrapSquare wrapText="bothSides"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640" cy="1534320"/>
                          <a:chOff x="0" y="0"/>
                          <a:chExt cx="5318640" cy="1534320"/>
                        </a:xfrm>
                      </wpg:grpSpPr>
                      <wps:wsp>
                        <wps:cNvSpPr txBox="1"/>
                        <wps:spPr>
                          <a:xfrm>
                            <a:off x="3679920" y="1302480"/>
                            <a:ext cx="3614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0" y="243720"/>
                            <a:ext cx="1139040" cy="9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4320" y="160200"/>
                            <a:ext cx="1980720" cy="137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" y="83520"/>
                              <a:ext cx="1968480" cy="129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360" y="0"/>
                                <a:ext cx="1854360" cy="119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0760" y="931680"/>
                                  <a:ext cx="162000" cy="25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0"/>
                                    <a:ext cx="162000" cy="16128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2000" cy="16128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9000"/>
                                    <a:ext cx="11952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1200" y="6480"/>
                                    <a:ext cx="363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3636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3636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8640"/>
                                      <a:ext cx="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840" y="14724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15984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6300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00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4840" y="938520"/>
                                  <a:ext cx="162000" cy="25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7200"/>
                                    <a:ext cx="162000" cy="16128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2000" cy="16128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9000"/>
                                    <a:ext cx="119520" cy="4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0840" y="6480"/>
                                    <a:ext cx="363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3636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3636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9000"/>
                                      <a:ext cx="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1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840" y="1476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160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6300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00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0880"/>
                                  <a:ext cx="561960" cy="34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6920" y="0"/>
                                    <a:ext cx="27360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694400">
                                      <a:off x="-13680" y="76680"/>
                                      <a:ext cx="301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694400">
                                      <a:off x="181080" y="64080"/>
                                      <a:ext cx="3492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560" y="57240"/>
                                      <a:ext cx="1764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240" y="39960"/>
                                      <a:ext cx="1764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840" y="54000"/>
                                      <a:ext cx="3168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000" y="17280"/>
                                      <a:ext cx="54720" cy="3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2760" y="24120"/>
                                      <a:ext cx="54720" cy="3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600"/>
                                    <a:ext cx="56196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880"/>
                                      <a:ext cx="561960" cy="14544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6400" y="39960"/>
                                      <a:ext cx="439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3120" cy="62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1692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880"/>
                                        <a:ext cx="43920" cy="216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29400" y="0"/>
                                      <a:ext cx="39240" cy="114840"/>
                                    </a:xfrm>
                                    <a:custGeom>
                                      <a:avLst/>
                                      <a:gdLst>
                                        <a:gd name="textAreaLeft" fmla="*/ 1800 w 22320"/>
                                        <a:gd name="textAreaRight" fmla="*/ 20520 w 22320"/>
                                        <a:gd name="textAreaTop" fmla="*/ 5040 h 65160"/>
                                        <a:gd name="textAreaBottom" fmla="*/ 60120 h 65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120" y="0"/>
                                      <a:ext cx="39240" cy="114840"/>
                                    </a:xfrm>
                                    <a:custGeom>
                                      <a:avLst/>
                                      <a:gdLst>
                                        <a:gd name="textAreaLeft" fmla="*/ 1800 w 22320"/>
                                        <a:gd name="textAreaRight" fmla="*/ 20520 w 22320"/>
                                        <a:gd name="textAreaTop" fmla="*/ 5040 h 65160"/>
                                        <a:gd name="textAreaBottom" fmla="*/ 60120 h 65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09680" y="39960"/>
                                      <a:ext cx="439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33120" cy="62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1692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880"/>
                                        <a:ext cx="43920" cy="216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69760" y="0"/>
                                  <a:ext cx="588600" cy="31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0280"/>
                                    <a:ext cx="588600" cy="14724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2084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0" y="2084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440" y="166320"/>
                                    <a:ext cx="160560" cy="82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3280" y="0"/>
                                    <a:ext cx="129600" cy="189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9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9600" cy="11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83160"/>
                                        <a:ext cx="120600" cy="28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760" y="80280"/>
                                        <a:ext cx="118080" cy="10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8200" y="1080"/>
                                          <a:ext cx="29880" cy="10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34200" cy="10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640" y="127080"/>
                                      <a:ext cx="7560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600" cy="6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75600" cy="54720"/>
                                        </a:xfrm>
                                        <a:prstGeom prst="can">
                                          <a:avLst>
                                            <a:gd name="adj" fmla="val 4143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0"/>
                                          <a:ext cx="5796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900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0" y="900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840" y="2808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2988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62440" y="57240"/>
                                    <a:ext cx="1908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520" y="79560"/>
                                    <a:ext cx="576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4920" y="81360"/>
                                    <a:ext cx="504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0680" y="57240"/>
                                    <a:ext cx="1908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440" y="47160"/>
                                    <a:ext cx="158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" y="47160"/>
                                    <a:ext cx="1008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080" y="42120"/>
                                    <a:ext cx="684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42120"/>
                                    <a:ext cx="900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920" y="44640"/>
                                    <a:ext cx="126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45360"/>
                                    <a:ext cx="158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2084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0" y="2084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280" y="113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13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1200" y="145440"/>
                                    <a:ext cx="5652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43200" cy="69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19080"/>
                                      <a:ext cx="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56520" cy="24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200" y="145440"/>
                                    <a:ext cx="5652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43200" cy="69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9080"/>
                                      <a:ext cx="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56520" cy="24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720" y="214920"/>
                                  <a:ext cx="589320" cy="31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9920"/>
                                    <a:ext cx="589320" cy="14724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20808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20808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166320"/>
                                    <a:ext cx="160560" cy="82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920" y="0"/>
                                    <a:ext cx="129600" cy="189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960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9600" cy="112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83160"/>
                                        <a:ext cx="120600" cy="28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760" y="79920"/>
                                        <a:ext cx="118080" cy="10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8200" y="1080"/>
                                          <a:ext cx="29880" cy="10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34200" cy="101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6640" y="126720"/>
                                      <a:ext cx="75600" cy="62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600" cy="62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75600" cy="54720"/>
                                        </a:xfrm>
                                        <a:prstGeom prst="can">
                                          <a:avLst>
                                            <a:gd name="adj" fmla="val 4143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00" y="0"/>
                                          <a:ext cx="57960" cy="21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00" y="900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760" y="900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6200" y="2808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29880"/>
                                        <a:ext cx="0" cy="32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62080" y="56880"/>
                                    <a:ext cx="1908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79200"/>
                                    <a:ext cx="576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5280" y="81000"/>
                                    <a:ext cx="504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0680" y="56880"/>
                                    <a:ext cx="1908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2080" y="46800"/>
                                    <a:ext cx="158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46800"/>
                                    <a:ext cx="1008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41760"/>
                                    <a:ext cx="684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41760"/>
                                    <a:ext cx="900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80" y="44280"/>
                                    <a:ext cx="126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080" y="45000"/>
                                    <a:ext cx="158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20808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560" y="20808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11340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1340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1560" y="145080"/>
                                    <a:ext cx="5652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43200" cy="69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19080"/>
                                      <a:ext cx="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40"/>
                                      <a:ext cx="56520" cy="24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840" y="145080"/>
                                    <a:ext cx="56520" cy="88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43200" cy="69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19080"/>
                                      <a:ext cx="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440"/>
                                      <a:ext cx="56520" cy="24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2040" y="392400"/>
                                  <a:ext cx="561960" cy="34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6920" y="0"/>
                                    <a:ext cx="27360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694400">
                                      <a:off x="-13680" y="76680"/>
                                      <a:ext cx="301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694400">
                                      <a:off x="181080" y="64080"/>
                                      <a:ext cx="34920" cy="1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560" y="57240"/>
                                      <a:ext cx="1764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240" y="40320"/>
                                      <a:ext cx="1764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840" y="54000"/>
                                      <a:ext cx="31680" cy="1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000" y="17280"/>
                                      <a:ext cx="54720" cy="3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2760" y="24120"/>
                                      <a:ext cx="54720" cy="3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600"/>
                                    <a:ext cx="56196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6880"/>
                                      <a:ext cx="561960" cy="14544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86400" y="39960"/>
                                      <a:ext cx="439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3120" cy="62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1692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240"/>
                                        <a:ext cx="43920" cy="216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29760" y="0"/>
                                      <a:ext cx="39240" cy="114840"/>
                                    </a:xfrm>
                                    <a:custGeom>
                                      <a:avLst/>
                                      <a:gdLst>
                                        <a:gd name="textAreaLeft" fmla="*/ 1800 w 22320"/>
                                        <a:gd name="textAreaRight" fmla="*/ 20520 w 22320"/>
                                        <a:gd name="textAreaTop" fmla="*/ 5040 h 65160"/>
                                        <a:gd name="textAreaBottom" fmla="*/ 60120 h 65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120" y="0"/>
                                      <a:ext cx="39240" cy="114840"/>
                                    </a:xfrm>
                                    <a:custGeom>
                                      <a:avLst/>
                                      <a:gdLst>
                                        <a:gd name="textAreaLeft" fmla="*/ 1800 w 22320"/>
                                        <a:gd name="textAreaRight" fmla="*/ 20520 w 22320"/>
                                        <a:gd name="textAreaTop" fmla="*/ 5040 h 65160"/>
                                        <a:gd name="textAreaBottom" fmla="*/ 60120 h 65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09680" y="39960"/>
                                      <a:ext cx="43920" cy="7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3120" cy="62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1692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240"/>
                                        <a:ext cx="43920" cy="216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48880" y="871920"/>
                                <a:ext cx="385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727">
                                    <a:moveTo>
                                      <a:pt x="0" y="125"/>
                                    </a:moveTo>
                                    <a:cubicBezTo>
                                      <a:pt x="12" y="78"/>
                                      <a:pt x="25" y="32"/>
                                      <a:pt x="60" y="20"/>
                                    </a:cubicBezTo>
                                    <a:cubicBezTo>
                                      <a:pt x="95" y="8"/>
                                      <a:pt x="177" y="0"/>
                                      <a:pt x="210" y="50"/>
                                    </a:cubicBezTo>
                                    <a:cubicBezTo>
                                      <a:pt x="243" y="100"/>
                                      <a:pt x="230" y="217"/>
                                      <a:pt x="255" y="320"/>
                                    </a:cubicBezTo>
                                    <a:cubicBezTo>
                                      <a:pt x="280" y="423"/>
                                      <a:pt x="313" y="603"/>
                                      <a:pt x="360" y="665"/>
                                    </a:cubicBezTo>
                                    <a:cubicBezTo>
                                      <a:pt x="407" y="727"/>
                                      <a:pt x="502" y="718"/>
                                      <a:pt x="540" y="695"/>
                                    </a:cubicBezTo>
                                    <a:cubicBezTo>
                                      <a:pt x="578" y="672"/>
                                      <a:pt x="581" y="601"/>
                                      <a:pt x="585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774360"/>
                                <a:ext cx="40572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865">
                                    <a:moveTo>
                                      <a:pt x="0" y="160"/>
                                    </a:moveTo>
                                    <a:cubicBezTo>
                                      <a:pt x="27" y="105"/>
                                      <a:pt x="55" y="50"/>
                                      <a:pt x="105" y="40"/>
                                    </a:cubicBezTo>
                                    <a:cubicBezTo>
                                      <a:pt x="155" y="30"/>
                                      <a:pt x="263" y="0"/>
                                      <a:pt x="300" y="100"/>
                                    </a:cubicBezTo>
                                    <a:cubicBezTo>
                                      <a:pt x="337" y="200"/>
                                      <a:pt x="315" y="525"/>
                                      <a:pt x="330" y="640"/>
                                    </a:cubicBezTo>
                                    <a:cubicBezTo>
                                      <a:pt x="345" y="755"/>
                                      <a:pt x="355" y="755"/>
                                      <a:pt x="390" y="790"/>
                                    </a:cubicBezTo>
                                    <a:cubicBezTo>
                                      <a:pt x="425" y="825"/>
                                      <a:pt x="503" y="865"/>
                                      <a:pt x="540" y="850"/>
                                    </a:cubicBezTo>
                                    <a:cubicBezTo>
                                      <a:pt x="577" y="835"/>
                                      <a:pt x="596" y="767"/>
                                      <a:pt x="615" y="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7680"/>
                                <a:ext cx="102744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245">
                                    <a:moveTo>
                                      <a:pt x="177" y="1245"/>
                                    </a:moveTo>
                                    <a:cubicBezTo>
                                      <a:pt x="144" y="1240"/>
                                      <a:pt x="112" y="1235"/>
                                      <a:pt x="87" y="1200"/>
                                    </a:cubicBezTo>
                                    <a:cubicBezTo>
                                      <a:pt x="62" y="1165"/>
                                      <a:pt x="37" y="1122"/>
                                      <a:pt x="27" y="1035"/>
                                    </a:cubicBezTo>
                                    <a:cubicBezTo>
                                      <a:pt x="17" y="948"/>
                                      <a:pt x="0" y="763"/>
                                      <a:pt x="27" y="675"/>
                                    </a:cubicBezTo>
                                    <a:cubicBezTo>
                                      <a:pt x="54" y="587"/>
                                      <a:pt x="125" y="550"/>
                                      <a:pt x="192" y="510"/>
                                    </a:cubicBezTo>
                                    <a:cubicBezTo>
                                      <a:pt x="259" y="470"/>
                                      <a:pt x="410" y="470"/>
                                      <a:pt x="432" y="435"/>
                                    </a:cubicBezTo>
                                    <a:cubicBezTo>
                                      <a:pt x="454" y="400"/>
                                      <a:pt x="332" y="352"/>
                                      <a:pt x="327" y="300"/>
                                    </a:cubicBezTo>
                                    <a:cubicBezTo>
                                      <a:pt x="322" y="248"/>
                                      <a:pt x="325" y="167"/>
                                      <a:pt x="402" y="120"/>
                                    </a:cubicBezTo>
                                    <a:cubicBezTo>
                                      <a:pt x="479" y="73"/>
                                      <a:pt x="652" y="30"/>
                                      <a:pt x="792" y="15"/>
                                    </a:cubicBezTo>
                                    <a:cubicBezTo>
                                      <a:pt x="932" y="0"/>
                                      <a:pt x="1115" y="20"/>
                                      <a:pt x="1242" y="30"/>
                                    </a:cubicBezTo>
                                    <a:cubicBezTo>
                                      <a:pt x="1369" y="40"/>
                                      <a:pt x="1463" y="57"/>
                                      <a:pt x="1557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160" y="326520"/>
                                <a:ext cx="77148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517">
                                    <a:moveTo>
                                      <a:pt x="0" y="127"/>
                                    </a:moveTo>
                                    <a:cubicBezTo>
                                      <a:pt x="21" y="63"/>
                                      <a:pt x="43" y="0"/>
                                      <a:pt x="105" y="7"/>
                                    </a:cubicBezTo>
                                    <a:cubicBezTo>
                                      <a:pt x="167" y="14"/>
                                      <a:pt x="305" y="102"/>
                                      <a:pt x="375" y="172"/>
                                    </a:cubicBezTo>
                                    <a:cubicBezTo>
                                      <a:pt x="445" y="242"/>
                                      <a:pt x="393" y="370"/>
                                      <a:pt x="525" y="427"/>
                                    </a:cubicBezTo>
                                    <a:cubicBezTo>
                                      <a:pt x="657" y="484"/>
                                      <a:pt x="913" y="500"/>
                                      <a:pt x="1170" y="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920" y="117720"/>
                                <a:ext cx="75456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1435">
                                    <a:moveTo>
                                      <a:pt x="182" y="130"/>
                                    </a:moveTo>
                                    <a:cubicBezTo>
                                      <a:pt x="198" y="75"/>
                                      <a:pt x="215" y="20"/>
                                      <a:pt x="287" y="10"/>
                                    </a:cubicBezTo>
                                    <a:cubicBezTo>
                                      <a:pt x="359" y="0"/>
                                      <a:pt x="497" y="13"/>
                                      <a:pt x="617" y="70"/>
                                    </a:cubicBezTo>
                                    <a:cubicBezTo>
                                      <a:pt x="737" y="127"/>
                                      <a:pt x="925" y="225"/>
                                      <a:pt x="1007" y="355"/>
                                    </a:cubicBezTo>
                                    <a:cubicBezTo>
                                      <a:pt x="1089" y="485"/>
                                      <a:pt x="1144" y="763"/>
                                      <a:pt x="1112" y="850"/>
                                    </a:cubicBezTo>
                                    <a:cubicBezTo>
                                      <a:pt x="1080" y="937"/>
                                      <a:pt x="832" y="848"/>
                                      <a:pt x="812" y="880"/>
                                    </a:cubicBezTo>
                                    <a:cubicBezTo>
                                      <a:pt x="792" y="912"/>
                                      <a:pt x="977" y="978"/>
                                      <a:pt x="992" y="1045"/>
                                    </a:cubicBezTo>
                                    <a:cubicBezTo>
                                      <a:pt x="1007" y="1112"/>
                                      <a:pt x="1014" y="1250"/>
                                      <a:pt x="902" y="1285"/>
                                    </a:cubicBezTo>
                                    <a:cubicBezTo>
                                      <a:pt x="790" y="1320"/>
                                      <a:pt x="459" y="1245"/>
                                      <a:pt x="317" y="1255"/>
                                    </a:cubicBezTo>
                                    <a:cubicBezTo>
                                      <a:pt x="175" y="1265"/>
                                      <a:pt x="94" y="1315"/>
                                      <a:pt x="47" y="1345"/>
                                    </a:cubicBezTo>
                                    <a:cubicBezTo>
                                      <a:pt x="0" y="1375"/>
                                      <a:pt x="16" y="1405"/>
                                      <a:pt x="32" y="14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6520"/>
                              <a:ext cx="3564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1160" y="0"/>
                              <a:ext cx="3564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405720"/>
                              <a:ext cx="3564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" y="639360"/>
                              <a:ext cx="3564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23920" cy="149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81560" y="988560"/>
                              <a:ext cx="43380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3640"/>
                                <a:ext cx="43380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433800" cy="12888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960" y="0"/>
                                  <a:ext cx="33480" cy="6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5560" cy="55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151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33480" cy="19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5720" y="0"/>
                                  <a:ext cx="33480" cy="6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5560" cy="55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51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760"/>
                                    <a:ext cx="33480" cy="19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6280" y="177480"/>
                                <a:ext cx="187920" cy="3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60"/>
                                  <a:ext cx="158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343" h="17700">
                                      <a:moveTo>
                                        <a:pt x="256" y="8462"/>
                                      </a:moveTo>
                                      <a:arcTo wR="10800" hR="10800" stAng="-10049984" swAng="1243257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343" h="17700">
                                      <a:moveTo>
                                        <a:pt x="256" y="8462"/>
                                      </a:moveTo>
                                      <a:arcTo wR="10800" hR="10800" stAng="-10049984" swAng="12432579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360"/>
                                  <a:ext cx="165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" y="0"/>
                                  <a:ext cx="29160" cy="36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5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165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960" y="0"/>
                                  <a:ext cx="29160" cy="36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5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1656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7700">
                                        <a:moveTo>
                                          <a:pt x="2490" y="17698"/>
                                        </a:moveTo>
                                        <a:arcTo wR="10800" hR="10800" stAng="8418489" swAng="15564106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800" y="0"/>
                                  <a:ext cx="103680" cy="3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36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60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0"/>
                                      <a:ext cx="291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60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9320" y="0"/>
                                    <a:ext cx="54000" cy="36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96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840" y="0"/>
                                      <a:ext cx="29160" cy="36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600" y="0"/>
                                        <a:ext cx="16560" cy="36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17700">
                                            <a:moveTo>
                                              <a:pt x="2490" y="17698"/>
                                            </a:moveTo>
                                            <a:arcTo wR="10800" hR="10800" stAng="8418489" swAng="15564106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172080" y="360"/>
                                  <a:ext cx="158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343" h="17700">
                                      <a:moveTo>
                                        <a:pt x="256" y="8462"/>
                                      </a:moveTo>
                                      <a:arcTo wR="10800" hR="10800" stAng="-10049984" swAng="1243257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343" h="17700">
                                      <a:moveTo>
                                        <a:pt x="256" y="8462"/>
                                      </a:moveTo>
                                      <a:arcTo wR="10800" hR="10800" stAng="-10049984" swAng="12432579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7920" y="187560"/>
                                <a:ext cx="151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184320"/>
                                <a:ext cx="1764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600" y="0"/>
                                <a:ext cx="24588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36280" y="1338480"/>
                              <a:ext cx="3366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8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400760" y="240120"/>
                              <a:ext cx="62280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60400" y="442080"/>
                              <a:ext cx="433800" cy="300240"/>
                            </a:xfrm>
                          </wpg:grpSpPr>
                          <wps:wsp>
                            <wps:cNvSpPr/>
                            <wps:spPr>
                              <a:xfrm rot="19694400">
                                <a:off x="140400" y="59040"/>
                                <a:ext cx="232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94400">
                                <a:off x="291960" y="46800"/>
                                <a:ext cx="273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41760"/>
                                <a:ext cx="16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26640"/>
                                <a:ext cx="16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440" y="39240"/>
                                <a:ext cx="24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240" y="8280"/>
                                <a:ext cx="40680" cy="2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000" y="13680"/>
                                <a:ext cx="40680" cy="2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433800" cy="12816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600" y="156600"/>
                                <a:ext cx="3348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" y="0"/>
                                  <a:ext cx="25560" cy="55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33480" cy="19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54160" y="129960"/>
                                <a:ext cx="32400" cy="92880"/>
                              </a:xfrm>
                              <a:custGeom>
                                <a:avLst/>
                                <a:gdLst>
                                  <a:gd name="textAreaLeft" fmla="*/ 1440 w 18360"/>
                                  <a:gd name="textAreaRight" fmla="*/ 16920 w 18360"/>
                                  <a:gd name="textAreaTop" fmla="*/ 3960 h 52560"/>
                                  <a:gd name="textAreaBottom" fmla="*/ 48600 h 5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1680"/>
                                <a:ext cx="30600" cy="101520"/>
                              </a:xfrm>
                              <a:custGeom>
                                <a:avLst/>
                                <a:gdLst>
                                  <a:gd name="textAreaLeft" fmla="*/ 1080 w 17280"/>
                                  <a:gd name="textAreaRight" fmla="*/ 16200 w 17280"/>
                                  <a:gd name="textAreaTop" fmla="*/ 4680 h 57600"/>
                                  <a:gd name="textAreaBottom" fmla="*/ 52920 h 5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5720" y="156600"/>
                                <a:ext cx="3348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25560" cy="55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48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33480" cy="19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18240" y="20160"/>
                                <a:ext cx="40680" cy="2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1299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" y="222120"/>
                                <a:ext cx="457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54">
                                    <a:moveTo>
                                      <a:pt x="36" y="0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60" y="54"/>
                                    </a:lnTo>
                                    <a:lnTo>
                                      <a:pt x="84" y="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222120"/>
                                <a:ext cx="457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54">
                                    <a:moveTo>
                                      <a:pt x="36" y="0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60" y="54"/>
                                    </a:lnTo>
                                    <a:lnTo>
                                      <a:pt x="84" y="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1580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231120"/>
                                <a:ext cx="1764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231120"/>
                                <a:ext cx="1764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20" y="791280"/>
                              <a:ext cx="482040" cy="48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0" y="31536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21600"/>
                                <a:ext cx="311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40" y="21600"/>
                                <a:ext cx="4896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2320" y="21600"/>
                                <a:ext cx="54000" cy="223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0556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36160"/>
                                <a:ext cx="29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2120"/>
                                <a:ext cx="297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3760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2509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2455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2455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2455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2509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2509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2509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2509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2600" y="311040"/>
                                <a:ext cx="93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326160"/>
                                <a:ext cx="71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335880"/>
                                <a:ext cx="622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20480"/>
                                <a:ext cx="31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643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67560"/>
                                <a:ext cx="489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643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60000"/>
                                <a:ext cx="489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36504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367560"/>
                                <a:ext cx="5400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36504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360720"/>
                                <a:ext cx="5400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340200"/>
                                <a:ext cx="31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204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3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19440"/>
                                <a:ext cx="4068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6156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320760"/>
                                <a:ext cx="16272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1040"/>
                                <a:ext cx="5040" cy="294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55800"/>
                                <a:ext cx="0" cy="29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17064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31104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3499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693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3956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60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4204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4042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252720"/>
                                <a:ext cx="110520" cy="53280"/>
                              </a:xfrm>
                              <a:prstGeom prst="parallelogram">
                                <a:avLst>
                                  <a:gd name="adj" fmla="val 45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3625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365760"/>
                                <a:ext cx="489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0" y="3625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358200"/>
                                <a:ext cx="489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260280"/>
                                <a:ext cx="4320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27936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760" y="389880"/>
                                <a:ext cx="3996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160" y="386640"/>
                                <a:ext cx="77400" cy="28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3280" bIns="-532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4760" y="36720"/>
                                <a:ext cx="311040" cy="154800"/>
                              </a:xfrm>
                              <a:prstGeom prst="parallelogram">
                                <a:avLst>
                                  <a:gd name="adj" fmla="val 23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840" y="138240"/>
                                <a:ext cx="66600" cy="42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39240" bIns="-3924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3360" y="308520"/>
                                <a:ext cx="147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109080"/>
                                <a:ext cx="70560" cy="7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560" y="54720"/>
                                <a:ext cx="290160" cy="141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1           2 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59760" bIns="59760" anchor="t" anchorCtr="1">
                              <a:prstTxWarp prst="textArchUp">
                                <a:avLst>
                                  <a:gd name="adj" fmla="val 1230957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520" y="102960"/>
                                <a:ext cx="219600" cy="141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0.2        0.4        0.6</w:t>
                                  </w:r>
                                </w:p>
                              </w:txbxContent>
                            </wps:txbx>
                            <wps:bodyPr wrap="none" fromWordArt="1" lIns="158760" rIns="158760" tIns="59760" bIns="5976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79200"/>
                                <a:ext cx="238680" cy="15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wps:txbx>
                            <wps:bodyPr wrap="none" fromWordArt="1" lIns="158760" rIns="158760" tIns="73800" bIns="73800" anchor="t" anchorCtr="1">
                              <a:prstTxWarp prst="textArchUp">
                                <a:avLst>
                                  <a:gd name="adj" fmla="val 125796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6040" y="6156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480" y="66600"/>
                                <a:ext cx="25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82440"/>
                                <a:ext cx="43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0296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7920" y="81720"/>
                                <a:ext cx="43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560" y="10224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080" y="67320"/>
                                <a:ext cx="396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91160" y="56880"/>
                                <a:ext cx="151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81800" y="34920"/>
                                <a:ext cx="17028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2455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23760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300960"/>
                                <a:ext cx="414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32328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301680"/>
                                <a:ext cx="306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351720"/>
                                <a:ext cx="399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311760"/>
                                <a:ext cx="43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311760"/>
                                <a:ext cx="43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320760"/>
                                <a:ext cx="1800" cy="48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318600"/>
                                <a:ext cx="324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299520"/>
                                <a:ext cx="417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32256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300960"/>
                                <a:ext cx="309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349920"/>
                                <a:ext cx="406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800" y="311040"/>
                                <a:ext cx="43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311040"/>
                                <a:ext cx="432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320040"/>
                                <a:ext cx="252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318240"/>
                                <a:ext cx="324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302040"/>
                                <a:ext cx="414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7920" y="303480"/>
                                <a:ext cx="4140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40" y="208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88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9680"/>
                                  <a:ext cx="392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60"/>
                                  <a:ext cx="432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9360"/>
                                  <a:ext cx="432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19080"/>
                                  <a:ext cx="1800" cy="48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17280"/>
                                  <a:ext cx="3240" cy="48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315000"/>
                                <a:ext cx="47700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6" h="330">
                                    <a:moveTo>
                                      <a:pt x="0" y="282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654" y="330"/>
                                    </a:lnTo>
                                    <a:lnTo>
                                      <a:pt x="996" y="54"/>
                                    </a:lnTo>
                                    <a:lnTo>
                                      <a:pt x="990" y="0"/>
                                    </a:lnTo>
                                    <a:lnTo>
                                      <a:pt x="648" y="294"/>
                                    </a:lnTo>
                                    <a:lnTo>
                                      <a:pt x="0" y="2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46680"/>
                                <a:ext cx="47952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82">
                                    <a:moveTo>
                                      <a:pt x="0" y="282"/>
                                    </a:moveTo>
                                    <a:lnTo>
                                      <a:pt x="648" y="282"/>
                                    </a:lnTo>
                                    <a:lnTo>
                                      <a:pt x="100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8120" y="671040"/>
                              <a:ext cx="499680" cy="49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32796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23040"/>
                                <a:ext cx="3225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23040"/>
                                <a:ext cx="50760" cy="22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23040"/>
                                <a:ext cx="55800" cy="23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1420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245880"/>
                                <a:ext cx="30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231120"/>
                                <a:ext cx="30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4660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2606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2556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2556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2556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2606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2606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2606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" y="2606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920" y="323280"/>
                                <a:ext cx="93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339120"/>
                                <a:ext cx="7380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080" y="348840"/>
                                <a:ext cx="6408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3704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3787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381960"/>
                                <a:ext cx="507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787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373680"/>
                                <a:ext cx="507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790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82320"/>
                                <a:ext cx="565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3790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74760"/>
                                <a:ext cx="5652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35316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3704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44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760"/>
                                <a:ext cx="32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0" y="21240"/>
                                <a:ext cx="41760" cy="43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240" y="64440"/>
                                <a:ext cx="0" cy="27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440" y="333000"/>
                                <a:ext cx="16812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3200"/>
                                <a:ext cx="504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58680"/>
                                <a:ext cx="0" cy="31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17784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32328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36324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38448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41112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68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4370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42048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263160"/>
                                <a:ext cx="114840" cy="55080"/>
                              </a:xfrm>
                              <a:prstGeom prst="parallelogram">
                                <a:avLst>
                                  <a:gd name="adj" fmla="val 45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37656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379800"/>
                                <a:ext cx="507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37656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372240"/>
                                <a:ext cx="507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60" y="270720"/>
                                <a:ext cx="450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29052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0640" y="405360"/>
                                <a:ext cx="7056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00" y="402120"/>
                                <a:ext cx="43200" cy="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2560" bIns="-5256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360" y="38880"/>
                                <a:ext cx="323280" cy="160560"/>
                              </a:xfrm>
                              <a:prstGeom prst="parallelogram">
                                <a:avLst>
                                  <a:gd name="adj" fmla="val 2319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2120" y="144360"/>
                                <a:ext cx="69120" cy="4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37440" bIns="-3744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6600" y="320760"/>
                                <a:ext cx="151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113760"/>
                                <a:ext cx="73080" cy="82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240" y="57240"/>
                                <a:ext cx="300960" cy="14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wps:txbx>
                            <wps:bodyPr wrap="none" fromWordArt="1" lIns="158760" rIns="158760" tIns="64080" bIns="64080" anchor="t" anchorCtr="1">
                              <a:prstTxWarp prst="textArchUp">
                                <a:avLst>
                                  <a:gd name="adj" fmla="val 1230957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107640"/>
                                <a:ext cx="227160" cy="14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64080" bIns="6408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82800"/>
                                <a:ext cx="247680" cy="161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wps:txbx>
                            <wps:bodyPr wrap="none" fromWordArt="1" lIns="158760" rIns="158760" tIns="79560" bIns="79560" anchor="t" anchorCtr="1">
                              <a:prstTxWarp prst="textArchUp">
                                <a:avLst>
                                  <a:gd name="adj" fmla="val 125796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5400" y="6444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69840"/>
                                <a:ext cx="25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80" y="86040"/>
                                <a:ext cx="43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080" y="10692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760" y="86040"/>
                                <a:ext cx="43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040" y="10620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3640" y="69840"/>
                                <a:ext cx="432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98360" y="59400"/>
                                <a:ext cx="15696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88640" y="36000"/>
                                <a:ext cx="1764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20" y="25560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24660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12480"/>
                                <a:ext cx="43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3624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13920"/>
                                <a:ext cx="316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364680"/>
                                <a:ext cx="414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324000"/>
                                <a:ext cx="43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24000"/>
                                <a:ext cx="43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000" y="333360"/>
                                <a:ext cx="180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31560"/>
                                <a:ext cx="3240" cy="5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312120"/>
                                <a:ext cx="43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3348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312480"/>
                                <a:ext cx="3168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363960"/>
                                <a:ext cx="417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920" y="323280"/>
                                <a:ext cx="432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323280"/>
                                <a:ext cx="432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000" y="332280"/>
                                <a:ext cx="2520" cy="5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30480"/>
                                <a:ext cx="3240" cy="4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314640"/>
                                <a:ext cx="43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8000" y="315000"/>
                                <a:ext cx="4248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2160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09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0400"/>
                                  <a:ext cx="414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440"/>
                                  <a:ext cx="43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440"/>
                                  <a:ext cx="43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40" y="19800"/>
                                  <a:ext cx="2520" cy="50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8000"/>
                                  <a:ext cx="3240" cy="50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327960"/>
                                <a:ext cx="4939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6" h="330">
                                    <a:moveTo>
                                      <a:pt x="0" y="282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654" y="330"/>
                                    </a:lnTo>
                                    <a:lnTo>
                                      <a:pt x="996" y="54"/>
                                    </a:lnTo>
                                    <a:lnTo>
                                      <a:pt x="990" y="0"/>
                                    </a:lnTo>
                                    <a:lnTo>
                                      <a:pt x="648" y="294"/>
                                    </a:lnTo>
                                    <a:lnTo>
                                      <a:pt x="0" y="2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60360"/>
                                <a:ext cx="4971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82">
                                    <a:moveTo>
                                      <a:pt x="0" y="282"/>
                                    </a:moveTo>
                                    <a:lnTo>
                                      <a:pt x="648" y="282"/>
                                    </a:lnTo>
                                    <a:lnTo>
                                      <a:pt x="100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0160" y="307440"/>
                              <a:ext cx="24768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678">
                                  <a:moveTo>
                                    <a:pt x="486" y="0"/>
                                  </a:moveTo>
                                  <a:cubicBezTo>
                                    <a:pt x="448" y="147"/>
                                    <a:pt x="411" y="295"/>
                                    <a:pt x="330" y="408"/>
                                  </a:cubicBezTo>
                                  <a:cubicBezTo>
                                    <a:pt x="249" y="521"/>
                                    <a:pt x="124" y="599"/>
                                    <a:pt x="0" y="6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169640"/>
                              <a:ext cx="4953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301">
                                  <a:moveTo>
                                    <a:pt x="0" y="0"/>
                                  </a:moveTo>
                                  <a:cubicBezTo>
                                    <a:pt x="54" y="131"/>
                                    <a:pt x="109" y="263"/>
                                    <a:pt x="216" y="282"/>
                                  </a:cubicBezTo>
                                  <a:cubicBezTo>
                                    <a:pt x="323" y="301"/>
                                    <a:pt x="508" y="149"/>
                                    <a:pt x="642" y="114"/>
                                  </a:cubicBezTo>
                                  <a:cubicBezTo>
                                    <a:pt x="776" y="79"/>
                                    <a:pt x="898" y="75"/>
                                    <a:pt x="1020" y="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458640"/>
                              <a:ext cx="881280" cy="88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2" h="1737">
                                  <a:moveTo>
                                    <a:pt x="1420" y="0"/>
                                  </a:moveTo>
                                  <a:cubicBezTo>
                                    <a:pt x="1431" y="57"/>
                                    <a:pt x="1442" y="115"/>
                                    <a:pt x="1470" y="342"/>
                                  </a:cubicBezTo>
                                  <a:cubicBezTo>
                                    <a:pt x="1498" y="569"/>
                                    <a:pt x="1732" y="1132"/>
                                    <a:pt x="1590" y="1362"/>
                                  </a:cubicBezTo>
                                  <a:cubicBezTo>
                                    <a:pt x="1448" y="1592"/>
                                    <a:pt x="885" y="1707"/>
                                    <a:pt x="620" y="1722"/>
                                  </a:cubicBezTo>
                                  <a:cubicBezTo>
                                    <a:pt x="355" y="1737"/>
                                    <a:pt x="103" y="1497"/>
                                    <a:pt x="0" y="14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80" y="0"/>
                              <a:ext cx="790560" cy="74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0560" cy="7498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4480" y="59040"/>
                                  <a:ext cx="691560" cy="33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8" h="1026">
                                      <a:moveTo>
                                        <a:pt x="504" y="0"/>
                                      </a:moveTo>
                                      <a:lnTo>
                                        <a:pt x="0" y="660"/>
                                      </a:lnTo>
                                      <a:lnTo>
                                        <a:pt x="2106" y="1026"/>
                                      </a:lnTo>
                                      <a:lnTo>
                                        <a:pt x="2388" y="252"/>
                                      </a:lnTo>
                                      <a:lnTo>
                                        <a:pt x="5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32880" y="96120"/>
                                  <a:ext cx="111240" cy="52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596">
                                      <a:moveTo>
                                        <a:pt x="102" y="750"/>
                                      </a:moveTo>
                                      <a:lnTo>
                                        <a:pt x="0" y="1596"/>
                                      </a:lnTo>
                                      <a:lnTo>
                                        <a:pt x="228" y="942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102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0920" y="282240"/>
                                  <a:ext cx="60912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6" h="1257">
                                      <a:moveTo>
                                        <a:pt x="2048" y="35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16" y="885"/>
                                      </a:lnTo>
                                      <a:lnTo>
                                        <a:pt x="44" y="894"/>
                                      </a:lnTo>
                                      <a:lnTo>
                                        <a:pt x="68" y="894"/>
                                      </a:lnTo>
                                      <a:lnTo>
                                        <a:pt x="1924" y="1257"/>
                                      </a:lnTo>
                                      <a:lnTo>
                                        <a:pt x="1972" y="1245"/>
                                      </a:lnTo>
                                      <a:lnTo>
                                        <a:pt x="1988" y="1224"/>
                                      </a:lnTo>
                                      <a:lnTo>
                                        <a:pt x="2092" y="438"/>
                                      </a:lnTo>
                                      <a:lnTo>
                                        <a:pt x="2096" y="396"/>
                                      </a:lnTo>
                                      <a:lnTo>
                                        <a:pt x="2084" y="372"/>
                                      </a:lnTo>
                                      <a:lnTo>
                                        <a:pt x="2048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14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20" y="339840"/>
                                  <a:ext cx="39240" cy="27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95760" y="611640"/>
                                  <a:ext cx="12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3">
                                      <a:moveTo>
                                        <a:pt x="0" y="0"/>
                                      </a:moveTo>
                                      <a:cubicBezTo>
                                        <a:pt x="2" y="12"/>
                                        <a:pt x="0" y="18"/>
                                        <a:pt x="12" y="21"/>
                                      </a:cubicBezTo>
                                      <a:cubicBezTo>
                                        <a:pt x="13" y="23"/>
                                        <a:pt x="14" y="26"/>
                                        <a:pt x="16" y="28"/>
                                      </a:cubicBezTo>
                                      <a:cubicBezTo>
                                        <a:pt x="18" y="30"/>
                                        <a:pt x="22" y="29"/>
                                        <a:pt x="24" y="31"/>
                                      </a:cubicBezTo>
                                      <a:cubicBezTo>
                                        <a:pt x="26" y="33"/>
                                        <a:pt x="24" y="36"/>
                                        <a:pt x="26" y="38"/>
                                      </a:cubicBezTo>
                                      <a:cubicBezTo>
                                        <a:pt x="29" y="41"/>
                                        <a:pt x="41" y="43"/>
                                        <a:pt x="45" y="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620280"/>
                                  <a:ext cx="5637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62040" y="632880"/>
                                  <a:ext cx="133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3"/>
                                        <a:pt x="38" y="8"/>
                                        <a:pt x="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47240" y="406440"/>
                                <a:ext cx="14400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320" y="356760"/>
                                <a:ext cx="22320" cy="234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08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880" y="9000"/>
                                  <a:ext cx="165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0000" y="352440"/>
                                <a:ext cx="21600" cy="234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836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160" y="8640"/>
                                  <a:ext cx="158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7200" y="597600"/>
                                <a:ext cx="23040" cy="241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0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9000"/>
                                  <a:ext cx="165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840" y="593640"/>
                                <a:ext cx="22320" cy="241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836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8640"/>
                                  <a:ext cx="158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65960" y="429840"/>
                                <a:ext cx="10296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8600">
                                <a:off x="198360" y="399240"/>
                                <a:ext cx="3564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01120" y="444600"/>
                                <a:ext cx="2088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502920" y="416880"/>
                                <a:ext cx="6480" cy="44280"/>
                              </a:xfrm>
                              <a:custGeom>
                                <a:avLst/>
                                <a:gdLst>
                                  <a:gd name="textAreaLeft" fmla="*/ 360 w 3600"/>
                                  <a:gd name="textAreaRight" fmla="*/ 3240 w 3600"/>
                                  <a:gd name="textAreaTop" fmla="*/ 360 h 25200"/>
                                  <a:gd name="textAreaBottom" fmla="*/ 24840 h 2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941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28618"/>
                                    </a:lnTo>
                                    <a:arcTo wR="10800" hR="10800" stAng="10800000" swAng="-5400000"/>
                                    <a:lnTo>
                                      <a:pt x="10800" y="13941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69160" y="399600"/>
                                <a:ext cx="280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560160" y="445320"/>
                                <a:ext cx="5580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70880" y="426600"/>
                                <a:ext cx="24120" cy="20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61560" bIns="-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71240" y="470880"/>
                                <a:ext cx="24120" cy="2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60840" bIns="-60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57680" y="58896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80000" y="58968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00160" y="59040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18880" y="59040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36520" y="59148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54160" y="59328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9560" y="561960"/>
                                <a:ext cx="50760" cy="46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360"/>
                                  <a:ext cx="2484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120" y="25200"/>
                                  <a:ext cx="1404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4320"/>
                                  <a:ext cx="1836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29880"/>
                                  <a:ext cx="201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8080" y="1440"/>
                                  <a:ext cx="19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3240"/>
                                  <a:ext cx="1836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3960"/>
                                  <a:ext cx="190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3960"/>
                                  <a:ext cx="2088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6640"/>
                                  <a:ext cx="208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23040"/>
                                  <a:ext cx="223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9080"/>
                                  <a:ext cx="216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728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4760"/>
                                  <a:ext cx="216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33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115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0160" y="564480"/>
                                <a:ext cx="52200" cy="46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360"/>
                                  <a:ext cx="2484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120" y="25200"/>
                                  <a:ext cx="1404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4320"/>
                                  <a:ext cx="1908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29880"/>
                                  <a:ext cx="201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8800" y="1440"/>
                                  <a:ext cx="20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3240"/>
                                  <a:ext cx="1836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3960"/>
                                  <a:ext cx="198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3960"/>
                                  <a:ext cx="2160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26640"/>
                                  <a:ext cx="208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" y="23040"/>
                                  <a:ext cx="223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9080"/>
                                  <a:ext cx="216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728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476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33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115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583920" y="527760"/>
                                <a:ext cx="32400" cy="2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54000" bIns="-54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480" y="54612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499320" y="587160"/>
                                <a:ext cx="5580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270720" y="59400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86560" y="59544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82840"/>
                              <a:ext cx="49968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906">
                                  <a:moveTo>
                                    <a:pt x="403" y="906"/>
                                  </a:moveTo>
                                  <a:cubicBezTo>
                                    <a:pt x="244" y="865"/>
                                    <a:pt x="86" y="825"/>
                                    <a:pt x="43" y="720"/>
                                  </a:cubicBezTo>
                                  <a:cubicBezTo>
                                    <a:pt x="0" y="615"/>
                                    <a:pt x="58" y="363"/>
                                    <a:pt x="145" y="276"/>
                                  </a:cubicBezTo>
                                  <a:cubicBezTo>
                                    <a:pt x="232" y="189"/>
                                    <a:pt x="458" y="244"/>
                                    <a:pt x="565" y="198"/>
                                  </a:cubicBezTo>
                                  <a:cubicBezTo>
                                    <a:pt x="672" y="152"/>
                                    <a:pt x="729" y="76"/>
                                    <a:pt x="78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569520"/>
                              <a:ext cx="324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47">
                                  <a:moveTo>
                                    <a:pt x="0" y="21"/>
                                  </a:moveTo>
                                  <a:cubicBezTo>
                                    <a:pt x="113" y="10"/>
                                    <a:pt x="227" y="0"/>
                                    <a:pt x="312" y="21"/>
                                  </a:cubicBezTo>
                                  <a:cubicBezTo>
                                    <a:pt x="397" y="42"/>
                                    <a:pt x="453" y="94"/>
                                    <a:pt x="510" y="14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72.75pt;width:418.8pt;height:116.1pt" coordorigin="210,1455" coordsize="8376,2322">
                <v:shape id="shape_0" stroked="f" o:allowincell="f" style="position:absolute;left:6005;top:3413;width:56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792;top:1746;width:1793;height:1433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rect>
                <v:group id="shape_0" style="position:absolute;left:3335;top:1614;width:3119;height:2164">
                  <v:group id="shape_0" style="position:absolute;left:3354;top:1746;width:3100;height:2032">
                    <v:group id="shape_0" style="position:absolute;left:3383;top:1746;width:2919;height:1885">
                      <v:group id="shape_0" style="position:absolute;left:5164;top:3213;width:255;height:407">
                        <v:shape id="shape_0" fillcolor="black" stroked="t" o:allowincell="f" style="position:absolute;left:5164;top:3366;width:254;height:253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5164;top:3213;width:254;height:25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f" style="position:absolute;left:5199;top:3227;width:187;height: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style="position:absolute;left:5260;top:3223;width:57;height:41">
                          <v:oval id="shape_0" fillcolor="silver" stroked="t" o:allowincell="f" style="position:absolute;left:5260;top:3240;width:56;height:23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rect id="shape_0" fillcolor="silver" stroked="t" o:allowincell="f" style="position:absolute;left:5260;top:3239;width:56;height:9;mso-wrap-style:none;v-text-anchor:middle">
                            <v:fill o:detectmouseclick="t" type="solid" color2="#3f3f3f"/>
                            <v:stroke color="white" weight="9360" joinstyle="miter" endcap="flat"/>
                            <w10:wrap type="square"/>
                          </v:rect>
                          <v:oval id="shape_0" fillcolor="silver" stroked="t" o:allowincell="f" style="position:absolute;left:5260;top:3223;width:56;height:23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5317,3237" to="5317,3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60,3235" to="5260,325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5203,3445" to="5203,3597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5319,3465" to="5319,3617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5228,3312" to="5228,345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59,3312" to="5359,345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556;top:3224;width:255;height:407">
                        <v:shape id="shape_0" fillcolor="black" stroked="t" o:allowincell="f" style="position:absolute;left:4556;top:3377;width:254;height:253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556;top:3224;width:254;height:25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f" style="position:absolute;left:4591;top:3238;width:187;height:6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style="position:absolute;left:4652;top:3234;width:57;height:41">
                          <v:oval id="shape_0" fillcolor="silver" stroked="t" o:allowincell="f" style="position:absolute;left:4652;top:3251;width:56;height:23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rect id="shape_0" fillcolor="silver" stroked="t" o:allowincell="f" style="position:absolute;left:4652;top:3250;width:56;height:9;mso-wrap-style:none;v-text-anchor:middle">
                            <v:fill o:detectmouseclick="t" type="solid" color2="#3f3f3f"/>
                            <v:stroke color="white" weight="9360" joinstyle="miter" endcap="flat"/>
                            <w10:wrap type="square"/>
                          </v:rect>
                          <v:oval id="shape_0" fillcolor="silver" stroked="t" o:allowincell="f" style="position:absolute;left:4652;top:3234;width:56;height:23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4709,3248" to="4709,32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52,3246" to="4652,326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4595,3456" to="4595,3608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4712,3476" to="4712,3628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4620,3323" to="4620,34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751,3323" to="4751,34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383;top:2798;width:885;height:524">
                        <v:group id="shape_0" style="position:absolute;left:3671;top:2798;width:475;height:145">
                          <v:rect id="shape_0" fillcolor="white" stroked="t" o:allowincell="f" style="position:absolute;left:3672;top:2892;width:474;height:51;mso-wrap-style:none;v-text-anchor:middle;rotation:328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3978;top:2871;width:54;height:25;mso-wrap-style:none;v-text-anchor:middle;rotation:328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line id="shape_0" from="3960,2861" to="3987,290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10,2834" to="4037,287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973,2856" to="4022,288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19,2798" to="4104,284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028,2809" to="4113,28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3383;top:3002;width:885;height:319">
                          <v:shape id="shape_0" fillcolor="white" stroked="t" o:allowincell="f" style="position:absolute;left:3383;top:3093;width:884;height:228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3519;top:3066;width:69;height:123">
                            <v:shape id="shape_0" fillcolor="silver" stroked="t" o:allowincell="f" style="position:absolute;left:3528;top:3066;width:51;height:9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3553,3093" to="3553,31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3519;top:3156;width:68;height:3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white" stroked="t" o:allowincell="f" style="position:absolute;left:3902;top:3003;width:61;height:180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676;top:3003;width:61;height:180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4028;top:3066;width:69;height:123">
                            <v:shape id="shape_0" fillcolor="silver" stroked="t" o:allowincell="f" style="position:absolute;left:4037;top:3066;width:51;height:9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4062,3093" to="4062,31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4028;top:3156;width:68;height:3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</v:group>
                      <v:group id="shape_0" style="position:absolute;left:4753;top:1746;width:927;height:501">
                        <v:shape id="shape_0" fillcolor="white" stroked="t" o:allowincell="f" style="position:absolute;left:4753;top:2014;width:926;height:231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4944,2074" to="4944,20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36,2074" to="5036,20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5095;top:2007;width:252;height:12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5120;top:1746;width:204;height:298">
                          <v:group id="shape_0" style="position:absolute;left:5120;top:1746;width:204;height:288">
                            <v:oval id="shape_0" fillcolor="white" stroked="t" o:allowincell="f" style="position:absolute;left:5120;top:1746;width:203;height:17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fillcolor="white" stroked="t" o:allowincell="f" style="position:absolute;left:5126;top:1877;width:189;height:4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group id="shape_0" style="position:absolute;left:5129;top:1872;width:186;height:162">
                              <v:shape id="shape_0" coordsize="333,1300" path="m333,0c219,161,106,323,53,540c0,757,6,1028,13,1300e" stroked="t" o:allowincell="f" style="position:absolute;left:5268;top:1874;width:46;height:159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333,1300" path="m333,0c219,161,106,323,53,540c0,757,6,1028,13,1300e" stroked="t" o:allowincell="f" style="position:absolute;left:5129;top:1872;width:53;height:159;flip:x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group id="shape_0" style="position:absolute;left:5162;top:1946;width:119;height:98">
                            <v:group id="shape_0" style="position:absolute;left:5162;top:1946;width:119;height:98">
                              <v:shape id="shape_0" fillcolor="white" stroked="t" o:allowincell="f" style="position:absolute;left:5162;top:1958;width:118;height:85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oval id="shape_0" fillcolor="white" stroked="t" o:allowincell="f" style="position:absolute;left:5175;top:1946;width:90;height:3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5175,1960" to="5175,198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270,1960" to="5270,198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5187,1990" to="5187,20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36,1993" to="5236,204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5166,1836" to="5195,187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96,1871" to="5204,194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3,1874" to="5240,194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42,1836" to="5271,187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66,1820" to="5190,183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91,1820" to="5206,183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8,1812" to="5218,183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19,1812" to="5232,183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3,1816" to="5252,183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50,1817" to="5274,18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10,2074" to="5410,20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501,2074" to="5501,208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5,1925" to="5205,19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33,1925" to="5233,19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5416;top:1975;width:89;height:139">
                          <v:shape id="shape_0" fillcolor="silver" stroked="t" o:allowincell="f" style="position:absolute;left:5428;top:1975;width:67;height:10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5459,2005" to="5459,208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silver" stroked="t" o:allowincell="f" style="position:absolute;left:5416;top:2076;width:88;height:3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4934;top:1975;width:89;height:139">
                          <v:shape id="shape_0" fillcolor="silver" stroked="t" o:allowincell="f" style="position:absolute;left:4946;top:1975;width:67;height:10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4977,2005" to="4977,208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silver" stroked="t" o:allowincell="f" style="position:absolute;left:4934;top:2076;width:88;height:3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3611;top:2084;width:928;height:500">
                        <v:shape id="shape_0" fillcolor="white" stroked="t" o:allowincell="f" style="position:absolute;left:3611;top:2352;width:927;height:231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3802,2412" to="3802,24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894,2412" to="3894,24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3954;top:2346;width:252;height:129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3978;top:2084;width:204;height:297">
                          <v:group id="shape_0" style="position:absolute;left:3978;top:2084;width:204;height:288">
                            <v:oval id="shape_0" fillcolor="white" stroked="t" o:allowincell="f" style="position:absolute;left:3978;top:2084;width:203;height:17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fillcolor="white" stroked="t" o:allowincell="f" style="position:absolute;left:3984;top:2215;width:189;height:4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group id="shape_0" style="position:absolute;left:3987;top:2210;width:186;height:162">
                              <v:shape id="shape_0" coordsize="333,1300" path="m333,0c219,161,106,323,53,540c0,757,6,1028,13,1300e" stroked="t" o:allowincell="f" style="position:absolute;left:4126;top:2212;width:46;height:159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333,1300" path="m333,0c219,161,106,323,53,540c0,757,6,1028,13,1300e" stroked="t" o:allowincell="f" style="position:absolute;left:3987;top:2210;width:53;height:159;flip:x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group id="shape_0" style="position:absolute;left:4020;top:2284;width:119;height:98">
                            <v:group id="shape_0" style="position:absolute;left:4020;top:2284;width:119;height:98">
                              <v:shape id="shape_0" fillcolor="white" stroked="t" o:allowincell="f" style="position:absolute;left:4020;top:2295;width:118;height:85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oval id="shape_0" fillcolor="white" stroked="t" o:allowincell="f" style="position:absolute;left:4034;top:2284;width:90;height:3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4034,2298" to="4034,23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4128,2298" to="4128,232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4045,2328" to="4045,23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094,2331" to="4094,23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4023,2174" to="4052,22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5,2209" to="4063,22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92,2212" to="4099,228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00,2174" to="4129,221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23,2158" to="4047,217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0,2158" to="4065,217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7,2150" to="4077,2169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78,2150" to="4091,217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92,2154" to="4111,217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09,2155" to="4133,217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268,2412" to="4268,24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60,2412" to="4360,24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63,2263" to="4063,23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91,2263" to="4091,231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4275;top:2313;width:89;height:140">
                          <v:shape id="shape_0" fillcolor="silver" stroked="t" o:allowincell="f" style="position:absolute;left:4287;top:2313;width:67;height:10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4318,2343" to="4318,24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silver" stroked="t" o:allowincell="f" style="position:absolute;left:4275;top:2414;width:88;height:3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3792;top:2313;width:89;height:140">
                          <v:shape id="shape_0" fillcolor="silver" stroked="t" o:allowincell="f" style="position:absolute;left:3804;top:2313;width:67;height:109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3835,2343" to="3835,24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fillcolor="silver" stroked="t" o:allowincell="f" style="position:absolute;left:3792;top:2414;width:88;height:3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style="position:absolute;left:5418;top:2391;width:885;height:524">
                        <v:group id="shape_0" style="position:absolute;left:5706;top:2391;width:475;height:145">
                          <v:rect id="shape_0" fillcolor="white" stroked="t" o:allowincell="f" style="position:absolute;left:5707;top:2485;width:474;height:51;mso-wrap-style:none;v-text-anchor:middle;rotation:328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6013;top:2464;width:54;height:25;mso-wrap-style:none;v-text-anchor:middle;rotation:328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line id="shape_0" from="5995,2454" to="6022,249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45,2427" to="6072,247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08,2449" to="6057,24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54,2391" to="6139,244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63,2402" to="6148,245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418;top:2595;width:885;height:319">
                          <v:shape id="shape_0" fillcolor="white" stroked="t" o:allowincell="f" style="position:absolute;left:5418;top:2686;width:884;height:228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5554;top:2659;width:69;height:124">
                            <v:shape id="shape_0" fillcolor="silver" stroked="t" o:allowincell="f" style="position:absolute;left:5563;top:2659;width:51;height:9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5588,2686" to="5588,27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5554;top:2749;width:68;height:3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white" stroked="t" o:allowincell="f" style="position:absolute;left:5937;top:2596;width:61;height:180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5711;top:2596;width:61;height:180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style="position:absolute;left:6063;top:2659;width:69;height:124">
                            <v:shape id="shape_0" fillcolor="silver" stroked="t" o:allowincell="f" style="position:absolute;left:6072;top:2659;width:51;height:9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6097,2686" to="6097,27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silver" stroked="t" o:allowincell="f" style="position:absolute;left:6063;top:2749;width:68;height:3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</v:group>
                    </v:group>
                    <v:shape id="shape_0" coordsize="585,727" path="m0,125c12,78,25,32,60,20c95,8,177,0,210,50c243,100,230,217,255,320c280,423,313,603,360,665c407,727,502,718,540,695c578,672,581,601,585,530e" stroked="t" o:allowincell="f" style="position:absolute;left:4691;top:3119;width:606;height:65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15,865" path="m0,160c27,105,55,50,105,40c155,30,263,0,300,100c337,200,315,525,330,640c345,755,355,755,390,790c425,825,503,865,540,850c577,835,596,767,615,700e" stroked="t" o:allowincell="f" style="position:absolute;left:4067;top:2965;width:638;height:78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557,1245" path="m177,1245c144,1240,112,1235,87,1200c62,1165,37,1122,27,1035c17,948,0,763,27,675c54,587,125,550,192,510c259,470,410,470,432,435c454,400,332,352,327,300c322,248,325,167,402,120c479,73,652,30,792,15c932,0,1115,20,1242,30c1369,40,1463,57,1557,75e" stroked="t" o:allowincell="f" style="position:absolute;left:3354;top:1994;width:1617;height:112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170,517" path="m0,127c21,63,43,0,105,7c167,14,305,102,375,172c445,242,393,370,525,427c657,484,913,500,1170,517e" stroked="t" o:allowincell="f" style="position:absolute;left:4364;top:2260;width:1214;height:46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144,1435" path="m182,130c198,75,215,20,287,10c359,0,497,13,617,70c737,127,925,225,1007,355c1089,485,1144,763,1112,850c1080,937,832,848,812,880c792,912,977,978,992,1045c1007,1112,1014,1250,902,1285c790,1320,459,1245,317,1255c175,1265,94,1315,47,1345c0,1375,16,1405,32,1435e" stroked="t" o:allowincell="f" style="position:absolute;left:5266;top:1931;width:1187;height:130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3335;top:1845;width:560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28;top:1614;width:560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30;top:2253;width:560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28;top:2621;width:560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vertAlign w:val="subscript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10;top:1455;width:3186;height:2259">
                  <v:group id="shape_0" style="position:absolute;left:1441;top:2919;width:683;height:453">
                    <v:group id="shape_0" style="position:absolute;left:1441;top:3145;width:683;height:226">
                      <v:shape id="shape_0" fillcolor="white" stroked="t" o:allowincell="f" style="position:absolute;left:1441;top:3169;width:682;height:202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1546;top:3145;width:53;height:110">
                        <v:shape id="shape_0" fillcolor="silver" stroked="t" o:allowincell="f" style="position:absolute;left:1553;top:3145;width:39;height:8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1572,3169" to="1572,32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1546;top:3225;width:52;height:2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1938;top:3145;width:53;height:110">
                        <v:shape id="shape_0" fillcolor="silver" stroked="t" o:allowincell="f" style="position:absolute;left:1945;top:3145;width:39;height:8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1964,3169" to="1964,32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1938;top:3225;width:52;height:2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1624;top:3197;width:295;height:59">
                      <v:rect id="shape_0" coordsize="21343,17700" path="l0,21600xee" stroked="t" o:allowincell="f" style="position:absolute;left:1624;top:3199;width:24;height:56;flip:y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  <v:rect id="shape_0" coordsize="21600,17700" path="l0,21600xee" stroked="t" o:allowincell="f" style="position:absolute;left:1643;top:3199;width:25;height:56;flip:y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  <v:group id="shape_0" style="position:absolute;left:1662;top:3198;width:46;height:58">
                        <v:rect id="shape_0" coordsize="21600,17700" path="l0,21600xee" stroked="t" o:allowincell="f" style="position:absolute;left:1662;top:3198;width:25;height:57;flip:y;mso-wrap-style:none;v-text-anchor:middle">
                          <v:fill o:detectmouseclick="t" on="false"/>
                          <v:stroke color="black" weight="6480" joinstyle="miter" endcap="flat"/>
                          <w10:wrap type="square"/>
                        </v:rect>
                        <v:rect id="shape_0" coordsize="21600,17700" path="l0,21600xee" stroked="t" o:allowincell="f" style="position:absolute;left:1682;top:3198;width:25;height:57;flip:y;mso-wrap-style:none;v-text-anchor:middle">
                          <v:fill o:detectmouseclick="t" on="false"/>
                          <v:stroke color="black" weight="6480" joinstyle="miter" endcap="flat"/>
                          <w10:wrap type="square"/>
                        </v:rect>
                      </v:group>
                      <v:group id="shape_0" style="position:absolute;left:1701;top:3198;width:45;height:58">
                        <v:rect id="shape_0" coordsize="21600,17700" path="l0,21600xee" stroked="t" o:allowincell="f" style="position:absolute;left:1701;top:3198;width:25;height:57;flip:y;mso-wrap-style:none;v-text-anchor:middle">
                          <v:fill o:detectmouseclick="t" on="false"/>
                          <v:stroke color="black" weight="6480" joinstyle="miter" endcap="flat"/>
                          <w10:wrap type="square"/>
                        </v:rect>
                        <v:rect id="shape_0" coordsize="21600,17700" path="l0,21600xee" stroked="t" o:allowincell="f" style="position:absolute;left:1721;top:3198;width:25;height:57;flip:y;mso-wrap-style:none;v-text-anchor:middle">
                          <v:fill o:detectmouseclick="t" on="false"/>
                          <v:stroke color="black" weight="6480" joinstyle="miter" endcap="flat"/>
                          <w10:wrap type="square"/>
                        </v:rect>
                      </v:group>
                      <v:group id="shape_0" style="position:absolute;left:1740;top:3198;width:162;height:58">
                        <v:group id="shape_0" style="position:absolute;left:1740;top:3198;width:85;height:58">
                          <v:group id="shape_0" style="position:absolute;left:1740;top:3198;width:46;height:58">
                            <v:rect id="shape_0" coordsize="21600,17700" path="l0,21600xee" stroked="t" o:allowincell="f" style="position:absolute;left:1740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  <v:rect id="shape_0" coordsize="21600,17700" path="l0,21600xee" stroked="t" o:allowincell="f" style="position:absolute;left:1760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</v:group>
                          <v:group id="shape_0" style="position:absolute;left:1779;top:3198;width:46;height:58">
                            <v:rect id="shape_0" coordsize="21600,17700" path="l0,21600xee" stroked="t" o:allowincell="f" style="position:absolute;left:1779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  <v:rect id="shape_0" coordsize="21600,17700" path="l0,21600xee" stroked="t" o:allowincell="f" style="position:absolute;left:1799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</v:group>
                        </v:group>
                        <v:group id="shape_0" style="position:absolute;left:1818;top:3198;width:85;height:58">
                          <v:group id="shape_0" style="position:absolute;left:1818;top:3198;width:47;height:58">
                            <v:rect id="shape_0" coordsize="21600,17700" path="l0,21600xee" stroked="t" o:allowincell="f" style="position:absolute;left:1818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  <v:rect id="shape_0" coordsize="21600,17700" path="l0,21600xee" stroked="t" o:allowincell="f" style="position:absolute;left:1838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</v:group>
                          <v:group id="shape_0" style="position:absolute;left:1857;top:3198;width:46;height:58">
                            <v:rect id="shape_0" coordsize="21600,17700" path="l0,21600xee" stroked="t" o:allowincell="f" style="position:absolute;left:1857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  <v:rect id="shape_0" coordsize="21600,17700" path="l0,21600xee" stroked="t" o:allowincell="f" style="position:absolute;left:1877;top:3198;width:25;height:57;flip:y;mso-wrap-style:none;v-text-anchor:middle">
                              <v:fill o:detectmouseclick="t" on="false"/>
                              <v:stroke color="black" weight="6480" joinstyle="miter" endcap="flat"/>
                              <w10:wrap type="square"/>
                            </v:rect>
                          </v:group>
                        </v:group>
                      </v:group>
                      <v:rect id="shape_0" coordsize="21343,17700" path="l0,21600xee" stroked="t" o:allowincell="f" style="position:absolute;left:1895;top:3199;width:24;height:56;flip:xy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</v:group>
                    <v:line id="shape_0" from="1595,3214" to="1618,32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22,3209" to="1949,32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74;top:2919;width:386;height:2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527;top:3470;width:52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16;top:1740;width:980;height:521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  <v:group id="shape_0" style="position:absolute;left:1565;top:2071;width:683;height:460">
                    <v:rect id="shape_0" fillcolor="white" stroked="t" o:allowincell="f" style="position:absolute;left:1787;top:2151;width:366;height:45;mso-wrap-style:none;v-text-anchor:middle;rotation:328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024;top:2132;width:42;height:22;mso-wrap-style:none;v-text-anchor:middle;rotation:328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2007,2124" to="2032,21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6,2100" to="2071,21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21,2120" to="2058,214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2,2071" to="2115,211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061,2079" to="2124,211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565;top:2329;width:682;height:201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670;top:2305;width:53;height:110">
                      <v:shape id="shape_0" fillcolor="silver" stroked="t" o:allowincell="f" style="position:absolute;left:1677;top:2305;width:39;height:8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1696,2329" to="1696,238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1670;top:2385;width:52;height:2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shape id="shape_0" fillcolor="white" stroked="t" o:allowincell="f" style="position:absolute;left:1965;top:2263;width:50;height:145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791;top:2250;width:47;height:159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2062;top:2305;width:53;height:110">
                      <v:shape id="shape_0" fillcolor="silver" stroked="t" o:allowincell="f" style="position:absolute;left:2069;top:2305;width:39;height:8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2088,2329" to="2088,238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2062;top:2385;width:52;height:2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line id="shape_0" from="2066,2090" to="2129,212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800;top:2263;width:27;height:27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shape id="shape_0" coordsize="84,54" path="m36,0l0,54l60,54l84,12e" stroked="t" o:allowincell="f" style="position:absolute;left:1762;top:2408;width:71;height:4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4,54" path="m36,0l0,54l60,54l84,12e" stroked="t" o:allowincell="f" style="position:absolute;left:1940;top:2408;width:71;height:4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969,2307" to="2011,230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786;top:2422;width:27;height:18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oval id="shape_0" fillcolor="white" stroked="t" o:allowincell="f" style="position:absolute;left:1959;top:2422;width:27;height:18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oval>
                  </v:group>
                  <v:group id="shape_0" style="position:absolute;left:469;top:2638;width:759;height:728">
                    <v:line id="shape_0" from="594,3105" to="1070,31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7,2642" to="1156,2643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93,2642" to="669,2986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071,2642" to="1155,2993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16,2932" to="1092,293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02,2980" to="1070,29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2,2958" to="1070,295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4,2982" to="594,309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071,3003" to="1071,30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,2995" to="631,30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0,2995" to="680,30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02,2995" to="702,30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59,3003" to="759,30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50,3003" to="950,309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93,3003" to="993,309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21,3003" to="1021,309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56,3098" to="1070,31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5,3122" to="586,3268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64,3137" to="1061,32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5,3270" to="964,32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1,3182" to="571,31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1;top:3187;width:76;height: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49,3182" to="649,31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1;top:3175;width:76;height: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900,3183" to="900,31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900;top:3187;width:84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986,3183" to="986,31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900;top:3176;width:84;height: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73,3144" to="1062,31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5,3270" to="475,336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64,3270" to="964,33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9,3326" to="967,33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3,2638" to="1216,270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213,2705" to="1213,312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64,3113" to="1219,33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7,2673" to="1184,31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151,2696" to="1151,31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114,2877" to="1114,319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71,3098" to="1071,323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53,3159" to="1053,3251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29,3190" to="1029,326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07,3231" to="1007,328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16,3270" to="516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0,3270" to="560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94,3270" to="594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5,3270" to="645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7,3270" to="687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0,3270" to="730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8,3270" to="788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29,3270" to="829,33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9,3270" to="829,33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9,3270" to="829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59,3270" to="859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86,3270" to="886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22,3270" to="922,332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1,3245" to="617,32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53;top:3006;width:173;height:83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38,3179" to="738,31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38;top:3184;width:76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15,3179" to="815,31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36;top:3172;width:76;height:2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00;top:3018;width:67;height:5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12,3048" to="862,30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889;top:3222;width:62;height:39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fillcolor="black" stroked="t" o:allowincell="f" style="position:absolute;left:699;top:3217;width:121;height:44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stroked="t" o:allowincell="f" style="position:absolute;left:634;top:2666;width:489;height:243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806;top:2826;width:104;height:66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569,3094" to="591,31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0,2780" to="830,29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fillcolor="black" stroked="t" o:allowincell="f" style="position:absolute;left:665;top:2694;width:456;height:22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 1           2 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   1           2          3" style="font-family:&quot;Times New Roman&quot;;font-size:9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black" stroked="t" o:allowincell="f" style="position:absolute;left:714;top:2770;width:345;height:22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0.2        0.4        0.6</w:t>
                            </w:r>
                          </w:p>
                        </w:txbxContent>
                      </v:textbox>
                      <v:path textpathok="t"/>
                      <v:textpath on="t" fitshape="t" string="0        0.2        0.4        0.6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700;top:2733;width:375;height:244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|||||||||||||||||||||||||||||||</w:t>
                            </w:r>
                          </w:p>
                        </w:txbxContent>
                      </v:textbox>
                      <v:path textpathok="t"/>
                      <v:textpath on="t" fitshape="t" string="|||||||||||||||||||||||||||||||" style="font-family:&quot;宋体&quot;;font-size:12pt"/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888,2705" to="888,272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947,2713" to="950,273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002,2738" to="1008,275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045,2770" to="1067,279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65,2737" to="771,2751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8,2769" to="730,2792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25,2714" to="830,2745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rect id="shape_0" coordorigin="10800,61" coordsize="10739,10738" path="l0,21600xee" stroked="t" o:allowincell="f" style="position:absolute;left:769;top:2697;width:237;height:239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755;top:2663;width:267;height:270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725,2995" to="725,308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070,2982" to="1070,310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78;top:3082;width:64;height:11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611,3117" to="611,319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86;top:3083;width:47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579;top:3162;width:62;height:3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77,3099" to="583,31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,3099" to="641,31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2,3113" to="594,3189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2,3110" to="626,318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42;top:3080;width:65;height:11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775,3116" to="775,318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50;top:3082;width:48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742;top:3159;width:63;height:32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41,3098" to="747,3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0,3098" to="806,31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,3112" to="760,3187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8,3109" to="792,318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908;top:3084;width:64;height:11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907;top:3086;width:65;height:112">
                      <v:line id="shape_0" from="940,3119" to="940,31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916;top:3086;width:46;height:2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908;top:3164;width:61;height:33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907,3101" to="913,318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65,3101" to="971,31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22,3116" to="924,319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53,3113" to="957,318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coordsize="996,330" path="m0,282l0,330l654,330l996,54l990,0l648,294l0,282xe" fillcolor="white" stroked="t" o:allowincell="f" style="position:absolute;left:473;top:3104;width:750;height:24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002,282" path="m0,282l648,282l1002,0e" stroked="t" o:allowincell="f" style="position:absolute;left:473;top:3154;width:754;height:2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2317;top:2452;width:787;height:754">
                    <v:line id="shape_0" from="2447,2935" to="2940,29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22,2455" to="3029,245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447,2455" to="2526,2812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942,2455" to="3029,2819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469,2756" to="2962,275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455,2806" to="2941,28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55,2782" to="2941,278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447,2807" to="2447,292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942,2829" to="2942,29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5,2821" to="2485,29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36,2821" to="2536,29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58,2821" to="2558,29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18,2829" to="2618,29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15,2829" to="2815,292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60,2829" to="2860,292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90,2829" to="2890,292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25,2928" to="2939,300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4,2953" to="2439,310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2829,2968" to="2929,310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3,3107" to="2830,31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2,3015" to="2422,30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422;top:3020;width:79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503,3015" to="2503,30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422;top:3007;width:79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764,3015" to="2764,30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764;top:3021;width:88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853,3015" to="2853,30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764;top:3009;width:88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425,2975" to="2933,29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3,3107" to="2323,320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830,3107" to="2830,31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17,3165" to="2833,316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26,2452" to="3091,252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087,2520" to="3087,295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830,2943" to="3094,31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52,2487" to="3059,29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24,2511" to="3024,299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86,2699" to="2986,30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42,2928" to="2942,30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23,2991" to="2923,308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97,3024" to="2897,310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875,3066" to="2875,312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366,3107" to="2366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11,3107" to="2411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47,3107" to="2447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99,3107" to="2499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43,3107" to="2543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88,3107" to="2588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47,3107" to="2647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90,3107" to="2690,31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90,3107" to="2690,31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90,3107" to="2690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22,3107" to="2722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50,3107" to="2750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786,3107" to="2786,31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13,3081" to="2471,30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2611;top:2833;width:180;height:86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596,3012" to="2596,30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596;top:3017;width:79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676,3012" to="2676,30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594;top:3005;width:79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661;top:2845;width:70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672,2876" to="2724,28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2727;top:3057;width:110;height:39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fillcolor="black" stroked="t" o:allowincell="f" style="position:absolute;left:2575;top:3052;width:67;height:45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stroked="t" o:allowincell="f" style="position:absolute;left:2488;top:2480;width:508;height:252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667;top:2646;width:108;height:69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2422,2924" to="2445,29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77,2598" to="2691,272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fillcolor="black" stroked="t" o:allowincell="f" style="position:absolute;left:2521;top:2509;width:473;height:23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 5           10          15</w:t>
                            </w:r>
                          </w:p>
                        </w:txbxContent>
                      </v:textbox>
                      <v:path textpathok="t"/>
                      <v:textpath on="t" fitshape="t" string="0            5           10          15" style="font-family:&quot;Times New Roman&quot;;font-size:9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black" stroked="t" o:allowincell="f" style="position:absolute;left:2571;top:2588;width:357;height:23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1         2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1         2         3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2557;top:2549;width:389;height:2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|||||||||||||||||||||||||||||||</w:t>
                            </w:r>
                          </w:p>
                        </w:txbxContent>
                      </v:textbox>
                      <v:path textpathok="t"/>
                      <v:textpath on="t" fitshape="t" string="|||||||||||||||||||||||||||||||" style="font-family:&quot;宋体&quot;;font-size:12pt"/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751,2520" to="2751,253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812,2529" to="2815,254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869,2554" to="2875,256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914,2587" to="2937,261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24,2554" to="2630,256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566,2586" to="2589,2610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85,2529" to="2691,2561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rect id="shape_0" coordorigin="10800,61" coordsize="10739,10738" path="l0,21600xee" stroked="t" o:allowincell="f" style="position:absolute;left:2629;top:2512;width:246;height:248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2614;top:2476;width:277;height:280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2582,2821" to="2582,29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941,2807" to="2941,293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430;top:2911;width:67;height:11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464,2948" to="2464,302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438;top:2913;width:49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2431;top:2993;width:64;height:34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429,2929" to="2435,30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9,2929" to="2495,3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5,2943" to="2447,3022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477,2941" to="2481,301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600;top:2910;width:67;height:11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634,2946" to="2634,302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2608;top:2911;width:49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2600;top:2992;width:65;height:34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2599,2928" to="2605,30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60,2928" to="2666,30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15,2942" to="2618,3020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47,2939" to="2651,301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772;top:2914;width:67;height:11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2771;top:2915;width:66;height:114">
                      <v:line id="shape_0" from="2806,2949" to="2806,302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780;top:2915;width:48;height:2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2772;top:2994;width:64;height:34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2771,2931" to="2777,301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31,2931" to="2837,30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87,2946" to="2790,3024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819,2943" to="2823,302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coordsize="996,330" path="m0,282l0,330l654,330l996,54l990,0l648,294l0,282xe" fillcolor="white" stroked="t" o:allowincell="f" style="position:absolute;left:2321;top:2935;width:777;height:25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002,282" path="m0,282l648,282l1002,0e" stroked="t" o:allowincell="f" style="position:absolute;left:2321;top:2986;width:782;height:21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coordsize="486,678" path="m486,0c448,147,411,295,330,408c249,521,124,599,0,678e" stroked="t" o:allowincell="f" style="position:absolute;left:2084;top:1846;width:389;height:54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20,301" path="m0,0c54,131,109,263,216,282c323,301,508,149,642,114c776,79,898,75,1020,72e" stroked="t" o:allowincell="f" style="position:absolute;left:786;top:3204;width:779;height:23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32,1737" path="m1420,0c1431,57,1442,115,1470,342c1498,569,1732,1132,1590,1362c1448,1592,885,1707,620,1722c355,1737,103,1497,0,1452e" stroked="t" o:allowincell="f" style="position:absolute;left:1993;top:2084;width:1387;height:139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302;top:1455;width:1133;height:1008">
                    <v:group id="shape_0" style="position:absolute;left:302;top:1455;width:1133;height:1008">
                      <v:shape id="shape_0" coordsize="2388,1026" path="m504,0l0,660l2106,1026l2388,252l504,0xe" fillcolor="silver" stroked="t" o:allowincell="f" style="position:absolute;left:301;top:1455;width:1088;height:534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square"/>
                      </v:shape>
                      <v:shape id="shape_0" coordsize="384,1596" path="m102,750l0,1596l228,942l384,0l102,750xe" fillcolor="silver" stroked="t" o:allowincell="f" style="position:absolute;left:1260;top:1513;width:174;height:832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square"/>
                      </v:shape>
                      <v:shape id="shape_0" coordsize="2096,1257" path="m2048,354l32,0l4,6l0,864l16,885l44,894l68,894l1924,1257l1972,1245l1988,1224l2092,438l2096,396l2084,372l2048,354xe" fillcolor="white" stroked="t" o:allowincell="f" style="position:absolute;left:374;top:1806;width:958;height:655;mso-wrap-style:none;v-text-anchor:middle;rotation:349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line id="shape_0" from="412,2329" to="412,232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49,1897" to="410,2326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5,43" path="m0,0c2,12,0,18,12,21c13,23,14,26,16,28c18,30,22,29,24,31c26,33,24,36,26,38c29,41,41,43,45,43e" stroked="t" o:allowincell="f" style="position:absolute;left:413;top:2325;width:19;height:21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425,2339" to="1312,237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8,18" path="m0,18c19,13,38,8,48,0e" stroked="t" o:allowincell="f" style="position:absolute;left:1305;top:2358;width:20;height:8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oval id="shape_0" fillcolor="silver" stroked="t" o:allowincell="f" style="position:absolute;left:494;top:2002;width:226;height:249;mso-wrap-style:none;v-text-anchor:middle;rotation:349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group id="shape_0" style="position:absolute;left:371;top:1925;width:30;height:33">
                      <v:oval id="shape_0" fillcolor="white" stroked="t" o:allowincell="f" style="position:absolute;left:371;top:1926;width:29;height:32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373;top:1937;width:25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1257;top:1919;width:29;height:33">
                      <v:oval id="shape_0" fillcolor="white" stroked="t" o:allowincell="f" style="position:absolute;left:1257;top:1919;width:28;height:32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1258;top:1931;width:24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1269;top:2305;width:30;height:34">
                      <v:oval id="shape_0" fillcolor="white" stroked="t" o:allowincell="f" style="position:absolute;left:1268;top:2305;width:29;height:33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1269;top:2317;width:25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418;top:2298;width:29;height:34">
                      <v:oval id="shape_0" fillcolor="white" stroked="t" o:allowincell="f" style="position:absolute;left:417;top:2299;width:28;height:33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418;top:2311;width:24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oval id="shape_0" fillcolor="white" stroked="t" o:allowincell="f" style="position:absolute;left:524;top:2039;width:161;height:177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92,312" path="m92,0l0,297l14,309l42,312l74,312l92,0xe" fillcolor="#969696" stroked="t" o:allowincell="f" style="position:absolute;left:575;top:1992;width:55;height:247;mso-wrap-style:none;v-text-anchor:middle;rotation:27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1052;top:2062;width:32;height:37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fillcolor="white" stroked="t" o:allowincell="f" style="position:absolute;left:1054;top:2019;width:9;height:69;flip:y;mso-wrap-style:none;v-text-anchor:middle;rotation:196">
                      <v:fill o:detectmouseclick="t" type="solid" color2="black"/>
                      <v:stroke color="black" weight="3240" joinstyle="miter" endcap="flat"/>
                      <w10:wrap type="square"/>
                    </v:roundrect>
                    <v:oval id="shape_0" fillcolor="white" stroked="t" o:allowincell="f" style="position:absolute;left:1159;top:1991;width:43;height:53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black" stroked="t" o:allowincell="f" style="position:absolute;left:1144;top:2063;width:87;height:39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shape id="shape_0" fillcolor="black" stroked="t" o:allowincell="f" style="position:absolute;left:1004;top:2034;width:37;height:31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shape id="shape_0" fillcolor="black" stroked="t" o:allowincell="f" style="position:absolute;left:1004;top:2104;width:37;height:32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rect id="shape_0" fillcolor="black" stroked="t" o:allowincell="f" style="position:absolute;left:511;top:2289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46;top:2290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78;top:2291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07;top:2291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35;top:2293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63;top:2295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group id="shape_0" style="position:absolute;left:958;top:2250;width:73;height:68">
                      <v:oval id="shape_0" fillcolor="white" stroked="t" o:allowincell="f" style="position:absolute;left:958;top:2276;width:38;height:40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oval id="shape_0" fillcolor="white" stroked="t" o:allowincell="f" style="position:absolute;left:964;top:2286;width:21;height:22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line id="shape_0" from="966,2254" to="994,2278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90,2294" to="1021,2312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rect id="shape_0" coordsize="14879,20431" path="l0,21600xee" stroked="t" o:allowincell="f" style="position:absolute;left:999;top:2249;width:30;height:45;mso-wrap-style:none;v-text-anchor:middle;rotation:349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973,2252" to="1001,227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80,2253" to="1009,227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82,2253" to="1014,227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94,2289" to="1026,230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96,2283" to="1030,230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96,2277" to="1029,229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97,2274" to="1031,229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96,2270" to="1029,229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96,2268" to="1028,228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95,2265" to="1027,228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148;top:2253;width:74;height:68">
                      <v:oval id="shape_0" fillcolor="white" stroked="t" o:allowincell="f" style="position:absolute;left:1148;top:2280;width:38;height:40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oval id="shape_0" fillcolor="white" stroked="t" o:allowincell="f" style="position:absolute;left:1154;top:2290;width:21;height:22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line id="shape_0" from="1156,2258" to="1185,2282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1181,2298" to="1212,2316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rect id="shape_0" coordsize="14879,20431" path="l0,21600xee" stroked="t" o:allowincell="f" style="position:absolute;left:1190;top:2253;width:31;height:45;mso-wrap-style:none;v-text-anchor:middle;rotation:349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1163,2256" to="1191,227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70,2257" to="1200,227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73,2257" to="1206,227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5,2293" to="1217,231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6,2287" to="1220,230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7,2281" to="1220,230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7,2278" to="1221,229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7,2274" to="1221,229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7,2272" to="1219,229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185,2269" to="1217,228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fillcolor="black" stroked="t" o:allowincell="f" style="position:absolute;left:1182;top:2193;width:50;height:43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996,2222" to="1034,22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1049;top:2287;width:87;height:39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rect id="shape_0" fillcolor="black" stroked="t" o:allowincell="f" style="position:absolute;left:689;top:2297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714;top:2299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  <v:shape id="shape_0" coordsize="787,906" path="m403,906c244,865,86,825,43,720c0,615,58,363,145,276c232,189,458,244,565,198c672,152,729,76,787,0e" stroked="t" o:allowincell="f" style="position:absolute;left:210;top:2280;width:786;height:90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10,147" path="m0,21c113,10,227,0,312,21c397,42,453,94,510,147e" stroked="t" o:allowincell="f" style="position:absolute;left:1195;top:2259;width:509;height:14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Cs w:val="21"/>
        </w:rPr>
        <w:t>27</w:t>
      </w:r>
      <w:r>
        <w:rPr>
          <w:szCs w:val="21"/>
        </w:rPr>
        <w:t>．小明利用电流表、电压表测量一个定值电阻的阻值。请帮助小明将如图</w:t>
      </w:r>
      <w:r>
        <w:rPr>
          <w:szCs w:val="21"/>
        </w:rPr>
        <w:t>18</w:t>
      </w:r>
      <w:r>
        <w:rPr>
          <w:szCs w:val="21"/>
        </w:rPr>
        <w:t>所示的未连接完的电路连接完整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70910</wp:posOffset>
                </wp:positionH>
                <wp:positionV relativeFrom="paragraph">
                  <wp:posOffset>90170</wp:posOffset>
                </wp:positionV>
                <wp:extent cx="2081530" cy="1558925"/>
                <wp:effectExtent l="0" t="0" r="0" b="0"/>
                <wp:wrapSquare wrapText="bothSides"/>
                <wp:docPr id="4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558800"/>
                          <a:chOff x="0" y="0"/>
                          <a:chExt cx="2081520" cy="1558800"/>
                        </a:xfrm>
                      </wpg:grpSpPr>
                      <wps:wsp>
                        <wps:cNvSpPr txBox="1"/>
                        <wps:spPr>
                          <a:xfrm>
                            <a:off x="1510200" y="9403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0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0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0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301760"/>
                            <a:ext cx="571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97920"/>
                            <a:ext cx="327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640" y="105480"/>
                            <a:ext cx="154800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0" y="1092240"/>
                              <a:ext cx="154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9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080" y="349200"/>
                            <a:ext cx="1166040" cy="85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5720" cy="85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040" cy="85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320" y="0"/>
                                <a:ext cx="104040" cy="85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2640" y="0"/>
                              <a:ext cx="315720" cy="85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040" cy="85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680" y="0"/>
                                <a:ext cx="104040" cy="85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49960" y="0"/>
                              <a:ext cx="315720" cy="85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040" cy="85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680" y="0"/>
                                <a:ext cx="104040" cy="85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0"/>
                                  <a:ext cx="0" cy="856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9640" y="351000"/>
                            <a:ext cx="1280160" cy="74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3720"/>
                              <a:ext cx="1279440" cy="3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2040"/>
                                <a:ext cx="127944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0476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7944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0476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80160" cy="3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2400"/>
                                <a:ext cx="12801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0476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280160" cy="10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0476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8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96360" y="1161360"/>
                            <a:ext cx="10630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349920"/>
                            <a:ext cx="3636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1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5160" y="1118880"/>
                            <a:ext cx="550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18880"/>
                            <a:ext cx="386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18880"/>
                            <a:ext cx="41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1118880"/>
                            <a:ext cx="470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118880"/>
                            <a:ext cx="489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1175400"/>
                            <a:ext cx="24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837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62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408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00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51000"/>
                            <a:ext cx="85140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1334">
                                <a:moveTo>
                                  <a:pt x="0" y="1334"/>
                                </a:moveTo>
                                <a:lnTo>
                                  <a:pt x="13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0"/>
                            <a:ext cx="58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20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pacing w:val="20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320" y="359280"/>
                            <a:ext cx="42228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558720"/>
                            <a:ext cx="129672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99000"/>
                            <a:ext cx="327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363960"/>
                            <a:ext cx="327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3pt;margin-top:7.1pt;width:163.9pt;height:122.75pt" coordorigin="5466,142" coordsize="3278,2455">
                <v:shape id="shape_0" stroked="f" o:allowincell="f" style="position:absolute;left:7844;top:162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0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pacing w:val="20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pacing w:val="20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1;top:2192;width:8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7;top:296;width:51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49;top:308;width:2437;height:1719">
                  <v:line id="shape_0" from="5749,2028" to="8186,20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5749,308" to="5749,2025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</v:group>
                <v:group id="shape_0" style="position:absolute;left:5921;top:692;width:1835;height:1347">
                  <v:group id="shape_0" style="position:absolute;left:5921;top:692;width:496;height:1347">
                    <v:group id="shape_0" style="position:absolute;left:5921;top:692;width:163;height:1347">
                      <v:line id="shape_0" from="5921,692" to="5921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6085,692" to="6085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254;top:692;width:162;height:1347">
                      <v:line id="shape_0" from="6254,692" to="6254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6418,692" to="6418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587;top:692;width:497;height:1347">
                    <v:group id="shape_0" style="position:absolute;left:6587;top:692;width:163;height:1347">
                      <v:line id="shape_0" from="6587,692" to="6587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6751,692" to="6751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920;top:692;width:163;height:1347">
                      <v:line id="shape_0" from="6920,692" to="6920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7084,692" to="7084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260;top:692;width:497;height:1347">
                    <v:group id="shape_0" style="position:absolute;left:7260;top:692;width:163;height:1347">
                      <v:line id="shape_0" from="7260,692" to="7260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7424,692" to="7424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93;top:692;width:163;height:1347">
                      <v:line id="shape_0" from="7593,692" to="7593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7757,692" to="7757,20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5749;top:694;width:2016;height:1165">
                  <v:group id="shape_0" style="position:absolute;left:5749;top:1362;width:2014;height:497">
                    <v:group id="shape_0" style="position:absolute;left:5749;top:1696;width:2014;height:164">
                      <v:line id="shape_0" from="5750,1861" to="7763,186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5749,1696" to="7762,1696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49;top:1362;width:2014;height:164">
                      <v:line id="shape_0" from="5750,1527" to="7763,152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5749,1362" to="7762,1362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749;top:694;width:2016;height:498">
                    <v:group id="shape_0" style="position:absolute;left:5749;top:1029;width:2016;height:164">
                      <v:line id="shape_0" from="5751,1194" to="7764,1194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5749,1029" to="7762,102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49;top:694;width:2016;height:164">
                      <v:line id="shape_0" from="5751,859" to="7764,85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  <v:line id="shape_0" from="5749,694" to="7762,694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6090;top:1971;width:1673;height:56">
                  <v:line id="shape_0" from="6090,1971" to="6090,20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6,1971" to="6426,20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6,1971" to="6756,20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2,1971" to="7092,20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1,1971" to="7431,20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4,1971" to="7764,20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751;top:693;width:56;height:1000">
                  <v:line id="shape_0" from="5751,693" to="5807,6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1,1026" to="5807,10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1,1359" to="5807,13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51,1695" to="5807,16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553;top:1904;width:8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5;top:1904;width:60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6;top:1904;width:6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5;top:1904;width:7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4;top:1904;width:77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.</w:t>
                        </w:r>
                        <w:r>
                          <w:rPr>
                            <w:sz w:val="15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1;top:1993;width:38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6;top:1844;width:5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3;top:14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1;top:11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06;top:78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06;top:45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41,1334" path="m0,1334l1341,0e" stroked="t" o:allowincell="f" style="position:absolute;left:5750;top:694;width:1340;height:13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720;top:142;width:91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pacing w:val="20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pacing w:val="20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56,708" to="6420,20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7,1022" to="7778,20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1;top:298;width:51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5;top:715;width:51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8</w:t>
      </w:r>
      <w:r>
        <w:rPr/>
        <w:t>．</w:t>
      </w:r>
      <w:r>
        <w:rPr>
          <w:color w:val="000000"/>
        </w:rPr>
        <w:t>请根据图</w:t>
      </w:r>
      <w:r>
        <w:rPr>
          <w:color w:val="000000"/>
        </w:rPr>
        <w:t>19</w:t>
      </w:r>
      <w:r>
        <w:rPr>
          <w:color w:val="000000"/>
        </w:rPr>
        <w:t>所示的实物连接图，在虚线框内画出对应的电路图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w:rPr>
          <w:color w:val="000000"/>
        </w:rPr>
        <w:t>29</w:t>
      </w:r>
      <w:r>
        <w:rPr>
          <w:color w:val="000000"/>
        </w:rPr>
        <w:t>．图</w:t>
      </w:r>
      <w:r>
        <w:rPr>
          <w:color w:val="000000"/>
        </w:rPr>
        <w:t>20</w:t>
      </w:r>
      <w:r>
        <w:rPr>
          <w:color w:val="000000"/>
        </w:rPr>
        <w:t>是某同学在探究导体中的电流与导体两端的电压关系的过程</w:t>
      </w:r>
      <w:r>
        <w:rPr>
          <w:color w:val="000000"/>
        </w:rPr>
        <w:drawing>
          <wp:inline distT="0" distB="0" distL="0" distR="0">
            <wp:extent cx="18415" cy="1460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中，根据实验数据在坐标系中画出的甲、乙、丙三个电阻的</w:t>
      </w:r>
      <w:r>
        <w:rPr>
          <w:i/>
          <w:color w:val="000000"/>
        </w:rPr>
        <w:t>U</w:t>
      </w:r>
      <w:r>
        <w:rPr>
          <w:color w:val="000000"/>
        </w:rPr>
        <w:t>-</w:t>
      </w:r>
      <w:r>
        <w:rPr>
          <w:i/>
          <w:color w:val="000000"/>
        </w:rPr>
        <w:t>I</w:t>
      </w:r>
      <w:r>
        <w:rPr>
          <w:color w:val="000000"/>
        </w:rPr>
        <w:t>图象。</w:t>
      </w:r>
      <w:r>
        <w:rPr>
          <w:color w:val="000000"/>
        </w:rPr>
        <w:t>根据图象可知</w:t>
      </w:r>
      <w:r>
        <w:rPr>
          <w:color w:val="000000"/>
        </w:rPr>
        <w:t>丙的阻值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Ω</w:t>
      </w:r>
      <w:r>
        <w:rPr>
          <w:color w:val="000000"/>
        </w:rPr>
        <w:t>；甲、乙、丙三个</w:t>
      </w:r>
      <w:r>
        <w:rPr>
          <w:color w:val="000000"/>
        </w:rPr>
        <w:t>导体</w:t>
      </w:r>
      <w:r>
        <w:rPr>
          <w:color w:val="000000"/>
        </w:rPr>
        <w:t>中阻值最大的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（选填“甲”、“乙”或“丙”）。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50920</wp:posOffset>
                </wp:positionH>
                <wp:positionV relativeFrom="paragraph">
                  <wp:posOffset>148590</wp:posOffset>
                </wp:positionV>
                <wp:extent cx="1565910" cy="1070610"/>
                <wp:effectExtent l="5080" t="5080" r="5080" b="508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107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6pt;margin-top:11.7pt;width:123.25pt;height:84.25pt;mso-wrap-style:none;v-text-anchor:middle">
                <v:fill o:detectmouseclick="t" on="false"/>
                <v:stroke color="black" weight="9360" dashstyle="dash" joinstyle="miter" endcap="flat"/>
                <w10:wrap type="square"/>
              </v:rect>
            </w:pict>
          </mc:Fallback>
        </mc:AlternateContent>
      </w:r>
      <w:r>
        <w:rPr/>
        <w:t>30</w:t>
      </w:r>
      <w:r>
        <w:rPr/>
        <w:t>．实验室提供了如下的器材：</w:t>
      </w:r>
      <w:r>
        <w:rPr/>
        <w:t>两端电压恒为</w:t>
      </w:r>
      <w:r>
        <w:rPr/>
        <w:t>3V</w:t>
      </w:r>
      <w:r>
        <w:rPr/>
        <w:t>的电源</w:t>
      </w:r>
      <w:r>
        <w:rPr/>
        <w:t>，一个标有“</w:t>
      </w:r>
      <w:r>
        <w:rPr/>
        <w:t>2.5V 0.3A”</w:t>
      </w:r>
      <w:r>
        <w:rPr/>
        <w:t>的小灯泡，量程为</w:t>
      </w:r>
      <w:r>
        <w:rPr/>
        <w:t>0~0.6A</w:t>
      </w:r>
      <w:r>
        <w:rPr/>
        <w:t>和</w:t>
      </w:r>
      <w:r>
        <w:rPr/>
        <w:t>0~3A</w:t>
      </w:r>
      <w:r>
        <w:rPr/>
        <w:t>的电流表，量程为</w:t>
      </w:r>
      <w:r>
        <w:rPr/>
        <w:t>0~3V</w:t>
      </w:r>
      <w:r>
        <w:rPr/>
        <w:t>和</w:t>
      </w:r>
      <w:r>
        <w:rPr/>
        <w:t>0~15V</w:t>
      </w:r>
      <w:r>
        <w:rPr/>
        <w:t>的电压表，阻值为</w:t>
      </w:r>
      <w:r>
        <w:rPr/>
        <w:t>0~10Ω</w:t>
      </w:r>
      <w:r>
        <w:rPr/>
        <w:t>的滑动变阻器，一个开关，导线若干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请在虚线框内设计测量小灯泡在不同电压下的电功率的实验电路图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实验中电压表应选择</w:t>
      </w:r>
      <w:r>
        <w:rPr/>
        <w:t>0~</w:t>
      </w:r>
      <w:r>
        <w:rPr>
          <w:u w:val="single"/>
        </w:rPr>
        <w:t xml:space="preserve">    </w:t>
      </w:r>
      <w:r>
        <w:rPr/>
        <w:t>V</w:t>
      </w:r>
      <w:r>
        <w:rPr/>
        <w:t>的量程。</w:t>
      </w:r>
    </w:p>
    <w:p>
      <w:pPr>
        <w:pStyle w:val="Normal"/>
        <w:ind w:firstLine="420"/>
        <w:rPr/>
      </w:pPr>
      <w:r>
        <w:rPr>
          <w:color w:val="000000"/>
        </w:rPr>
        <w:t>31</w:t>
      </w:r>
      <w:r>
        <w:rPr>
          <w:color w:val="000000"/>
        </w:rPr>
        <w:t>．</w:t>
      </w:r>
      <w:r>
        <w:rPr/>
        <w:t>在探究电流通过导体产生的热量与哪些因素有关时，把两段金属丝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（已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金属丝的电阻分别为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、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/>
        <w:t>，且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＞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/>
        <w:t>）分别放在如图</w:t>
      </w:r>
      <w:r>
        <w:rPr/>
        <w:t>21</w:t>
      </w:r>
      <w:r>
        <w:rPr/>
        <w:t>所示的两个</w:t>
      </w:r>
      <w:r>
        <w:rPr>
          <w:szCs w:val="21"/>
        </w:rPr>
        <w:t>完全相同的烧瓶中并接入电路，在烧瓶中加入质量、初温均相同的煤油，再分别插入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同的温度计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。闭合开关</w:t>
      </w:r>
      <w:r>
        <w:rPr/>
        <w:t>通电一定时间</w:t>
      </w:r>
      <w:r>
        <w:rPr/>
        <w:t>，可以通过温度计的示数变化情况，了解金属丝产生热量的多少</w:t>
      </w:r>
      <w:r>
        <w:rPr/>
        <w:t>。甲方案可探究</w:t>
      </w:r>
      <w:r>
        <w:rPr/>
        <w:t>_______</w:t>
      </w:r>
      <w:r>
        <w:rPr/>
        <w:t>和时间相同时，电流通过金属丝产生的热量与</w:t>
      </w:r>
      <w:r>
        <w:rPr/>
        <w:t>________</w:t>
      </w:r>
      <w:r>
        <w:rPr/>
        <w:t>大小的关系。乙方案中温度计示数较高的</w:t>
      </w:r>
      <w:r>
        <w:rPr/>
        <w:t>应该</w:t>
      </w:r>
      <w:r>
        <w:rPr/>
        <w:t>是</w:t>
      </w:r>
      <w:r>
        <w:rPr/>
        <w:t>_______</w:t>
      </w:r>
      <w:r>
        <w:rPr/>
        <w:t>（选填“</w:t>
      </w:r>
      <w:r>
        <w:rPr>
          <w:i/>
        </w:rPr>
        <w:t>a</w:t>
      </w:r>
      <w:r>
        <w:rPr/>
        <w:t>”</w:t>
      </w:r>
      <w:r>
        <w:rPr/>
        <w:t>或“</w:t>
      </w:r>
      <w:r>
        <w:rPr>
          <w:i/>
        </w:rPr>
        <w:t>b</w:t>
      </w:r>
      <w:r>
        <w:rPr/>
        <w:t>”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315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03505" simplePos="0" locked="0" layoutInCell="0" allowOverlap="1" relativeHeight="95">
                <wp:simplePos x="0" y="0"/>
                <wp:positionH relativeFrom="column">
                  <wp:posOffset>666750</wp:posOffset>
                </wp:positionH>
                <wp:positionV relativeFrom="paragraph">
                  <wp:posOffset>152400</wp:posOffset>
                </wp:positionV>
                <wp:extent cx="4262755" cy="1886585"/>
                <wp:effectExtent l="628015" t="153670" r="0" b="0"/>
                <wp:wrapSquare wrapText="bothSides"/>
                <wp:docPr id="5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1886760"/>
                          <a:chOff x="0" y="0"/>
                          <a:chExt cx="4262760" cy="188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2760" cy="1886760"/>
                          </a:xfrm>
                        </wpg:grpSpPr>
                        <wps:wsp>
                          <wps:cNvSpPr/>
                          <wps:spPr>
                            <a:xfrm>
                              <a:off x="1189440" y="257040"/>
                              <a:ext cx="424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138">
                                  <a:moveTo>
                                    <a:pt x="21" y="138"/>
                                  </a:moveTo>
                                  <a:cubicBezTo>
                                    <a:pt x="10" y="116"/>
                                    <a:pt x="0" y="94"/>
                                    <a:pt x="21" y="73"/>
                                  </a:cubicBezTo>
                                  <a:cubicBezTo>
                                    <a:pt x="42" y="52"/>
                                    <a:pt x="99" y="20"/>
                                    <a:pt x="148" y="10"/>
                                  </a:cubicBezTo>
                                  <a:cubicBezTo>
                                    <a:pt x="197" y="0"/>
                                    <a:pt x="267" y="6"/>
                                    <a:pt x="318" y="10"/>
                                  </a:cubicBezTo>
                                  <a:cubicBezTo>
                                    <a:pt x="369" y="14"/>
                                    <a:pt x="427" y="23"/>
                                    <a:pt x="457" y="33"/>
                                  </a:cubicBezTo>
                                  <a:cubicBezTo>
                                    <a:pt x="487" y="43"/>
                                    <a:pt x="490" y="57"/>
                                    <a:pt x="501" y="73"/>
                                  </a:cubicBezTo>
                                  <a:cubicBezTo>
                                    <a:pt x="512" y="89"/>
                                    <a:pt x="516" y="110"/>
                                    <a:pt x="521" y="1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62760" cy="188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22040" y="1650960"/>
                                <a:ext cx="53460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62760" cy="187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7280"/>
                                  <a:ext cx="1969920" cy="176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6320"/>
                                    <a:ext cx="1969920" cy="1596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29800" y="1325160"/>
                                      <a:ext cx="53460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69920" cy="1230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8040"/>
                                        <a:ext cx="781560" cy="63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81560" cy="637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9080" y="60480"/>
                                            <a:ext cx="703080" cy="27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388" h="1026">
                                                <a:moveTo>
                                                  <a:pt x="504" y="0"/>
                                                </a:moveTo>
                                                <a:lnTo>
                                                  <a:pt x="0" y="660"/>
                                                </a:lnTo>
                                                <a:lnTo>
                                                  <a:pt x="2106" y="1026"/>
                                                </a:lnTo>
                                                <a:lnTo>
                                                  <a:pt x="2388" y="252"/>
                                                </a:lnTo>
                                                <a:lnTo>
                                                  <a:pt x="504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30720" y="80280"/>
                                            <a:ext cx="113040" cy="4330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84" h="1596">
                                                <a:moveTo>
                                                  <a:pt x="102" y="750"/>
                                                </a:moveTo>
                                                <a:lnTo>
                                                  <a:pt x="0" y="1596"/>
                                                </a:lnTo>
                                                <a:lnTo>
                                                  <a:pt x="228" y="942"/>
                                                </a:lnTo>
                                                <a:lnTo>
                                                  <a:pt x="384" y="0"/>
                                                </a:lnTo>
                                                <a:lnTo>
                                                  <a:pt x="102" y="75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56160" y="244440"/>
                                            <a:ext cx="619200" cy="340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96" h="1257">
                                                <a:moveTo>
                                                  <a:pt x="2048" y="354"/>
                                                </a:moveTo>
                                                <a:lnTo>
                                                  <a:pt x="32" y="0"/>
                                                </a:lnTo>
                                                <a:lnTo>
                                                  <a:pt x="4" y="6"/>
                                                </a:lnTo>
                                                <a:lnTo>
                                                  <a:pt x="0" y="864"/>
                                                </a:lnTo>
                                                <a:lnTo>
                                                  <a:pt x="16" y="885"/>
                                                </a:lnTo>
                                                <a:lnTo>
                                                  <a:pt x="44" y="894"/>
                                                </a:lnTo>
                                                <a:lnTo>
                                                  <a:pt x="68" y="894"/>
                                                </a:lnTo>
                                                <a:lnTo>
                                                  <a:pt x="1924" y="1257"/>
                                                </a:lnTo>
                                                <a:lnTo>
                                                  <a:pt x="1972" y="1245"/>
                                                </a:lnTo>
                                                <a:lnTo>
                                                  <a:pt x="1988" y="1224"/>
                                                </a:lnTo>
                                                <a:lnTo>
                                                  <a:pt x="2092" y="438"/>
                                                </a:lnTo>
                                                <a:lnTo>
                                                  <a:pt x="2096" y="396"/>
                                                </a:lnTo>
                                                <a:lnTo>
                                                  <a:pt x="2084" y="372"/>
                                                </a:lnTo>
                                                <a:lnTo>
                                                  <a:pt x="2048" y="354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120" y="527040"/>
                                            <a:ext cx="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7520" y="302400"/>
                                            <a:ext cx="30600" cy="224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79560" y="523800"/>
                                            <a:ext cx="12600" cy="1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5" h="43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2" y="12"/>
                                                  <a:pt x="0" y="18"/>
                                                  <a:pt x="12" y="21"/>
                                                </a:cubicBezTo>
                                                <a:cubicBezTo>
                                                  <a:pt x="13" y="23"/>
                                                  <a:pt x="14" y="26"/>
                                                  <a:pt x="16" y="28"/>
                                                </a:cubicBezTo>
                                                <a:cubicBezTo>
                                                  <a:pt x="18" y="30"/>
                                                  <a:pt x="22" y="29"/>
                                                  <a:pt x="24" y="31"/>
                                                </a:cubicBezTo>
                                                <a:cubicBezTo>
                                                  <a:pt x="26" y="33"/>
                                                  <a:pt x="24" y="36"/>
                                                  <a:pt x="26" y="38"/>
                                                </a:cubicBezTo>
                                                <a:cubicBezTo>
                                                  <a:pt x="29" y="41"/>
                                                  <a:pt x="41" y="43"/>
                                                  <a:pt x="45" y="43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5680" y="528840"/>
                                            <a:ext cx="568800" cy="3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50160" y="522360"/>
                                            <a:ext cx="14040" cy="43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8" h="18">
                                                <a:moveTo>
                                                  <a:pt x="0" y="18"/>
                                                </a:moveTo>
                                                <a:cubicBezTo>
                                                  <a:pt x="19" y="13"/>
                                                  <a:pt x="38" y="8"/>
                                                  <a:pt x="48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0981400">
                                          <a:off x="138600" y="344520"/>
                                          <a:ext cx="146520" cy="130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7960" y="304200"/>
                                          <a:ext cx="21600" cy="2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08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1800" y="7920"/>
                                            <a:ext cx="1656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29280" y="300240"/>
                                          <a:ext cx="21600" cy="2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08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1800" y="7920"/>
                                            <a:ext cx="1656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36120" y="500400"/>
                                          <a:ext cx="22320" cy="20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80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2160" y="8280"/>
                                            <a:ext cx="1728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7480" y="497160"/>
                                          <a:ext cx="22320" cy="20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080" y="1440"/>
                                            <a:ext cx="19080" cy="17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2160" y="7920"/>
                                            <a:ext cx="16560" cy="3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0981400">
                                          <a:off x="156960" y="363960"/>
                                          <a:ext cx="104040" cy="921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38600">
                                          <a:off x="189360" y="339480"/>
                                          <a:ext cx="3636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2" h="312">
                                              <a:moveTo>
                                                <a:pt x="92" y="0"/>
                                              </a:moveTo>
                                              <a:lnTo>
                                                <a:pt x="0" y="297"/>
                                              </a:lnTo>
                                              <a:lnTo>
                                                <a:pt x="14" y="309"/>
                                              </a:lnTo>
                                              <a:lnTo>
                                                <a:pt x="42" y="312"/>
                                              </a:lnTo>
                                              <a:lnTo>
                                                <a:pt x="74" y="312"/>
                                              </a:lnTo>
                                              <a:lnTo>
                                                <a:pt x="92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6969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497520" y="376200"/>
                                          <a:ext cx="20880" cy="19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9819000">
                                          <a:off x="497880" y="351720"/>
                                          <a:ext cx="6840" cy="363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60 w 3960"/>
                                            <a:gd name="textAreaRight" fmla="*/ 3600 w 3960"/>
                                            <a:gd name="textAreaTop" fmla="*/ 360 h 20520"/>
                                            <a:gd name="textAreaBottom" fmla="*/ 20160 h 205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104400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93600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104400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981400">
                                          <a:off x="565920" y="339480"/>
                                          <a:ext cx="28440" cy="284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21210600">
                                          <a:off x="556920" y="376200"/>
                                          <a:ext cx="56520" cy="201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pacing w:val="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指示灯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1560" bIns="-615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21210600">
                                          <a:off x="467280" y="361080"/>
                                          <a:ext cx="24120" cy="16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pacing w:val="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开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5160" bIns="-6516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21210600">
                                          <a:off x="467280" y="397440"/>
                                          <a:ext cx="24120" cy="17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pacing w:val="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关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4800" bIns="-6480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147960" y="49392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171000" y="49428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191160" y="49500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09520" y="49500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27520" y="496440"/>
                                          <a:ext cx="9000" cy="1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45880" y="49752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4880" y="471240"/>
                                          <a:ext cx="50760" cy="39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440" y="16200"/>
                                            <a:ext cx="24840" cy="21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5760" y="21960"/>
                                            <a:ext cx="14040" cy="12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200" y="3600"/>
                                            <a:ext cx="1908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320" y="24840"/>
                                            <a:ext cx="2088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28440" y="1440"/>
                                            <a:ext cx="2016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240" y="3600"/>
                                            <a:ext cx="1836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5840" y="3240"/>
                                            <a:ext cx="1980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" y="3600"/>
                                            <a:ext cx="2160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4840" y="22320"/>
                                            <a:ext cx="2160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280" y="19080"/>
                                            <a:ext cx="2232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280" y="16560"/>
                                            <a:ext cx="2304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4400"/>
                                            <a:ext cx="2232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1880"/>
                                            <a:ext cx="2232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1520"/>
                                            <a:ext cx="2088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560" y="10080"/>
                                            <a:ext cx="2160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57640" y="473040"/>
                                          <a:ext cx="51480" cy="39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981400">
                                            <a:off x="1440" y="16560"/>
                                            <a:ext cx="25560" cy="21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480" y="21960"/>
                                            <a:ext cx="14760" cy="12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840" y="4320"/>
                                            <a:ext cx="19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1960" y="24840"/>
                                            <a:ext cx="2160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29160" y="1440"/>
                                            <a:ext cx="20160" cy="24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4879" h="20431">
                                                <a:moveTo>
                                                  <a:pt x="6721" y="800"/>
                                                </a:moveTo>
                                                <a:arcTo wR="10800" hR="10800" stAng="-6731483" swAng="10517583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2600" y="3960"/>
                                            <a:ext cx="1908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6560" y="2520"/>
                                            <a:ext cx="2016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080" y="3240"/>
                                            <a:ext cx="2232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200" y="22320"/>
                                            <a:ext cx="22320" cy="10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9080"/>
                                            <a:ext cx="23040" cy="10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640" y="16560"/>
                                            <a:ext cx="2340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360" y="14760"/>
                                            <a:ext cx="2304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360" y="12240"/>
                                            <a:ext cx="23040" cy="12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7360" y="10800"/>
                                            <a:ext cx="2160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5920" y="10080"/>
                                            <a:ext cx="22320" cy="11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 rot="21535200">
                                          <a:off x="581760" y="443880"/>
                                          <a:ext cx="33120" cy="2304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16"/>
                                                <w:b w:val="false"/>
                                                <w:i w:val="false"/>
                                                <w:spacing w:val="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+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59040" bIns="-590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61520" y="458640"/>
                                          <a:ext cx="2556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 rot="85200">
                                          <a:off x="494640" y="492480"/>
                                          <a:ext cx="57240" cy="208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pacing w:val="1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lang w:bidi="hi-IN"/>
                                              </w:rPr>
                                              <w:t>输出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-60840" bIns="-608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62440" y="49824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327600">
                                          <a:off x="279000" y="499320"/>
                                          <a:ext cx="9000" cy="17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73160" y="826920"/>
                                        <a:ext cx="754560" cy="315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14040" y="26640"/>
                                          <a:ext cx="35640" cy="6408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40" y="62640"/>
                                          <a:ext cx="39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480" y="50760"/>
                                          <a:ext cx="41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8960" y="31680"/>
                                          <a:ext cx="50040" cy="1249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480" y="65520"/>
                                          <a:ext cx="99000" cy="181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160" y="48960"/>
                                          <a:ext cx="266040" cy="1908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3160" y="207000"/>
                                          <a:ext cx="45720" cy="88200"/>
                                        </a:xfrm>
                                        <a:prstGeom prst="parallelogram">
                                          <a:avLst>
                                            <a:gd name="adj" fmla="val 4051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80" y="226800"/>
                                          <a:ext cx="74160" cy="88920"/>
                                        </a:xfrm>
                                        <a:prstGeom prst="parallelogram">
                                          <a:avLst>
                                            <a:gd name="adj" fmla="val 40514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299520"/>
                                          <a:ext cx="331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0" y="91440"/>
                                          <a:ext cx="66600" cy="127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280" y="111240"/>
                                          <a:ext cx="44280" cy="88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3160" y="133200"/>
                                          <a:ext cx="15840" cy="5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2160" y="158760"/>
                                          <a:ext cx="15120" cy="2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7480" y="178200"/>
                                          <a:ext cx="1512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56160" y="91800"/>
                                          <a:ext cx="123840" cy="12960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85680" y="125640"/>
                                          <a:ext cx="123840" cy="6156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600" y="15876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600" y="13068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7600" y="18648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2280" y="207000"/>
                                          <a:ext cx="58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9040" y="71640"/>
                                          <a:ext cx="20880" cy="29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5880" y="227160"/>
                                          <a:ext cx="8280" cy="280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6480" y="227160"/>
                                          <a:ext cx="7560" cy="280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8360" y="13212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298800" y="-70920"/>
                                          <a:ext cx="123840" cy="455400"/>
                                        </a:xfrm>
                                        <a:prstGeom prst="can">
                                          <a:avLst>
                                            <a:gd name="adj" fmla="val 12833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41080" y="62280"/>
                                          <a:ext cx="129600" cy="156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360" y="63360"/>
                                            <a:ext cx="124560" cy="62280"/>
                                          </a:xfrm>
                                          <a:prstGeom prst="can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1760" y="64800"/>
                                            <a:ext cx="62280" cy="75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772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5580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60" y="75600"/>
                                              <a:ext cx="58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25640" y="0"/>
                                            <a:ext cx="396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4560" y="5040"/>
                                            <a:ext cx="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60120"/>
                                            <a:ext cx="38160" cy="74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8160" cy="7488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333333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400" y="24120"/>
                                              <a:ext cx="0" cy="4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080" y="20520"/>
                                              <a:ext cx="0" cy="4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rot="5400000">
                                          <a:off x="570240" y="108000"/>
                                          <a:ext cx="123840" cy="9720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1120" y="122400"/>
                                          <a:ext cx="39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1120" y="143280"/>
                                          <a:ext cx="39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1120" y="172800"/>
                                          <a:ext cx="39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5080" y="193680"/>
                                          <a:ext cx="38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1600" y="122400"/>
                                          <a:ext cx="38160" cy="7416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5360" y="146520"/>
                                          <a:ext cx="0" cy="47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2400" y="142200"/>
                                          <a:ext cx="0" cy="47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28840" y="9396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1920" y="9396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7040" y="93960"/>
                                          <a:ext cx="29160" cy="12492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680 w 16560"/>
                                            <a:gd name="textAreaRight" fmla="*/ 16920 w 16560"/>
                                            <a:gd name="textAreaTop" fmla="*/ 17640 h 70920"/>
                                            <a:gd name="textAreaBottom" fmla="*/ 53280 h 709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21600" y="0"/>
                                              </a:moveTo>
                                              <a:cubicBezTo>
                                                <a:pt x="10800" y="0"/>
                                                <a:pt x="0" y="5400"/>
                                                <a:pt x="0" y="10800"/>
                                              </a:cubicBezTo>
                                              <a:lnTo>
                                                <a:pt x="0" y="10800"/>
                                              </a:lnTo>
                                              <a:cubicBezTo>
                                                <a:pt x="0" y="16200"/>
                                                <a:pt x="10800" y="21600"/>
                                                <a:pt x="21600" y="216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0080" y="129600"/>
                                          <a:ext cx="146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8560" y="129600"/>
                                          <a:ext cx="147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216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3480" y="93960"/>
                                          <a:ext cx="457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88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040 w 16920"/>
                                              <a:gd name="textAreaRight" fmla="*/ 17280 w 1692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840" y="0"/>
                                            <a:ext cx="2988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5040 w 16920"/>
                                              <a:gd name="textAreaRight" fmla="*/ 17280 w 1692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45160" y="93960"/>
                                          <a:ext cx="43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61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600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373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35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84840" y="93960"/>
                                          <a:ext cx="43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6520" y="93960"/>
                                          <a:ext cx="4392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844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200"/>
                                              <a:gd name="textAreaRight" fmla="*/ 16560 w 1620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471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7376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2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720" y="93960"/>
                                          <a:ext cx="44280" cy="124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480" y="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11760" y="16920"/>
                                          <a:ext cx="24120" cy="608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800 w 13680"/>
                                            <a:gd name="textAreaRight" fmla="*/ 11880 w 13680"/>
                                            <a:gd name="textAreaTop" fmla="*/ 1800 h 34560"/>
                                            <a:gd name="textAreaBottom" fmla="*/ 32760 h 345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53723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42923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53723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00" y="48240"/>
                                          <a:ext cx="20160" cy="1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5080" y="720"/>
                                          <a:ext cx="52560" cy="140400"/>
                                        </a:xfrm>
                                        <a:prstGeom prst="parallelogram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9120" y="22680"/>
                                          <a:ext cx="20880" cy="78840"/>
                                        </a:xfrm>
                                        <a:prstGeom prst="parallelogram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5000" y="8280"/>
                                          <a:ext cx="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5040" y="15120"/>
                                          <a:ext cx="252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8400" y="117360"/>
                                          <a:ext cx="1476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5040" y="16920"/>
                                          <a:ext cx="24120" cy="608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800 w 13680"/>
                                            <a:gd name="textAreaRight" fmla="*/ 11880 w 13680"/>
                                            <a:gd name="textAreaTop" fmla="*/ 1800 h 34560"/>
                                            <a:gd name="textAreaBottom" fmla="*/ 32760 h 345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53723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42923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53723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400" y="0"/>
                                          <a:ext cx="110520" cy="44280"/>
                                        </a:xfrm>
                                        <a:prstGeom prst="can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333333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760" y="48960"/>
                                          <a:ext cx="294480" cy="1908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58440" y="68400"/>
                                          <a:ext cx="2520" cy="28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30720" y="27720"/>
                                          <a:ext cx="123840" cy="28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79280"/>
                                            <a:ext cx="108000" cy="10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1920" y="0"/>
                                              <a:ext cx="45720" cy="88200"/>
                                            </a:xfrm>
                                            <a:prstGeom prst="parallelogram">
                                              <a:avLst>
                                                <a:gd name="adj" fmla="val 40514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9800"/>
                                              <a:ext cx="74880" cy="88200"/>
                                            </a:xfrm>
                                            <a:prstGeom prst="parallelogram">
                                              <a:avLst>
                                                <a:gd name="adj" fmla="val 40514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920" y="92520"/>
                                              <a:ext cx="331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45720" y="105480"/>
                                            <a:ext cx="1512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6720" y="207000"/>
                                            <a:ext cx="8280" cy="29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195120"/>
                                            <a:ext cx="828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9240" y="7920"/>
                                            <a:ext cx="23400" cy="31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880" y="0"/>
                                            <a:ext cx="49680" cy="125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37800"/>
                                            <a:ext cx="99720" cy="181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5200" y="63720"/>
                                            <a:ext cx="64800" cy="127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4800" cy="127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520" y="19800"/>
                                              <a:ext cx="45000" cy="874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400" y="55080"/>
                                              <a:ext cx="1512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120" y="79200"/>
                                              <a:ext cx="1512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6720" y="16200"/>
                                            <a:ext cx="20160" cy="334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55440" y="14400"/>
                                            <a:ext cx="13320" cy="3564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0040" y="12240"/>
                                            <a:ext cx="73800" cy="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16200" y="-16200"/>
                                              <a:ext cx="41400" cy="7380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333333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240" y="25560"/>
                                              <a:ext cx="46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560" y="11520"/>
                                              <a:ext cx="46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658440" y="61560"/>
                                          <a:ext cx="6480" cy="39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2120" y="878400"/>
                                        <a:ext cx="427320" cy="205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5400" y="0"/>
                                          <a:ext cx="254520" cy="71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200000">
                                            <a:off x="182880" y="9000"/>
                                            <a:ext cx="64080" cy="53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6" h="243">
                                                <a:moveTo>
                                                  <a:pt x="48" y="99"/>
                                                </a:moveTo>
                                                <a:lnTo>
                                                  <a:pt x="266" y="0"/>
                                                </a:lnTo>
                                                <a:lnTo>
                                                  <a:pt x="326" y="138"/>
                                                </a:lnTo>
                                                <a:lnTo>
                                                  <a:pt x="98" y="243"/>
                                                </a:lnTo>
                                                <a:lnTo>
                                                  <a:pt x="0" y="213"/>
                                                </a:lnTo>
                                                <a:lnTo>
                                                  <a:pt x="48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1295200">
                                            <a:off x="720" y="33480"/>
                                            <a:ext cx="187920" cy="25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2960" y="22680"/>
                                            <a:ext cx="5256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9360" y="27360"/>
                                            <a:ext cx="51480" cy="6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9360" y="34920"/>
                                            <a:ext cx="52200" cy="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1160" y="38520"/>
                                            <a:ext cx="507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2240" y="43560"/>
                                            <a:ext cx="50760" cy="6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105480"/>
                                          <a:ext cx="427320" cy="99720"/>
                                        </a:xfrm>
                                        <a:prstGeom prst="cube">
                                          <a:avLst>
                                            <a:gd name="adj" fmla="val 76143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22200" y="86760"/>
                                          <a:ext cx="5328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2120"/>
                                            <a:ext cx="53280" cy="19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328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328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080"/>
                                                <a:ext cx="5328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756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328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328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080"/>
                                                <a:ext cx="5328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756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360" y="0"/>
                                            <a:ext cx="34920" cy="55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4920" cy="55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0" h="768">
                                                  <a:moveTo>
                                                    <a:pt x="62" y="99"/>
                                                  </a:moveTo>
                                                  <a:lnTo>
                                                    <a:pt x="78" y="57"/>
                                                  </a:lnTo>
                                                  <a:lnTo>
                                                    <a:pt x="120" y="24"/>
                                                  </a:lnTo>
                                                  <a:lnTo>
                                                    <a:pt x="174" y="6"/>
                                                  </a:lnTo>
                                                  <a:lnTo>
                                                    <a:pt x="242" y="0"/>
                                                  </a:lnTo>
                                                  <a:lnTo>
                                                    <a:pt x="302" y="9"/>
                                                  </a:lnTo>
                                                  <a:lnTo>
                                                    <a:pt x="362" y="21"/>
                                                  </a:lnTo>
                                                  <a:lnTo>
                                                    <a:pt x="408" y="57"/>
                                                  </a:lnTo>
                                                  <a:lnTo>
                                                    <a:pt x="428" y="108"/>
                                                  </a:lnTo>
                                                  <a:lnTo>
                                                    <a:pt x="480" y="636"/>
                                                  </a:lnTo>
                                                  <a:lnTo>
                                                    <a:pt x="432" y="693"/>
                                                  </a:lnTo>
                                                  <a:lnTo>
                                                    <a:pt x="384" y="726"/>
                                                  </a:lnTo>
                                                  <a:lnTo>
                                                    <a:pt x="326" y="750"/>
                                                  </a:lnTo>
                                                  <a:lnTo>
                                                    <a:pt x="252" y="768"/>
                                                  </a:lnTo>
                                                  <a:lnTo>
                                                    <a:pt x="144" y="756"/>
                                                  </a:lnTo>
                                                  <a:lnTo>
                                                    <a:pt x="78" y="720"/>
                                                  </a:lnTo>
                                                  <a:lnTo>
                                                    <a:pt x="26" y="669"/>
                                                  </a:lnTo>
                                                  <a:lnTo>
                                                    <a:pt x="0" y="651"/>
                                                  </a:lnTo>
                                                  <a:lnTo>
                                                    <a:pt x="62" y="9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4920" cy="54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000" y="15840"/>
                                                <a:ext cx="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20" y="0"/>
                                                <a:ext cx="2592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8160"/>
                                                <a:ext cx="34200" cy="16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7920"/>
                                                <a:ext cx="3960" cy="39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320" y="7920"/>
                                                <a:ext cx="3960" cy="39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0" y="14760"/>
                                                <a:ext cx="1800" cy="37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120" y="12960"/>
                                                <a:ext cx="2520" cy="36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360" y="93240"/>
                                          <a:ext cx="55800" cy="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1760"/>
                                            <a:ext cx="55800" cy="19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580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580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440"/>
                                                <a:ext cx="5580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800" y="792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5800" cy="19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580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0440"/>
                                                <a:ext cx="55800" cy="9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20564" h="10800">
                                                    <a:moveTo>
                                                      <a:pt x="427" y="7792"/>
                                                    </a:moveTo>
                                                    <a:arcTo wR="10800" hR="10800" stAng="-9829590" swAng="867093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828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800" y="7920"/>
                                                <a:ext cx="0" cy="57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80" y="0"/>
                                            <a:ext cx="36720" cy="55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6720" cy="55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0" h="768">
                                                  <a:moveTo>
                                                    <a:pt x="62" y="99"/>
                                                  </a:moveTo>
                                                  <a:lnTo>
                                                    <a:pt x="78" y="57"/>
                                                  </a:lnTo>
                                                  <a:lnTo>
                                                    <a:pt x="120" y="24"/>
                                                  </a:lnTo>
                                                  <a:lnTo>
                                                    <a:pt x="174" y="6"/>
                                                  </a:lnTo>
                                                  <a:lnTo>
                                                    <a:pt x="242" y="0"/>
                                                  </a:lnTo>
                                                  <a:lnTo>
                                                    <a:pt x="302" y="9"/>
                                                  </a:lnTo>
                                                  <a:lnTo>
                                                    <a:pt x="362" y="21"/>
                                                  </a:lnTo>
                                                  <a:lnTo>
                                                    <a:pt x="408" y="57"/>
                                                  </a:lnTo>
                                                  <a:lnTo>
                                                    <a:pt x="428" y="108"/>
                                                  </a:lnTo>
                                                  <a:lnTo>
                                                    <a:pt x="480" y="636"/>
                                                  </a:lnTo>
                                                  <a:lnTo>
                                                    <a:pt x="432" y="693"/>
                                                  </a:lnTo>
                                                  <a:lnTo>
                                                    <a:pt x="384" y="726"/>
                                                  </a:lnTo>
                                                  <a:lnTo>
                                                    <a:pt x="326" y="750"/>
                                                  </a:lnTo>
                                                  <a:lnTo>
                                                    <a:pt x="252" y="768"/>
                                                  </a:lnTo>
                                                  <a:lnTo>
                                                    <a:pt x="144" y="756"/>
                                                  </a:lnTo>
                                                  <a:lnTo>
                                                    <a:pt x="78" y="720"/>
                                                  </a:lnTo>
                                                  <a:lnTo>
                                                    <a:pt x="26" y="669"/>
                                                  </a:lnTo>
                                                  <a:lnTo>
                                                    <a:pt x="0" y="651"/>
                                                  </a:lnTo>
                                                  <a:lnTo>
                                                    <a:pt x="62" y="9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6360" cy="54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360" y="16560"/>
                                                <a:ext cx="0" cy="3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20" y="0"/>
                                                <a:ext cx="27360" cy="140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38160"/>
                                                <a:ext cx="35640" cy="165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9102" h="10800">
                                                    <a:moveTo>
                                                      <a:pt x="1352" y="5569"/>
                                                    </a:moveTo>
                                                    <a:arcTo wR="10800" hR="10800" stAng="-9061650" swAng="7463769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7560"/>
                                                <a:ext cx="3960" cy="39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400" y="7560"/>
                                                <a:ext cx="3960" cy="39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560" y="14760"/>
                                                <a:ext cx="1800" cy="37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560" y="13320"/>
                                                <a:ext cx="3240" cy="37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31040" y="75960"/>
                                          <a:ext cx="8280" cy="9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7840" y="40680"/>
                                          <a:ext cx="79920" cy="129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0" h="765">
                                              <a:moveTo>
                                                <a:pt x="110" y="69"/>
                                              </a:moveTo>
                                              <a:lnTo>
                                                <a:pt x="108" y="609"/>
                                              </a:lnTo>
                                              <a:lnTo>
                                                <a:pt x="0" y="720"/>
                                              </a:lnTo>
                                              <a:lnTo>
                                                <a:pt x="36" y="765"/>
                                              </a:lnTo>
                                              <a:lnTo>
                                                <a:pt x="158" y="765"/>
                                              </a:lnTo>
                                              <a:lnTo>
                                                <a:pt x="216" y="750"/>
                                              </a:lnTo>
                                              <a:lnTo>
                                                <a:pt x="440" y="513"/>
                                              </a:lnTo>
                                              <a:lnTo>
                                                <a:pt x="432" y="480"/>
                                              </a:lnTo>
                                              <a:lnTo>
                                                <a:pt x="348" y="480"/>
                                              </a:lnTo>
                                              <a:lnTo>
                                                <a:pt x="348" y="60"/>
                                              </a:lnTo>
                                              <a:lnTo>
                                                <a:pt x="314" y="27"/>
                                              </a:lnTo>
                                              <a:lnTo>
                                                <a:pt x="144" y="0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10" y="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00" y="142200"/>
                                          <a:ext cx="4176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0480" y="118800"/>
                                          <a:ext cx="0" cy="23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360" y="40680"/>
                                          <a:ext cx="79920" cy="12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40" h="765">
                                              <a:moveTo>
                                                <a:pt x="110" y="69"/>
                                              </a:moveTo>
                                              <a:lnTo>
                                                <a:pt x="108" y="609"/>
                                              </a:lnTo>
                                              <a:lnTo>
                                                <a:pt x="0" y="720"/>
                                              </a:lnTo>
                                              <a:lnTo>
                                                <a:pt x="36" y="765"/>
                                              </a:lnTo>
                                              <a:lnTo>
                                                <a:pt x="158" y="765"/>
                                              </a:lnTo>
                                              <a:lnTo>
                                                <a:pt x="216" y="750"/>
                                              </a:lnTo>
                                              <a:lnTo>
                                                <a:pt x="440" y="513"/>
                                              </a:lnTo>
                                              <a:lnTo>
                                                <a:pt x="432" y="480"/>
                                              </a:lnTo>
                                              <a:lnTo>
                                                <a:pt x="348" y="480"/>
                                              </a:lnTo>
                                              <a:lnTo>
                                                <a:pt x="348" y="60"/>
                                              </a:lnTo>
                                              <a:lnTo>
                                                <a:pt x="314" y="27"/>
                                              </a:lnTo>
                                              <a:lnTo>
                                                <a:pt x="144" y="0"/>
                                              </a:lnTo>
                                              <a:lnTo>
                                                <a:pt x="116" y="27"/>
                                              </a:lnTo>
                                              <a:lnTo>
                                                <a:pt x="110" y="69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7680" y="34920"/>
                                          <a:ext cx="57240" cy="1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8080" y="11988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8120" y="140400"/>
                                          <a:ext cx="38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0960" y="50760"/>
                                          <a:ext cx="0" cy="90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240" y="55800"/>
                                          <a:ext cx="40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4880" y="51480"/>
                                          <a:ext cx="457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3440" y="51840"/>
                                          <a:ext cx="1440" cy="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6920" y="40680"/>
                                          <a:ext cx="41760" cy="10224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1080 w 23760"/>
                                            <a:gd name="textAreaRight" fmla="*/ 22680 w 23760"/>
                                            <a:gd name="textAreaTop" fmla="*/ 1080 h 57960"/>
                                            <a:gd name="textAreaBottom" fmla="*/ 56880 h 5796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52227">
                                              <a:moveTo>
                                                <a:pt x="3600" y="0"/>
                                              </a:moveTo>
                                              <a:arcTo wR="3600" hR="3600" stAng="16200000" swAng="-5400000"/>
                                              <a:lnTo>
                                                <a:pt x="0" y="48627"/>
                                              </a:lnTo>
                                              <a:arcTo wR="3600" hR="3600" stAng="10800000" swAng="-5400000"/>
                                              <a:lnTo>
                                                <a:pt x="18000" y="52227"/>
                                              </a:lnTo>
                                              <a:arcTo wR="3600" hR="3600" stAng="5400000" swAng="-5400000"/>
                                              <a:lnTo>
                                                <a:pt x="21600" y="3600"/>
                                              </a:lnTo>
                                              <a:arcTo wR="3600" hR="36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3840" y="54360"/>
                                          <a:ext cx="9360" cy="8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9520" y="556200"/>
                                        <a:ext cx="327600" cy="47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24" h="775">
                                            <a:moveTo>
                                              <a:pt x="524" y="0"/>
                                            </a:moveTo>
                                            <a:cubicBezTo>
                                              <a:pt x="492" y="14"/>
                                              <a:pt x="461" y="28"/>
                                              <a:pt x="388" y="75"/>
                                            </a:cubicBezTo>
                                            <a:cubicBezTo>
                                              <a:pt x="315" y="122"/>
                                              <a:pt x="142" y="201"/>
                                              <a:pt x="83" y="280"/>
                                            </a:cubicBezTo>
                                            <a:cubicBezTo>
                                              <a:pt x="24" y="359"/>
                                              <a:pt x="0" y="469"/>
                                              <a:pt x="31" y="551"/>
                                            </a:cubicBezTo>
                                            <a:cubicBezTo>
                                              <a:pt x="62" y="633"/>
                                              <a:pt x="167" y="704"/>
                                              <a:pt x="272" y="77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6800" y="0"/>
                                        <a:ext cx="302760" cy="88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5" h="1443">
                                            <a:moveTo>
                                              <a:pt x="12" y="171"/>
                                            </a:moveTo>
                                            <a:cubicBezTo>
                                              <a:pt x="6" y="149"/>
                                              <a:pt x="0" y="128"/>
                                              <a:pt x="12" y="108"/>
                                            </a:cubicBezTo>
                                            <a:cubicBezTo>
                                              <a:pt x="24" y="88"/>
                                              <a:pt x="38" y="59"/>
                                              <a:pt x="81" y="49"/>
                                            </a:cubicBezTo>
                                            <a:cubicBezTo>
                                              <a:pt x="124" y="39"/>
                                              <a:pt x="208" y="0"/>
                                              <a:pt x="268" y="49"/>
                                            </a:cubicBezTo>
                                            <a:cubicBezTo>
                                              <a:pt x="328" y="98"/>
                                              <a:pt x="411" y="228"/>
                                              <a:pt x="439" y="345"/>
                                            </a:cubicBezTo>
                                            <a:cubicBezTo>
                                              <a:pt x="467" y="462"/>
                                              <a:pt x="439" y="620"/>
                                              <a:pt x="439" y="749"/>
                                            </a:cubicBezTo>
                                            <a:cubicBezTo>
                                              <a:pt x="439" y="878"/>
                                              <a:pt x="485" y="1003"/>
                                              <a:pt x="439" y="1119"/>
                                            </a:cubicBezTo>
                                            <a:cubicBezTo>
                                              <a:pt x="393" y="1235"/>
                                              <a:pt x="278" y="1339"/>
                                              <a:pt x="163" y="144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720" y="29160"/>
                                        <a:ext cx="561960" cy="63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99" h="1045">
                                            <a:moveTo>
                                              <a:pt x="899" y="121"/>
                                            </a:moveTo>
                                            <a:cubicBezTo>
                                              <a:pt x="891" y="97"/>
                                              <a:pt x="884" y="73"/>
                                              <a:pt x="866" y="56"/>
                                            </a:cubicBezTo>
                                            <a:cubicBezTo>
                                              <a:pt x="848" y="39"/>
                                              <a:pt x="821" y="16"/>
                                              <a:pt x="793" y="16"/>
                                            </a:cubicBezTo>
                                            <a:cubicBezTo>
                                              <a:pt x="765" y="16"/>
                                              <a:pt x="738" y="0"/>
                                              <a:pt x="698" y="56"/>
                                            </a:cubicBezTo>
                                            <a:cubicBezTo>
                                              <a:pt x="658" y="112"/>
                                              <a:pt x="598" y="225"/>
                                              <a:pt x="552" y="352"/>
                                            </a:cubicBezTo>
                                            <a:cubicBezTo>
                                              <a:pt x="506" y="479"/>
                                              <a:pt x="476" y="709"/>
                                              <a:pt x="423" y="819"/>
                                            </a:cubicBezTo>
                                            <a:cubicBezTo>
                                              <a:pt x="370" y="929"/>
                                              <a:pt x="293" y="981"/>
                                              <a:pt x="233" y="1013"/>
                                            </a:cubicBezTo>
                                            <a:cubicBezTo>
                                              <a:pt x="173" y="1045"/>
                                              <a:pt x="101" y="1038"/>
                                              <a:pt x="62" y="1013"/>
                                            </a:cubicBezTo>
                                            <a:cubicBezTo>
                                              <a:pt x="23" y="988"/>
                                              <a:pt x="11" y="926"/>
                                              <a:pt x="0" y="86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7520" y="1001520"/>
                                        <a:ext cx="678960" cy="229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5" h="432">
                                            <a:moveTo>
                                              <a:pt x="991" y="0"/>
                                            </a:moveTo>
                                            <a:cubicBezTo>
                                              <a:pt x="1032" y="80"/>
                                              <a:pt x="1073" y="160"/>
                                              <a:pt x="1076" y="219"/>
                                            </a:cubicBezTo>
                                            <a:cubicBezTo>
                                              <a:pt x="1079" y="278"/>
                                              <a:pt x="1085" y="324"/>
                                              <a:pt x="1010" y="357"/>
                                            </a:cubicBezTo>
                                            <a:cubicBezTo>
                                              <a:pt x="935" y="390"/>
                                              <a:pt x="724" y="432"/>
                                              <a:pt x="626" y="415"/>
                                            </a:cubicBezTo>
                                            <a:cubicBezTo>
                                              <a:pt x="528" y="398"/>
                                              <a:pt x="482" y="306"/>
                                              <a:pt x="423" y="252"/>
                                            </a:cubicBezTo>
                                            <a:cubicBezTo>
                                              <a:pt x="364" y="198"/>
                                              <a:pt x="339" y="131"/>
                                              <a:pt x="269" y="93"/>
                                            </a:cubicBezTo>
                                            <a:cubicBezTo>
                                              <a:pt x="199" y="55"/>
                                              <a:pt x="99" y="38"/>
                                              <a:pt x="0" y="2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19160" y="0"/>
                                    <a:ext cx="789840" cy="75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2560" cy="750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60280"/>
                                        <a:ext cx="322560" cy="490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22560" cy="490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9500000">
                                            <a:off x="233280" y="340560"/>
                                            <a:ext cx="74880" cy="72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9293" h="10520">
                                                <a:moveTo>
                                                  <a:pt x="13240" y="279"/>
                                                </a:moveTo>
                                                <a:arcTo wR="10800" hR="10800" stAng="-4616681" swAng="277897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9293" h="10520">
                                                <a:moveTo>
                                                  <a:pt x="13240" y="279"/>
                                                </a:moveTo>
                                                <a:arcTo wR="10800" hR="10800" stAng="-4616681" swAng="2778977"/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10960"/>
                                            <a:ext cx="304200" cy="273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9080" y="14040"/>
                                            <a:ext cx="86400" cy="20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40" h="1560">
                                                <a:moveTo>
                                                  <a:pt x="0" y="156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540" y="0"/>
                                                </a:lnTo>
                                                <a:lnTo>
                                                  <a:pt x="540" y="156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8120" y="444600"/>
                                            <a:ext cx="153000" cy="457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5520" y="421200"/>
                                            <a:ext cx="170280" cy="5004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4f4f4"/>
                                              </a:gs>
                                              <a:gs pos="50000">
                                                <a:srgbClr val="ffffff"/>
                                              </a:gs>
                                              <a:gs pos="100000">
                                                <a:srgbClr val="f4f4f4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9040" y="405360"/>
                                            <a:ext cx="179640" cy="5328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9080" y="0"/>
                                            <a:ext cx="84960" cy="76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3160" y="19080"/>
                                            <a:ext cx="137880" cy="1404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4800" y="29880"/>
                                          <a:ext cx="169560" cy="370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32560"/>
                                            <a:ext cx="169560" cy="137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 rot="16200000">
                                              <a:off x="63720" y="31680"/>
                                              <a:ext cx="41760" cy="1695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000" h="4864">
                                                  <a:moveTo>
                                                    <a:pt x="617" y="16"/>
                                                  </a:moveTo>
                                                  <a:cubicBezTo>
                                                    <a:pt x="744" y="8"/>
                                                    <a:pt x="872" y="0"/>
                                                    <a:pt x="1000" y="10"/>
                                                  </a:cubicBezTo>
                                                  <a:cubicBezTo>
                                                    <a:pt x="1128" y="20"/>
                                                    <a:pt x="1265" y="46"/>
                                                    <a:pt x="1383" y="76"/>
                                                  </a:cubicBezTo>
                                                  <a:cubicBezTo>
                                                    <a:pt x="1501" y="106"/>
                                                    <a:pt x="1617" y="146"/>
                                                    <a:pt x="1707" y="190"/>
                                                  </a:cubicBezTo>
                                                  <a:cubicBezTo>
                                                    <a:pt x="1797" y="234"/>
                                                    <a:pt x="1875" y="287"/>
                                                    <a:pt x="1924" y="340"/>
                                                  </a:cubicBezTo>
                                                  <a:cubicBezTo>
                                                    <a:pt x="1973" y="393"/>
                                                    <a:pt x="2000" y="453"/>
                                                    <a:pt x="2000" y="510"/>
                                                  </a:cubicBezTo>
                                                  <a:cubicBezTo>
                                                    <a:pt x="2000" y="567"/>
                                                    <a:pt x="1973" y="627"/>
                                                    <a:pt x="1924" y="680"/>
                                                  </a:cubicBezTo>
                                                  <a:cubicBezTo>
                                                    <a:pt x="1875" y="733"/>
                                                    <a:pt x="1797" y="786"/>
                                                    <a:pt x="1707" y="830"/>
                                                  </a:cubicBezTo>
                                                  <a:cubicBezTo>
                                                    <a:pt x="1617" y="874"/>
                                                    <a:pt x="1501" y="914"/>
                                                    <a:pt x="1383" y="944"/>
                                                  </a:cubicBezTo>
                                                  <a:cubicBezTo>
                                                    <a:pt x="1265" y="974"/>
                                                    <a:pt x="1128" y="997"/>
                                                    <a:pt x="1000" y="1010"/>
                                                  </a:cubicBezTo>
                                                  <a:cubicBezTo>
                                                    <a:pt x="872" y="1023"/>
                                                    <a:pt x="735" y="1027"/>
                                                    <a:pt x="617" y="1024"/>
                                                  </a:cubicBezTo>
                                                  <a:cubicBezTo>
                                                    <a:pt x="499" y="1021"/>
                                                    <a:pt x="383" y="1007"/>
                                                    <a:pt x="293" y="990"/>
                                                  </a:cubicBezTo>
                                                  <a:cubicBezTo>
                                                    <a:pt x="203" y="973"/>
                                                    <a:pt x="125" y="947"/>
                                                    <a:pt x="76" y="920"/>
                                                  </a:cubicBezTo>
                                                  <a:cubicBezTo>
                                                    <a:pt x="27" y="893"/>
                                                    <a:pt x="0" y="860"/>
                                                    <a:pt x="0" y="830"/>
                                                  </a:cubicBezTo>
                                                  <a:cubicBezTo>
                                                    <a:pt x="0" y="800"/>
                                                    <a:pt x="27" y="767"/>
                                                    <a:pt x="76" y="740"/>
                                                  </a:cubicBezTo>
                                                  <a:cubicBezTo>
                                                    <a:pt x="125" y="713"/>
                                                    <a:pt x="203" y="687"/>
                                                    <a:pt x="293" y="670"/>
                                                  </a:cubicBezTo>
                                                  <a:cubicBezTo>
                                                    <a:pt x="383" y="653"/>
                                                    <a:pt x="499" y="639"/>
                                                    <a:pt x="617" y="636"/>
                                                  </a:cubicBezTo>
                                                  <a:cubicBezTo>
                                                    <a:pt x="735" y="633"/>
                                                    <a:pt x="872" y="637"/>
                                                    <a:pt x="1000" y="650"/>
                                                  </a:cubicBezTo>
                                                  <a:cubicBezTo>
                                                    <a:pt x="1128" y="663"/>
                                                    <a:pt x="1265" y="686"/>
                                                    <a:pt x="1383" y="716"/>
                                                  </a:cubicBezTo>
                                                  <a:cubicBezTo>
                                                    <a:pt x="1501" y="746"/>
                                                    <a:pt x="1617" y="786"/>
                                                    <a:pt x="1707" y="830"/>
                                                  </a:cubicBezTo>
                                                  <a:cubicBezTo>
                                                    <a:pt x="1797" y="874"/>
                                                    <a:pt x="1875" y="927"/>
                                                    <a:pt x="1924" y="980"/>
                                                  </a:cubicBezTo>
                                                  <a:cubicBezTo>
                                                    <a:pt x="1973" y="1033"/>
                                                    <a:pt x="2000" y="1093"/>
                                                    <a:pt x="2000" y="1150"/>
                                                  </a:cubicBezTo>
                                                  <a:cubicBezTo>
                                                    <a:pt x="2000" y="1207"/>
                                                    <a:pt x="1973" y="1267"/>
                                                    <a:pt x="1924" y="1320"/>
                                                  </a:cubicBezTo>
                                                  <a:cubicBezTo>
                                                    <a:pt x="1875" y="1373"/>
                                                    <a:pt x="1797" y="1426"/>
                                                    <a:pt x="1707" y="1470"/>
                                                  </a:cubicBezTo>
                                                  <a:cubicBezTo>
                                                    <a:pt x="1617" y="1514"/>
                                                    <a:pt x="1501" y="1554"/>
                                                    <a:pt x="1383" y="1584"/>
                                                  </a:cubicBezTo>
                                                  <a:cubicBezTo>
                                                    <a:pt x="1265" y="1614"/>
                                                    <a:pt x="1128" y="1637"/>
                                                    <a:pt x="1000" y="1650"/>
                                                  </a:cubicBezTo>
                                                  <a:cubicBezTo>
                                                    <a:pt x="872" y="1663"/>
                                                    <a:pt x="735" y="1667"/>
                                                    <a:pt x="617" y="1664"/>
                                                  </a:cubicBezTo>
                                                  <a:cubicBezTo>
                                                    <a:pt x="499" y="1661"/>
                                                    <a:pt x="383" y="1647"/>
                                                    <a:pt x="293" y="1630"/>
                                                  </a:cubicBezTo>
                                                  <a:cubicBezTo>
                                                    <a:pt x="203" y="1613"/>
                                                    <a:pt x="125" y="1587"/>
                                                    <a:pt x="76" y="1560"/>
                                                  </a:cubicBezTo>
                                                  <a:cubicBezTo>
                                                    <a:pt x="27" y="1533"/>
                                                    <a:pt x="0" y="1500"/>
                                                    <a:pt x="0" y="1470"/>
                                                  </a:cubicBezTo>
                                                  <a:cubicBezTo>
                                                    <a:pt x="0" y="1440"/>
                                                    <a:pt x="27" y="1407"/>
                                                    <a:pt x="76" y="1380"/>
                                                  </a:cubicBezTo>
                                                  <a:cubicBezTo>
                                                    <a:pt x="125" y="1353"/>
                                                    <a:pt x="203" y="1327"/>
                                                    <a:pt x="293" y="1310"/>
                                                  </a:cubicBezTo>
                                                  <a:cubicBezTo>
                                                    <a:pt x="383" y="1293"/>
                                                    <a:pt x="499" y="1279"/>
                                                    <a:pt x="617" y="1276"/>
                                                  </a:cubicBezTo>
                                                  <a:cubicBezTo>
                                                    <a:pt x="735" y="1273"/>
                                                    <a:pt x="872" y="1277"/>
                                                    <a:pt x="1000" y="1290"/>
                                                  </a:cubicBezTo>
                                                  <a:cubicBezTo>
                                                    <a:pt x="1128" y="1303"/>
                                                    <a:pt x="1265" y="1326"/>
                                                    <a:pt x="1383" y="1356"/>
                                                  </a:cubicBezTo>
                                                  <a:cubicBezTo>
                                                    <a:pt x="1501" y="1386"/>
                                                    <a:pt x="1617" y="1426"/>
                                                    <a:pt x="1707" y="1470"/>
                                                  </a:cubicBezTo>
                                                  <a:cubicBezTo>
                                                    <a:pt x="1797" y="1514"/>
                                                    <a:pt x="1875" y="1567"/>
                                                    <a:pt x="1924" y="1620"/>
                                                  </a:cubicBezTo>
                                                  <a:cubicBezTo>
                                                    <a:pt x="1973" y="1673"/>
                                                    <a:pt x="2000" y="1733"/>
                                                    <a:pt x="2000" y="1790"/>
                                                  </a:cubicBezTo>
                                                  <a:cubicBezTo>
                                                    <a:pt x="2000" y="1847"/>
                                                    <a:pt x="1973" y="1907"/>
                                                    <a:pt x="1924" y="1960"/>
                                                  </a:cubicBezTo>
                                                  <a:cubicBezTo>
                                                    <a:pt x="1875" y="2013"/>
                                                    <a:pt x="1797" y="2066"/>
                                                    <a:pt x="1707" y="2110"/>
                                                  </a:cubicBezTo>
                                                  <a:cubicBezTo>
                                                    <a:pt x="1617" y="2154"/>
                                                    <a:pt x="1501" y="2194"/>
                                                    <a:pt x="1383" y="2224"/>
                                                  </a:cubicBezTo>
                                                  <a:cubicBezTo>
                                                    <a:pt x="1265" y="2254"/>
                                                    <a:pt x="1128" y="2277"/>
                                                    <a:pt x="1000" y="2290"/>
                                                  </a:cubicBezTo>
                                                  <a:cubicBezTo>
                                                    <a:pt x="872" y="2303"/>
                                                    <a:pt x="735" y="2307"/>
                                                    <a:pt x="617" y="2304"/>
                                                  </a:cubicBezTo>
                                                  <a:cubicBezTo>
                                                    <a:pt x="499" y="2301"/>
                                                    <a:pt x="383" y="2287"/>
                                                    <a:pt x="293" y="2270"/>
                                                  </a:cubicBezTo>
                                                  <a:cubicBezTo>
                                                    <a:pt x="203" y="2253"/>
                                                    <a:pt x="125" y="2227"/>
                                                    <a:pt x="76" y="2200"/>
                                                  </a:cubicBezTo>
                                                  <a:cubicBezTo>
                                                    <a:pt x="27" y="2173"/>
                                                    <a:pt x="0" y="2140"/>
                                                    <a:pt x="0" y="2110"/>
                                                  </a:cubicBezTo>
                                                  <a:cubicBezTo>
                                                    <a:pt x="0" y="2080"/>
                                                    <a:pt x="27" y="2047"/>
                                                    <a:pt x="76" y="2020"/>
                                                  </a:cubicBezTo>
                                                  <a:cubicBezTo>
                                                    <a:pt x="125" y="1993"/>
                                                    <a:pt x="203" y="1967"/>
                                                    <a:pt x="293" y="1950"/>
                                                  </a:cubicBezTo>
                                                  <a:cubicBezTo>
                                                    <a:pt x="383" y="1933"/>
                                                    <a:pt x="499" y="1919"/>
                                                    <a:pt x="617" y="1916"/>
                                                  </a:cubicBezTo>
                                                  <a:cubicBezTo>
                                                    <a:pt x="735" y="1913"/>
                                                    <a:pt x="872" y="1917"/>
                                                    <a:pt x="1000" y="1930"/>
                                                  </a:cubicBezTo>
                                                  <a:cubicBezTo>
                                                    <a:pt x="1128" y="1943"/>
                                                    <a:pt x="1265" y="1966"/>
                                                    <a:pt x="1383" y="1996"/>
                                                  </a:cubicBezTo>
                                                  <a:cubicBezTo>
                                                    <a:pt x="1501" y="2026"/>
                                                    <a:pt x="1617" y="2066"/>
                                                    <a:pt x="1707" y="2110"/>
                                                  </a:cubicBezTo>
                                                  <a:cubicBezTo>
                                                    <a:pt x="1797" y="2154"/>
                                                    <a:pt x="1875" y="2207"/>
                                                    <a:pt x="1924" y="2260"/>
                                                  </a:cubicBezTo>
                                                  <a:cubicBezTo>
                                                    <a:pt x="1973" y="2313"/>
                                                    <a:pt x="2000" y="2373"/>
                                                    <a:pt x="2000" y="2430"/>
                                                  </a:cubicBezTo>
                                                  <a:cubicBezTo>
                                                    <a:pt x="2000" y="2487"/>
                                                    <a:pt x="1973" y="2547"/>
                                                    <a:pt x="1924" y="2600"/>
                                                  </a:cubicBezTo>
                                                  <a:cubicBezTo>
                                                    <a:pt x="1875" y="2653"/>
                                                    <a:pt x="1797" y="2706"/>
                                                    <a:pt x="1707" y="2750"/>
                                                  </a:cubicBezTo>
                                                  <a:cubicBezTo>
                                                    <a:pt x="1617" y="2794"/>
                                                    <a:pt x="1501" y="2834"/>
                                                    <a:pt x="1383" y="2864"/>
                                                  </a:cubicBezTo>
                                                  <a:cubicBezTo>
                                                    <a:pt x="1265" y="2894"/>
                                                    <a:pt x="1128" y="2917"/>
                                                    <a:pt x="1000" y="2930"/>
                                                  </a:cubicBezTo>
                                                  <a:cubicBezTo>
                                                    <a:pt x="872" y="2943"/>
                                                    <a:pt x="735" y="2947"/>
                                                    <a:pt x="617" y="2944"/>
                                                  </a:cubicBezTo>
                                                  <a:cubicBezTo>
                                                    <a:pt x="499" y="2941"/>
                                                    <a:pt x="383" y="2927"/>
                                                    <a:pt x="293" y="2910"/>
                                                  </a:cubicBezTo>
                                                  <a:cubicBezTo>
                                                    <a:pt x="203" y="2893"/>
                                                    <a:pt x="125" y="2867"/>
                                                    <a:pt x="76" y="2840"/>
                                                  </a:cubicBezTo>
                                                  <a:cubicBezTo>
                                                    <a:pt x="27" y="2813"/>
                                                    <a:pt x="0" y="2780"/>
                                                    <a:pt x="0" y="2750"/>
                                                  </a:cubicBezTo>
                                                  <a:cubicBezTo>
                                                    <a:pt x="0" y="2720"/>
                                                    <a:pt x="27" y="2687"/>
                                                    <a:pt x="76" y="2660"/>
                                                  </a:cubicBezTo>
                                                  <a:cubicBezTo>
                                                    <a:pt x="125" y="2633"/>
                                                    <a:pt x="203" y="2607"/>
                                                    <a:pt x="293" y="2590"/>
                                                  </a:cubicBezTo>
                                                  <a:cubicBezTo>
                                                    <a:pt x="383" y="2573"/>
                                                    <a:pt x="499" y="2559"/>
                                                    <a:pt x="617" y="2556"/>
                                                  </a:cubicBezTo>
                                                  <a:cubicBezTo>
                                                    <a:pt x="735" y="2553"/>
                                                    <a:pt x="872" y="2557"/>
                                                    <a:pt x="1000" y="2570"/>
                                                  </a:cubicBezTo>
                                                  <a:cubicBezTo>
                                                    <a:pt x="1128" y="2583"/>
                                                    <a:pt x="1265" y="2606"/>
                                                    <a:pt x="1383" y="2636"/>
                                                  </a:cubicBezTo>
                                                  <a:cubicBezTo>
                                                    <a:pt x="1501" y="2666"/>
                                                    <a:pt x="1617" y="2706"/>
                                                    <a:pt x="1707" y="2750"/>
                                                  </a:cubicBezTo>
                                                  <a:cubicBezTo>
                                                    <a:pt x="1797" y="2794"/>
                                                    <a:pt x="1875" y="2847"/>
                                                    <a:pt x="1924" y="2900"/>
                                                  </a:cubicBezTo>
                                                  <a:cubicBezTo>
                                                    <a:pt x="1973" y="2953"/>
                                                    <a:pt x="2000" y="3013"/>
                                                    <a:pt x="2000" y="3070"/>
                                                  </a:cubicBezTo>
                                                  <a:cubicBezTo>
                                                    <a:pt x="2000" y="3127"/>
                                                    <a:pt x="1973" y="3187"/>
                                                    <a:pt x="1924" y="3240"/>
                                                  </a:cubicBezTo>
                                                  <a:cubicBezTo>
                                                    <a:pt x="1875" y="3293"/>
                                                    <a:pt x="1797" y="3346"/>
                                                    <a:pt x="1707" y="3390"/>
                                                  </a:cubicBezTo>
                                                  <a:cubicBezTo>
                                                    <a:pt x="1617" y="3434"/>
                                                    <a:pt x="1501" y="3474"/>
                                                    <a:pt x="1383" y="3504"/>
                                                  </a:cubicBezTo>
                                                  <a:cubicBezTo>
                                                    <a:pt x="1265" y="3534"/>
                                                    <a:pt x="1128" y="3557"/>
                                                    <a:pt x="1000" y="3570"/>
                                                  </a:cubicBezTo>
                                                  <a:cubicBezTo>
                                                    <a:pt x="872" y="3583"/>
                                                    <a:pt x="735" y="3587"/>
                                                    <a:pt x="617" y="3584"/>
                                                  </a:cubicBezTo>
                                                  <a:cubicBezTo>
                                                    <a:pt x="499" y="3581"/>
                                                    <a:pt x="383" y="3567"/>
                                                    <a:pt x="293" y="3550"/>
                                                  </a:cubicBezTo>
                                                  <a:cubicBezTo>
                                                    <a:pt x="203" y="3533"/>
                                                    <a:pt x="125" y="3507"/>
                                                    <a:pt x="76" y="3480"/>
                                                  </a:cubicBezTo>
                                                  <a:cubicBezTo>
                                                    <a:pt x="27" y="3453"/>
                                                    <a:pt x="0" y="3420"/>
                                                    <a:pt x="0" y="3390"/>
                                                  </a:cubicBezTo>
                                                  <a:cubicBezTo>
                                                    <a:pt x="0" y="3360"/>
                                                    <a:pt x="27" y="3327"/>
                                                    <a:pt x="76" y="3300"/>
                                                  </a:cubicBezTo>
                                                  <a:cubicBezTo>
                                                    <a:pt x="125" y="3273"/>
                                                    <a:pt x="203" y="3247"/>
                                                    <a:pt x="293" y="3230"/>
                                                  </a:cubicBezTo>
                                                  <a:cubicBezTo>
                                                    <a:pt x="383" y="3213"/>
                                                    <a:pt x="499" y="3199"/>
                                                    <a:pt x="617" y="3196"/>
                                                  </a:cubicBezTo>
                                                  <a:cubicBezTo>
                                                    <a:pt x="735" y="3193"/>
                                                    <a:pt x="872" y="3197"/>
                                                    <a:pt x="1000" y="3210"/>
                                                  </a:cubicBezTo>
                                                  <a:cubicBezTo>
                                                    <a:pt x="1128" y="3223"/>
                                                    <a:pt x="1265" y="3246"/>
                                                    <a:pt x="1383" y="3276"/>
                                                  </a:cubicBezTo>
                                                  <a:cubicBezTo>
                                                    <a:pt x="1501" y="3306"/>
                                                    <a:pt x="1617" y="3346"/>
                                                    <a:pt x="1707" y="3390"/>
                                                  </a:cubicBezTo>
                                                  <a:cubicBezTo>
                                                    <a:pt x="1797" y="3434"/>
                                                    <a:pt x="1875" y="3487"/>
                                                    <a:pt x="1924" y="3540"/>
                                                  </a:cubicBezTo>
                                                  <a:cubicBezTo>
                                                    <a:pt x="1973" y="3593"/>
                                                    <a:pt x="2000" y="3653"/>
                                                    <a:pt x="2000" y="3710"/>
                                                  </a:cubicBezTo>
                                                  <a:cubicBezTo>
                                                    <a:pt x="2000" y="3767"/>
                                                    <a:pt x="1973" y="3827"/>
                                                    <a:pt x="1924" y="3880"/>
                                                  </a:cubicBezTo>
                                                  <a:cubicBezTo>
                                                    <a:pt x="1875" y="3933"/>
                                                    <a:pt x="1797" y="3986"/>
                                                    <a:pt x="1707" y="4030"/>
                                                  </a:cubicBezTo>
                                                  <a:cubicBezTo>
                                                    <a:pt x="1617" y="4074"/>
                                                    <a:pt x="1501" y="4114"/>
                                                    <a:pt x="1383" y="4144"/>
                                                  </a:cubicBezTo>
                                                  <a:cubicBezTo>
                                                    <a:pt x="1265" y="4174"/>
                                                    <a:pt x="1128" y="4197"/>
                                                    <a:pt x="1000" y="4210"/>
                                                  </a:cubicBezTo>
                                                  <a:cubicBezTo>
                                                    <a:pt x="872" y="4223"/>
                                                    <a:pt x="735" y="4227"/>
                                                    <a:pt x="617" y="4224"/>
                                                  </a:cubicBezTo>
                                                  <a:cubicBezTo>
                                                    <a:pt x="499" y="4221"/>
                                                    <a:pt x="383" y="4207"/>
                                                    <a:pt x="293" y="4190"/>
                                                  </a:cubicBezTo>
                                                  <a:cubicBezTo>
                                                    <a:pt x="203" y="4173"/>
                                                    <a:pt x="125" y="4147"/>
                                                    <a:pt x="76" y="4120"/>
                                                  </a:cubicBezTo>
                                                  <a:cubicBezTo>
                                                    <a:pt x="27" y="4093"/>
                                                    <a:pt x="0" y="4060"/>
                                                    <a:pt x="0" y="4030"/>
                                                  </a:cubicBezTo>
                                                  <a:cubicBezTo>
                                                    <a:pt x="0" y="4000"/>
                                                    <a:pt x="27" y="3967"/>
                                                    <a:pt x="76" y="3940"/>
                                                  </a:cubicBezTo>
                                                  <a:cubicBezTo>
                                                    <a:pt x="125" y="3913"/>
                                                    <a:pt x="203" y="3887"/>
                                                    <a:pt x="293" y="3870"/>
                                                  </a:cubicBezTo>
                                                  <a:cubicBezTo>
                                                    <a:pt x="383" y="3853"/>
                                                    <a:pt x="499" y="3839"/>
                                                    <a:pt x="617" y="3836"/>
                                                  </a:cubicBezTo>
                                                  <a:cubicBezTo>
                                                    <a:pt x="735" y="3833"/>
                                                    <a:pt x="872" y="3837"/>
                                                    <a:pt x="1000" y="3850"/>
                                                  </a:cubicBezTo>
                                                  <a:cubicBezTo>
                                                    <a:pt x="1128" y="3863"/>
                                                    <a:pt x="1265" y="3886"/>
                                                    <a:pt x="1383" y="3916"/>
                                                  </a:cubicBezTo>
                                                  <a:cubicBezTo>
                                                    <a:pt x="1501" y="3946"/>
                                                    <a:pt x="1617" y="3986"/>
                                                    <a:pt x="1707" y="4030"/>
                                                  </a:cubicBezTo>
                                                  <a:cubicBezTo>
                                                    <a:pt x="1797" y="4074"/>
                                                    <a:pt x="1875" y="4127"/>
                                                    <a:pt x="1924" y="4180"/>
                                                  </a:cubicBezTo>
                                                  <a:cubicBezTo>
                                                    <a:pt x="1973" y="4233"/>
                                                    <a:pt x="2000" y="4293"/>
                                                    <a:pt x="2000" y="4350"/>
                                                  </a:cubicBezTo>
                                                  <a:cubicBezTo>
                                                    <a:pt x="2000" y="4407"/>
                                                    <a:pt x="1973" y="4467"/>
                                                    <a:pt x="1924" y="4520"/>
                                                  </a:cubicBezTo>
                                                  <a:cubicBezTo>
                                                    <a:pt x="1875" y="4573"/>
                                                    <a:pt x="1797" y="4626"/>
                                                    <a:pt x="1707" y="4670"/>
                                                  </a:cubicBezTo>
                                                  <a:cubicBezTo>
                                                    <a:pt x="1617" y="4714"/>
                                                    <a:pt x="1501" y="4754"/>
                                                    <a:pt x="1383" y="4784"/>
                                                  </a:cubicBezTo>
                                                  <a:cubicBezTo>
                                                    <a:pt x="1265" y="4814"/>
                                                    <a:pt x="1128" y="4837"/>
                                                    <a:pt x="1000" y="4850"/>
                                                  </a:cubicBezTo>
                                                  <a:cubicBezTo>
                                                    <a:pt x="872" y="4863"/>
                                                    <a:pt x="744" y="4863"/>
                                                    <a:pt x="617" y="4864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114840" y="0"/>
                                              <a:ext cx="55080" cy="1065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V="1">
                                              <a:off x="1440" y="0"/>
                                              <a:ext cx="54720" cy="1065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 flipH="1" flipV="1">
                                            <a:off x="112320" y="360"/>
                                            <a:ext cx="1800" cy="23760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 flipV="1">
                                            <a:off x="55440" y="360"/>
                                            <a:ext cx="1440" cy="23760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42920" y="136440"/>
                                        <a:ext cx="13320" cy="76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4720" y="128880"/>
                                        <a:ext cx="14040" cy="44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5040" y="0"/>
                                          <a:ext cx="3960" cy="44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5760" cy="43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4320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8712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3032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7388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40" y="217080"/>
                                            <a:ext cx="4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26100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30420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34812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39168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34880"/>
                                            <a:ext cx="5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280" y="3240"/>
                                          <a:ext cx="5760" cy="43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5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4320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8712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13032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17388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17080"/>
                                            <a:ext cx="4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26100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30420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34812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" y="391680"/>
                                            <a:ext cx="2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4880"/>
                                            <a:ext cx="5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149400" y="0"/>
                                        <a:ext cx="720" cy="48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9680" y="7560"/>
                                        <a:ext cx="0" cy="56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8040" y="7560"/>
                                        <a:ext cx="0" cy="56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7280" y="3240"/>
                                      <a:ext cx="322560" cy="74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8480"/>
                                        <a:ext cx="322560" cy="490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22560" cy="490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9500000">
                                            <a:off x="233640" y="340560"/>
                                            <a:ext cx="74880" cy="723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9293" h="10520">
                                                <a:moveTo>
                                                  <a:pt x="13240" y="279"/>
                                                </a:moveTo>
                                                <a:arcTo wR="10800" hR="10800" stAng="-4616681" swAng="2778977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9293" h="10520">
                                                <a:moveTo>
                                                  <a:pt x="13240" y="279"/>
                                                </a:moveTo>
                                                <a:arcTo wR="10800" hR="10800" stAng="-4616681" swAng="2778977"/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10600"/>
                                            <a:ext cx="304200" cy="273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9440" y="14040"/>
                                            <a:ext cx="86400" cy="20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40" h="1560">
                                                <a:moveTo>
                                                  <a:pt x="0" y="156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540" y="0"/>
                                                </a:lnTo>
                                                <a:lnTo>
                                                  <a:pt x="540" y="156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8120" y="444600"/>
                                            <a:ext cx="153000" cy="457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5520" y="420840"/>
                                            <a:ext cx="170280" cy="5004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4f4f4"/>
                                              </a:gs>
                                              <a:gs pos="50000">
                                                <a:srgbClr val="ffffff"/>
                                              </a:gs>
                                              <a:gs pos="100000">
                                                <a:srgbClr val="f4f4f4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9040" y="405000"/>
                                            <a:ext cx="179640" cy="5328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tile tx="0" ty="0" sx="100000" sy="100000" algn="ctr"/>
                                          </a:blip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9440" y="0"/>
                                            <a:ext cx="84960" cy="76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3160" y="19080"/>
                                            <a:ext cx="137880" cy="1404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300000">
                                          <a:off x="248040" y="335880"/>
                                          <a:ext cx="62280" cy="60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128" h="10353">
                                              <a:moveTo>
                                                <a:pt x="13873" y="447"/>
                                              </a:moveTo>
                                              <a:arcTo wR="10800" hR="10800" stAng="-4407978" swAng="318913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128" h="10353">
                                              <a:moveTo>
                                                <a:pt x="13873" y="447"/>
                                              </a:moveTo>
                                              <a:arcTo wR="10800" hR="10800" stAng="-4407978" swAng="3189136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800" y="0"/>
                                        <a:ext cx="232920" cy="668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2920" cy="668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3300000">
                                            <a:off x="160200" y="597600"/>
                                            <a:ext cx="62280" cy="57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128" h="10353">
                                                <a:moveTo>
                                                  <a:pt x="13873" y="447"/>
                                                </a:moveTo>
                                                <a:arcTo wR="10800" hR="10800" stAng="-4407978" swAng="3189136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128" h="10353">
                                                <a:moveTo>
                                                  <a:pt x="13873" y="447"/>
                                                </a:moveTo>
                                                <a:arcTo wR="10800" hR="10800" stAng="-4407978" swAng="3189136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76320" y="168120"/>
                                            <a:ext cx="13320" cy="405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400" y="0"/>
                                              <a:ext cx="3240" cy="405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20"/>
                                              <a:ext cx="5040" cy="397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0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396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7956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1188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15876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" y="199080"/>
                                                <a:ext cx="39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2383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27828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31824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35748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397800"/>
                                                <a:ext cx="50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920" y="2520"/>
                                              <a:ext cx="5040" cy="397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50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396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7956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188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5876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199080"/>
                                                <a:ext cx="39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383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7828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31824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35748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397800"/>
                                                <a:ext cx="50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79920" y="0"/>
                                            <a:ext cx="720" cy="48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0920" y="7560"/>
                                            <a:ext cx="0" cy="568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8920" y="7560"/>
                                            <a:ext cx="0" cy="568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88720"/>
                                            <a:ext cx="221040" cy="371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30760"/>
                                              <a:ext cx="221040" cy="1411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21040" cy="1411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1040" cy="1411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7800" cy="135360"/>
                                                  </a:xfrm>
                                                </wpg:grpSpPr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0" y="0"/>
                                                      <a:ext cx="52560" cy="10584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 rot="5400000">
                                                      <a:off x="88200" y="5760"/>
                                                      <a:ext cx="41400" cy="21780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2000" h="4864">
                                                          <a:moveTo>
                                                            <a:pt x="617" y="16"/>
                                                          </a:moveTo>
                                                          <a:cubicBezTo>
                                                            <a:pt x="744" y="8"/>
                                                            <a:pt x="872" y="0"/>
                                                            <a:pt x="1000" y="10"/>
                                                          </a:cubicBezTo>
                                                          <a:cubicBezTo>
                                                            <a:pt x="1128" y="20"/>
                                                            <a:pt x="1265" y="46"/>
                                                            <a:pt x="1383" y="76"/>
                                                          </a:cubicBezTo>
                                                          <a:cubicBezTo>
                                                            <a:pt x="1501" y="106"/>
                                                            <a:pt x="1617" y="146"/>
                                                            <a:pt x="1707" y="190"/>
                                                          </a:cubicBezTo>
                                                          <a:cubicBezTo>
                                                            <a:pt x="1797" y="234"/>
                                                            <a:pt x="1875" y="287"/>
                                                            <a:pt x="1924" y="340"/>
                                                          </a:cubicBezTo>
                                                          <a:cubicBezTo>
                                                            <a:pt x="1973" y="393"/>
                                                            <a:pt x="2000" y="453"/>
                                                            <a:pt x="2000" y="510"/>
                                                          </a:cubicBezTo>
                                                          <a:cubicBezTo>
                                                            <a:pt x="2000" y="567"/>
                                                            <a:pt x="1973" y="627"/>
                                                            <a:pt x="1924" y="680"/>
                                                          </a:cubicBezTo>
                                                          <a:cubicBezTo>
                                                            <a:pt x="1875" y="733"/>
                                                            <a:pt x="1797" y="786"/>
                                                            <a:pt x="1707" y="830"/>
                                                          </a:cubicBezTo>
                                                          <a:cubicBezTo>
                                                            <a:pt x="1617" y="874"/>
                                                            <a:pt x="1501" y="914"/>
                                                            <a:pt x="1383" y="944"/>
                                                          </a:cubicBezTo>
                                                          <a:cubicBezTo>
                                                            <a:pt x="1265" y="974"/>
                                                            <a:pt x="1128" y="997"/>
                                                            <a:pt x="1000" y="1010"/>
                                                          </a:cubicBezTo>
                                                          <a:cubicBezTo>
                                                            <a:pt x="872" y="1023"/>
                                                            <a:pt x="735" y="1027"/>
                                                            <a:pt x="617" y="1024"/>
                                                          </a:cubicBezTo>
                                                          <a:cubicBezTo>
                                                            <a:pt x="499" y="1021"/>
                                                            <a:pt x="383" y="1007"/>
                                                            <a:pt x="293" y="990"/>
                                                          </a:cubicBezTo>
                                                          <a:cubicBezTo>
                                                            <a:pt x="203" y="973"/>
                                                            <a:pt x="125" y="947"/>
                                                            <a:pt x="76" y="920"/>
                                                          </a:cubicBezTo>
                                                          <a:cubicBezTo>
                                                            <a:pt x="27" y="893"/>
                                                            <a:pt x="0" y="860"/>
                                                            <a:pt x="0" y="830"/>
                                                          </a:cubicBezTo>
                                                          <a:cubicBezTo>
                                                            <a:pt x="0" y="800"/>
                                                            <a:pt x="27" y="767"/>
                                                            <a:pt x="76" y="740"/>
                                                          </a:cubicBezTo>
                                                          <a:cubicBezTo>
                                                            <a:pt x="125" y="713"/>
                                                            <a:pt x="203" y="687"/>
                                                            <a:pt x="293" y="670"/>
                                                          </a:cubicBezTo>
                                                          <a:cubicBezTo>
                                                            <a:pt x="383" y="653"/>
                                                            <a:pt x="499" y="639"/>
                                                            <a:pt x="617" y="636"/>
                                                          </a:cubicBezTo>
                                                          <a:cubicBezTo>
                                                            <a:pt x="735" y="633"/>
                                                            <a:pt x="872" y="637"/>
                                                            <a:pt x="1000" y="650"/>
                                                          </a:cubicBezTo>
                                                          <a:cubicBezTo>
                                                            <a:pt x="1128" y="663"/>
                                                            <a:pt x="1265" y="686"/>
                                                            <a:pt x="1383" y="716"/>
                                                          </a:cubicBezTo>
                                                          <a:cubicBezTo>
                                                            <a:pt x="1501" y="746"/>
                                                            <a:pt x="1617" y="786"/>
                                                            <a:pt x="1707" y="830"/>
                                                          </a:cubicBezTo>
                                                          <a:cubicBezTo>
                                                            <a:pt x="1797" y="874"/>
                                                            <a:pt x="1875" y="927"/>
                                                            <a:pt x="1924" y="980"/>
                                                          </a:cubicBezTo>
                                                          <a:cubicBezTo>
                                                            <a:pt x="1973" y="1033"/>
                                                            <a:pt x="2000" y="1093"/>
                                                            <a:pt x="2000" y="1150"/>
                                                          </a:cubicBezTo>
                                                          <a:cubicBezTo>
                                                            <a:pt x="2000" y="1207"/>
                                                            <a:pt x="1973" y="1267"/>
                                                            <a:pt x="1924" y="1320"/>
                                                          </a:cubicBezTo>
                                                          <a:cubicBezTo>
                                                            <a:pt x="1875" y="1373"/>
                                                            <a:pt x="1797" y="1426"/>
                                                            <a:pt x="1707" y="1470"/>
                                                          </a:cubicBezTo>
                                                          <a:cubicBezTo>
                                                            <a:pt x="1617" y="1514"/>
                                                            <a:pt x="1501" y="1554"/>
                                                            <a:pt x="1383" y="1584"/>
                                                          </a:cubicBezTo>
                                                          <a:cubicBezTo>
                                                            <a:pt x="1265" y="1614"/>
                                                            <a:pt x="1128" y="1637"/>
                                                            <a:pt x="1000" y="1650"/>
                                                          </a:cubicBezTo>
                                                          <a:cubicBezTo>
                                                            <a:pt x="872" y="1663"/>
                                                            <a:pt x="735" y="1667"/>
                                                            <a:pt x="617" y="1664"/>
                                                          </a:cubicBezTo>
                                                          <a:cubicBezTo>
                                                            <a:pt x="499" y="1661"/>
                                                            <a:pt x="383" y="1647"/>
                                                            <a:pt x="293" y="1630"/>
                                                          </a:cubicBezTo>
                                                          <a:cubicBezTo>
                                                            <a:pt x="203" y="1613"/>
                                                            <a:pt x="125" y="1587"/>
                                                            <a:pt x="76" y="1560"/>
                                                          </a:cubicBezTo>
                                                          <a:cubicBezTo>
                                                            <a:pt x="27" y="1533"/>
                                                            <a:pt x="0" y="1500"/>
                                                            <a:pt x="0" y="1470"/>
                                                          </a:cubicBezTo>
                                                          <a:cubicBezTo>
                                                            <a:pt x="0" y="1440"/>
                                                            <a:pt x="27" y="1407"/>
                                                            <a:pt x="76" y="1380"/>
                                                          </a:cubicBezTo>
                                                          <a:cubicBezTo>
                                                            <a:pt x="125" y="1353"/>
                                                            <a:pt x="203" y="1327"/>
                                                            <a:pt x="293" y="1310"/>
                                                          </a:cubicBezTo>
                                                          <a:cubicBezTo>
                                                            <a:pt x="383" y="1293"/>
                                                            <a:pt x="499" y="1279"/>
                                                            <a:pt x="617" y="1276"/>
                                                          </a:cubicBezTo>
                                                          <a:cubicBezTo>
                                                            <a:pt x="735" y="1273"/>
                                                            <a:pt x="872" y="1277"/>
                                                            <a:pt x="1000" y="1290"/>
                                                          </a:cubicBezTo>
                                                          <a:cubicBezTo>
                                                            <a:pt x="1128" y="1303"/>
                                                            <a:pt x="1265" y="1326"/>
                                                            <a:pt x="1383" y="1356"/>
                                                          </a:cubicBezTo>
                                                          <a:cubicBezTo>
                                                            <a:pt x="1501" y="1386"/>
                                                            <a:pt x="1617" y="1426"/>
                                                            <a:pt x="1707" y="1470"/>
                                                          </a:cubicBezTo>
                                                          <a:cubicBezTo>
                                                            <a:pt x="1797" y="1514"/>
                                                            <a:pt x="1875" y="1567"/>
                                                            <a:pt x="1924" y="1620"/>
                                                          </a:cubicBezTo>
                                                          <a:cubicBezTo>
                                                            <a:pt x="1973" y="1673"/>
                                                            <a:pt x="2000" y="1733"/>
                                                            <a:pt x="2000" y="1790"/>
                                                          </a:cubicBezTo>
                                                          <a:cubicBezTo>
                                                            <a:pt x="2000" y="1847"/>
                                                            <a:pt x="1973" y="1907"/>
                                                            <a:pt x="1924" y="1960"/>
                                                          </a:cubicBezTo>
                                                          <a:cubicBezTo>
                                                            <a:pt x="1875" y="2013"/>
                                                            <a:pt x="1797" y="2066"/>
                                                            <a:pt x="1707" y="2110"/>
                                                          </a:cubicBezTo>
                                                          <a:cubicBezTo>
                                                            <a:pt x="1617" y="2154"/>
                                                            <a:pt x="1501" y="2194"/>
                                                            <a:pt x="1383" y="2224"/>
                                                          </a:cubicBezTo>
                                                          <a:cubicBezTo>
                                                            <a:pt x="1265" y="2254"/>
                                                            <a:pt x="1128" y="2277"/>
                                                            <a:pt x="1000" y="2290"/>
                                                          </a:cubicBezTo>
                                                          <a:cubicBezTo>
                                                            <a:pt x="872" y="2303"/>
                                                            <a:pt x="735" y="2307"/>
                                                            <a:pt x="617" y="2304"/>
                                                          </a:cubicBezTo>
                                                          <a:cubicBezTo>
                                                            <a:pt x="499" y="2301"/>
                                                            <a:pt x="383" y="2287"/>
                                                            <a:pt x="293" y="2270"/>
                                                          </a:cubicBezTo>
                                                          <a:cubicBezTo>
                                                            <a:pt x="203" y="2253"/>
                                                            <a:pt x="125" y="2227"/>
                                                            <a:pt x="76" y="2200"/>
                                                          </a:cubicBezTo>
                                                          <a:cubicBezTo>
                                                            <a:pt x="27" y="2173"/>
                                                            <a:pt x="0" y="2140"/>
                                                            <a:pt x="0" y="2110"/>
                                                          </a:cubicBezTo>
                                                          <a:cubicBezTo>
                                                            <a:pt x="0" y="2080"/>
                                                            <a:pt x="27" y="2047"/>
                                                            <a:pt x="76" y="2020"/>
                                                          </a:cubicBezTo>
                                                          <a:cubicBezTo>
                                                            <a:pt x="125" y="1993"/>
                                                            <a:pt x="203" y="1967"/>
                                                            <a:pt x="293" y="1950"/>
                                                          </a:cubicBezTo>
                                                          <a:cubicBezTo>
                                                            <a:pt x="383" y="1933"/>
                                                            <a:pt x="499" y="1919"/>
                                                            <a:pt x="617" y="1916"/>
                                                          </a:cubicBezTo>
                                                          <a:cubicBezTo>
                                                            <a:pt x="735" y="1913"/>
                                                            <a:pt x="872" y="1917"/>
                                                            <a:pt x="1000" y="1930"/>
                                                          </a:cubicBezTo>
                                                          <a:cubicBezTo>
                                                            <a:pt x="1128" y="1943"/>
                                                            <a:pt x="1265" y="1966"/>
                                                            <a:pt x="1383" y="1996"/>
                                                          </a:cubicBezTo>
                                                          <a:cubicBezTo>
                                                            <a:pt x="1501" y="2026"/>
                                                            <a:pt x="1617" y="2066"/>
                                                            <a:pt x="1707" y="2110"/>
                                                          </a:cubicBezTo>
                                                          <a:cubicBezTo>
                                                            <a:pt x="1797" y="2154"/>
                                                            <a:pt x="1875" y="2207"/>
                                                            <a:pt x="1924" y="2260"/>
                                                          </a:cubicBezTo>
                                                          <a:cubicBezTo>
                                                            <a:pt x="1973" y="2313"/>
                                                            <a:pt x="2000" y="2373"/>
                                                            <a:pt x="2000" y="2430"/>
                                                          </a:cubicBezTo>
                                                          <a:cubicBezTo>
                                                            <a:pt x="2000" y="2487"/>
                                                            <a:pt x="1973" y="2547"/>
                                                            <a:pt x="1924" y="2600"/>
                                                          </a:cubicBezTo>
                                                          <a:cubicBezTo>
                                                            <a:pt x="1875" y="2653"/>
                                                            <a:pt x="1797" y="2706"/>
                                                            <a:pt x="1707" y="2750"/>
                                                          </a:cubicBezTo>
                                                          <a:cubicBezTo>
                                                            <a:pt x="1617" y="2794"/>
                                                            <a:pt x="1501" y="2834"/>
                                                            <a:pt x="1383" y="2864"/>
                                                          </a:cubicBezTo>
                                                          <a:cubicBezTo>
                                                            <a:pt x="1265" y="2894"/>
                                                            <a:pt x="1128" y="2917"/>
                                                            <a:pt x="1000" y="2930"/>
                                                          </a:cubicBezTo>
                                                          <a:cubicBezTo>
                                                            <a:pt x="872" y="2943"/>
                                                            <a:pt x="735" y="2947"/>
                                                            <a:pt x="617" y="2944"/>
                                                          </a:cubicBezTo>
                                                          <a:cubicBezTo>
                                                            <a:pt x="499" y="2941"/>
                                                            <a:pt x="383" y="2927"/>
                                                            <a:pt x="293" y="2910"/>
                                                          </a:cubicBezTo>
                                                          <a:cubicBezTo>
                                                            <a:pt x="203" y="2893"/>
                                                            <a:pt x="125" y="2867"/>
                                                            <a:pt x="76" y="2840"/>
                                                          </a:cubicBezTo>
                                                          <a:cubicBezTo>
                                                            <a:pt x="27" y="2813"/>
                                                            <a:pt x="0" y="2780"/>
                                                            <a:pt x="0" y="2750"/>
                                                          </a:cubicBezTo>
                                                          <a:cubicBezTo>
                                                            <a:pt x="0" y="2720"/>
                                                            <a:pt x="27" y="2687"/>
                                                            <a:pt x="76" y="2660"/>
                                                          </a:cubicBezTo>
                                                          <a:cubicBezTo>
                                                            <a:pt x="125" y="2633"/>
                                                            <a:pt x="203" y="2607"/>
                                                            <a:pt x="293" y="2590"/>
                                                          </a:cubicBezTo>
                                                          <a:cubicBezTo>
                                                            <a:pt x="383" y="2573"/>
                                                            <a:pt x="499" y="2559"/>
                                                            <a:pt x="617" y="2556"/>
                                                          </a:cubicBezTo>
                                                          <a:cubicBezTo>
                                                            <a:pt x="735" y="2553"/>
                                                            <a:pt x="872" y="2557"/>
                                                            <a:pt x="1000" y="2570"/>
                                                          </a:cubicBezTo>
                                                          <a:cubicBezTo>
                                                            <a:pt x="1128" y="2583"/>
                                                            <a:pt x="1265" y="2606"/>
                                                            <a:pt x="1383" y="2636"/>
                                                          </a:cubicBezTo>
                                                          <a:cubicBezTo>
                                                            <a:pt x="1501" y="2666"/>
                                                            <a:pt x="1617" y="2706"/>
                                                            <a:pt x="1707" y="2750"/>
                                                          </a:cubicBezTo>
                                                          <a:cubicBezTo>
                                                            <a:pt x="1797" y="2794"/>
                                                            <a:pt x="1875" y="2847"/>
                                                            <a:pt x="1924" y="2900"/>
                                                          </a:cubicBezTo>
                                                          <a:cubicBezTo>
                                                            <a:pt x="1973" y="2953"/>
                                                            <a:pt x="2000" y="3013"/>
                                                            <a:pt x="2000" y="3070"/>
                                                          </a:cubicBezTo>
                                                          <a:cubicBezTo>
                                                            <a:pt x="2000" y="3127"/>
                                                            <a:pt x="1973" y="3187"/>
                                                            <a:pt x="1924" y="3240"/>
                                                          </a:cubicBezTo>
                                                          <a:cubicBezTo>
                                                            <a:pt x="1875" y="3293"/>
                                                            <a:pt x="1797" y="3346"/>
                                                            <a:pt x="1707" y="3390"/>
                                                          </a:cubicBezTo>
                                                          <a:cubicBezTo>
                                                            <a:pt x="1617" y="3434"/>
                                                            <a:pt x="1501" y="3474"/>
                                                            <a:pt x="1383" y="3504"/>
                                                          </a:cubicBezTo>
                                                          <a:cubicBezTo>
                                                            <a:pt x="1265" y="3534"/>
                                                            <a:pt x="1128" y="3557"/>
                                                            <a:pt x="1000" y="3570"/>
                                                          </a:cubicBezTo>
                                                          <a:cubicBezTo>
                                                            <a:pt x="872" y="3583"/>
                                                            <a:pt x="735" y="3587"/>
                                                            <a:pt x="617" y="3584"/>
                                                          </a:cubicBezTo>
                                                          <a:cubicBezTo>
                                                            <a:pt x="499" y="3581"/>
                                                            <a:pt x="383" y="3567"/>
                                                            <a:pt x="293" y="3550"/>
                                                          </a:cubicBezTo>
                                                          <a:cubicBezTo>
                                                            <a:pt x="203" y="3533"/>
                                                            <a:pt x="125" y="3507"/>
                                                            <a:pt x="76" y="3480"/>
                                                          </a:cubicBezTo>
                                                          <a:cubicBezTo>
                                                            <a:pt x="27" y="3453"/>
                                                            <a:pt x="0" y="3420"/>
                                                            <a:pt x="0" y="3390"/>
                                                          </a:cubicBezTo>
                                                          <a:cubicBezTo>
                                                            <a:pt x="0" y="3360"/>
                                                            <a:pt x="27" y="3327"/>
                                                            <a:pt x="76" y="3300"/>
                                                          </a:cubicBezTo>
                                                          <a:cubicBezTo>
                                                            <a:pt x="125" y="3273"/>
                                                            <a:pt x="203" y="3247"/>
                                                            <a:pt x="293" y="3230"/>
                                                          </a:cubicBezTo>
                                                          <a:cubicBezTo>
                                                            <a:pt x="383" y="3213"/>
                                                            <a:pt x="499" y="3199"/>
                                                            <a:pt x="617" y="3196"/>
                                                          </a:cubicBezTo>
                                                          <a:cubicBezTo>
                                                            <a:pt x="735" y="3193"/>
                                                            <a:pt x="872" y="3197"/>
                                                            <a:pt x="1000" y="3210"/>
                                                          </a:cubicBezTo>
                                                          <a:cubicBezTo>
                                                            <a:pt x="1128" y="3223"/>
                                                            <a:pt x="1265" y="3246"/>
                                                            <a:pt x="1383" y="3276"/>
                                                          </a:cubicBezTo>
                                                          <a:cubicBezTo>
                                                            <a:pt x="1501" y="3306"/>
                                                            <a:pt x="1617" y="3346"/>
                                                            <a:pt x="1707" y="3390"/>
                                                          </a:cubicBezTo>
                                                          <a:cubicBezTo>
                                                            <a:pt x="1797" y="3434"/>
                                                            <a:pt x="1875" y="3487"/>
                                                            <a:pt x="1924" y="3540"/>
                                                          </a:cubicBezTo>
                                                          <a:cubicBezTo>
                                                            <a:pt x="1973" y="3593"/>
                                                            <a:pt x="2000" y="3653"/>
                                                            <a:pt x="2000" y="3710"/>
                                                          </a:cubicBezTo>
                                                          <a:cubicBezTo>
                                                            <a:pt x="2000" y="3767"/>
                                                            <a:pt x="1973" y="3827"/>
                                                            <a:pt x="1924" y="3880"/>
                                                          </a:cubicBezTo>
                                                          <a:cubicBezTo>
                                                            <a:pt x="1875" y="3933"/>
                                                            <a:pt x="1797" y="3986"/>
                                                            <a:pt x="1707" y="4030"/>
                                                          </a:cubicBezTo>
                                                          <a:cubicBezTo>
                                                            <a:pt x="1617" y="4074"/>
                                                            <a:pt x="1501" y="4114"/>
                                                            <a:pt x="1383" y="4144"/>
                                                          </a:cubicBezTo>
                                                          <a:cubicBezTo>
                                                            <a:pt x="1265" y="4174"/>
                                                            <a:pt x="1128" y="4197"/>
                                                            <a:pt x="1000" y="4210"/>
                                                          </a:cubicBezTo>
                                                          <a:cubicBezTo>
                                                            <a:pt x="872" y="4223"/>
                                                            <a:pt x="735" y="4227"/>
                                                            <a:pt x="617" y="4224"/>
                                                          </a:cubicBezTo>
                                                          <a:cubicBezTo>
                                                            <a:pt x="499" y="4221"/>
                                                            <a:pt x="383" y="4207"/>
                                                            <a:pt x="293" y="4190"/>
                                                          </a:cubicBezTo>
                                                          <a:cubicBezTo>
                                                            <a:pt x="203" y="4173"/>
                                                            <a:pt x="125" y="4147"/>
                                                            <a:pt x="76" y="4120"/>
                                                          </a:cubicBezTo>
                                                          <a:cubicBezTo>
                                                            <a:pt x="27" y="4093"/>
                                                            <a:pt x="0" y="4060"/>
                                                            <a:pt x="0" y="4030"/>
                                                          </a:cubicBezTo>
                                                          <a:cubicBezTo>
                                                            <a:pt x="0" y="4000"/>
                                                            <a:pt x="27" y="3967"/>
                                                            <a:pt x="76" y="3940"/>
                                                          </a:cubicBezTo>
                                                          <a:cubicBezTo>
                                                            <a:pt x="125" y="3913"/>
                                                            <a:pt x="203" y="3887"/>
                                                            <a:pt x="293" y="3870"/>
                                                          </a:cubicBezTo>
                                                          <a:cubicBezTo>
                                                            <a:pt x="383" y="3853"/>
                                                            <a:pt x="499" y="3839"/>
                                                            <a:pt x="617" y="3836"/>
                                                          </a:cubicBezTo>
                                                          <a:cubicBezTo>
                                                            <a:pt x="735" y="3833"/>
                                                            <a:pt x="872" y="3837"/>
                                                            <a:pt x="1000" y="3850"/>
                                                          </a:cubicBezTo>
                                                          <a:cubicBezTo>
                                                            <a:pt x="1128" y="3863"/>
                                                            <a:pt x="1265" y="3886"/>
                                                            <a:pt x="1383" y="3916"/>
                                                          </a:cubicBezTo>
                                                          <a:cubicBezTo>
                                                            <a:pt x="1501" y="3946"/>
                                                            <a:pt x="1617" y="3986"/>
                                                            <a:pt x="1707" y="4030"/>
                                                          </a:cubicBezTo>
                                                          <a:cubicBezTo>
                                                            <a:pt x="1797" y="4074"/>
                                                            <a:pt x="1875" y="4127"/>
                                                            <a:pt x="1924" y="4180"/>
                                                          </a:cubicBezTo>
                                                          <a:cubicBezTo>
                                                            <a:pt x="1973" y="4233"/>
                                                            <a:pt x="2000" y="4293"/>
                                                            <a:pt x="2000" y="4350"/>
                                                          </a:cubicBezTo>
                                                          <a:cubicBezTo>
                                                            <a:pt x="2000" y="4407"/>
                                                            <a:pt x="1973" y="4467"/>
                                                            <a:pt x="1924" y="4520"/>
                                                          </a:cubicBezTo>
                                                          <a:cubicBezTo>
                                                            <a:pt x="1875" y="4573"/>
                                                            <a:pt x="1797" y="4626"/>
                                                            <a:pt x="1707" y="4670"/>
                                                          </a:cubicBezTo>
                                                          <a:cubicBezTo>
                                                            <a:pt x="1617" y="4714"/>
                                                            <a:pt x="1501" y="4754"/>
                                                            <a:pt x="1383" y="4784"/>
                                                          </a:cubicBezTo>
                                                          <a:cubicBezTo>
                                                            <a:pt x="1265" y="4814"/>
                                                            <a:pt x="1128" y="4837"/>
                                                            <a:pt x="1000" y="4850"/>
                                                          </a:cubicBezTo>
                                                          <a:cubicBezTo>
                                                            <a:pt x="872" y="4863"/>
                                                            <a:pt x="744" y="4863"/>
                                                            <a:pt x="617" y="4864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1480" y="83160"/>
                                                    <a:ext cx="79200" cy="579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ffffff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111600" y="8280"/>
                                                  <a:ext cx="52560" cy="10656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30680" y="116280"/>
                                                <a:ext cx="30960" cy="22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5490" h="10800">
                                                    <a:moveTo>
                                                      <a:pt x="6109" y="1072"/>
                                                    </a:moveTo>
                                                    <a:arcTo wR="10800" hR="10800" stAng="-6944596" swAng="6944596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5490" h="10800">
                                                    <a:moveTo>
                                                      <a:pt x="6109" y="1072"/>
                                                    </a:moveTo>
                                                    <a:arcTo wR="10800" hR="10800" stAng="-6944596" swAng="6944596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0760" y="0"/>
                                              <a:ext cx="55800" cy="236880"/>
                                            </a:xfrm>
                                          </wpg:grpSpPr>
                                          <wps:wsp>
                                            <wps:cNvCnPr/>
                                            <wps:spPr>
                                              <a:xfrm flipH="1" flipV="1">
                                                <a:off x="54720" y="360"/>
                                                <a:ext cx="1440" cy="23724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 flipH="1" flipV="1">
                                                <a:off x="0" y="360"/>
                                                <a:ext cx="1800" cy="23724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67040" y="587520"/>
                                          <a:ext cx="30960" cy="7992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tile tx="0" ty="0" sx="100000" sy="100000" algn="ctr"/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93560" y="0"/>
                                  <a:ext cx="1969200" cy="183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69200" cy="183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69200" cy="183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69200" cy="183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85120" y="0"/>
                                          <a:ext cx="590040" cy="394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54" h="646">
                                              <a:moveTo>
                                                <a:pt x="21" y="646"/>
                                              </a:moveTo>
                                              <a:cubicBezTo>
                                                <a:pt x="10" y="617"/>
                                                <a:pt x="0" y="588"/>
                                                <a:pt x="21" y="525"/>
                                              </a:cubicBezTo>
                                              <a:cubicBezTo>
                                                <a:pt x="42" y="462"/>
                                                <a:pt x="68" y="351"/>
                                                <a:pt x="147" y="270"/>
                                              </a:cubicBezTo>
                                              <a:cubicBezTo>
                                                <a:pt x="226" y="189"/>
                                                <a:pt x="379" y="78"/>
                                                <a:pt x="497" y="39"/>
                                              </a:cubicBezTo>
                                              <a:cubicBezTo>
                                                <a:pt x="615" y="0"/>
                                                <a:pt x="776" y="0"/>
                                                <a:pt x="852" y="39"/>
                                              </a:cubicBezTo>
                                              <a:cubicBezTo>
                                                <a:pt x="928" y="78"/>
                                                <a:pt x="954" y="200"/>
                                                <a:pt x="953" y="270"/>
                                              </a:cubicBezTo>
                                              <a:cubicBezTo>
                                                <a:pt x="952" y="340"/>
                                                <a:pt x="873" y="407"/>
                                                <a:pt x="844" y="459"/>
                                              </a:cubicBezTo>
                                              <a:cubicBezTo>
                                                <a:pt x="815" y="511"/>
                                                <a:pt x="788" y="552"/>
                                                <a:pt x="779" y="581"/>
                                              </a:cubicBezTo>
                                              <a:cubicBezTo>
                                                <a:pt x="770" y="610"/>
                                                <a:pt x="778" y="623"/>
                                                <a:pt x="787" y="63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0240" y="1567800"/>
                                          <a:ext cx="533880" cy="27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0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乙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48480"/>
                                          <a:ext cx="781560" cy="637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81560" cy="637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9080" y="60480"/>
                                              <a:ext cx="703080" cy="27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388" h="1026">
                                                  <a:moveTo>
                                                    <a:pt x="504" y="0"/>
                                                  </a:moveTo>
                                                  <a:lnTo>
                                                    <a:pt x="0" y="660"/>
                                                  </a:lnTo>
                                                  <a:lnTo>
                                                    <a:pt x="2106" y="1026"/>
                                                  </a:lnTo>
                                                  <a:lnTo>
                                                    <a:pt x="2388" y="252"/>
                                                  </a:lnTo>
                                                  <a:lnTo>
                                                    <a:pt x="504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631080" y="79560"/>
                                              <a:ext cx="113040" cy="433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4" h="1596">
                                                  <a:moveTo>
                                                    <a:pt x="102" y="750"/>
                                                  </a:moveTo>
                                                  <a:lnTo>
                                                    <a:pt x="0" y="1596"/>
                                                  </a:lnTo>
                                                  <a:lnTo>
                                                    <a:pt x="228" y="942"/>
                                                  </a:lnTo>
                                                  <a:lnTo>
                                                    <a:pt x="384" y="0"/>
                                                  </a:lnTo>
                                                  <a:lnTo>
                                                    <a:pt x="102" y="75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56520" y="244440"/>
                                              <a:ext cx="619200" cy="340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096" h="1257">
                                                  <a:moveTo>
                                                    <a:pt x="2048" y="354"/>
                                                  </a:moveTo>
                                                  <a:lnTo>
                                                    <a:pt x="32" y="0"/>
                                                  </a:lnTo>
                                                  <a:lnTo>
                                                    <a:pt x="4" y="6"/>
                                                  </a:lnTo>
                                                  <a:lnTo>
                                                    <a:pt x="0" y="864"/>
                                                  </a:lnTo>
                                                  <a:lnTo>
                                                    <a:pt x="16" y="885"/>
                                                  </a:lnTo>
                                                  <a:lnTo>
                                                    <a:pt x="44" y="894"/>
                                                  </a:lnTo>
                                                  <a:lnTo>
                                                    <a:pt x="68" y="894"/>
                                                  </a:lnTo>
                                                  <a:lnTo>
                                                    <a:pt x="1924" y="1257"/>
                                                  </a:lnTo>
                                                  <a:lnTo>
                                                    <a:pt x="1972" y="1245"/>
                                                  </a:lnTo>
                                                  <a:lnTo>
                                                    <a:pt x="1988" y="1224"/>
                                                  </a:lnTo>
                                                  <a:lnTo>
                                                    <a:pt x="2092" y="438"/>
                                                  </a:lnTo>
                                                  <a:lnTo>
                                                    <a:pt x="2096" y="396"/>
                                                  </a:lnTo>
                                                  <a:lnTo>
                                                    <a:pt x="2084" y="372"/>
                                                  </a:lnTo>
                                                  <a:lnTo>
                                                    <a:pt x="2048" y="354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8120" y="526680"/>
                                              <a:ext cx="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47520" y="302400"/>
                                              <a:ext cx="30600" cy="224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79560" y="523440"/>
                                              <a:ext cx="12600" cy="11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5" h="43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2" y="12"/>
                                                    <a:pt x="0" y="18"/>
                                                    <a:pt x="12" y="21"/>
                                                  </a:cubicBezTo>
                                                  <a:cubicBezTo>
                                                    <a:pt x="13" y="23"/>
                                                    <a:pt x="14" y="26"/>
                                                    <a:pt x="16" y="28"/>
                                                  </a:cubicBezTo>
                                                  <a:cubicBezTo>
                                                    <a:pt x="18" y="30"/>
                                                    <a:pt x="22" y="29"/>
                                                    <a:pt x="24" y="31"/>
                                                  </a:cubicBezTo>
                                                  <a:cubicBezTo>
                                                    <a:pt x="26" y="33"/>
                                                    <a:pt x="24" y="36"/>
                                                    <a:pt x="26" y="38"/>
                                                  </a:cubicBezTo>
                                                  <a:cubicBezTo>
                                                    <a:pt x="29" y="41"/>
                                                    <a:pt x="41" y="43"/>
                                                    <a:pt x="45" y="43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5680" y="528480"/>
                                              <a:ext cx="568800" cy="3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650160" y="522000"/>
                                              <a:ext cx="14040" cy="4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19" y="13"/>
                                                    <a:pt x="38" y="8"/>
                                                    <a:pt x="48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20981400">
                                            <a:off x="138600" y="344160"/>
                                            <a:ext cx="146520" cy="130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7960" y="303840"/>
                                            <a:ext cx="21600" cy="20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080" y="1440"/>
                                              <a:ext cx="1908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7560"/>
                                              <a:ext cx="16560" cy="3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29280" y="300600"/>
                                            <a:ext cx="21600" cy="20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080" y="1440"/>
                                              <a:ext cx="1908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7560"/>
                                              <a:ext cx="16560" cy="3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36480" y="500040"/>
                                            <a:ext cx="22320" cy="20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080" y="1440"/>
                                              <a:ext cx="1980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8280"/>
                                              <a:ext cx="17280" cy="3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7840" y="496800"/>
                                            <a:ext cx="22320" cy="20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080" y="1440"/>
                                              <a:ext cx="1908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7560"/>
                                              <a:ext cx="16560" cy="3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20981400">
                                            <a:off x="156960" y="363240"/>
                                            <a:ext cx="104040" cy="92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38600">
                                            <a:off x="189360" y="338400"/>
                                            <a:ext cx="36360" cy="12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312">
                                                <a:moveTo>
                                                  <a:pt x="92" y="0"/>
                                                </a:moveTo>
                                                <a:lnTo>
                                                  <a:pt x="0" y="297"/>
                                                </a:lnTo>
                                                <a:lnTo>
                                                  <a:pt x="14" y="309"/>
                                                </a:lnTo>
                                                <a:lnTo>
                                                  <a:pt x="42" y="312"/>
                                                </a:lnTo>
                                                <a:lnTo>
                                                  <a:pt x="74" y="312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969696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497520" y="375480"/>
                                            <a:ext cx="20880" cy="198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9819000">
                                            <a:off x="497880" y="352080"/>
                                            <a:ext cx="6840" cy="3636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360 w 3960"/>
                                              <a:gd name="textAreaRight" fmla="*/ 3600 w 3960"/>
                                              <a:gd name="textAreaTop" fmla="*/ 360 h 20520"/>
                                              <a:gd name="textAreaBottom" fmla="*/ 20160 h 205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1044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16200000" swAng="-5400000"/>
                                                <a:lnTo>
                                                  <a:pt x="0" y="93600"/>
                                                </a:lnTo>
                                                <a:arcTo wR="10800" hR="10800" stAng="10800000" swAng="-5400000"/>
                                                <a:lnTo>
                                                  <a:pt x="10800" y="104400"/>
                                                </a:lnTo>
                                                <a:arcTo wR="10800" hR="10800" stAng="5400000" swAng="-5400000"/>
                                                <a:lnTo>
                                                  <a:pt x="21600" y="10800"/>
                                                </a:lnTo>
                                                <a:arcTo wR="10800" hR="108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566280" y="338760"/>
                                            <a:ext cx="28440" cy="284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 rot="21210600">
                                            <a:off x="556920" y="376560"/>
                                            <a:ext cx="56520" cy="2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指示灯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61560" bIns="-6156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21210600">
                                            <a:off x="467640" y="361440"/>
                                            <a:ext cx="24120" cy="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开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65160" bIns="-6516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21210600">
                                            <a:off x="467640" y="396720"/>
                                            <a:ext cx="24120" cy="1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关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64800" bIns="-6480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147960" y="493200"/>
                                            <a:ext cx="9000" cy="1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171000" y="493920"/>
                                            <a:ext cx="9000" cy="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191160" y="495000"/>
                                            <a:ext cx="9000" cy="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09520" y="495000"/>
                                            <a:ext cx="9000" cy="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27520" y="495720"/>
                                            <a:ext cx="9000" cy="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45880" y="497880"/>
                                            <a:ext cx="9000" cy="1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34880" y="470520"/>
                                            <a:ext cx="50760" cy="39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440" y="16560"/>
                                              <a:ext cx="24840" cy="21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6120" y="22320"/>
                                              <a:ext cx="14040" cy="122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7200" y="3960"/>
                                              <a:ext cx="19080" cy="13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24840"/>
                                              <a:ext cx="20880" cy="10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8800" y="1440"/>
                                              <a:ext cx="20160" cy="24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240" y="3960"/>
                                              <a:ext cx="1836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6200" y="3240"/>
                                              <a:ext cx="19800" cy="1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720" y="3960"/>
                                              <a:ext cx="2160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4840" y="22320"/>
                                              <a:ext cx="21600" cy="10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280" y="19080"/>
                                              <a:ext cx="22320" cy="10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280" y="16560"/>
                                              <a:ext cx="23040" cy="1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000" y="14760"/>
                                              <a:ext cx="22320" cy="1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000" y="12240"/>
                                              <a:ext cx="2232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000" y="11520"/>
                                              <a:ext cx="20880" cy="1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5560" y="10440"/>
                                              <a:ext cx="21600" cy="1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57640" y="472680"/>
                                            <a:ext cx="51480" cy="39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440" y="16200"/>
                                              <a:ext cx="25560" cy="21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6480" y="21960"/>
                                              <a:ext cx="14760" cy="122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6840" y="4320"/>
                                              <a:ext cx="1908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2320" y="24840"/>
                                              <a:ext cx="21600" cy="10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9160" y="1440"/>
                                              <a:ext cx="20160" cy="241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2600" y="3600"/>
                                              <a:ext cx="1908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6560" y="2520"/>
                                              <a:ext cx="2016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080" y="3240"/>
                                              <a:ext cx="22320" cy="13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5200" y="21960"/>
                                              <a:ext cx="22320" cy="10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640" y="19080"/>
                                              <a:ext cx="23040" cy="10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6640" y="16560"/>
                                              <a:ext cx="23400" cy="1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360" y="14400"/>
                                              <a:ext cx="23040" cy="1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360" y="11880"/>
                                              <a:ext cx="23040" cy="1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360" y="10800"/>
                                              <a:ext cx="21600" cy="12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5920" y="10080"/>
                                              <a:ext cx="22320" cy="11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 rot="21535200">
                                            <a:off x="581760" y="443520"/>
                                            <a:ext cx="33120" cy="2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+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9040" bIns="-590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61880" y="458640"/>
                                            <a:ext cx="25560" cy="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 rot="85200">
                                            <a:off x="494640" y="492120"/>
                                            <a:ext cx="57240" cy="2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输出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60840" bIns="-608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62440" y="497880"/>
                                            <a:ext cx="9000" cy="1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79000" y="498960"/>
                                            <a:ext cx="9000" cy="1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73160" y="1107360"/>
                                          <a:ext cx="754560" cy="315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14040" y="27000"/>
                                            <a:ext cx="35640" cy="64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960" y="63000"/>
                                            <a:ext cx="39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200" y="50760"/>
                                            <a:ext cx="4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960" y="31680"/>
                                            <a:ext cx="50040" cy="124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840" y="65520"/>
                                            <a:ext cx="99000" cy="181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520" y="48960"/>
                                            <a:ext cx="266040" cy="19080"/>
                                          </a:xfrm>
                                          <a:prstGeom prst="roundRect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2440" y="207000"/>
                                            <a:ext cx="45720" cy="88200"/>
                                          </a:xfrm>
                                          <a:prstGeom prst="parallelogram">
                                            <a:avLst>
                                              <a:gd name="adj" fmla="val 40514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880" y="226800"/>
                                            <a:ext cx="74160" cy="88920"/>
                                          </a:xfrm>
                                          <a:prstGeom prst="parallelogram">
                                            <a:avLst>
                                              <a:gd name="adj" fmla="val 40514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60" y="299880"/>
                                            <a:ext cx="3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960" y="91440"/>
                                            <a:ext cx="66600" cy="127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280" y="111240"/>
                                            <a:ext cx="44280" cy="882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2440" y="133560"/>
                                            <a:ext cx="1584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2160" y="158760"/>
                                            <a:ext cx="15120" cy="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7840" y="178560"/>
                                            <a:ext cx="15120" cy="3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56160" y="91800"/>
                                            <a:ext cx="123840" cy="129600"/>
                                          </a:xfrm>
                                          <a:prstGeom prst="can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85680" y="125640"/>
                                            <a:ext cx="123840" cy="61560"/>
                                          </a:xfrm>
                                          <a:prstGeom prst="can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7960" y="15876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7960" y="13104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7960" y="18684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2280" y="207000"/>
                                            <a:ext cx="58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9040" y="72000"/>
                                            <a:ext cx="20880" cy="29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6240" y="227520"/>
                                            <a:ext cx="828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6480" y="227520"/>
                                            <a:ext cx="756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8000" y="132120"/>
                                            <a:ext cx="146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299160" y="-70560"/>
                                            <a:ext cx="123840" cy="454680"/>
                                          </a:xfrm>
                                          <a:prstGeom prst="can">
                                            <a:avLst>
                                              <a:gd name="adj" fmla="val 12833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40360" y="62280"/>
                                            <a:ext cx="129600" cy="156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-18360" y="63360"/>
                                              <a:ext cx="124560" cy="62280"/>
                                            </a:xfrm>
                                            <a:prstGeom prst="can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2120" y="64800"/>
                                              <a:ext cx="62280" cy="75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8080"/>
                                                <a:ext cx="583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583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55800"/>
                                                <a:ext cx="583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600" y="75600"/>
                                                <a:ext cx="583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25640" y="0"/>
                                              <a:ext cx="3960" cy="234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4560" y="5040"/>
                                              <a:ext cx="0" cy="33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0480"/>
                                              <a:ext cx="38160" cy="74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8160" cy="74880"/>
                                              </a:xfrm>
                                              <a:prstGeom prst="can">
                                                <a:avLst>
                                                  <a:gd name="adj" fmla="val 25000"/>
                                                </a:avLst>
                                              </a:prstGeom>
                                              <a:solidFill>
                                                <a:srgbClr val="333333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3400" y="24120"/>
                                                <a:ext cx="0" cy="4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080" y="20160"/>
                                                <a:ext cx="0" cy="4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rot="5400000">
                                            <a:off x="569520" y="108000"/>
                                            <a:ext cx="123840" cy="97200"/>
                                          </a:xfrm>
                                          <a:prstGeom prst="can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1120" y="122760"/>
                                            <a:ext cx="39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1120" y="143640"/>
                                            <a:ext cx="39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1120" y="172800"/>
                                            <a:ext cx="39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5080" y="193680"/>
                                            <a:ext cx="38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1960" y="122760"/>
                                            <a:ext cx="38160" cy="7416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5360" y="146880"/>
                                            <a:ext cx="0" cy="4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040" y="142200"/>
                                            <a:ext cx="0" cy="47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8480" y="9396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920" y="9396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6320" y="93960"/>
                                            <a:ext cx="29160" cy="1249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680 w 16560"/>
                                              <a:gd name="textAreaRight" fmla="*/ 16920 w 16560"/>
                                              <a:gd name="textAreaTop" fmla="*/ 17640 h 70920"/>
                                              <a:gd name="textAreaBottom" fmla="*/ 53280 h 709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21600" y="0"/>
                                                </a:moveTo>
                                                <a:cubicBezTo>
                                                  <a:pt x="10800" y="0"/>
                                                  <a:pt x="0" y="5400"/>
                                                  <a:pt x="0" y="10800"/>
                                                </a:cubicBezTo>
                                                <a:lnTo>
                                                  <a:pt x="0" y="10800"/>
                                                </a:lnTo>
                                                <a:cubicBezTo>
                                                  <a:pt x="0" y="16200"/>
                                                  <a:pt x="10800" y="21600"/>
                                                  <a:pt x="21600" y="2160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9720" y="129600"/>
                                            <a:ext cx="146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8560" y="129600"/>
                                            <a:ext cx="1472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8216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8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13480" y="93960"/>
                                            <a:ext cx="4572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88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5040 w 16920"/>
                                                <a:gd name="textAreaRight" fmla="*/ 17280 w 1692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840" y="0"/>
                                              <a:ext cx="2988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5040 w 16920"/>
                                                <a:gd name="textAreaRight" fmla="*/ 17280 w 1692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4440" y="93960"/>
                                            <a:ext cx="4392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44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200"/>
                                                <a:gd name="textAreaRight" fmla="*/ 16560 w 1620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80" y="0"/>
                                              <a:ext cx="2844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200"/>
                                                <a:gd name="textAreaRight" fmla="*/ 16560 w 1620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7612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8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0600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8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3732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12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5388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12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84840" y="93960"/>
                                            <a:ext cx="4392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44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200"/>
                                                <a:gd name="textAreaRight" fmla="*/ 16560 w 1620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120" y="0"/>
                                              <a:ext cx="2844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200"/>
                                                <a:gd name="textAreaRight" fmla="*/ 16560 w 1620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15800" y="93960"/>
                                            <a:ext cx="4392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844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200"/>
                                                <a:gd name="textAreaRight" fmla="*/ 16560 w 1620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80" y="0"/>
                                              <a:ext cx="2844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200"/>
                                                <a:gd name="textAreaRight" fmla="*/ 16560 w 1620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4640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12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7376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12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04720" y="93960"/>
                                            <a:ext cx="44280" cy="12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480" y="0"/>
                                              <a:ext cx="29160" cy="1249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4680 w 16560"/>
                                                <a:gd name="textAreaRight" fmla="*/ 16920 w 16560"/>
                                                <a:gd name="textAreaTop" fmla="*/ 17640 h 70920"/>
                                                <a:gd name="textAreaBottom" fmla="*/ 53280 h 709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21600" y="0"/>
                                                  </a:moveTo>
                                                  <a:cubicBezTo>
                                                    <a:pt x="10800" y="0"/>
                                                    <a:pt x="0" y="5400"/>
                                                    <a:pt x="0" y="10800"/>
                                                  </a:cubicBezTo>
                                                  <a:lnTo>
                                                    <a:pt x="0" y="10800"/>
                                                  </a:lnTo>
                                                  <a:cubicBezTo>
                                                    <a:pt x="0" y="16200"/>
                                                    <a:pt x="10800" y="21600"/>
                                                    <a:pt x="21600" y="2160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11760" y="17280"/>
                                            <a:ext cx="24120" cy="60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800 w 13680"/>
                                              <a:gd name="textAreaRight" fmla="*/ 11880 w 13680"/>
                                              <a:gd name="textAreaTop" fmla="*/ 1800 h 34560"/>
                                              <a:gd name="textAreaBottom" fmla="*/ 32760 h 345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53723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16200000" swAng="-5400000"/>
                                                <a:lnTo>
                                                  <a:pt x="0" y="42923"/>
                                                </a:lnTo>
                                                <a:arcTo wR="10800" hR="10800" stAng="10800000" swAng="-5400000"/>
                                                <a:lnTo>
                                                  <a:pt x="10800" y="53723"/>
                                                </a:lnTo>
                                                <a:arcTo wR="10800" hR="10800" stAng="5400000" swAng="-5400000"/>
                                                <a:lnTo>
                                                  <a:pt x="21600" y="10800"/>
                                                </a:lnTo>
                                                <a:arcTo wR="10800" hR="108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3280" y="48240"/>
                                            <a:ext cx="20160" cy="17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4360" y="720"/>
                                            <a:ext cx="52560" cy="140400"/>
                                          </a:xfrm>
                                          <a:prstGeom prst="parallelogram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9120" y="23040"/>
                                            <a:ext cx="20880" cy="78840"/>
                                          </a:xfrm>
                                          <a:prstGeom prst="parallelogram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15000" y="8280"/>
                                            <a:ext cx="0" cy="19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64680" y="15480"/>
                                            <a:ext cx="2520" cy="1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38400" y="117720"/>
                                            <a:ext cx="14760" cy="126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4680" y="17280"/>
                                            <a:ext cx="24120" cy="60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800 w 13680"/>
                                              <a:gd name="textAreaRight" fmla="*/ 11880 w 13680"/>
                                              <a:gd name="textAreaTop" fmla="*/ 1800 h 34560"/>
                                              <a:gd name="textAreaBottom" fmla="*/ 32760 h 345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53723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16200000" swAng="-5400000"/>
                                                <a:lnTo>
                                                  <a:pt x="0" y="42923"/>
                                                </a:lnTo>
                                                <a:arcTo wR="10800" hR="10800" stAng="10800000" swAng="-5400000"/>
                                                <a:lnTo>
                                                  <a:pt x="10800" y="53723"/>
                                                </a:lnTo>
                                                <a:arcTo wR="10800" hR="10800" stAng="5400000" swAng="-5400000"/>
                                                <a:lnTo>
                                                  <a:pt x="21600" y="10800"/>
                                                </a:lnTo>
                                                <a:arcTo wR="10800" hR="108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0" y="0"/>
                                            <a:ext cx="110520" cy="44280"/>
                                          </a:xfrm>
                                          <a:prstGeom prst="can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333333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4040" y="48960"/>
                                            <a:ext cx="294480" cy="19080"/>
                                          </a:xfrm>
                                          <a:prstGeom prst="roundRect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58080" y="68760"/>
                                            <a:ext cx="2520" cy="28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630720" y="28080"/>
                                            <a:ext cx="123840" cy="2869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78920"/>
                                              <a:ext cx="108000" cy="108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2280" y="0"/>
                                                <a:ext cx="45720" cy="88200"/>
                                              </a:xfrm>
                                              <a:prstGeom prst="parallelogram">
                                                <a:avLst>
                                                  <a:gd name="adj" fmla="val 40514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800"/>
                                                <a:ext cx="74880" cy="88200"/>
                                              </a:xfrm>
                                              <a:prstGeom prst="parallelogram">
                                                <a:avLst>
                                                  <a:gd name="adj" fmla="val 40514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80" y="92880"/>
                                                <a:ext cx="33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5720" y="105480"/>
                                              <a:ext cx="14760" cy="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00" y="207000"/>
                                              <a:ext cx="8280" cy="29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4880" y="194760"/>
                                              <a:ext cx="8280" cy="28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240" y="7560"/>
                                              <a:ext cx="23040" cy="316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49680" cy="125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00" y="37440"/>
                                              <a:ext cx="99000" cy="181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5200" y="63360"/>
                                              <a:ext cx="64800" cy="127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4800" cy="1270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520" y="19800"/>
                                                <a:ext cx="45000" cy="874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c0c0c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2400" y="55440"/>
                                                <a:ext cx="15120" cy="3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3120" y="79560"/>
                                                <a:ext cx="15120" cy="3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36000" y="15840"/>
                                              <a:ext cx="20160" cy="334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55440" y="14040"/>
                                              <a:ext cx="13320" cy="3564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0040" y="11880"/>
                                              <a:ext cx="73800" cy="41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16200" y="-16200"/>
                                                <a:ext cx="41400" cy="73800"/>
                                              </a:xfrm>
                                              <a:prstGeom prst="can">
                                                <a:avLst>
                                                  <a:gd name="adj" fmla="val 25000"/>
                                                </a:avLst>
                                              </a:prstGeom>
                                              <a:solidFill>
                                                <a:srgbClr val="333333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240" y="25560"/>
                                                <a:ext cx="464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560" y="11520"/>
                                                <a:ext cx="464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658080" y="61560"/>
                                            <a:ext cx="6480" cy="39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2480" y="1158840"/>
                                          <a:ext cx="426600" cy="204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95040" y="0"/>
                                            <a:ext cx="254160" cy="71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200000">
                                              <a:off x="182160" y="9000"/>
                                              <a:ext cx="64080" cy="53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26" h="243">
                                                  <a:moveTo>
                                                    <a:pt x="48" y="99"/>
                                                  </a:moveTo>
                                                  <a:lnTo>
                                                    <a:pt x="266" y="0"/>
                                                  </a:lnTo>
                                                  <a:lnTo>
                                                    <a:pt x="326" y="138"/>
                                                  </a:lnTo>
                                                  <a:lnTo>
                                                    <a:pt x="98" y="243"/>
                                                  </a:lnTo>
                                                  <a:lnTo>
                                                    <a:pt x="0" y="213"/>
                                                  </a:lnTo>
                                                  <a:lnTo>
                                                    <a:pt x="48" y="99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1295200">
                                              <a:off x="720" y="34200"/>
                                              <a:ext cx="187920" cy="25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2960" y="23040"/>
                                              <a:ext cx="52200" cy="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9360" y="28080"/>
                                              <a:ext cx="51480" cy="6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9360" y="34920"/>
                                              <a:ext cx="51480" cy="4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1160" y="39240"/>
                                              <a:ext cx="50760" cy="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92600" y="43920"/>
                                              <a:ext cx="50760" cy="6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104760"/>
                                            <a:ext cx="426600" cy="99720"/>
                                          </a:xfrm>
                                          <a:prstGeom prst="cube">
                                            <a:avLst>
                                              <a:gd name="adj" fmla="val 76143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21120" y="87120"/>
                                            <a:ext cx="53280" cy="608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1040"/>
                                              <a:ext cx="53280" cy="19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3280" cy="19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328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440"/>
                                                  <a:ext cx="5328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792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3280" cy="19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328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440"/>
                                                  <a:ext cx="5328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3280" y="792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9720" y="0"/>
                                              <a:ext cx="34920" cy="54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4920" cy="54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4920" cy="54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640" y="15840"/>
                                                  <a:ext cx="0" cy="3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5920" cy="133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7440"/>
                                                  <a:ext cx="3420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6840"/>
                                                  <a:ext cx="3960" cy="38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960" y="6840"/>
                                                  <a:ext cx="3960" cy="38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840" y="14040"/>
                                                  <a:ext cx="1800" cy="36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120" y="12600"/>
                                                  <a:ext cx="2520" cy="36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6000" y="92880"/>
                                            <a:ext cx="55800" cy="61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1760"/>
                                              <a:ext cx="55800" cy="19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5800" cy="19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580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080"/>
                                                  <a:ext cx="5580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5800" y="756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5800" cy="19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580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080"/>
                                                  <a:ext cx="5580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5800" y="756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0080" y="0"/>
                                              <a:ext cx="36720" cy="55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720" cy="550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360" cy="54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360" y="15840"/>
                                                  <a:ext cx="0" cy="3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680" y="0"/>
                                                  <a:ext cx="2736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7800"/>
                                                  <a:ext cx="3564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560"/>
                                                  <a:ext cx="3960" cy="39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" y="7560"/>
                                                  <a:ext cx="3960" cy="39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560" y="14400"/>
                                                  <a:ext cx="180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560" y="12600"/>
                                                  <a:ext cx="3240" cy="36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29960" y="76320"/>
                                            <a:ext cx="8280" cy="9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760" y="39960"/>
                                            <a:ext cx="79920" cy="1288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0" h="765">
                                                <a:moveTo>
                                                  <a:pt x="110" y="69"/>
                                                </a:moveTo>
                                                <a:lnTo>
                                                  <a:pt x="108" y="609"/>
                                                </a:lnTo>
                                                <a:lnTo>
                                                  <a:pt x="0" y="720"/>
                                                </a:lnTo>
                                                <a:lnTo>
                                                  <a:pt x="36" y="765"/>
                                                </a:lnTo>
                                                <a:lnTo>
                                                  <a:pt x="158" y="765"/>
                                                </a:lnTo>
                                                <a:lnTo>
                                                  <a:pt x="216" y="750"/>
                                                </a:lnTo>
                                                <a:lnTo>
                                                  <a:pt x="440" y="513"/>
                                                </a:lnTo>
                                                <a:lnTo>
                                                  <a:pt x="432" y="480"/>
                                                </a:lnTo>
                                                <a:lnTo>
                                                  <a:pt x="348" y="480"/>
                                                </a:lnTo>
                                                <a:lnTo>
                                                  <a:pt x="348" y="60"/>
                                                </a:lnTo>
                                                <a:lnTo>
                                                  <a:pt x="314" y="27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16" y="27"/>
                                                </a:lnTo>
                                                <a:lnTo>
                                                  <a:pt x="110" y="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640" y="142200"/>
                                            <a:ext cx="41760" cy="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0480" y="118080"/>
                                            <a:ext cx="0" cy="23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3640" y="39960"/>
                                            <a:ext cx="79920" cy="128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0" h="765">
                                                <a:moveTo>
                                                  <a:pt x="110" y="69"/>
                                                </a:moveTo>
                                                <a:lnTo>
                                                  <a:pt x="108" y="609"/>
                                                </a:lnTo>
                                                <a:lnTo>
                                                  <a:pt x="0" y="720"/>
                                                </a:lnTo>
                                                <a:lnTo>
                                                  <a:pt x="36" y="765"/>
                                                </a:lnTo>
                                                <a:lnTo>
                                                  <a:pt x="158" y="765"/>
                                                </a:lnTo>
                                                <a:lnTo>
                                                  <a:pt x="216" y="750"/>
                                                </a:lnTo>
                                                <a:lnTo>
                                                  <a:pt x="440" y="513"/>
                                                </a:lnTo>
                                                <a:lnTo>
                                                  <a:pt x="432" y="480"/>
                                                </a:lnTo>
                                                <a:lnTo>
                                                  <a:pt x="348" y="480"/>
                                                </a:lnTo>
                                                <a:lnTo>
                                                  <a:pt x="348" y="60"/>
                                                </a:lnTo>
                                                <a:lnTo>
                                                  <a:pt x="314" y="27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16" y="27"/>
                                                </a:lnTo>
                                                <a:lnTo>
                                                  <a:pt x="110" y="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7320" y="34920"/>
                                            <a:ext cx="57240" cy="18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7720" y="119520"/>
                                            <a:ext cx="0" cy="21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7040" y="140400"/>
                                            <a:ext cx="38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0240" y="50040"/>
                                            <a:ext cx="0" cy="90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5240" y="55800"/>
                                            <a:ext cx="40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4520" y="50760"/>
                                            <a:ext cx="45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53080" y="51480"/>
                                            <a:ext cx="1440" cy="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6560" y="39960"/>
                                            <a:ext cx="41760" cy="1022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080 w 23760"/>
                                              <a:gd name="textAreaRight" fmla="*/ 22680 w 23760"/>
                                              <a:gd name="textAreaTop" fmla="*/ 1080 h 57960"/>
                                              <a:gd name="textAreaBottom" fmla="*/ 56880 h 5796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52227">
                                                <a:moveTo>
                                                  <a:pt x="3600" y="0"/>
                                                </a:moveTo>
                                                <a:arcTo wR="3600" hR="3600" stAng="16200000" swAng="-5400000"/>
                                                <a:lnTo>
                                                  <a:pt x="0" y="48627"/>
                                                </a:lnTo>
                                                <a:arcTo wR="3600" hR="3600" stAng="10800000" swAng="-5400000"/>
                                                <a:lnTo>
                                                  <a:pt x="18000" y="52227"/>
                                                </a:lnTo>
                                                <a:arcTo wR="3600" hR="3600" stAng="5400000" swAng="-5400000"/>
                                                <a:lnTo>
                                                  <a:pt x="21600" y="3600"/>
                                                </a:lnTo>
                                                <a:arcTo wR="3600" hR="36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3480" y="54000"/>
                                            <a:ext cx="9360" cy="8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9520" y="837000"/>
                                          <a:ext cx="326880" cy="47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24" h="775">
                                              <a:moveTo>
                                                <a:pt x="524" y="0"/>
                                              </a:moveTo>
                                              <a:cubicBezTo>
                                                <a:pt x="492" y="14"/>
                                                <a:pt x="461" y="28"/>
                                                <a:pt x="388" y="75"/>
                                              </a:cubicBezTo>
                                              <a:cubicBezTo>
                                                <a:pt x="315" y="122"/>
                                                <a:pt x="142" y="201"/>
                                                <a:pt x="83" y="280"/>
                                              </a:cubicBezTo>
                                              <a:cubicBezTo>
                                                <a:pt x="24" y="359"/>
                                                <a:pt x="0" y="469"/>
                                                <a:pt x="31" y="551"/>
                                              </a:cubicBezTo>
                                              <a:cubicBezTo>
                                                <a:pt x="62" y="633"/>
                                                <a:pt x="167" y="704"/>
                                                <a:pt x="272" y="775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66440" y="304920"/>
                                          <a:ext cx="302760" cy="856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5" h="1443">
                                              <a:moveTo>
                                                <a:pt x="12" y="171"/>
                                              </a:moveTo>
                                              <a:cubicBezTo>
                                                <a:pt x="6" y="149"/>
                                                <a:pt x="0" y="128"/>
                                                <a:pt x="12" y="108"/>
                                              </a:cubicBezTo>
                                              <a:cubicBezTo>
                                                <a:pt x="24" y="88"/>
                                                <a:pt x="38" y="59"/>
                                                <a:pt x="81" y="49"/>
                                              </a:cubicBezTo>
                                              <a:cubicBezTo>
                                                <a:pt x="124" y="39"/>
                                                <a:pt x="208" y="0"/>
                                                <a:pt x="268" y="49"/>
                                              </a:cubicBezTo>
                                              <a:cubicBezTo>
                                                <a:pt x="328" y="98"/>
                                                <a:pt x="411" y="228"/>
                                                <a:pt x="439" y="345"/>
                                              </a:cubicBezTo>
                                              <a:cubicBezTo>
                                                <a:pt x="467" y="462"/>
                                                <a:pt x="439" y="620"/>
                                                <a:pt x="439" y="749"/>
                                              </a:cubicBezTo>
                                              <a:cubicBezTo>
                                                <a:pt x="439" y="878"/>
                                                <a:pt x="485" y="1003"/>
                                                <a:pt x="439" y="1119"/>
                                              </a:cubicBezTo>
                                              <a:cubicBezTo>
                                                <a:pt x="393" y="1235"/>
                                                <a:pt x="278" y="1339"/>
                                                <a:pt x="163" y="1443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00" y="309240"/>
                                          <a:ext cx="561960" cy="637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99" h="1045">
                                              <a:moveTo>
                                                <a:pt x="899" y="121"/>
                                              </a:moveTo>
                                              <a:cubicBezTo>
                                                <a:pt x="891" y="97"/>
                                                <a:pt x="884" y="73"/>
                                                <a:pt x="866" y="56"/>
                                              </a:cubicBezTo>
                                              <a:cubicBezTo>
                                                <a:pt x="848" y="39"/>
                                                <a:pt x="821" y="16"/>
                                                <a:pt x="793" y="16"/>
                                              </a:cubicBezTo>
                                              <a:cubicBezTo>
                                                <a:pt x="765" y="16"/>
                                                <a:pt x="738" y="0"/>
                                                <a:pt x="698" y="56"/>
                                              </a:cubicBezTo>
                                              <a:cubicBezTo>
                                                <a:pt x="658" y="112"/>
                                                <a:pt x="598" y="225"/>
                                                <a:pt x="552" y="352"/>
                                              </a:cubicBezTo>
                                              <a:cubicBezTo>
                                                <a:pt x="506" y="479"/>
                                                <a:pt x="476" y="709"/>
                                                <a:pt x="423" y="819"/>
                                              </a:cubicBezTo>
                                              <a:cubicBezTo>
                                                <a:pt x="370" y="929"/>
                                                <a:pt x="293" y="981"/>
                                                <a:pt x="233" y="1013"/>
                                              </a:cubicBezTo>
                                              <a:cubicBezTo>
                                                <a:pt x="173" y="1045"/>
                                                <a:pt x="101" y="1038"/>
                                                <a:pt x="62" y="1013"/>
                                              </a:cubicBezTo>
                                              <a:cubicBezTo>
                                                <a:pt x="23" y="988"/>
                                                <a:pt x="11" y="926"/>
                                                <a:pt x="0" y="8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7520" y="1281960"/>
                                          <a:ext cx="678240" cy="228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85" h="432">
                                              <a:moveTo>
                                                <a:pt x="991" y="0"/>
                                              </a:moveTo>
                                              <a:cubicBezTo>
                                                <a:pt x="1032" y="80"/>
                                                <a:pt x="1073" y="160"/>
                                                <a:pt x="1076" y="219"/>
                                              </a:cubicBezTo>
                                              <a:cubicBezTo>
                                                <a:pt x="1079" y="278"/>
                                                <a:pt x="1085" y="324"/>
                                                <a:pt x="1010" y="357"/>
                                              </a:cubicBezTo>
                                              <a:cubicBezTo>
                                                <a:pt x="935" y="390"/>
                                                <a:pt x="724" y="432"/>
                                                <a:pt x="626" y="415"/>
                                              </a:cubicBezTo>
                                              <a:cubicBezTo>
                                                <a:pt x="528" y="398"/>
                                                <a:pt x="482" y="306"/>
                                                <a:pt x="423" y="252"/>
                                              </a:cubicBezTo>
                                              <a:cubicBezTo>
                                                <a:pt x="364" y="198"/>
                                                <a:pt x="339" y="131"/>
                                                <a:pt x="269" y="93"/>
                                              </a:cubicBezTo>
                                              <a:cubicBezTo>
                                                <a:pt x="199" y="55"/>
                                                <a:pt x="99" y="38"/>
                                                <a:pt x="0" y="2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30240" y="261720"/>
                                          <a:ext cx="681480" cy="681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90" h="1161">
                                              <a:moveTo>
                                                <a:pt x="350" y="226"/>
                                              </a:moveTo>
                                              <a:cubicBezTo>
                                                <a:pt x="323" y="194"/>
                                                <a:pt x="297" y="163"/>
                                                <a:pt x="265" y="161"/>
                                              </a:cubicBezTo>
                                              <a:cubicBezTo>
                                                <a:pt x="233" y="159"/>
                                                <a:pt x="192" y="157"/>
                                                <a:pt x="156" y="216"/>
                                              </a:cubicBezTo>
                                              <a:cubicBezTo>
                                                <a:pt x="120" y="275"/>
                                                <a:pt x="67" y="392"/>
                                                <a:pt x="51" y="513"/>
                                              </a:cubicBezTo>
                                              <a:cubicBezTo>
                                                <a:pt x="35" y="634"/>
                                                <a:pt x="0" y="837"/>
                                                <a:pt x="61" y="943"/>
                                              </a:cubicBezTo>
                                              <a:cubicBezTo>
                                                <a:pt x="122" y="1049"/>
                                                <a:pt x="308" y="1139"/>
                                                <a:pt x="417" y="1150"/>
                                              </a:cubicBezTo>
                                              <a:cubicBezTo>
                                                <a:pt x="526" y="1161"/>
                                                <a:pt x="654" y="1100"/>
                                                <a:pt x="716" y="1009"/>
                                              </a:cubicBezTo>
                                              <a:cubicBezTo>
                                                <a:pt x="778" y="918"/>
                                                <a:pt x="774" y="724"/>
                                                <a:pt x="791" y="601"/>
                                              </a:cubicBezTo>
                                              <a:cubicBezTo>
                                                <a:pt x="808" y="478"/>
                                                <a:pt x="801" y="366"/>
                                                <a:pt x="818" y="272"/>
                                              </a:cubicBezTo>
                                              <a:cubicBezTo>
                                                <a:pt x="835" y="178"/>
                                                <a:pt x="858" y="78"/>
                                                <a:pt x="891" y="39"/>
                                              </a:cubicBezTo>
                                              <a:cubicBezTo>
                                                <a:pt x="924" y="0"/>
                                                <a:pt x="984" y="19"/>
                                                <a:pt x="1015" y="39"/>
                                              </a:cubicBezTo>
                                              <a:cubicBezTo>
                                                <a:pt x="1046" y="59"/>
                                                <a:pt x="1068" y="130"/>
                                                <a:pt x="1079" y="161"/>
                                              </a:cubicBezTo>
                                              <a:cubicBezTo>
                                                <a:pt x="1090" y="192"/>
                                                <a:pt x="1084" y="209"/>
                                                <a:pt x="1079" y="226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14840" y="127800"/>
                                        <a:ext cx="789840" cy="751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22560" cy="750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60280"/>
                                            <a:ext cx="322560" cy="490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22560" cy="490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 rot="19500000">
                                                <a:off x="233280" y="340560"/>
                                                <a:ext cx="74880" cy="72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9293" h="10520">
                                                    <a:moveTo>
                                                      <a:pt x="13240" y="279"/>
                                                    </a:moveTo>
                                                    <a:arcTo wR="10800" hR="10800" stAng="-4616681" swAng="27789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9293" h="10520">
                                                    <a:moveTo>
                                                      <a:pt x="13240" y="279"/>
                                                    </a:moveTo>
                                                    <a:arcTo wR="10800" hR="10800" stAng="-4616681" swAng="27789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10600"/>
                                                <a:ext cx="304200" cy="273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blipFill rotWithShape="0">
                                                <a:blip r:embed="rId54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9080" y="14040"/>
                                                <a:ext cx="86400" cy="2059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40" h="1560">
                                                    <a:moveTo>
                                                      <a:pt x="0" y="1560"/>
                                                    </a:move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540" y="0"/>
                                                    </a:lnTo>
                                                    <a:lnTo>
                                                      <a:pt x="540" y="1560"/>
                                                    </a:lnTo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8120" y="444240"/>
                                                <a:ext cx="153000" cy="4572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5520" y="420840"/>
                                                <a:ext cx="170280" cy="5004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f4f4f4"/>
                                                  </a:gs>
                                                  <a:gs pos="50000">
                                                    <a:srgbClr val="ffffff"/>
                                                  </a:gs>
                                                  <a:gs pos="100000">
                                                    <a:srgbClr val="f4f4f4"/>
                                                  </a:gs>
                                                </a:gsLst>
                                                <a:lin ang="10800000"/>
                                              </a:gra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9040" y="405000"/>
                                                <a:ext cx="179640" cy="5328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blipFill rotWithShape="0">
                                                <a:blip r:embed="rId55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9080" y="0"/>
                                                <a:ext cx="84960" cy="76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3160" y="19080"/>
                                                <a:ext cx="137880" cy="1404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800" y="29880"/>
                                              <a:ext cx="169560" cy="370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32200"/>
                                                <a:ext cx="169560" cy="1378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flipV="1" rot="16200000">
                                                  <a:off x="63720" y="32040"/>
                                                  <a:ext cx="41760" cy="169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000" h="4864">
                                                      <a:moveTo>
                                                        <a:pt x="617" y="16"/>
                                                      </a:moveTo>
                                                      <a:cubicBezTo>
                                                        <a:pt x="744" y="8"/>
                                                        <a:pt x="872" y="0"/>
                                                        <a:pt x="1000" y="10"/>
                                                      </a:cubicBezTo>
                                                      <a:cubicBezTo>
                                                        <a:pt x="1128" y="20"/>
                                                        <a:pt x="1265" y="46"/>
                                                        <a:pt x="1383" y="76"/>
                                                      </a:cubicBezTo>
                                                      <a:cubicBezTo>
                                                        <a:pt x="1501" y="106"/>
                                                        <a:pt x="1617" y="146"/>
                                                        <a:pt x="1707" y="190"/>
                                                      </a:cubicBezTo>
                                                      <a:cubicBezTo>
                                                        <a:pt x="1797" y="234"/>
                                                        <a:pt x="1875" y="287"/>
                                                        <a:pt x="1924" y="340"/>
                                                      </a:cubicBezTo>
                                                      <a:cubicBezTo>
                                                        <a:pt x="1973" y="393"/>
                                                        <a:pt x="2000" y="453"/>
                                                        <a:pt x="2000" y="510"/>
                                                      </a:cubicBezTo>
                                                      <a:cubicBezTo>
                                                        <a:pt x="2000" y="567"/>
                                                        <a:pt x="1973" y="627"/>
                                                        <a:pt x="1924" y="680"/>
                                                      </a:cubicBezTo>
                                                      <a:cubicBezTo>
                                                        <a:pt x="1875" y="733"/>
                                                        <a:pt x="1797" y="786"/>
                                                        <a:pt x="1707" y="830"/>
                                                      </a:cubicBezTo>
                                                      <a:cubicBezTo>
                                                        <a:pt x="1617" y="874"/>
                                                        <a:pt x="1501" y="914"/>
                                                        <a:pt x="1383" y="944"/>
                                                      </a:cubicBezTo>
                                                      <a:cubicBezTo>
                                                        <a:pt x="1265" y="974"/>
                                                        <a:pt x="1128" y="997"/>
                                                        <a:pt x="1000" y="1010"/>
                                                      </a:cubicBezTo>
                                                      <a:cubicBezTo>
                                                        <a:pt x="872" y="1023"/>
                                                        <a:pt x="735" y="1027"/>
                                                        <a:pt x="617" y="1024"/>
                                                      </a:cubicBezTo>
                                                      <a:cubicBezTo>
                                                        <a:pt x="499" y="1021"/>
                                                        <a:pt x="383" y="1007"/>
                                                        <a:pt x="293" y="990"/>
                                                      </a:cubicBezTo>
                                                      <a:cubicBezTo>
                                                        <a:pt x="203" y="973"/>
                                                        <a:pt x="125" y="947"/>
                                                        <a:pt x="76" y="920"/>
                                                      </a:cubicBezTo>
                                                      <a:cubicBezTo>
                                                        <a:pt x="27" y="893"/>
                                                        <a:pt x="0" y="860"/>
                                                        <a:pt x="0" y="830"/>
                                                      </a:cubicBezTo>
                                                      <a:cubicBezTo>
                                                        <a:pt x="0" y="800"/>
                                                        <a:pt x="27" y="767"/>
                                                        <a:pt x="76" y="740"/>
                                                      </a:cubicBezTo>
                                                      <a:cubicBezTo>
                                                        <a:pt x="125" y="713"/>
                                                        <a:pt x="203" y="687"/>
                                                        <a:pt x="293" y="670"/>
                                                      </a:cubicBezTo>
                                                      <a:cubicBezTo>
                                                        <a:pt x="383" y="653"/>
                                                        <a:pt x="499" y="639"/>
                                                        <a:pt x="617" y="636"/>
                                                      </a:cubicBezTo>
                                                      <a:cubicBezTo>
                                                        <a:pt x="735" y="633"/>
                                                        <a:pt x="872" y="637"/>
                                                        <a:pt x="1000" y="650"/>
                                                      </a:cubicBezTo>
                                                      <a:cubicBezTo>
                                                        <a:pt x="1128" y="663"/>
                                                        <a:pt x="1265" y="686"/>
                                                        <a:pt x="1383" y="716"/>
                                                      </a:cubicBezTo>
                                                      <a:cubicBezTo>
                                                        <a:pt x="1501" y="746"/>
                                                        <a:pt x="1617" y="786"/>
                                                        <a:pt x="1707" y="830"/>
                                                      </a:cubicBezTo>
                                                      <a:cubicBezTo>
                                                        <a:pt x="1797" y="874"/>
                                                        <a:pt x="1875" y="927"/>
                                                        <a:pt x="1924" y="980"/>
                                                      </a:cubicBezTo>
                                                      <a:cubicBezTo>
                                                        <a:pt x="1973" y="1033"/>
                                                        <a:pt x="2000" y="1093"/>
                                                        <a:pt x="2000" y="1150"/>
                                                      </a:cubicBezTo>
                                                      <a:cubicBezTo>
                                                        <a:pt x="2000" y="1207"/>
                                                        <a:pt x="1973" y="1267"/>
                                                        <a:pt x="1924" y="1320"/>
                                                      </a:cubicBezTo>
                                                      <a:cubicBezTo>
                                                        <a:pt x="1875" y="1373"/>
                                                        <a:pt x="1797" y="1426"/>
                                                        <a:pt x="1707" y="1470"/>
                                                      </a:cubicBezTo>
                                                      <a:cubicBezTo>
                                                        <a:pt x="1617" y="1514"/>
                                                        <a:pt x="1501" y="1554"/>
                                                        <a:pt x="1383" y="1584"/>
                                                      </a:cubicBezTo>
                                                      <a:cubicBezTo>
                                                        <a:pt x="1265" y="1614"/>
                                                        <a:pt x="1128" y="1637"/>
                                                        <a:pt x="1000" y="1650"/>
                                                      </a:cubicBezTo>
                                                      <a:cubicBezTo>
                                                        <a:pt x="872" y="1663"/>
                                                        <a:pt x="735" y="1667"/>
                                                        <a:pt x="617" y="1664"/>
                                                      </a:cubicBezTo>
                                                      <a:cubicBezTo>
                                                        <a:pt x="499" y="1661"/>
                                                        <a:pt x="383" y="1647"/>
                                                        <a:pt x="293" y="1630"/>
                                                      </a:cubicBezTo>
                                                      <a:cubicBezTo>
                                                        <a:pt x="203" y="1613"/>
                                                        <a:pt x="125" y="1587"/>
                                                        <a:pt x="76" y="1560"/>
                                                      </a:cubicBezTo>
                                                      <a:cubicBezTo>
                                                        <a:pt x="27" y="1533"/>
                                                        <a:pt x="0" y="1500"/>
                                                        <a:pt x="0" y="1470"/>
                                                      </a:cubicBezTo>
                                                      <a:cubicBezTo>
                                                        <a:pt x="0" y="1440"/>
                                                        <a:pt x="27" y="1407"/>
                                                        <a:pt x="76" y="1380"/>
                                                      </a:cubicBezTo>
                                                      <a:cubicBezTo>
                                                        <a:pt x="125" y="1353"/>
                                                        <a:pt x="203" y="1327"/>
                                                        <a:pt x="293" y="1310"/>
                                                      </a:cubicBezTo>
                                                      <a:cubicBezTo>
                                                        <a:pt x="383" y="1293"/>
                                                        <a:pt x="499" y="1279"/>
                                                        <a:pt x="617" y="1276"/>
                                                      </a:cubicBezTo>
                                                      <a:cubicBezTo>
                                                        <a:pt x="735" y="1273"/>
                                                        <a:pt x="872" y="1277"/>
                                                        <a:pt x="1000" y="1290"/>
                                                      </a:cubicBezTo>
                                                      <a:cubicBezTo>
                                                        <a:pt x="1128" y="1303"/>
                                                        <a:pt x="1265" y="1326"/>
                                                        <a:pt x="1383" y="1356"/>
                                                      </a:cubicBezTo>
                                                      <a:cubicBezTo>
                                                        <a:pt x="1501" y="1386"/>
                                                        <a:pt x="1617" y="1426"/>
                                                        <a:pt x="1707" y="1470"/>
                                                      </a:cubicBezTo>
                                                      <a:cubicBezTo>
                                                        <a:pt x="1797" y="1514"/>
                                                        <a:pt x="1875" y="1567"/>
                                                        <a:pt x="1924" y="1620"/>
                                                      </a:cubicBezTo>
                                                      <a:cubicBezTo>
                                                        <a:pt x="1973" y="1673"/>
                                                        <a:pt x="2000" y="1733"/>
                                                        <a:pt x="2000" y="1790"/>
                                                      </a:cubicBezTo>
                                                      <a:cubicBezTo>
                                                        <a:pt x="2000" y="1847"/>
                                                        <a:pt x="1973" y="1907"/>
                                                        <a:pt x="1924" y="1960"/>
                                                      </a:cubicBezTo>
                                                      <a:cubicBezTo>
                                                        <a:pt x="1875" y="2013"/>
                                                        <a:pt x="1797" y="2066"/>
                                                        <a:pt x="1707" y="2110"/>
                                                      </a:cubicBezTo>
                                                      <a:cubicBezTo>
                                                        <a:pt x="1617" y="2154"/>
                                                        <a:pt x="1501" y="2194"/>
                                                        <a:pt x="1383" y="2224"/>
                                                      </a:cubicBezTo>
                                                      <a:cubicBezTo>
                                                        <a:pt x="1265" y="2254"/>
                                                        <a:pt x="1128" y="2277"/>
                                                        <a:pt x="1000" y="2290"/>
                                                      </a:cubicBezTo>
                                                      <a:cubicBezTo>
                                                        <a:pt x="872" y="2303"/>
                                                        <a:pt x="735" y="2307"/>
                                                        <a:pt x="617" y="2304"/>
                                                      </a:cubicBezTo>
                                                      <a:cubicBezTo>
                                                        <a:pt x="499" y="2301"/>
                                                        <a:pt x="383" y="2287"/>
                                                        <a:pt x="293" y="2270"/>
                                                      </a:cubicBezTo>
                                                      <a:cubicBezTo>
                                                        <a:pt x="203" y="2253"/>
                                                        <a:pt x="125" y="2227"/>
                                                        <a:pt x="76" y="2200"/>
                                                      </a:cubicBezTo>
                                                      <a:cubicBezTo>
                                                        <a:pt x="27" y="2173"/>
                                                        <a:pt x="0" y="2140"/>
                                                        <a:pt x="0" y="2110"/>
                                                      </a:cubicBezTo>
                                                      <a:cubicBezTo>
                                                        <a:pt x="0" y="2080"/>
                                                        <a:pt x="27" y="2047"/>
                                                        <a:pt x="76" y="2020"/>
                                                      </a:cubicBezTo>
                                                      <a:cubicBezTo>
                                                        <a:pt x="125" y="1993"/>
                                                        <a:pt x="203" y="1967"/>
                                                        <a:pt x="293" y="1950"/>
                                                      </a:cubicBezTo>
                                                      <a:cubicBezTo>
                                                        <a:pt x="383" y="1933"/>
                                                        <a:pt x="499" y="1919"/>
                                                        <a:pt x="617" y="1916"/>
                                                      </a:cubicBezTo>
                                                      <a:cubicBezTo>
                                                        <a:pt x="735" y="1913"/>
                                                        <a:pt x="872" y="1917"/>
                                                        <a:pt x="1000" y="1930"/>
                                                      </a:cubicBezTo>
                                                      <a:cubicBezTo>
                                                        <a:pt x="1128" y="1943"/>
                                                        <a:pt x="1265" y="1966"/>
                                                        <a:pt x="1383" y="1996"/>
                                                      </a:cubicBezTo>
                                                      <a:cubicBezTo>
                                                        <a:pt x="1501" y="2026"/>
                                                        <a:pt x="1617" y="2066"/>
                                                        <a:pt x="1707" y="2110"/>
                                                      </a:cubicBezTo>
                                                      <a:cubicBezTo>
                                                        <a:pt x="1797" y="2154"/>
                                                        <a:pt x="1875" y="2207"/>
                                                        <a:pt x="1924" y="2260"/>
                                                      </a:cubicBezTo>
                                                      <a:cubicBezTo>
                                                        <a:pt x="1973" y="2313"/>
                                                        <a:pt x="2000" y="2373"/>
                                                        <a:pt x="2000" y="2430"/>
                                                      </a:cubicBezTo>
                                                      <a:cubicBezTo>
                                                        <a:pt x="2000" y="2487"/>
                                                        <a:pt x="1973" y="2547"/>
                                                        <a:pt x="1924" y="2600"/>
                                                      </a:cubicBezTo>
                                                      <a:cubicBezTo>
                                                        <a:pt x="1875" y="2653"/>
                                                        <a:pt x="1797" y="2706"/>
                                                        <a:pt x="1707" y="2750"/>
                                                      </a:cubicBezTo>
                                                      <a:cubicBezTo>
                                                        <a:pt x="1617" y="2794"/>
                                                        <a:pt x="1501" y="2834"/>
                                                        <a:pt x="1383" y="2864"/>
                                                      </a:cubicBezTo>
                                                      <a:cubicBezTo>
                                                        <a:pt x="1265" y="2894"/>
                                                        <a:pt x="1128" y="2917"/>
                                                        <a:pt x="1000" y="2930"/>
                                                      </a:cubicBezTo>
                                                      <a:cubicBezTo>
                                                        <a:pt x="872" y="2943"/>
                                                        <a:pt x="735" y="2947"/>
                                                        <a:pt x="617" y="2944"/>
                                                      </a:cubicBezTo>
                                                      <a:cubicBezTo>
                                                        <a:pt x="499" y="2941"/>
                                                        <a:pt x="383" y="2927"/>
                                                        <a:pt x="293" y="2910"/>
                                                      </a:cubicBezTo>
                                                      <a:cubicBezTo>
                                                        <a:pt x="203" y="2893"/>
                                                        <a:pt x="125" y="2867"/>
                                                        <a:pt x="76" y="2840"/>
                                                      </a:cubicBezTo>
                                                      <a:cubicBezTo>
                                                        <a:pt x="27" y="2813"/>
                                                        <a:pt x="0" y="2780"/>
                                                        <a:pt x="0" y="2750"/>
                                                      </a:cubicBezTo>
                                                      <a:cubicBezTo>
                                                        <a:pt x="0" y="2720"/>
                                                        <a:pt x="27" y="2687"/>
                                                        <a:pt x="76" y="2660"/>
                                                      </a:cubicBezTo>
                                                      <a:cubicBezTo>
                                                        <a:pt x="125" y="2633"/>
                                                        <a:pt x="203" y="2607"/>
                                                        <a:pt x="293" y="2590"/>
                                                      </a:cubicBezTo>
                                                      <a:cubicBezTo>
                                                        <a:pt x="383" y="2573"/>
                                                        <a:pt x="499" y="2559"/>
                                                        <a:pt x="617" y="2556"/>
                                                      </a:cubicBezTo>
                                                      <a:cubicBezTo>
                                                        <a:pt x="735" y="2553"/>
                                                        <a:pt x="872" y="2557"/>
                                                        <a:pt x="1000" y="2570"/>
                                                      </a:cubicBezTo>
                                                      <a:cubicBezTo>
                                                        <a:pt x="1128" y="2583"/>
                                                        <a:pt x="1265" y="2606"/>
                                                        <a:pt x="1383" y="2636"/>
                                                      </a:cubicBezTo>
                                                      <a:cubicBezTo>
                                                        <a:pt x="1501" y="2666"/>
                                                        <a:pt x="1617" y="2706"/>
                                                        <a:pt x="1707" y="2750"/>
                                                      </a:cubicBezTo>
                                                      <a:cubicBezTo>
                                                        <a:pt x="1797" y="2794"/>
                                                        <a:pt x="1875" y="2847"/>
                                                        <a:pt x="1924" y="2900"/>
                                                      </a:cubicBezTo>
                                                      <a:cubicBezTo>
                                                        <a:pt x="1973" y="2953"/>
                                                        <a:pt x="2000" y="3013"/>
                                                        <a:pt x="2000" y="3070"/>
                                                      </a:cubicBezTo>
                                                      <a:cubicBezTo>
                                                        <a:pt x="2000" y="3127"/>
                                                        <a:pt x="1973" y="3187"/>
                                                        <a:pt x="1924" y="3240"/>
                                                      </a:cubicBezTo>
                                                      <a:cubicBezTo>
                                                        <a:pt x="1875" y="3293"/>
                                                        <a:pt x="1797" y="3346"/>
                                                        <a:pt x="1707" y="3390"/>
                                                      </a:cubicBezTo>
                                                      <a:cubicBezTo>
                                                        <a:pt x="1617" y="3434"/>
                                                        <a:pt x="1501" y="3474"/>
                                                        <a:pt x="1383" y="3504"/>
                                                      </a:cubicBezTo>
                                                      <a:cubicBezTo>
                                                        <a:pt x="1265" y="3534"/>
                                                        <a:pt x="1128" y="3557"/>
                                                        <a:pt x="1000" y="3570"/>
                                                      </a:cubicBezTo>
                                                      <a:cubicBezTo>
                                                        <a:pt x="872" y="3583"/>
                                                        <a:pt x="735" y="3587"/>
                                                        <a:pt x="617" y="3584"/>
                                                      </a:cubicBezTo>
                                                      <a:cubicBezTo>
                                                        <a:pt x="499" y="3581"/>
                                                        <a:pt x="383" y="3567"/>
                                                        <a:pt x="293" y="3550"/>
                                                      </a:cubicBezTo>
                                                      <a:cubicBezTo>
                                                        <a:pt x="203" y="3533"/>
                                                        <a:pt x="125" y="3507"/>
                                                        <a:pt x="76" y="3480"/>
                                                      </a:cubicBezTo>
                                                      <a:cubicBezTo>
                                                        <a:pt x="27" y="3453"/>
                                                        <a:pt x="0" y="3420"/>
                                                        <a:pt x="0" y="3390"/>
                                                      </a:cubicBezTo>
                                                      <a:cubicBezTo>
                                                        <a:pt x="0" y="3360"/>
                                                        <a:pt x="27" y="3327"/>
                                                        <a:pt x="76" y="3300"/>
                                                      </a:cubicBezTo>
                                                      <a:cubicBezTo>
                                                        <a:pt x="125" y="3273"/>
                                                        <a:pt x="203" y="3247"/>
                                                        <a:pt x="293" y="3230"/>
                                                      </a:cubicBezTo>
                                                      <a:cubicBezTo>
                                                        <a:pt x="383" y="3213"/>
                                                        <a:pt x="499" y="3199"/>
                                                        <a:pt x="617" y="3196"/>
                                                      </a:cubicBezTo>
                                                      <a:cubicBezTo>
                                                        <a:pt x="735" y="3193"/>
                                                        <a:pt x="872" y="3197"/>
                                                        <a:pt x="1000" y="3210"/>
                                                      </a:cubicBezTo>
                                                      <a:cubicBezTo>
                                                        <a:pt x="1128" y="3223"/>
                                                        <a:pt x="1265" y="3246"/>
                                                        <a:pt x="1383" y="3276"/>
                                                      </a:cubicBezTo>
                                                      <a:cubicBezTo>
                                                        <a:pt x="1501" y="3306"/>
                                                        <a:pt x="1617" y="3346"/>
                                                        <a:pt x="1707" y="3390"/>
                                                      </a:cubicBezTo>
                                                      <a:cubicBezTo>
                                                        <a:pt x="1797" y="3434"/>
                                                        <a:pt x="1875" y="3487"/>
                                                        <a:pt x="1924" y="3540"/>
                                                      </a:cubicBezTo>
                                                      <a:cubicBezTo>
                                                        <a:pt x="1973" y="3593"/>
                                                        <a:pt x="2000" y="3653"/>
                                                        <a:pt x="2000" y="3710"/>
                                                      </a:cubicBezTo>
                                                      <a:cubicBezTo>
                                                        <a:pt x="2000" y="3767"/>
                                                        <a:pt x="1973" y="3827"/>
                                                        <a:pt x="1924" y="3880"/>
                                                      </a:cubicBezTo>
                                                      <a:cubicBezTo>
                                                        <a:pt x="1875" y="3933"/>
                                                        <a:pt x="1797" y="3986"/>
                                                        <a:pt x="1707" y="4030"/>
                                                      </a:cubicBezTo>
                                                      <a:cubicBezTo>
                                                        <a:pt x="1617" y="4074"/>
                                                        <a:pt x="1501" y="4114"/>
                                                        <a:pt x="1383" y="4144"/>
                                                      </a:cubicBezTo>
                                                      <a:cubicBezTo>
                                                        <a:pt x="1265" y="4174"/>
                                                        <a:pt x="1128" y="4197"/>
                                                        <a:pt x="1000" y="4210"/>
                                                      </a:cubicBezTo>
                                                      <a:cubicBezTo>
                                                        <a:pt x="872" y="4223"/>
                                                        <a:pt x="735" y="4227"/>
                                                        <a:pt x="617" y="4224"/>
                                                      </a:cubicBezTo>
                                                      <a:cubicBezTo>
                                                        <a:pt x="499" y="4221"/>
                                                        <a:pt x="383" y="4207"/>
                                                        <a:pt x="293" y="4190"/>
                                                      </a:cubicBezTo>
                                                      <a:cubicBezTo>
                                                        <a:pt x="203" y="4173"/>
                                                        <a:pt x="125" y="4147"/>
                                                        <a:pt x="76" y="4120"/>
                                                      </a:cubicBezTo>
                                                      <a:cubicBezTo>
                                                        <a:pt x="27" y="4093"/>
                                                        <a:pt x="0" y="4060"/>
                                                        <a:pt x="0" y="4030"/>
                                                      </a:cubicBezTo>
                                                      <a:cubicBezTo>
                                                        <a:pt x="0" y="4000"/>
                                                        <a:pt x="27" y="3967"/>
                                                        <a:pt x="76" y="3940"/>
                                                      </a:cubicBezTo>
                                                      <a:cubicBezTo>
                                                        <a:pt x="125" y="3913"/>
                                                        <a:pt x="203" y="3887"/>
                                                        <a:pt x="293" y="3870"/>
                                                      </a:cubicBezTo>
                                                      <a:cubicBezTo>
                                                        <a:pt x="383" y="3853"/>
                                                        <a:pt x="499" y="3839"/>
                                                        <a:pt x="617" y="3836"/>
                                                      </a:cubicBezTo>
                                                      <a:cubicBezTo>
                                                        <a:pt x="735" y="3833"/>
                                                        <a:pt x="872" y="3837"/>
                                                        <a:pt x="1000" y="3850"/>
                                                      </a:cubicBezTo>
                                                      <a:cubicBezTo>
                                                        <a:pt x="1128" y="3863"/>
                                                        <a:pt x="1265" y="3886"/>
                                                        <a:pt x="1383" y="3916"/>
                                                      </a:cubicBezTo>
                                                      <a:cubicBezTo>
                                                        <a:pt x="1501" y="3946"/>
                                                        <a:pt x="1617" y="3986"/>
                                                        <a:pt x="1707" y="4030"/>
                                                      </a:cubicBezTo>
                                                      <a:cubicBezTo>
                                                        <a:pt x="1797" y="4074"/>
                                                        <a:pt x="1875" y="4127"/>
                                                        <a:pt x="1924" y="4180"/>
                                                      </a:cubicBezTo>
                                                      <a:cubicBezTo>
                                                        <a:pt x="1973" y="4233"/>
                                                        <a:pt x="2000" y="4293"/>
                                                        <a:pt x="2000" y="4350"/>
                                                      </a:cubicBezTo>
                                                      <a:cubicBezTo>
                                                        <a:pt x="2000" y="4407"/>
                                                        <a:pt x="1973" y="4467"/>
                                                        <a:pt x="1924" y="4520"/>
                                                      </a:cubicBezTo>
                                                      <a:cubicBezTo>
                                                        <a:pt x="1875" y="4573"/>
                                                        <a:pt x="1797" y="4626"/>
                                                        <a:pt x="1707" y="4670"/>
                                                      </a:cubicBezTo>
                                                      <a:cubicBezTo>
                                                        <a:pt x="1617" y="4714"/>
                                                        <a:pt x="1501" y="4754"/>
                                                        <a:pt x="1383" y="4784"/>
                                                      </a:cubicBezTo>
                                                      <a:cubicBezTo>
                                                        <a:pt x="1265" y="4814"/>
                                                        <a:pt x="1128" y="4837"/>
                                                        <a:pt x="1000" y="4850"/>
                                                      </a:cubicBezTo>
                                                      <a:cubicBezTo>
                                                        <a:pt x="872" y="4863"/>
                                                        <a:pt x="744" y="4863"/>
                                                        <a:pt x="617" y="4864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 flipH="1" flipV="1">
                                                  <a:off x="114840" y="360"/>
                                                  <a:ext cx="55080" cy="1062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CnPr/>
                                              <wps:spPr>
                                                <a:xfrm flipV="1">
                                                  <a:off x="1080" y="360"/>
                                                  <a:ext cx="55080" cy="10620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CnPr/>
                                            <wps:spPr>
                                              <a:xfrm flipH="1" flipV="1">
                                                <a:off x="112320" y="0"/>
                                                <a:ext cx="1800" cy="2379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 flipH="1" flipV="1">
                                                <a:off x="55080" y="0"/>
                                                <a:ext cx="1800" cy="2379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42920" y="136440"/>
                                            <a:ext cx="13320" cy="76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44720" y="128880"/>
                                            <a:ext cx="14040" cy="443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040" y="0"/>
                                              <a:ext cx="3960" cy="443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880"/>
                                              <a:ext cx="5760" cy="434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432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871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1303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17424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40" y="217440"/>
                                                <a:ext cx="43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2610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3042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3481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520" y="39204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35240"/>
                                                <a:ext cx="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280" y="2880"/>
                                              <a:ext cx="5760" cy="434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432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871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1303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17424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17440"/>
                                                <a:ext cx="43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2610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30420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34812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392040"/>
                                                <a:ext cx="2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435240"/>
                                                <a:ext cx="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49040" y="0"/>
                                            <a:ext cx="720" cy="48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39680" y="7560"/>
                                            <a:ext cx="0" cy="568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58040" y="7560"/>
                                            <a:ext cx="0" cy="568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7280" y="2880"/>
                                          <a:ext cx="322560" cy="74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58480"/>
                                            <a:ext cx="322560" cy="490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22560" cy="490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 rot="19500000">
                                                <a:off x="233280" y="340560"/>
                                                <a:ext cx="74880" cy="72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9293" h="10520">
                                                    <a:moveTo>
                                                      <a:pt x="13240" y="279"/>
                                                    </a:moveTo>
                                                    <a:arcTo wR="10800" hR="10800" stAng="-4616681" swAng="277897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9293" h="10520">
                                                    <a:moveTo>
                                                      <a:pt x="13240" y="279"/>
                                                    </a:moveTo>
                                                    <a:arcTo wR="10800" hR="10800" stAng="-4616681" swAng="277897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210960"/>
                                                <a:ext cx="304200" cy="273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blipFill rotWithShape="0">
                                                <a:blip r:embed="rId56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9080" y="14040"/>
                                                <a:ext cx="86400" cy="2059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40" h="1560">
                                                    <a:moveTo>
                                                      <a:pt x="0" y="1560"/>
                                                    </a:move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540" y="0"/>
                                                    </a:lnTo>
                                                    <a:lnTo>
                                                      <a:pt x="540" y="1560"/>
                                                    </a:lnTo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8120" y="444600"/>
                                                <a:ext cx="153000" cy="4572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65520" y="421200"/>
                                                <a:ext cx="170280" cy="5004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f4f4f4"/>
                                                  </a:gs>
                                                  <a:gs pos="50000">
                                                    <a:srgbClr val="ffffff"/>
                                                  </a:gs>
                                                  <a:gs pos="100000">
                                                    <a:srgbClr val="f4f4f4"/>
                                                  </a:gs>
                                                </a:gsLst>
                                                <a:lin ang="10800000"/>
                                              </a:gra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9040" y="405360"/>
                                                <a:ext cx="179640" cy="5328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blipFill rotWithShape="0">
                                                <a:blip r:embed="rId57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09080" y="0"/>
                                                <a:ext cx="84960" cy="76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83160" y="19080"/>
                                                <a:ext cx="137880" cy="14040"/>
                                              </a:xfrm>
                                              <a:prstGeom prst="flowChartTermina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rot="3300000">
                                              <a:off x="248040" y="335880"/>
                                              <a:ext cx="62280" cy="604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0128" h="10353">
                                                  <a:moveTo>
                                                    <a:pt x="13873" y="447"/>
                                                  </a:moveTo>
                                                  <a:arcTo wR="10800" hR="10800" stAng="-4407978" swAng="3189136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0128" h="10353">
                                                  <a:moveTo>
                                                    <a:pt x="13873" y="447"/>
                                                  </a:moveTo>
                                                  <a:arcTo wR="10800" hR="10800" stAng="-4407978" swAng="3189136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3800" y="0"/>
                                            <a:ext cx="232920" cy="668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32920" cy="668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3300000">
                                                <a:off x="160200" y="597960"/>
                                                <a:ext cx="62280" cy="57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128" h="10353">
                                                    <a:moveTo>
                                                      <a:pt x="13873" y="447"/>
                                                    </a:moveTo>
                                                    <a:arcTo wR="10800" hR="10800" stAng="-4407978" swAng="3189136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128" h="10353">
                                                    <a:moveTo>
                                                      <a:pt x="13873" y="447"/>
                                                    </a:moveTo>
                                                    <a:arcTo wR="10800" hR="10800" stAng="-4407978" swAng="3189136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5960" y="168480"/>
                                                <a:ext cx="13320" cy="405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5760" y="0"/>
                                                  <a:ext cx="3240" cy="4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520"/>
                                                  <a:ext cx="5040" cy="397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5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3924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7920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11880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15876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40" y="198720"/>
                                                    <a:ext cx="39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23796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27792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31824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520" y="35748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397440"/>
                                                    <a:ext cx="5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8280" y="2520"/>
                                                  <a:ext cx="5040" cy="397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5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924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7920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1880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5876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98720"/>
                                                    <a:ext cx="39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23796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27792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1824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57480"/>
                                                    <a:ext cx="2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97440"/>
                                                    <a:ext cx="504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9920" y="0"/>
                                                <a:ext cx="720" cy="489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0920" y="7920"/>
                                                <a:ext cx="0" cy="568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8920" y="7920"/>
                                                <a:ext cx="0" cy="5688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89080"/>
                                                <a:ext cx="221040" cy="3715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30400"/>
                                                  <a:ext cx="221040" cy="1411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21040" cy="1411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21040" cy="1411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7800" cy="135360"/>
                                                      </a:xfrm>
                                                    </wpg:grpSpPr>
                                                    <wps:wsp>
                                                      <wps:cNvCnPr/>
                                                      <wps:spPr>
                                                        <a:xfrm flipV="1">
                                                          <a:off x="0" y="360"/>
                                                          <a:ext cx="52200" cy="105480"/>
                                                        </a:xfrm>
                                                        <a:prstGeom prst="straightConnector1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5400000">
                                                          <a:off x="88200" y="5760"/>
                                                          <a:ext cx="41400" cy="217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2000" h="4864">
                                                              <a:moveTo>
                                                                <a:pt x="617" y="16"/>
                                                              </a:moveTo>
                                                              <a:cubicBezTo>
                                                                <a:pt x="744" y="8"/>
                                                                <a:pt x="872" y="0"/>
                                                                <a:pt x="1000" y="10"/>
                                                              </a:cubicBezTo>
                                                              <a:cubicBezTo>
                                                                <a:pt x="1128" y="20"/>
                                                                <a:pt x="1265" y="46"/>
                                                                <a:pt x="1383" y="76"/>
                                                              </a:cubicBezTo>
                                                              <a:cubicBezTo>
                                                                <a:pt x="1501" y="106"/>
                                                                <a:pt x="1617" y="146"/>
                                                                <a:pt x="1707" y="190"/>
                                                              </a:cubicBezTo>
                                                              <a:cubicBezTo>
                                                                <a:pt x="1797" y="234"/>
                                                                <a:pt x="1875" y="287"/>
                                                                <a:pt x="1924" y="340"/>
                                                              </a:cubicBezTo>
                                                              <a:cubicBezTo>
                                                                <a:pt x="1973" y="393"/>
                                                                <a:pt x="2000" y="453"/>
                                                                <a:pt x="2000" y="510"/>
                                                              </a:cubicBezTo>
                                                              <a:cubicBezTo>
                                                                <a:pt x="2000" y="567"/>
                                                                <a:pt x="1973" y="627"/>
                                                                <a:pt x="1924" y="680"/>
                                                              </a:cubicBezTo>
                                                              <a:cubicBezTo>
                                                                <a:pt x="1875" y="733"/>
                                                                <a:pt x="1797" y="786"/>
                                                                <a:pt x="1707" y="830"/>
                                                              </a:cubicBezTo>
                                                              <a:cubicBezTo>
                                                                <a:pt x="1617" y="874"/>
                                                                <a:pt x="1501" y="914"/>
                                                                <a:pt x="1383" y="944"/>
                                                              </a:cubicBezTo>
                                                              <a:cubicBezTo>
                                                                <a:pt x="1265" y="974"/>
                                                                <a:pt x="1128" y="997"/>
                                                                <a:pt x="1000" y="1010"/>
                                                              </a:cubicBezTo>
                                                              <a:cubicBezTo>
                                                                <a:pt x="872" y="1023"/>
                                                                <a:pt x="735" y="1027"/>
                                                                <a:pt x="617" y="1024"/>
                                                              </a:cubicBezTo>
                                                              <a:cubicBezTo>
                                                                <a:pt x="499" y="1021"/>
                                                                <a:pt x="383" y="1007"/>
                                                                <a:pt x="293" y="990"/>
                                                              </a:cubicBezTo>
                                                              <a:cubicBezTo>
                                                                <a:pt x="203" y="973"/>
                                                                <a:pt x="125" y="947"/>
                                                                <a:pt x="76" y="920"/>
                                                              </a:cubicBezTo>
                                                              <a:cubicBezTo>
                                                                <a:pt x="27" y="893"/>
                                                                <a:pt x="0" y="860"/>
                                                                <a:pt x="0" y="830"/>
                                                              </a:cubicBezTo>
                                                              <a:cubicBezTo>
                                                                <a:pt x="0" y="800"/>
                                                                <a:pt x="27" y="767"/>
                                                                <a:pt x="76" y="740"/>
                                                              </a:cubicBezTo>
                                                              <a:cubicBezTo>
                                                                <a:pt x="125" y="713"/>
                                                                <a:pt x="203" y="687"/>
                                                                <a:pt x="293" y="670"/>
                                                              </a:cubicBezTo>
                                                              <a:cubicBezTo>
                                                                <a:pt x="383" y="653"/>
                                                                <a:pt x="499" y="639"/>
                                                                <a:pt x="617" y="636"/>
                                                              </a:cubicBezTo>
                                                              <a:cubicBezTo>
                                                                <a:pt x="735" y="633"/>
                                                                <a:pt x="872" y="637"/>
                                                                <a:pt x="1000" y="650"/>
                                                              </a:cubicBezTo>
                                                              <a:cubicBezTo>
                                                                <a:pt x="1128" y="663"/>
                                                                <a:pt x="1265" y="686"/>
                                                                <a:pt x="1383" y="716"/>
                                                              </a:cubicBezTo>
                                                              <a:cubicBezTo>
                                                                <a:pt x="1501" y="746"/>
                                                                <a:pt x="1617" y="786"/>
                                                                <a:pt x="1707" y="830"/>
                                                              </a:cubicBezTo>
                                                              <a:cubicBezTo>
                                                                <a:pt x="1797" y="874"/>
                                                                <a:pt x="1875" y="927"/>
                                                                <a:pt x="1924" y="980"/>
                                                              </a:cubicBezTo>
                                                              <a:cubicBezTo>
                                                                <a:pt x="1973" y="1033"/>
                                                                <a:pt x="2000" y="1093"/>
                                                                <a:pt x="2000" y="1150"/>
                                                              </a:cubicBezTo>
                                                              <a:cubicBezTo>
                                                                <a:pt x="2000" y="1207"/>
                                                                <a:pt x="1973" y="1267"/>
                                                                <a:pt x="1924" y="1320"/>
                                                              </a:cubicBezTo>
                                                              <a:cubicBezTo>
                                                                <a:pt x="1875" y="1373"/>
                                                                <a:pt x="1797" y="1426"/>
                                                                <a:pt x="1707" y="1470"/>
                                                              </a:cubicBezTo>
                                                              <a:cubicBezTo>
                                                                <a:pt x="1617" y="1514"/>
                                                                <a:pt x="1501" y="1554"/>
                                                                <a:pt x="1383" y="1584"/>
                                                              </a:cubicBezTo>
                                                              <a:cubicBezTo>
                                                                <a:pt x="1265" y="1614"/>
                                                                <a:pt x="1128" y="1637"/>
                                                                <a:pt x="1000" y="1650"/>
                                                              </a:cubicBezTo>
                                                              <a:cubicBezTo>
                                                                <a:pt x="872" y="1663"/>
                                                                <a:pt x="735" y="1667"/>
                                                                <a:pt x="617" y="1664"/>
                                                              </a:cubicBezTo>
                                                              <a:cubicBezTo>
                                                                <a:pt x="499" y="1661"/>
                                                                <a:pt x="383" y="1647"/>
                                                                <a:pt x="293" y="1630"/>
                                                              </a:cubicBezTo>
                                                              <a:cubicBezTo>
                                                                <a:pt x="203" y="1613"/>
                                                                <a:pt x="125" y="1587"/>
                                                                <a:pt x="76" y="1560"/>
                                                              </a:cubicBezTo>
                                                              <a:cubicBezTo>
                                                                <a:pt x="27" y="1533"/>
                                                                <a:pt x="0" y="1500"/>
                                                                <a:pt x="0" y="1470"/>
                                                              </a:cubicBezTo>
                                                              <a:cubicBezTo>
                                                                <a:pt x="0" y="1440"/>
                                                                <a:pt x="27" y="1407"/>
                                                                <a:pt x="76" y="1380"/>
                                                              </a:cubicBezTo>
                                                              <a:cubicBezTo>
                                                                <a:pt x="125" y="1353"/>
                                                                <a:pt x="203" y="1327"/>
                                                                <a:pt x="293" y="1310"/>
                                                              </a:cubicBezTo>
                                                              <a:cubicBezTo>
                                                                <a:pt x="383" y="1293"/>
                                                                <a:pt x="499" y="1279"/>
                                                                <a:pt x="617" y="1276"/>
                                                              </a:cubicBezTo>
                                                              <a:cubicBezTo>
                                                                <a:pt x="735" y="1273"/>
                                                                <a:pt x="872" y="1277"/>
                                                                <a:pt x="1000" y="1290"/>
                                                              </a:cubicBezTo>
                                                              <a:cubicBezTo>
                                                                <a:pt x="1128" y="1303"/>
                                                                <a:pt x="1265" y="1326"/>
                                                                <a:pt x="1383" y="1356"/>
                                                              </a:cubicBezTo>
                                                              <a:cubicBezTo>
                                                                <a:pt x="1501" y="1386"/>
                                                                <a:pt x="1617" y="1426"/>
                                                                <a:pt x="1707" y="1470"/>
                                                              </a:cubicBezTo>
                                                              <a:cubicBezTo>
                                                                <a:pt x="1797" y="1514"/>
                                                                <a:pt x="1875" y="1567"/>
                                                                <a:pt x="1924" y="1620"/>
                                                              </a:cubicBezTo>
                                                              <a:cubicBezTo>
                                                                <a:pt x="1973" y="1673"/>
                                                                <a:pt x="2000" y="1733"/>
                                                                <a:pt x="2000" y="1790"/>
                                                              </a:cubicBezTo>
                                                              <a:cubicBezTo>
                                                                <a:pt x="2000" y="1847"/>
                                                                <a:pt x="1973" y="1907"/>
                                                                <a:pt x="1924" y="1960"/>
                                                              </a:cubicBezTo>
                                                              <a:cubicBezTo>
                                                                <a:pt x="1875" y="2013"/>
                                                                <a:pt x="1797" y="2066"/>
                                                                <a:pt x="1707" y="2110"/>
                                                              </a:cubicBezTo>
                                                              <a:cubicBezTo>
                                                                <a:pt x="1617" y="2154"/>
                                                                <a:pt x="1501" y="2194"/>
                                                                <a:pt x="1383" y="2224"/>
                                                              </a:cubicBezTo>
                                                              <a:cubicBezTo>
                                                                <a:pt x="1265" y="2254"/>
                                                                <a:pt x="1128" y="2277"/>
                                                                <a:pt x="1000" y="2290"/>
                                                              </a:cubicBezTo>
                                                              <a:cubicBezTo>
                                                                <a:pt x="872" y="2303"/>
                                                                <a:pt x="735" y="2307"/>
                                                                <a:pt x="617" y="2304"/>
                                                              </a:cubicBezTo>
                                                              <a:cubicBezTo>
                                                                <a:pt x="499" y="2301"/>
                                                                <a:pt x="383" y="2287"/>
                                                                <a:pt x="293" y="2270"/>
                                                              </a:cubicBezTo>
                                                              <a:cubicBezTo>
                                                                <a:pt x="203" y="2253"/>
                                                                <a:pt x="125" y="2227"/>
                                                                <a:pt x="76" y="2200"/>
                                                              </a:cubicBezTo>
                                                              <a:cubicBezTo>
                                                                <a:pt x="27" y="2173"/>
                                                                <a:pt x="0" y="2140"/>
                                                                <a:pt x="0" y="2110"/>
                                                              </a:cubicBezTo>
                                                              <a:cubicBezTo>
                                                                <a:pt x="0" y="2080"/>
                                                                <a:pt x="27" y="2047"/>
                                                                <a:pt x="76" y="2020"/>
                                                              </a:cubicBezTo>
                                                              <a:cubicBezTo>
                                                                <a:pt x="125" y="1993"/>
                                                                <a:pt x="203" y="1967"/>
                                                                <a:pt x="293" y="1950"/>
                                                              </a:cubicBezTo>
                                                              <a:cubicBezTo>
                                                                <a:pt x="383" y="1933"/>
                                                                <a:pt x="499" y="1919"/>
                                                                <a:pt x="617" y="1916"/>
                                                              </a:cubicBezTo>
                                                              <a:cubicBezTo>
                                                                <a:pt x="735" y="1913"/>
                                                                <a:pt x="872" y="1917"/>
                                                                <a:pt x="1000" y="1930"/>
                                                              </a:cubicBezTo>
                                                              <a:cubicBezTo>
                                                                <a:pt x="1128" y="1943"/>
                                                                <a:pt x="1265" y="1966"/>
                                                                <a:pt x="1383" y="1996"/>
                                                              </a:cubicBezTo>
                                                              <a:cubicBezTo>
                                                                <a:pt x="1501" y="2026"/>
                                                                <a:pt x="1617" y="2066"/>
                                                                <a:pt x="1707" y="2110"/>
                                                              </a:cubicBezTo>
                                                              <a:cubicBezTo>
                                                                <a:pt x="1797" y="2154"/>
                                                                <a:pt x="1875" y="2207"/>
                                                                <a:pt x="1924" y="2260"/>
                                                              </a:cubicBezTo>
                                                              <a:cubicBezTo>
                                                                <a:pt x="1973" y="2313"/>
                                                                <a:pt x="2000" y="2373"/>
                                                                <a:pt x="2000" y="2430"/>
                                                              </a:cubicBezTo>
                                                              <a:cubicBezTo>
                                                                <a:pt x="2000" y="2487"/>
                                                                <a:pt x="1973" y="2547"/>
                                                                <a:pt x="1924" y="2600"/>
                                                              </a:cubicBezTo>
                                                              <a:cubicBezTo>
                                                                <a:pt x="1875" y="2653"/>
                                                                <a:pt x="1797" y="2706"/>
                                                                <a:pt x="1707" y="2750"/>
                                                              </a:cubicBezTo>
                                                              <a:cubicBezTo>
                                                                <a:pt x="1617" y="2794"/>
                                                                <a:pt x="1501" y="2834"/>
                                                                <a:pt x="1383" y="2864"/>
                                                              </a:cubicBezTo>
                                                              <a:cubicBezTo>
                                                                <a:pt x="1265" y="2894"/>
                                                                <a:pt x="1128" y="2917"/>
                                                                <a:pt x="1000" y="2930"/>
                                                              </a:cubicBezTo>
                                                              <a:cubicBezTo>
                                                                <a:pt x="872" y="2943"/>
                                                                <a:pt x="735" y="2947"/>
                                                                <a:pt x="617" y="2944"/>
                                                              </a:cubicBezTo>
                                                              <a:cubicBezTo>
                                                                <a:pt x="499" y="2941"/>
                                                                <a:pt x="383" y="2927"/>
                                                                <a:pt x="293" y="2910"/>
                                                              </a:cubicBezTo>
                                                              <a:cubicBezTo>
                                                                <a:pt x="203" y="2893"/>
                                                                <a:pt x="125" y="2867"/>
                                                                <a:pt x="76" y="2840"/>
                                                              </a:cubicBezTo>
                                                              <a:cubicBezTo>
                                                                <a:pt x="27" y="2813"/>
                                                                <a:pt x="0" y="2780"/>
                                                                <a:pt x="0" y="2750"/>
                                                              </a:cubicBezTo>
                                                              <a:cubicBezTo>
                                                                <a:pt x="0" y="2720"/>
                                                                <a:pt x="27" y="2687"/>
                                                                <a:pt x="76" y="2660"/>
                                                              </a:cubicBezTo>
                                                              <a:cubicBezTo>
                                                                <a:pt x="125" y="2633"/>
                                                                <a:pt x="203" y="2607"/>
                                                                <a:pt x="293" y="2590"/>
                                                              </a:cubicBezTo>
                                                              <a:cubicBezTo>
                                                                <a:pt x="383" y="2573"/>
                                                                <a:pt x="499" y="2559"/>
                                                                <a:pt x="617" y="2556"/>
                                                              </a:cubicBezTo>
                                                              <a:cubicBezTo>
                                                                <a:pt x="735" y="2553"/>
                                                                <a:pt x="872" y="2557"/>
                                                                <a:pt x="1000" y="2570"/>
                                                              </a:cubicBezTo>
                                                              <a:cubicBezTo>
                                                                <a:pt x="1128" y="2583"/>
                                                                <a:pt x="1265" y="2606"/>
                                                                <a:pt x="1383" y="2636"/>
                                                              </a:cubicBezTo>
                                                              <a:cubicBezTo>
                                                                <a:pt x="1501" y="2666"/>
                                                                <a:pt x="1617" y="2706"/>
                                                                <a:pt x="1707" y="2750"/>
                                                              </a:cubicBezTo>
                                                              <a:cubicBezTo>
                                                                <a:pt x="1797" y="2794"/>
                                                                <a:pt x="1875" y="2847"/>
                                                                <a:pt x="1924" y="2900"/>
                                                              </a:cubicBezTo>
                                                              <a:cubicBezTo>
                                                                <a:pt x="1973" y="2953"/>
                                                                <a:pt x="2000" y="3013"/>
                                                                <a:pt x="2000" y="3070"/>
                                                              </a:cubicBezTo>
                                                              <a:cubicBezTo>
                                                                <a:pt x="2000" y="3127"/>
                                                                <a:pt x="1973" y="3187"/>
                                                                <a:pt x="1924" y="3240"/>
                                                              </a:cubicBezTo>
                                                              <a:cubicBezTo>
                                                                <a:pt x="1875" y="3293"/>
                                                                <a:pt x="1797" y="3346"/>
                                                                <a:pt x="1707" y="3390"/>
                                                              </a:cubicBezTo>
                                                              <a:cubicBezTo>
                                                                <a:pt x="1617" y="3434"/>
                                                                <a:pt x="1501" y="3474"/>
                                                                <a:pt x="1383" y="3504"/>
                                                              </a:cubicBezTo>
                                                              <a:cubicBezTo>
                                                                <a:pt x="1265" y="3534"/>
                                                                <a:pt x="1128" y="3557"/>
                                                                <a:pt x="1000" y="3570"/>
                                                              </a:cubicBezTo>
                                                              <a:cubicBezTo>
                                                                <a:pt x="872" y="3583"/>
                                                                <a:pt x="735" y="3587"/>
                                                                <a:pt x="617" y="3584"/>
                                                              </a:cubicBezTo>
                                                              <a:cubicBezTo>
                                                                <a:pt x="499" y="3581"/>
                                                                <a:pt x="383" y="3567"/>
                                                                <a:pt x="293" y="3550"/>
                                                              </a:cubicBezTo>
                                                              <a:cubicBezTo>
                                                                <a:pt x="203" y="3533"/>
                                                                <a:pt x="125" y="3507"/>
                                                                <a:pt x="76" y="3480"/>
                                                              </a:cubicBezTo>
                                                              <a:cubicBezTo>
                                                                <a:pt x="27" y="3453"/>
                                                                <a:pt x="0" y="3420"/>
                                                                <a:pt x="0" y="3390"/>
                                                              </a:cubicBezTo>
                                                              <a:cubicBezTo>
                                                                <a:pt x="0" y="3360"/>
                                                                <a:pt x="27" y="3327"/>
                                                                <a:pt x="76" y="3300"/>
                                                              </a:cubicBezTo>
                                                              <a:cubicBezTo>
                                                                <a:pt x="125" y="3273"/>
                                                                <a:pt x="203" y="3247"/>
                                                                <a:pt x="293" y="3230"/>
                                                              </a:cubicBezTo>
                                                              <a:cubicBezTo>
                                                                <a:pt x="383" y="3213"/>
                                                                <a:pt x="499" y="3199"/>
                                                                <a:pt x="617" y="3196"/>
                                                              </a:cubicBezTo>
                                                              <a:cubicBezTo>
                                                                <a:pt x="735" y="3193"/>
                                                                <a:pt x="872" y="3197"/>
                                                                <a:pt x="1000" y="3210"/>
                                                              </a:cubicBezTo>
                                                              <a:cubicBezTo>
                                                                <a:pt x="1128" y="3223"/>
                                                                <a:pt x="1265" y="3246"/>
                                                                <a:pt x="1383" y="3276"/>
                                                              </a:cubicBezTo>
                                                              <a:cubicBezTo>
                                                                <a:pt x="1501" y="3306"/>
                                                                <a:pt x="1617" y="3346"/>
                                                                <a:pt x="1707" y="3390"/>
                                                              </a:cubicBezTo>
                                                              <a:cubicBezTo>
                                                                <a:pt x="1797" y="3434"/>
                                                                <a:pt x="1875" y="3487"/>
                                                                <a:pt x="1924" y="3540"/>
                                                              </a:cubicBezTo>
                                                              <a:cubicBezTo>
                                                                <a:pt x="1973" y="3593"/>
                                                                <a:pt x="2000" y="3653"/>
                                                                <a:pt x="2000" y="3710"/>
                                                              </a:cubicBezTo>
                                                              <a:cubicBezTo>
                                                                <a:pt x="2000" y="3767"/>
                                                                <a:pt x="1973" y="3827"/>
                                                                <a:pt x="1924" y="3880"/>
                                                              </a:cubicBezTo>
                                                              <a:cubicBezTo>
                                                                <a:pt x="1875" y="3933"/>
                                                                <a:pt x="1797" y="3986"/>
                                                                <a:pt x="1707" y="4030"/>
                                                              </a:cubicBezTo>
                                                              <a:cubicBezTo>
                                                                <a:pt x="1617" y="4074"/>
                                                                <a:pt x="1501" y="4114"/>
                                                                <a:pt x="1383" y="4144"/>
                                                              </a:cubicBezTo>
                                                              <a:cubicBezTo>
                                                                <a:pt x="1265" y="4174"/>
                                                                <a:pt x="1128" y="4197"/>
                                                                <a:pt x="1000" y="4210"/>
                                                              </a:cubicBezTo>
                                                              <a:cubicBezTo>
                                                                <a:pt x="872" y="4223"/>
                                                                <a:pt x="735" y="4227"/>
                                                                <a:pt x="617" y="4224"/>
                                                              </a:cubicBezTo>
                                                              <a:cubicBezTo>
                                                                <a:pt x="499" y="4221"/>
                                                                <a:pt x="383" y="4207"/>
                                                                <a:pt x="293" y="4190"/>
                                                              </a:cubicBezTo>
                                                              <a:cubicBezTo>
                                                                <a:pt x="203" y="4173"/>
                                                                <a:pt x="125" y="4147"/>
                                                                <a:pt x="76" y="4120"/>
                                                              </a:cubicBezTo>
                                                              <a:cubicBezTo>
                                                                <a:pt x="27" y="4093"/>
                                                                <a:pt x="0" y="4060"/>
                                                                <a:pt x="0" y="4030"/>
                                                              </a:cubicBezTo>
                                                              <a:cubicBezTo>
                                                                <a:pt x="0" y="4000"/>
                                                                <a:pt x="27" y="3967"/>
                                                                <a:pt x="76" y="3940"/>
                                                              </a:cubicBezTo>
                                                              <a:cubicBezTo>
                                                                <a:pt x="125" y="3913"/>
                                                                <a:pt x="203" y="3887"/>
                                                                <a:pt x="293" y="3870"/>
                                                              </a:cubicBezTo>
                                                              <a:cubicBezTo>
                                                                <a:pt x="383" y="3853"/>
                                                                <a:pt x="499" y="3839"/>
                                                                <a:pt x="617" y="3836"/>
                                                              </a:cubicBezTo>
                                                              <a:cubicBezTo>
                                                                <a:pt x="735" y="3833"/>
                                                                <a:pt x="872" y="3837"/>
                                                                <a:pt x="1000" y="3850"/>
                                                              </a:cubicBezTo>
                                                              <a:cubicBezTo>
                                                                <a:pt x="1128" y="3863"/>
                                                                <a:pt x="1265" y="3886"/>
                                                                <a:pt x="1383" y="3916"/>
                                                              </a:cubicBezTo>
                                                              <a:cubicBezTo>
                                                                <a:pt x="1501" y="3946"/>
                                                                <a:pt x="1617" y="3986"/>
                                                                <a:pt x="1707" y="4030"/>
                                                              </a:cubicBezTo>
                                                              <a:cubicBezTo>
                                                                <a:pt x="1797" y="4074"/>
                                                                <a:pt x="1875" y="4127"/>
                                                                <a:pt x="1924" y="4180"/>
                                                              </a:cubicBezTo>
                                                              <a:cubicBezTo>
                                                                <a:pt x="1973" y="4233"/>
                                                                <a:pt x="2000" y="4293"/>
                                                                <a:pt x="2000" y="4350"/>
                                                              </a:cubicBezTo>
                                                              <a:cubicBezTo>
                                                                <a:pt x="2000" y="4407"/>
                                                                <a:pt x="1973" y="4467"/>
                                                                <a:pt x="1924" y="4520"/>
                                                              </a:cubicBezTo>
                                                              <a:cubicBezTo>
                                                                <a:pt x="1875" y="4573"/>
                                                                <a:pt x="1797" y="4626"/>
                                                                <a:pt x="1707" y="4670"/>
                                                              </a:cubicBezTo>
                                                              <a:cubicBezTo>
                                                                <a:pt x="1617" y="4714"/>
                                                                <a:pt x="1501" y="4754"/>
                                                                <a:pt x="1383" y="4784"/>
                                                              </a:cubicBezTo>
                                                              <a:cubicBezTo>
                                                                <a:pt x="1265" y="4814"/>
                                                                <a:pt x="1128" y="4837"/>
                                                                <a:pt x="1000" y="4850"/>
                                                              </a:cubicBezTo>
                                                              <a:cubicBezTo>
                                                                <a:pt x="872" y="4863"/>
                                                                <a:pt x="744" y="4863"/>
                                                                <a:pt x="617" y="4864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24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41480" y="83160"/>
                                                        <a:ext cx="79200" cy="5796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CnPr/>
                                                  <wps:spPr>
                                                    <a:xfrm flipH="1" flipV="1">
                                                      <a:off x="111600" y="8280"/>
                                                      <a:ext cx="52560" cy="1065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30680" y="116280"/>
                                                    <a:ext cx="30960" cy="223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5490" h="10800">
                                                        <a:moveTo>
                                                          <a:pt x="6109" y="1072"/>
                                                        </a:moveTo>
                                                        <a:arcTo wR="10800" hR="10800" stAng="-6944596" swAng="6944596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5490" h="10800">
                                                        <a:moveTo>
                                                          <a:pt x="6109" y="1072"/>
                                                        </a:moveTo>
                                                        <a:arcTo wR="10800" hR="10800" stAng="-6944596" swAng="6944596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0760" y="0"/>
                                                  <a:ext cx="55800" cy="23688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 flipH="1" flipV="1">
                                                    <a:off x="54720" y="0"/>
                                                    <a:ext cx="1440" cy="2372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 flipH="1" flipV="1">
                                                    <a:off x="0" y="0"/>
                                                    <a:ext cx="1440" cy="2372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67040" y="587520"/>
                                              <a:ext cx="30960" cy="799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blipFill rotWithShape="0">
                                              <a:blip r:embed="rId58"/>
                                              <a:tile tx="0" ty="0" sx="100000" sy="100000" algn="ctr"/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61360" y="239400"/>
                                      <a:ext cx="7560" cy="67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30080" y="258480"/>
                                    <a:ext cx="7560" cy="5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500480" y="759600"/>
                            <a:ext cx="3193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752400"/>
                            <a:ext cx="3186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56520"/>
                            <a:ext cx="2908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91440"/>
                            <a:ext cx="290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3680" y="69840"/>
                            <a:ext cx="2908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4800"/>
                            <a:ext cx="290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765000"/>
                            <a:ext cx="3193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440" y="420840"/>
                            <a:ext cx="3186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12pt;width:334.15pt;height:148.55pt" coordorigin="1081,240" coordsize="6683,2971">
                <v:group id="shape_0" style="position:absolute;left:1081;top:240;width:6683;height:2971">
                  <v:shape id="shape_0" coordsize="521,138" path="m21,138c10,116,0,94,21,73c42,52,99,20,148,10c197,0,267,6,318,10c369,14,427,23,457,33c487,43,490,57,501,73c512,89,516,110,521,132e" stroked="t" o:allowincell="f" style="position:absolute;left:2923;top:645;width:668;height:20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1081;top:240;width:6683;height:2971">
                    <v:shape id="shape_0" stroked="f" o:allowincell="f" style="position:absolute;left:4077;top:2840;width:841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081;top:240;width:6683;height:2945">
                      <v:group id="shape_0" style="position:absolute;left:1081;top:409;width:3072;height:2776">
                        <v:group id="shape_0" style="position:absolute;left:1081;top:671;width:3072;height:2515">
                          <v:shape id="shape_0" stroked="f" o:allowincell="f" style="position:absolute;left:2357;top:2758;width:841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style="position:absolute;left:1081;top:671;width:3072;height:1938">
                            <v:group id="shape_0" style="position:absolute;left:1081;top:873;width:1141;height:826">
                              <v:group id="shape_0" style="position:absolute;left:1081;top:873;width:1141;height:826">
                                <v:shape id="shape_0" coordsize="2388,1026" path="m504,0l0,660l2106,1026l2388,252l504,0xe" fillcolor="silver" stroked="t" o:allowincell="f" style="position:absolute;left:1080;top:873;width:1106;height:438;mso-wrap-style:none;v-text-anchor:middle;rotation:349">
                                  <v:fill o:detectmouseclick="t" type="solid" color2="#3f3f3f"/>
                                  <v:stroke color="black" weight="9360" joinstyle="round" endcap="flat"/>
                                  <w10:wrap type="square"/>
                                </v:shape>
                                <v:shape id="shape_0" coordsize="384,1596" path="m102,750l0,1596l228,942l384,0l102,750xe" fillcolor="silver" stroked="t" o:allowincell="f" style="position:absolute;left:2043;top:904;width:177;height:681;mso-wrap-style:none;v-text-anchor:middle;rotation:349">
                                  <v:fill o:detectmouseclick="t" type="solid" color2="#3f3f3f"/>
                                  <v:stroke color="black" weight="9360" joinstyle="round" endcap="flat"/>
                                  <w10:wrap type="square"/>
                                </v:shape>
                                <v:shape id="shape_0" coordsize="2096,1257" path="m2048,354l32,0l4,6l0,864l16,885l44,894l68,894l1924,1257l1972,1245l1988,1224l2092,438l2096,396l2084,372l2048,354xe" fillcolor="white" stroked="t" o:allowincell="f" style="position:absolute;left:1139;top:1162;width:974;height:536;mso-wrap-style:none;v-text-anchor:middle;rotation:349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line id="shape_0" from="1173,1608" to="1173,160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1125,1254" to="1172,1606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45,43" path="m0,0c2,12,0,18,12,21c13,23,14,26,16,28c18,30,22,29,24,31c26,33,24,36,26,38c29,41,41,43,45,43e" stroked="t" o:allowincell="f" style="position:absolute;left:1175;top:1603;width:19;height:17;mso-wrap-style:none;v-text-anchor:middle;rotation:349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line id="shape_0" from="1185,1611" to="2080,161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48,18" path="m0,18c19,13,38,8,48,0e" stroked="t" o:allowincell="f" style="position:absolute;left:2074;top:1600;width:21;height:6;mso-wrap-style:none;v-text-anchor:middle;rotation:349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oval id="shape_0" fillcolor="silver" stroked="t" o:allowincell="f" style="position:absolute;left:1268;top:1321;width:230;height:204;mso-wrap-style:none;v-text-anchor:middle;rotation:349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1143;top:1259;width:30;height:27">
                                <v:oval id="shape_0" fillcolor="white" stroked="t" o:allowincell="f" style="position:absolute;left:1143;top:1259;width:29;height:26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1144;top:1269;width:25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group id="shape_0" style="position:absolute;left:2043;top:1252;width:30;height:27">
                                <v:oval id="shape_0" fillcolor="white" stroked="t" o:allowincell="f" style="position:absolute;left:2043;top:1253;width:29;height:26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2044;top:1263;width:25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group id="shape_0" style="position:absolute;left:2053;top:1569;width:31;height:27">
                                <v:oval id="shape_0" fillcolor="white" stroked="t" o:allowincell="f" style="position:absolute;left:2054;top:1568;width:30;height:26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2055;top:1579;width:26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group id="shape_0" style="position:absolute;left:1190;top:1563;width:30;height:28">
                                <v:oval id="shape_0" fillcolor="white" stroked="t" o:allowincell="f" style="position:absolute;left:1190;top:1563;width:29;height:27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oval>
                                <v:rect id="shape_0" fillcolor="white" stroked="t" o:allowincell="f" style="position:absolute;left:1191;top:1573;width:25;height:5;mso-wrap-style:none;v-text-anchor:middle;rotation:349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ect>
                              </v:group>
                              <v:oval id="shape_0" fillcolor="white" stroked="t" o:allowincell="f" style="position:absolute;left:1297;top:1351;width:163;height:144;mso-wrap-style:none;v-text-anchor:middle;rotation:349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coordsize="92,312" path="m92,0l0,297l14,309l42,312l74,312l92,0xe" fillcolor="#969696" stroked="t" o:allowincell="f" style="position:absolute;left:1348;top:1312;width:56;height:203;mso-wrap-style:none;v-text-anchor:middle;rotation:27">
                                <v:fill o:detectmouseclick="t" type="solid" color2="#696969"/>
                                <v:stroke color="black" weight="9360" joinstyle="round" endcap="flat"/>
                                <w10:wrap type="square"/>
                              </v:shape>
                              <v:oval id="shape_0" fillcolor="white" stroked="t" o:allowincell="f" style="position:absolute;left:1833;top:1370;width:32;height:30;mso-wrap-style:none;v-text-anchor:middle;rotation:349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oundrect id="shape_0" fillcolor="white" stroked="t" o:allowincell="f" style="position:absolute;left:1834;top:1332;width:10;height:56;flip:y;mso-wrap-style:none;v-text-anchor:middle;rotation:196">
                                <v:fill o:detectmouseclick="t" type="solid" color2="black"/>
                                <v:stroke color="black" weight="3240" joinstyle="miter" endcap="flat"/>
                                <w10:wrap type="square"/>
                              </v:roundrect>
                              <v:oval id="shape_0" fillcolor="white" stroked="t" o:allowincell="f" style="position:absolute;left:1941;top:1312;width:44;height:44;mso-wrap-style:none;v-text-anchor:middle;rotation:349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fillcolor="black" stroked="t" o:allowincell="f" style="position:absolute;left:1927;top:1370;width:88;height:31;mso-wrap-style:none;v-text-anchor:middle;rotation:353" type="_x0000_t136">
                                <v:path textpathok="t"/>
                                <v:textpath on="t" fitshape="t" string="指示灯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shape id="shape_0" fillcolor="black" stroked="t" o:allowincell="f" style="position:absolute;left:1786;top:1347;width:37;height:25;mso-wrap-style:none;v-text-anchor:middle;rotation:353" type="_x0000_t136">
                                <v:path textpathok="t"/>
                                <v:textpath on="t" fitshape="t" string="开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shape id="shape_0" fillcolor="black" stroked="t" o:allowincell="f" style="position:absolute;left:1786;top:1404;width:37;height:26;mso-wrap-style:none;v-text-anchor:middle;rotation:353" type="_x0000_t136">
                                <v:path textpathok="t"/>
                                <v:textpath on="t" fitshape="t" string="关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rect id="shape_0" fillcolor="black" stroked="t" o:allowincell="f" style="position:absolute;left:1283;top:1555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1319;top:1556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1351;top:1557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1380;top:1557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1408;top:1559;width:13;height:27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1437;top:1561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1738;top:1523;width:74;height:57">
                                <v:oval id="shape_0" fillcolor="white" stroked="t" o:allowincell="f" style="position:absolute;left:1737;top:1546;width:38;height:33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oval id="shape_0" fillcolor="white" stroked="t" o:allowincell="f" style="position:absolute;left:1744;top:1554;width:21;height:18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line id="shape_0" from="1746,1526" to="1775,1546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line id="shape_0" from="1770,1559" to="1802,1574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rect id="shape_0" coordsize="14879,20431" path="l0,21600xee" stroked="t" o:allowincell="f" style="position:absolute;left:1780;top:1522;width:31;height:37;mso-wrap-style:none;v-text-anchor:middle;rotation:349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1754,1526" to="1782,1545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60,1525" to="1790,154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64,1526" to="1797,1545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74,1555" to="1807,1570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76,1550" to="1810,156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76,1546" to="1811,1564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77,1543" to="1811,1561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77,1539" to="1811,1558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77,1538" to="1809,1555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775,1536" to="1808,155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1931;top:1526;width:76;height:57">
                                <v:oval id="shape_0" fillcolor="white" stroked="t" o:allowincell="f" style="position:absolute;left:1930;top:1549;width:39;height:33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oval id="shape_0" fillcolor="white" stroked="t" o:allowincell="f" style="position:absolute;left:1938;top:1557;width:22;height:18;mso-wrap-style:none;v-text-anchor:middle;rotation:349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oval>
                                <v:line id="shape_0" from="1939,1530" to="1968,1549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line id="shape_0" from="1963,1562" to="1996,1577" stroked="t" o:allowincell="f" style="position:absolute;flip:y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line>
                                <v:rect id="shape_0" coordsize="14879,20431" path="l0,21600xee" stroked="t" o:allowincell="f" style="position:absolute;left:1974;top:1525;width:31;height:37;mso-wrap-style:none;v-text-anchor:middle;rotation:349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line id="shape_0" from="1948,1529" to="1977,1548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54,1527" to="1985,154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58,1528" to="1992,1548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68,1558" to="2002,157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70,1553" to="2005,1569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70,1549" to="2006,1567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71,1546" to="2006,1564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71,1542" to="2006,1561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71,1540" to="2004,1558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969,1539" to="2003,155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fillcolor="black" stroked="t" o:allowincell="f" style="position:absolute;left:1966;top:1477;width:51;height:35;mso-wrap-style:none;v-text-anchor:middle;rotation:359" type="_x0000_t136">
                                <v:path textpathok="t"/>
                                <v:textpath on="t" fitshape="t" string="+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line id="shape_0" from="1777,1500" to="1816,150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black" stroked="t" o:allowincell="f" style="position:absolute;left:1829;top:1554;width:89;height:32;mso-wrap-style:none;v-text-anchor:middle;rotation:1" type="_x0000_t136">
                                <v:path textpathok="t"/>
                                <v:textpath on="t" fitshape="t" string="输出" style="font-family:&quot;Times New Roman&quot;;font-size:8pt"/>
                                <v:fill o:detectmouseclick="t" type="solid" color2="white"/>
                                <v:stroke color="black" weight="3240" joinstyle="miter" endcap="flat"/>
                                <w10:wrap type="square"/>
                              </v:shape>
                              <v:rect id="shape_0" fillcolor="black" stroked="t" o:allowincell="f" style="position:absolute;left:1463;top:1562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  <v:rect id="shape_0" fillcolor="black" stroked="t" o:allowincell="f" style="position:absolute;left:1489;top:1564;width:13;height:26;mso-wrap-style:none;v-text-anchor:middle;rotation: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rect>
                            </v:group>
                            <v:group id="shape_0" style="position:absolute;left:2745;top:1861;width:1158;height:717">
                              <v:shape id="shape_0" fillcolor="#333333" stroked="t" o:allowincell="f" style="position:absolute;left:2762;top:2016;width:55;height:100;mso-wrap-style:none;v-text-anchor:middle;rotation:90" type="_x0000_t22">
                                <v:fill o:detectmouseclick="t" type="solid" color2="#cccccc"/>
                                <v:stroke color="black" weight="9360" joinstyle="miter" endcap="flat"/>
                                <w10:wrap type="square"/>
                              </v:shape>
                              <v:line id="shape_0" from="2745,2072" to="2807,2072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750,2053" to="2814,2053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2817;top:2023;width:78;height:196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oval id="shape_0" fillcolor="white" stroked="t" o:allowincell="f" style="position:absolute;left:2793;top:2076;width:155;height:28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oundrect id="shape_0" fillcolor="white" stroked="t" o:allowincell="f" style="position:absolute;left:2857;top:2050;width:418;height:2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shape id="shape_0" fillcolor="white" stroked="t" o:allowincell="f" style="position:absolute;left:2871;top:2299;width:71;height:138;flip:x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2773;top:2330;width:116;height:139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2786,2445" to="2837,24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2831;top:2117;width:104;height:19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oval id="shape_0" fillcolor="silver" stroked="t" o:allowincell="f" style="position:absolute;left:2852;top:2148;width:69;height:138;mso-wrap-style:none;v-text-anchor:middle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oval>
                              <v:line id="shape_0" from="2871,2183" to="2895,219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885,2223" to="2908,2226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878,2254" to="2901,225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white" stroked="t" o:allowincell="f" style="position:absolute;left:2828;top:2118;width:194;height:203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2876;top:2171;width:194;height:96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2831,2223" to="2922,22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831,2179" to="2922,217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831,2267" to="2922,226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838,2299" to="2929,229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2833;top:2086;width:32;height:46;flip:x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square"/>
                              </v:oval>
                              <v:line id="shape_0" from="2844,2331" to="2856,2374" stroked="t" o:allowincell="f" style="position:absolute;flip:x">
                                <v:stroke color="white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2892,2331" to="2903,2374" stroked="t" o:allowincell="f" style="position:absolute">
                                <v:stroke color="white" weight="28440" joinstyle="miter" endcap="flat"/>
                                <v:fill o:detectmouseclick="t" on="false"/>
                                <w10:wrap type="square"/>
                              </v:line>
                              <v:line id="shape_0" from="3336,2181" to="3565,2181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white" stroked="t" o:allowincell="f" style="position:absolute;left:3211;top:1861;width:194;height:716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3562;top:2071;width:233;height:220">
                                <v:shape id="shape_0" fillcolor="white" stroked="t" o:allowincell="f" style="position:absolute;left:3564;top:2171;width:195;height:97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3658;top:2173;width:97;height:118">
                                  <v:line id="shape_0" from="3658,2217" to="3749,2217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658,2173" to="3749,21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658,2261" to="3749,226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664,2292" to="3755,229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3790,2071" to="3795,2107" stroked="t" o:allowincell="f" style="position:absolute">
                                  <v:stroke color="white" weight="19080" joinstyle="miter" endcap="flat"/>
                                  <v:fill o:detectmouseclick="t" on="false"/>
                                  <w10:wrap type="square"/>
                                </v:line>
                                <v:line id="shape_0" from="3788,2079" to="3788,2131" stroked="t" o:allowincell="f" style="position:absolute">
                                  <v:stroke color="white" weight="1908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3592;top:2166;width:60;height:118">
                                  <v:shape id="shape_0" fillcolor="#333333" stroked="t" o:allowincell="f" style="position:absolute;left:3592;top:2166;width:59;height:117;mso-wrap-style:none;v-text-anchor:middle" type="_x0000_t22">
                                    <v:fill o:detectmouseclick="t" type="solid" color2="#cccccc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3629,2204" to="3629,2277" stroked="t" o:allowincell="f" style="position:absolute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608,2198" to="3608,2271" stroked="t" o:allowincell="f" style="position:absolute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shape id="shape_0" fillcolor="white" stroked="t" o:allowincell="f" style="position:absolute;left:3638;top:2143;width:194;height:152;mso-wrap-style:none;v-text-anchor:middle;rotation:90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3671,2166" to="3732,21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671,2199" to="3732,21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671,2245" to="3732,22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677,2278" to="3737,227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fillcolor="#333333" stroked="t" o:allowincell="f" style="position:absolute;left:2916;top:2166;width:59;height:116;mso-wrap-style:none;v-text-anchor:middle" type="_x0000_t22">
                                <v:fill o:detectmouseclick="t" type="solid" color2="#cccccc"/>
                                <v:stroke color="black" weight="9360" joinstyle="miter" endcap="flat"/>
                                <w10:wrap type="square"/>
                              </v:shape>
                              <v:line id="shape_0" from="2953,2204" to="2953,2277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933,2197" to="2933,2270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shapetype id="_x0000_t85" coordsize="21600,21600" o:spt="85" adj="1800" path="m21600,21600qx@9@10l0@1qy@11@12xnsem21600,21600qx@9@10l0@1qy@11@12nfe">
                                <v:stroke joinstyle="miter"/>
                                <v:formulas>
                                  <v:f eqn="val 10800"/>
                                  <v:f eqn="val #0"/>
                                  <v:f eqn="sum height 0 @1"/>
                                  <v:f eqn="sumangle 0 45 0"/>
                                  <v:f eqn="cos width @3"/>
                                  <v:f eqn="sin @1 @3"/>
                                  <v:f eqn="sum width 0 @4"/>
                                  <v:f eqn="sum @1 0 @5"/>
                                  <v:f eqn="sum height @5 @1"/>
                                  <v:f eqn="sum 0 21600 21600"/>
                                  <v:f eqn="sum 0 21600 @1"/>
                                  <v:f eqn="sum 21600 0 0"/>
                                  <v:f eqn="sum 0 @1 @1"/>
                                </v:formulas>
                                <v:path gradientshapeok="t" o:connecttype="rect" textboxrect="@6,@7,21600,@8"/>
                                <v:handles>
                                  <v:h position="0,@1"/>
                                </v:handles>
                              </v:shapetype>
                              <v:shape id="shape_0" stroked="t" o:allowincell="f" style="position:absolute;left:3573;top:2121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2979;top:2121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shape id="shape_0" stroked="t" o:allowincell="f" style="position:absolute;left:3003;top:2121;width:45;height:196;mso-wrap-style:none;v-text-anchor:middle" type="_x0000_t85">
                                <v:fill o:detectmouseclick="t" on="false"/>
                                <v:stroke color="black" weight="9360" joinstyle="miter" endcap="flat"/>
                                <w10:wrap type="square"/>
                              </v:shape>
                              <v:line id="shape_0" from="3323,2177" to="3552,2177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021,2177" to="3252,2177" stroked="t" o:allowincell="f" style="position:absolute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027;top:2121;width:70;height:197">
                                <v:shape id="shape_0" stroked="t" o:allowincell="f" style="position:absolute;left:3027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051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076;top:2121;width:72;height:197">
                                <v:shape id="shape_0" stroked="t" o:allowincell="f" style="position:absolute;left:3076;top:2121;width:46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101;top:2121;width:46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126;top:2121;width:69;height:197">
                                <v:shape id="shape_0" stroked="t" o:allowincell="f" style="position:absolute;left:3126;top:2121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150;top:2121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175;top:2121;width:70;height:197">
                                <v:shape id="shape_0" stroked="t" o:allowincell="f" style="position:absolute;left:3175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199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222;top:2121;width:70;height:197">
                                <v:shape id="shape_0" stroked="t" o:allowincell="f" style="position:absolute;left:3222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246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271;top:2121;width:70;height:197">
                                <v:shape id="shape_0" stroked="t" o:allowincell="f" style="position:absolute;left:3271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295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297;top:2121;width:70;height:197">
                                <v:shape id="shape_0" stroked="t" o:allowincell="f" style="position:absolute;left:3297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321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346;top:2121;width:69;height:197">
                                <v:shape id="shape_0" stroked="t" o:allowincell="f" style="position:absolute;left:3346;top:2121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370;top:2121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396;top:2121;width:68;height:197">
                                <v:shape id="shape_0" stroked="t" o:allowincell="f" style="position:absolute;left:3396;top:2121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420;top:2121;width:44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444;top:2121;width:70;height:197">
                                <v:shape id="shape_0" stroked="t" o:allowincell="f" style="position:absolute;left:3444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468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486;top:2121;width:70;height:197">
                                <v:shape id="shape_0" stroked="t" o:allowincell="f" style="position:absolute;left:3486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510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3535;top:2121;width:70;height:197">
                                <v:shape id="shape_0" stroked="t" o:allowincell="f" style="position:absolute;left:3535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559;top:2121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roundrect id="shape_0" fillcolor="white" stroked="t" o:allowincell="f" style="position:absolute;left:3231;top:2000;width:37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oval id="shape_0" fillcolor="white" stroked="t" o:allowincell="f" style="position:absolute;left:3250;top:2049;width:31;height:2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fillcolor="white" stroked="t" o:allowincell="f" style="position:absolute;left:3252;top:1974;width:82;height:220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fillcolor="white" stroked="t" o:allowincell="f" style="position:absolute;left:3274;top:2009;width:32;height:123;mso-wrap-style:none;v-text-anchor:middle" type="_x0000_t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3236,1986" to="3236,2015" stroked="t" o:allowincell="f" style="position:absolute">
                                <v:stroke color="white" weight="19080" joinstyle="miter" endcap="flat"/>
                                <v:fill o:detectmouseclick="t" on="false"/>
                                <w10:wrap type="square"/>
                              </v:line>
                              <v:line id="shape_0" from="3315,1997" to="3318,2015" stroked="t" o:allowincell="f" style="position:absolute;flip:x">
                                <v:stroke color="white" weight="19080" joinstyle="miter" endcap="flat"/>
                                <v:fill o:detectmouseclick="t" on="false"/>
                                <w10:wrap type="square"/>
                              </v:line>
                              <v:oval id="shape_0" fillcolor="white" stroked="t" o:allowincell="f" style="position:absolute;left:3273;top:2158;width:22;height: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roundrect id="shape_0" fillcolor="white" stroked="t" o:allowincell="f" style="position:absolute;left:3315;top:2000;width:37;height:9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shape id="shape_0" fillcolor="#333333" stroked="t" o:allowincell="f" style="position:absolute;left:3216;top:1973;width:173;height:69;mso-wrap-style:none;v-text-anchor:middle" type="_x0000_t22">
                                <v:fill o:detectmouseclick="t" type="solid" color2="#cccccc"/>
                                <v:stroke color="black" weight="19080" joinstyle="miter" endcap="flat"/>
                                <w10:wrap type="square"/>
                              </v:shape>
                              <v:roundrect id="shape_0" fillcolor="white" stroked="t" o:allowincell="f" style="position:absolute;left:3330;top:2050;width:463;height:2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line id="shape_0" from="3777,2081" to="3780,2125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3733;top:2010;width:170;height:459">
                                <v:group id="shape_0" style="position:absolute;left:3733;top:2299;width:170;height:170">
                                  <v:shape id="shape_0" fillcolor="white" stroked="t" o:allowincell="f" style="position:absolute;left:3831;top:2299;width:71;height:138;flip:x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3733;top:2330;width:117;height:138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3746,2445" to="3797,244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line id="shape_0" from="3805,2183" to="3828,218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791,2343" to="3803,2388" stroked="t" o:allowincell="f" style="position:absolute;flip:x">
                                  <v:stroke color="white" weight="28440" joinstyle="miter" endcap="flat"/>
                                  <v:fill o:detectmouseclick="t" on="false"/>
                                  <w10:wrap type="square"/>
                                </v:line>
                                <v:line id="shape_0" from="3851,2324" to="3863,2367" stroked="t" o:allowincell="f" style="position:absolute">
                                  <v:stroke color="white" weight="2844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3795;top:2029;width:36;height:49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square"/>
                                </v:oval>
                                <v:oval id="shape_0" fillcolor="white" stroked="t" o:allowincell="f" style="position:absolute;left:3766;top:2017;width:77;height:19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oval id="shape_0" fillcolor="white" stroked="t" o:allowincell="f" style="position:absolute;left:3739;top:2076;width:156;height:28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group id="shape_0" style="position:absolute;left:3773;top:2117;width:102;height:200">
                                  <v:oval id="shape_0" fillcolor="white" stroked="t" o:allowincell="f" style="position:absolute;left:3773;top:2117;width:101;height:19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oval id="shape_0" fillcolor="silver" stroked="t" o:allowincell="f" style="position:absolute;left:3791;top:2148;width:70;height:137;mso-wrap-style:none;v-text-anchor:middle">
                                    <v:fill o:detectmouseclick="t" type="solid" color2="#3f3f3f"/>
                                    <v:stroke color="black" weight="9360" joinstyle="miter" endcap="flat"/>
                                    <w10:wrap type="square"/>
                                  </v:oval>
                                  <v:line id="shape_0" from="3824,2204" to="3847,2208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825,2242" to="3848,2246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oval id="shape_0" fillcolor="silver" stroked="t" o:allowincell="f" style="position:absolute;left:3791;top:2042;width:31;height:52;mso-wrap-style:none;v-text-anchor:middle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oval>
                                <v:shape id="shape_0" fillcolor="white" stroked="t" o:allowincell="f" style="position:absolute;left:3820;top:2040;width:20;height:55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3817;top:2010;width:85;height:116">
                                  <v:shape id="shape_0" fillcolor="#333333" stroked="t" o:allowincell="f" style="position:absolute;left:3837;top:2011;width:64;height:115;mso-wrap-style:none;v-text-anchor:middle;rotation:90" type="_x0000_t22">
                                    <v:fill o:detectmouseclick="t" type="solid" color2="#cccccc"/>
                                    <v:stroke color="black" weight="9360" joinstyle="miter" endcap="flat"/>
                                    <w10:wrap type="square"/>
                                  </v:shape>
                                  <v:line id="shape_0" from="3817,2076" to="3889,2076" stroked="t" o:allowincell="f" style="position:absolute;flip:x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3824,2054" to="3896,2054" stroked="t" o:allowincell="f" style="position:absolute;flip:x">
                                    <v:stroke color="white" weight="936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</v:group>
                              <v:line id="shape_0" from="3777,2070" to="3786,2131" stroked="t" o:allowincell="f" style="position:absolute;flip:x">
                                <v:stroke color="white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1400;top:2069;width:673;height:308">
                              <v:group id="shape_0" style="position:absolute;left:1551;top:2069;width:388;height:84">
                                <v:shape id="shape_0" coordsize="326,243" path="m48,99l266,0l326,138l98,243l0,213l48,99xe" fillcolor="white" stroked="t" o:allowincell="f" style="position:absolute;left:1838;top:2068;width:100;height:83;mso-wrap-style:none;v-text-anchor:middle;rotation:20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rect id="shape_0" fillcolor="white" stroked="t" o:allowincell="f" style="position:absolute;left:1551;top:2107;width:295;height:39;mso-wrap-style:none;v-text-anchor:middle;rotation:3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  <v:line id="shape_0" from="1854,2090" to="1936,2096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848,2097" to="1928,2107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848,2109" to="1929,2115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851,2115" to="1930,2122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  <v:line id="shape_0" from="1853,2123" to="1932,2132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shape id="shape_0" fillcolor="white" stroked="t" o:allowincell="f" style="position:absolute;left:1400;top:2220;width:672;height:156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1907;top:2191;width:84;height:97">
                                <v:group id="shape_0" style="position:absolute;left:1907;top:2257;width:84;height:30">
                                  <v:group id="shape_0" style="position:absolute;left:1907;top:2257;width:84;height:30">
                                    <v:oval id="shape_0" fillcolor="white" stroked="f" o:allowincell="f" style="position:absolute;left:1907;top:2257;width:83;height:21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oval>
                                    <v:rect id="shape_0" coordsize="20564,10800" path="l0,21600xee" stroked="f" o:allowincell="f" style="position:absolute;left:1907;top:2273;width:83;height:14;flip:y;mso-wrap-style:none;v-text-anchor:middle">
                                      <v:fill o:detectmouseclick="t" on="false"/>
                                      <v:stroke color="#3465a4" joinstyle="round" endcap="flat"/>
                                      <w10:wrap type="square"/>
                                    </v:rect>
                                    <v:line id="shape_0" from="1907,2270" to="1907,2278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  <v:line id="shape_0" from="1991,2269" to="1991,2277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1907;top:2257;width:84;height:30">
                                    <v:oval id="shape_0" fillcolor="white" stroked="t" o:allowincell="f" style="position:absolute;left:1907;top:2257;width:83;height:2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20564,10800" path="l0,21600xee" stroked="t" o:allowincell="f" style="position:absolute;left:1907;top:2273;width:83;height:14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1907,2270" to="1907,227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991,2269" to="1991,227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1922;top:2191;width:55;height:87">
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922;top:2191;width:54;height:8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1922;top:2191;width:54;height:86">
                                    <v:line id="shape_0" from="1950,2216" to="1950,2271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oval id="shape_0" fillcolor="white" stroked="t" o:allowincell="f" style="position:absolute;left:1929;top:2191;width:40;height:2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19102,10800" path="l0,21600xee" stroked="t" o:allowincell="f" style="position:absolute;left:1922;top:2251;width:53;height:25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1922,2203" to="1927,226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971,2203" to="1976,22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933,2214" to="1935,2272" stroked="t" o:allowincell="f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960,2211" to="1963,2268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</v:group>
                              <v:group id="shape_0" style="position:absolute;left:1457;top:2201;width:88;height:96">
                                <v:group id="shape_0" style="position:absolute;left:1457;top:2267;width:88;height:31">
                                  <v:group id="shape_0" style="position:absolute;left:1457;top:2267;width:88;height:31">
                                    <v:oval id="shape_0" fillcolor="white" stroked="f" o:allowincell="f" style="position:absolute;left:1457;top:2267;width:87;height:21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oval>
                                    <v:rect id="shape_0" coordsize="20564,10800" path="l0,21600xee" stroked="f" o:allowincell="f" style="position:absolute;left:1457;top:2283;width:87;height:14;flip:y;mso-wrap-style:none;v-text-anchor:middle">
                                      <v:fill o:detectmouseclick="t" on="false"/>
                                      <v:stroke color="#3465a4" joinstyle="round" endcap="flat"/>
                                      <w10:wrap type="square"/>
                                    </v:rect>
                                    <v:line id="shape_0" from="1457,2280" to="1457,2288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  <v:line id="shape_0" from="1545,2279" to="1545,2287" stroked="f" o:allowincell="f" style="position:absolute">
                                      <v:stroke color="#3465a4" joinstyle="round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1457;top:2267;width:88;height:31">
                                    <v:oval id="shape_0" fillcolor="white" stroked="t" o:allowincell="f" style="position:absolute;left:1457;top:2267;width:87;height:2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20564,10800" path="l0,21600xee" stroked="t" o:allowincell="f" style="position:absolute;left:1457;top:2283;width:87;height:14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1457,2280" to="1457,228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545,2279" to="1545,228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1473;top:2201;width:58;height:88">
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473;top:2201;width:57;height:87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1473;top:2201;width:56;height:86">
                                    <v:line id="shape_0" from="1502,2227" to="1502,2283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oval id="shape_0" fillcolor="white" stroked="t" o:allowincell="f" style="position:absolute;left:1480;top:2201;width:42;height:2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rect id="shape_0" coordsize="19102,10800" path="l0,21600xee" stroked="t" o:allowincell="f" style="position:absolute;left:1473;top:2261;width:55;height:25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line id="shape_0" from="1473,2213" to="1478,2275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524,2213" to="1529,227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485,2224" to="1487,2282" stroked="t" o:allowincell="f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513,2222" to="1517,2280" stroked="t" o:allowincell="f" style="position:absolute">
                                      <v:stroke color="black" weight="324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</v:group>
                              <v:oval id="shape_0" fillcolor="white" stroked="t" o:allowincell="f" style="position:absolute;left:1606;top:2174;width:12;height:1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shape id="shape_0" coordsize="440,765" path="m110,69l108,609l0,720l36,765l158,765l216,750l440,513l432,480l348,480l348,60l314,27l144,0l116,27l110,69xe" fillcolor="white" stroked="t" o:allowincell="f" style="position:absolute;left:1538;top:2118;width:125;height:203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line id="shape_0" from="1570,2278" to="1635,227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637,2241" to="1637,227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shape id="shape_0" coordsize="440,765" path="m110,69l108,609l0,720l36,765l158,765l216,750l440,513l432,480l348,480l348,60l314,27l144,0l116,27l110,69xe" fillcolor="white" stroked="t" o:allowincell="f" style="position:absolute;left:1769;top:2118;width:125;height:20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square"/>
                              </v:shape>
                              <v:rect id="shape_0" fillcolor="white" stroked="f" o:allowincell="f" style="position:absolute;left:1790;top:2109;width:89;height:28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1869,2243" to="1869,227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806,2275" to="1866,22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874,2134" to="1874,227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802,2142" to="1865,2142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line id="shape_0" from="1801,2135" to="1872,213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799,2136" to="1800,213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oundrect id="shape_0" fillcolor="white" stroked="t" o:allowincell="f" style="position:absolute;left:1568;top:2118;width:65;height:16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  <v:oval id="shape_0" fillcolor="white" stroked="t" o:allowincell="f" style="position:absolute;left:1595;top:2140;width:14;height:1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</v:group>
                            <v:shape id="shape_0" coordsize="524,775" path="m524,0c492,14,461,28,388,75c315,122,142,201,83,280c24,359,0,469,31,551c62,633,167,704,272,775e" stroked="t" o:allowincell="f" style="position:absolute;left:1238;top:1547;width:515;height:745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485,1443" path="m12,171c6,149,0,128,12,108c24,88,38,59,81,49c124,39,208,0,268,49c328,98,411,228,439,345c467,462,439,620,439,749c439,878,485,1003,439,1119c393,1235,278,1339,163,1443e" stroked="t" o:allowincell="f" style="position:absolute;left:3675;top:671;width:476;height:1387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899,1045" path="m899,121c891,97,884,73,866,56c848,39,821,16,793,16c765,16,738,0,698,56c658,112,598,225,552,352c506,479,476,709,423,819c370,929,293,981,233,1013c173,1045,101,1038,62,1013c23,988,11,926,0,864e" stroked="t" o:allowincell="f" style="position:absolute;left:1958;top:717;width:884;height:1003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coordsize="1085,432" path="m991,0c1032,80,1073,160,1076,219c1079,278,1085,324,1010,357c935,390,724,432,626,415c528,398,482,306,423,252c364,198,339,131,269,93c199,55,99,38,0,21e" stroked="t" o:allowincell="f" style="position:absolute;left:1975;top:2248;width:1068;height:360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style="position:absolute;left:2654;top:409;width:1226;height:1184">
                          <v:group id="shape_0" style="position:absolute;left:2654;top:409;width:486;height:1182">
                            <v:group id="shape_0" style="position:absolute;left:2654;top:819;width:486;height:772">
                              <v:group id="shape_0" style="position:absolute;left:2654;top:819;width:486;height:772">
                                <v:rect id="shape_0" coordorigin="10800,279" coordsize="9293,10520" path="l0,21600xee" stroked="t" o:allowincell="f" style="position:absolute;left:3023;top:1355;width:117;height:113;flip:y;mso-wrap-style:none;v-text-anchor:middle;rotation:35">
                                  <v:fill o:detectmouseclick="t" on="false"/>
                                  <v:stroke color="black" weight="6480" joinstyle="miter" endcap="flat"/>
                                  <w10:wrap type="square"/>
                                </v:rect>
                                <v:oval id="shape_0" stroked="t" o:allowincell="f" style="position:absolute;left:2655;top:1151;width:478;height:430;flip:x;mso-wrap-style:none;v-text-anchor:middle">
                                  <v:imagedata r:id="rId59" o:detectmouseclick="t"/>
                                  <v:stroke color="black" weight="9360" joinstyle="miter" endcap="flat"/>
                                  <w10:wrap type="square"/>
                                </v:oval>
                                <v:shape id="shape_0" coordsize="540,1560" path="m0,1560l0,0l540,0l540,1560e" fillcolor="white" stroked="t" o:allowincell="f" style="position:absolute;left:2827;top:841;width:135;height:323;flip:x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shapetype id="_x0000_t116" coordsize="21600,21600" o:spt="116" path="m3475,l18125,qx@4@5qy@6@7l3475,21600qx@8@9qy@10@11xe">
                                  <v:stroke joinstyle="miter"/>
                                  <v:formulas>
                                    <v:f eqn="val 1018"/>
                                    <v:f eqn="val 20582"/>
                                    <v:f eqn="val 3163"/>
                                    <v:f eqn="val 18437"/>
                                    <v:f eqn="sum 3475 18125 0"/>
                                    <v:f eqn="sum 10800 0 0"/>
                                    <v:f eqn="sum 0 @4 3475"/>
                                    <v:f eqn="sum 10800 @5 0"/>
                                    <v:f eqn="sum 0 3475 3475"/>
                                    <v:f eqn="sum 0 21600 10800"/>
                                    <v:f eqn="sum 3475 @8 0"/>
                                    <v:f eqn="sum 0 @9 10800"/>
                                  </v:formulas>
                                  <v:path gradientshapeok="t" o:connecttype="rect" textboxrect="@0,@2,@1,@3"/>
                                </v:shapetype>
                                <v:shape id="shape_0" fillcolor="white" stroked="t" o:allowincell="f" style="position:absolute;left:2778;top:1519;width:240;height:71;flip:x;mso-wrap-style:none;v-text-anchor:middle" type="_x0000_t116">
                                  <v:fill o:detectmouseclick="t" type="solid" color2="black"/>
                                  <v:stroke color="white" weight="9360" joinstyle="miter" endcap="flat"/>
                                  <w10:wrap type="square"/>
                                </v:shape>
                                <v:shape id="shape_0" fillcolor="#f4f4f4" stroked="t" o:allowincell="f" style="position:absolute;left:2758;top:1482;width:267;height:78;flip:x;mso-wrap-style:none;v-text-anchor:middle" type="_x0000_t116">
                                  <v:fill o:detectmouseclick="t" color2="whit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2748;top:1457;width:282;height:83;flip:x;mso-wrap-style:none;v-text-anchor:middle" type="_x0000_t116">
                                  <v:imagedata r:id="rId60" o:detectmouseclick="t"/>
                                  <v:stroke color="white" weight="9360" joinstyle="miter" endcap="flat"/>
                                  <w10:wrap type="square"/>
                                </v:shape>
                                <v:rect id="shape_0" fillcolor="black" stroked="t" o:allowincell="f" style="position:absolute;left:2827;top:819;width:133;height:120;flip:x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shape id="shape_0" fillcolor="white" stroked="t" o:allowincell="f" style="position:absolute;left:2786;top:849;width:216;height:21;flip:x;mso-wrap-style:none;v-text-anchor:middle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2759;top:866;width:265;height:683">
                                <v:group id="shape_0" style="position:absolute;left:2759;top:1232;width:265;height:316">
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2857;top:1283;width:65;height:266;flip:xy;mso-wrap-style:none;v-text-anchor:middle;rotation:270">
                                    <v:fill o:detectmouseclick="t" on="false"/>
                                    <v:stroke color="black" weight="3240" joinstyle="round" endcap="flat"/>
                                    <w10:wrap type="square"/>
                                  </v:shape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f" style="position:absolute;left:2938;top:1232;width:85;height:166;flip:xy" type="_x0000_t32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shape>
                                  <v:shape id="shape_0" stroked="t" o:allowincell="f" style="position:absolute;left:2759;top:1232;width:85;height:166;flip:y" type="_x0000_t32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shape>
                                </v:group>
                                <v:shape id="shape_0" stroked="t" o:allowincell="f" style="position:absolute;left:2934;top:866;width:1;height:372;flip:xy" type="_x0000_t32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shape>
                                <v:shape id="shape_0" stroked="t" o:allowincell="f" style="position:absolute;left:2844;top:866;width:0;height:372;flip:xy" type="_x0000_t32">
                                  <v:stroke color="black" weight="6480" joinstyle="miter" endcap="flat"/>
                                  <v:fill o:detectmouseclick="t" on="false"/>
                                  <w10:wrap type="square"/>
                                </v:shape>
                              </v:group>
                            </v:group>
                            <v:rect id="shape_0" fillcolor="white" stroked="t" o:allowincell="f" style="position:absolute;left:2880;top:624;width:20;height:120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square"/>
                            </v:rect>
                            <v:group id="shape_0" style="position:absolute;left:2883;top:612;width:21;height:698">
                              <v:rect id="shape_0" fillcolor="white" stroked="t" o:allowincell="f" style="position:absolute;left:2891;top:612;width:5;height:697;flip:x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2883;top:617;width:8;height:683">
                                <v:line id="shape_0" from="2883,617" to="2891,617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685" to="2890,68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754" to="2890,75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822" to="2890,82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891" to="2890,89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5,959" to="2891,959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1028" to="2890,102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1096" to="2890,109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1165" to="2890,116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7,1234" to="2890,12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83,1302" to="2891,1302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2896;top:617;width:8;height:683">
                                <v:line id="shape_0" from="2896,617" to="2904,617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685" to="2900,68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754" to="2900,75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822" to="2900,82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891" to="2900,89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6,959" to="2902,959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1028" to="2900,102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1096" to="2900,109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1165" to="2900,116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7,1234" to="2900,123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2896,1302" to="2904,1302" stroked="t" o:allowincell="f" style="position:absolute;flip:x">
                                  <v:stroke color="black" weight="1908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oval id="shape_0" fillcolor="white" stroked="t" o:allowincell="f" style="position:absolute;left:2890;top:409;width:0;height:76;flip:x;mso-wrap-style:none;v-text-anchor:middle">
                              <v:fill o:detectmouseclick="t" type="solid" color2="black"/>
                              <v:stroke color="black" weight="38160" joinstyle="miter" endcap="flat"/>
                              <w10:wrap type="square"/>
                            </v:oval>
                            <v:line id="shape_0" from="2875,421" to="2875,131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904,421" to="2904,131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3390;top:414;width:489;height:1179">
                            <v:group id="shape_0" style="position:absolute;left:3390;top:821;width:489;height:772">
                              <v:group id="shape_0" style="position:absolute;left:3390;top:821;width:486;height:772">
                                <v:rect id="shape_0" coordorigin="10800,279" coordsize="9293,10520" path="l0,21600xee" stroked="t" o:allowincell="f" style="position:absolute;left:3759;top:1357;width:117;height:113;flip:y;mso-wrap-style:none;v-text-anchor:middle;rotation:35">
                                  <v:fill o:detectmouseclick="t" on="false"/>
                                  <v:stroke color="black" weight="6480" joinstyle="miter" endcap="flat"/>
                                  <w10:wrap type="square"/>
                                </v:rect>
                                <v:oval id="shape_0" stroked="t" o:allowincell="f" style="position:absolute;left:3391;top:1153;width:478;height:430;flip:x;mso-wrap-style:none;v-text-anchor:middle">
                                  <v:imagedata r:id="rId61" o:detectmouseclick="t"/>
                                  <v:stroke color="black" weight="9360" joinstyle="miter" endcap="flat"/>
                                  <w10:wrap type="square"/>
                                </v:oval>
                                <v:shape id="shape_0" coordsize="540,1560" path="m0,1560l0,0l540,0l540,1560e" fillcolor="white" stroked="t" o:allowincell="f" style="position:absolute;left:3563;top:843;width:135;height:323;flip:x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shape id="shape_0" fillcolor="white" stroked="t" o:allowincell="f" style="position:absolute;left:3514;top:1521;width:240;height:71;flip:x;mso-wrap-style:none;v-text-anchor:middle" type="_x0000_t116">
                                  <v:fill o:detectmouseclick="t" type="solid" color2="black"/>
                                  <v:stroke color="white" weight="9360" joinstyle="miter" endcap="flat"/>
                                  <w10:wrap type="square"/>
                                </v:shape>
                                <v:shape id="shape_0" fillcolor="#f4f4f4" stroked="t" o:allowincell="f" style="position:absolute;left:3494;top:1484;width:267;height:78;flip:x;mso-wrap-style:none;v-text-anchor:middle" type="_x0000_t116">
                                  <v:fill o:detectmouseclick="t" color2="whit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3484;top:1459;width:282;height:83;flip:x;mso-wrap-style:none;v-text-anchor:middle" type="_x0000_t116">
                                  <v:imagedata r:id="rId62" o:detectmouseclick="t"/>
                                  <v:stroke color="white" weight="9360" joinstyle="miter" endcap="flat"/>
                                  <w10:wrap type="square"/>
                                </v:shape>
                                <v:rect id="shape_0" fillcolor="black" stroked="t" o:allowincell="f" style="position:absolute;left:3563;top:821;width:133;height:120;flip:x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shape id="shape_0" fillcolor="white" stroked="t" o:allowincell="f" style="position:absolute;left:3522;top:851;width:216;height:21;flip:x;mso-wrap-style:none;v-text-anchor:middle" type="_x0000_t1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rect id="shape_0" coordorigin="10800,446" coordsize="10128,10353" path="l0,21600xee" stroked="t" o:allowincell="f" style="position:absolute;left:3782;top:1349;width:97;height:94;mso-wrap-style:none;v-text-anchor:middle;rotation:55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</v:group>
                            <v:group id="shape_0" style="position:absolute;left:3507;top:414;width:350;height:1168">
                              <v:group id="shape_0" style="position:absolute;left:3507;top:414;width:350;height:1168">
                                <v:rect id="shape_0" coordorigin="10800,446" coordsize="10128,10353" path="l0,21600xee" stroked="t" o:allowincell="f" style="position:absolute;left:3759;top:1355;width:97;height:90;mso-wrap-style:none;v-text-anchor:middle;rotation:5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rect>
                                <v:group id="shape_0" style="position:absolute;left:3627;top:679;width:19;height:638">
                                  <v:rect id="shape_0" fillcolor="white" stroked="t" o:allowincell="f" style="position:absolute;left:3636;top:679;width:4;height:637;flip:x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group id="shape_0" style="position:absolute;left:3627;top:683;width:7;height:625">
                                    <v:line id="shape_0" from="3627,683" to="3634,68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745" to="3634,74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808" to="3634,80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870" to="3634,870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933" to="3634,93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29,996" to="3634,996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1058" to="3634,105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1121" to="3634,112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1184" to="3634,118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31,1246" to="3634,124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27,1309" to="3634,1309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3640;top:683;width:7;height:625">
                                    <v:line id="shape_0" from="3640,683" to="3647,683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745" to="3643,745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808" to="3643,80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870" to="3643,870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933" to="3643,933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996" to="3645,996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1058" to="3643,105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1121" to="3643,112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1184" to="3643,118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1246" to="3643,124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3640,1309" to="3647,1309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oval id="shape_0" fillcolor="white" stroked="t" o:allowincell="f" style="position:absolute;left:3633;top:414;width:0;height:76;flip:x;mso-wrap-style:none;v-text-anchor:middle">
                                  <v:fill o:detectmouseclick="t" type="solid" color2="black"/>
                                  <v:stroke color="black" weight="38160" joinstyle="miter" endcap="flat"/>
                                  <w10:wrap type="square"/>
                                </v:oval>
                                <v:line id="shape_0" from="3619,426" to="3619,1321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3647,426" to="3647,1321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3507;top:869;width:348;height:713">
                                  <v:group id="shape_0" style="position:absolute;left:3507;top:1232;width:348;height:350">
                                    <v:group id="shape_0" style="position:absolute;left:3507;top:1232;width:348;height:350">
                                      <v:group id="shape_0" style="position:absolute;left:3507;top:1232;width:348;height:350">
                                        <v:group id="shape_0" style="position:absolute;left:3507;top:1232;width:204;height:350">
                                          <v:shape id="shape_0" stroked="t" o:allowincell="f" style="position:absolute;left:3507;top:1232;width:82;height:165;flip:y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square"/>
                                          </v:shape>
        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46;top:1241;width:64;height:342;flip:y;mso-wrap-style:none;v-text-anchor:middle;rotation:270">
                                            <v:fill o:detectmouseclick="t" on="false"/>
                                            <v:stroke color="black" weight="3240" joinstyle="round" endcap="flat"/>
                                            <w10:wrap type="square"/>
                                          </v:shape>
                                        </v:group>
                                        <v:oval id="shape_0" fillcolor="white" stroked="t" o:allowincell="f" style="position:absolute;left:3730;top:1363;width:124;height:90;mso-wrap-style:none;v-text-anchor:middle">
                                          <v:fill o:detectmouseclick="t" type="solid" color2="black"/>
                                          <v:stroke color="white" weight="9360" joinstyle="miter" endcap="flat"/>
                                          <w10:wrap type="square"/>
                                        </v:oval>
                                      </v:group>
                                      <v:shape id="shape_0" stroked="t" o:allowincell="f" style="position:absolute;left:3683;top:1245;width:81;height:166;flip:xy" type="_x0000_t32">
                                        <v:stroke color="black" weight="6480" joinstyle="miter" endcap="flat"/>
                                        <v:fill o:detectmouseclick="t" on="false"/>
                                        <w10:wrap type="square"/>
                                      </v:shape>
                                    </v:group>
                                    <v:rect id="shape_0" coordsize="15490,10800" path="l0,21600xee" stroked="t" o:allowincell="f" style="position:absolute;left:3713;top:1415;width:48;height:34;flip:y;mso-wrap-style:none;v-text-anchor:middle">
                                      <v:fill o:detectmouseclick="t" on="false"/>
                                      <v:stroke color="black" weight="6480" joinstyle="miter" endcap="flat"/>
                                      <w10:wrap type="square"/>
                                    </v:rect>
                                  </v:group>
                                  <v:group id="shape_0" style="position:absolute;left:3587;top:869;width:88;height:373">
                                    <v:shape id="shape_0" stroked="t" o:allowincell="f" style="position:absolute;left:3673;top:869;width:0;height:371;flip:xy" type="_x0000_t32">
                                      <v:stroke color="black" weight="6480" joinstyle="miter" endcap="flat"/>
                                      <v:fill o:detectmouseclick="t" on="false"/>
                                      <w10:wrap type="square"/>
                                    </v:shape>
                                    <v:shape id="shape_0" stroked="t" o:allowincell="f" style="position:absolute;left:3587;top:869;width:1;height:371;flip:xy" type="_x0000_t32">
                                      <v:stroke color="black" weight="6480" joinstyle="miter" endcap="flat"/>
                                      <v:fill o:detectmouseclick="t" on="false"/>
                                      <w10:wrap type="square"/>
                                    </v:shape>
                                  </v:group>
                                </v:group>
                              </v:group>
                              <v:oval id="shape_0" stroked="f" o:allowincell="f" style="position:absolute;left:3770;top:1339;width:48;height:125;mso-wrap-style:none;v-text-anchor:middle">
                                <v:imagedata r:id="rId63" o:detectmouseclick="t"/>
                                <v:stroke color="#3465a4" joinstyle="round" endcap="flat"/>
                                <w10:wrap type="square"/>
                              </v:oval>
                            </v:group>
                          </v:group>
                        </v:group>
                      </v:group>
                      <v:group id="shape_0" style="position:absolute;left:4692;top:240;width:3071;height:2896">
                        <v:group id="shape_0" style="position:absolute;left:4692;top:240;width:3071;height:2896">
                          <v:group id="shape_0" style="position:absolute;left:4692;top:240;width:3071;height:2896">
                            <v:group id="shape_0" style="position:absolute;left:4692;top:240;width:3071;height:2896">
                              <v:shape id="shape_0" coordsize="954,646" path="m21,646c10,617,0,588,21,525c42,462,68,351,147,270c226,189,379,78,497,39c615,0,776,0,852,39c928,78,954,200,953,270c952,340,873,407,844,459c815,511,788,552,779,581c770,610,778,623,787,636e" stroked="t" o:allowincell="f" style="position:absolute;left:6528;top:240;width:928;height:620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stroked="f" o:allowincell="f" style="position:absolute;left:5985;top:2709;width:840;height:42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group id="shape_0" style="position:absolute;left:4692;top:884;width:1141;height:827">
                                <v:group id="shape_0" style="position:absolute;left:4692;top:884;width:1141;height:827">
                                  <v:shape id="shape_0" coordsize="2388,1026" path="m504,0l0,660l2106,1026l2388,252l504,0xe" fillcolor="silver" stroked="t" o:allowincell="f" style="position:absolute;left:4692;top:884;width:1106;height:437;mso-wrap-style:none;v-text-anchor:middle;rotation:349">
                                    <v:fill o:detectmouseclick="t" type="solid" color2="#3f3f3f"/>
                                    <v:stroke color="black" weight="9360" joinstyle="round" endcap="flat"/>
                                    <w10:wrap type="square"/>
                                  </v:shape>
                                  <v:shape id="shape_0" coordsize="384,1596" path="m102,750l0,1596l228,942l384,0l102,750xe" fillcolor="silver" stroked="t" o:allowincell="f" style="position:absolute;left:5655;top:914;width:177;height:681;mso-wrap-style:none;v-text-anchor:middle;rotation:349">
                                    <v:fill o:detectmouseclick="t" type="solid" color2="#3f3f3f"/>
                                    <v:stroke color="black" weight="9360" joinstyle="round" endcap="flat"/>
                                    <w10:wrap type="square"/>
                                  </v:shape>
                                  <v:shape id="shape_0" coordsize="2096,1257" path="m2048,354l32,0l4,6l0,864l16,885l44,894l68,894l1924,1257l1972,1245l1988,1224l2092,438l2096,396l2084,372l2048,354xe" fillcolor="white" stroked="t" o:allowincell="f" style="position:absolute;left:4751;top:1173;width:974;height:536;mso-wrap-style:none;v-text-anchor:middle;rotation:349">
                                    <v:fill o:detectmouseclick="t" type="solid" color2="black"/>
                                    <v:stroke color="black" weight="9360" joinstyle="round" endcap="flat"/>
                                    <w10:wrap type="square"/>
                                  </v:shape>
                                  <v:line id="shape_0" from="4785,1618" to="4785,161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4737,1265" to="4784,161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shape id="shape_0" coordsize="45,43" path="m0,0c2,12,0,18,12,21c13,23,14,26,16,28c18,30,22,29,24,31c26,33,24,36,26,38c29,41,41,43,45,43e" stroked="t" o:allowincell="f" style="position:absolute;left:4787;top:1613;width:19;height:17;mso-wrap-style:none;v-text-anchor:middle;rotation:349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  <v:line id="shape_0" from="4797,1621" to="5692,1625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shape id="shape_0" coordsize="48,18" path="m0,18c19,13,38,8,48,0e" stroked="t" o:allowincell="f" style="position:absolute;left:5686;top:1610;width:21;height:6;mso-wrap-style:none;v-text-anchor:middle;rotation:349">
                                    <v:fill o:detectmouseclick="t" on="false"/>
                                    <v:stroke color="black" weight="9360" joinstyle="round" endcap="flat"/>
                                    <w10:wrap type="square"/>
                                  </v:shape>
                                </v:group>
                                <v:oval id="shape_0" fillcolor="silver" stroked="t" o:allowincell="f" style="position:absolute;left:4880;top:1331;width:230;height:204;mso-wrap-style:none;v-text-anchor:middle;rotation:349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oval>
                                <v:group id="shape_0" style="position:absolute;left:4755;top:1269;width:30;height:27">
                                  <v:oval id="shape_0" fillcolor="white" stroked="t" o:allowincell="f" style="position:absolute;left:4755;top:1269;width:29;height:26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rect id="shape_0" fillcolor="white" stroked="t" o:allowincell="f" style="position:absolute;left:4756;top:1279;width:25;height:5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rect>
                                </v:group>
                                <v:group id="shape_0" style="position:absolute;left:5655;top:1264;width:30;height:27">
                                  <v:oval id="shape_0" fillcolor="white" stroked="t" o:allowincell="f" style="position:absolute;left:5655;top:1264;width:29;height:26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rect id="shape_0" fillcolor="white" stroked="t" o:allowincell="f" style="position:absolute;left:5656;top:1274;width:25;height:5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rect>
                                </v:group>
                                <v:group id="shape_0" style="position:absolute;left:5666;top:1579;width:31;height:27">
                                  <v:oval id="shape_0" fillcolor="white" stroked="t" o:allowincell="f" style="position:absolute;left:5666;top:1578;width:30;height:26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rect id="shape_0" fillcolor="white" stroked="t" o:allowincell="f" style="position:absolute;left:5667;top:1589;width:26;height:5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rect>
                                </v:group>
                                <v:group id="shape_0" style="position:absolute;left:4802;top:1573;width:30;height:28">
                                  <v:oval id="shape_0" fillcolor="white" stroked="t" o:allowincell="f" style="position:absolute;left:4802;top:1573;width:29;height:27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oval>
                                  <v:rect id="shape_0" fillcolor="white" stroked="t" o:allowincell="f" style="position:absolute;left:4803;top:1583;width:25;height:5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square"/>
                                  </v:rect>
                                </v:group>
                                <v:oval id="shape_0" fillcolor="white" stroked="t" o:allowincell="f" style="position:absolute;left:4909;top:1361;width:163;height:144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shape id="shape_0" coordsize="92,312" path="m92,0l0,297l14,309l42,312l74,312l92,0xe" fillcolor="#969696" stroked="t" o:allowincell="f" style="position:absolute;left:4960;top:1321;width:56;height:202;mso-wrap-style:none;v-text-anchor:middle;rotation:27">
                                  <v:fill o:detectmouseclick="t" type="solid" color2="#696969"/>
                                  <v:stroke color="black" weight="9360" joinstyle="round" endcap="flat"/>
                                  <w10:wrap type="square"/>
                                </v:shape>
                                <v:oval id="shape_0" fillcolor="white" stroked="t" o:allowincell="f" style="position:absolute;left:5445;top:1380;width:32;height:30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roundrect id="shape_0" fillcolor="white" stroked="t" o:allowincell="f" style="position:absolute;left:5446;top:1343;width:10;height:56;flip:y;mso-wrap-style:none;v-text-anchor:middle;rotation:196">
                                  <v:fill o:detectmouseclick="t" type="solid" color2="black"/>
                                  <v:stroke color="black" weight="3240" joinstyle="miter" endcap="flat"/>
                                  <w10:wrap type="square"/>
                                </v:roundrect>
                                <v:oval id="shape_0" fillcolor="white" stroked="t" o:allowincell="f" style="position:absolute;left:5553;top:1322;width:44;height:44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shape id="shape_0" fillcolor="black" stroked="t" o:allowincell="f" style="position:absolute;left:5539;top:1381;width:88;height:31;mso-wrap-style:none;v-text-anchor:middle;rotation:353" type="_x0000_t136">
                                  <v:path textpathok="t"/>
                                  <v:textpath on="t" fitshape="t" string="指示灯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square"/>
                                </v:shape>
                                <v:shape id="shape_0" fillcolor="black" stroked="t" o:allowincell="f" style="position:absolute;left:5398;top:1358;width:37;height:25;mso-wrap-style:none;v-text-anchor:middle;rotation:353" type="_x0000_t136">
                                  <v:path textpathok="t"/>
                                  <v:textpath on="t" fitshape="t" string="开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square"/>
                                </v:shape>
                                <v:shape id="shape_0" fillcolor="black" stroked="t" o:allowincell="f" style="position:absolute;left:5398;top:1414;width:37;height:26;mso-wrap-style:none;v-text-anchor:middle;rotation:353" type="_x0000_t136">
                                  <v:path textpathok="t"/>
                                  <v:textpath on="t" fitshape="t" string="关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square"/>
                                </v:shape>
                                <v:rect id="shape_0" fillcolor="black" stroked="t" o:allowincell="f" style="position:absolute;left:4895;top:1565;width:13;height:26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rect id="shape_0" fillcolor="black" stroked="t" o:allowincell="f" style="position:absolute;left:4931;top:1566;width:13;height:27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rect id="shape_0" fillcolor="black" stroked="t" o:allowincell="f" style="position:absolute;left:4963;top:1568;width:13;height:27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rect id="shape_0" fillcolor="black" stroked="t" o:allowincell="f" style="position:absolute;left:4992;top:1568;width:13;height:27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rect id="shape_0" fillcolor="black" stroked="t" o:allowincell="f" style="position:absolute;left:5020;top:1569;width:13;height:27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rect id="shape_0" fillcolor="black" stroked="t" o:allowincell="f" style="position:absolute;left:5049;top:1572;width:13;height:26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group id="shape_0" style="position:absolute;left:5349;top:1532;width:75;height:58">
                                  <v:oval id="shape_0" fillcolor="white" stroked="t" o:allowincell="f" style="position:absolute;left:5349;top:1556;width:38;height:33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square"/>
                                  </v:oval>
                                  <v:oval id="shape_0" fillcolor="white" stroked="t" o:allowincell="f" style="position:absolute;left:5356;top:1564;width:21;height:18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square"/>
                                  </v:oval>
                                  <v:line id="shape_0" from="5358,1536" to="5387,1556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2,1569" to="5414,1584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line>
                                  <v:rect id="shape_0" coordsize="14879,20431" path="l0,21600xee" stroked="t" o:allowincell="f" style="position:absolute;left:5392;top:1532;width:31;height:37;mso-wrap-style:none;v-text-anchor:middle;rotation:349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5366,1536" to="5394,1555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72,1535" to="5402,1553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76,1536" to="5409,1555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6,1565" to="5419,1580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8,1560" to="5422,1576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8,1556" to="5423,1574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9,1553" to="5423,1571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9,1549" to="5423,1568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9,1548" to="5421,1565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387,1546" to="5420,1563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group id="shape_0" style="position:absolute;left:5543;top:1536;width:76;height:57">
                                  <v:oval id="shape_0" fillcolor="white" stroked="t" o:allowincell="f" style="position:absolute;left:5542;top:1559;width:39;height:33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square"/>
                                  </v:oval>
                                  <v:oval id="shape_0" fillcolor="white" stroked="t" o:allowincell="f" style="position:absolute;left:5550;top:1567;width:22;height:18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square"/>
                                  </v:oval>
                                  <v:line id="shape_0" from="5551,1540" to="5580,1559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75,1572" to="5608,1587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square"/>
                                  </v:line>
                                  <v:rect id="shape_0" coordsize="14879,20431" path="l0,21600xee" stroked="t" o:allowincell="f" style="position:absolute;left:5586;top:1535;width:31;height:37;mso-wrap-style:none;v-text-anchor:middle;rotation:349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  <v:line id="shape_0" from="5560,1539" to="5589,1558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66,1537" to="5597,1556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70,1538" to="5604,1558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80,1568" to="5614,1583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82,1563" to="5617,1579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82,1559" to="5618,1577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83,1556" to="5618,1574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83,1552" to="5618,1571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83,1550" to="5616,1568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581,1549" to="5615,1566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shape id="shape_0" fillcolor="black" stroked="t" o:allowincell="f" style="position:absolute;left:5578;top:1487;width:51;height:35;mso-wrap-style:none;v-text-anchor:middle;rotation:359" type="_x0000_t136">
                                  <v:path textpathok="t"/>
                                  <v:textpath on="t" fitshape="t" string="+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square"/>
                                </v:shape>
                                <v:line id="shape_0" from="5389,1511" to="5428,1512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black" stroked="t" o:allowincell="f" style="position:absolute;left:5441;top:1564;width:89;height:32;mso-wrap-style:none;v-text-anchor:middle;rotation:1" type="_x0000_t136">
                                  <v:path textpathok="t"/>
                                  <v:textpath on="t" fitshape="t" string="输出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square"/>
                                </v:shape>
                                <v:rect id="shape_0" fillcolor="black" stroked="t" o:allowincell="f" style="position:absolute;left:5075;top:1572;width:13;height:26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  <v:rect id="shape_0" fillcolor="black" stroked="t" o:allowincell="f" style="position:absolute;left:5101;top:1574;width:13;height:26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</v:group>
                              <v:group id="shape_0" style="position:absolute;left:6358;top:1873;width:1157;height:716">
                                <v:shape id="shape_0" fillcolor="#333333" stroked="t" o:allowincell="f" style="position:absolute;left:6374;top:2027;width:55;height:100;mso-wrap-style:none;v-text-anchor:middle;rotation:90" type="_x0000_t22">
                                  <v:fill o:detectmouseclick="t" type="solid" color2="#cccccc"/>
                                  <v:stroke color="black" weight="9360" joinstyle="miter" endcap="flat"/>
                                  <w10:wrap type="square"/>
                                </v:shape>
                                <v:line id="shape_0" from="6358,2083" to="6419,2083" stroked="t" o:allowincell="f" style="position:absolute;flip:x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363,2064" to="6426,2064" stroked="t" o:allowincell="f" style="position:absolute;flip:x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6429;top:2034;width:78;height:196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oval id="shape_0" fillcolor="white" stroked="t" o:allowincell="f" style="position:absolute;left:6405;top:2087;width:155;height:284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roundrect id="shape_0" fillcolor="white" stroked="t" o:allowincell="f" style="position:absolute;left:6469;top:2061;width:418;height:2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oundrect>
                                <v:shape id="shape_0" fillcolor="white" stroked="t" o:allowincell="f" style="position:absolute;left:6482;top:2310;width:71;height:138;flip:x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6385;top:2341;width:116;height:139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line id="shape_0" from="6398,2456" to="6449,245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6443;top:2128;width:104;height:19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oval id="shape_0" fillcolor="silver" stroked="t" o:allowincell="f" style="position:absolute;left:6464;top:2159;width:69;height:138;mso-wrap-style:none;v-text-anchor:middle">
                                  <v:fill o:detectmouseclick="t" type="solid" color2="#3f3f3f"/>
                                  <v:stroke color="black" weight="9360" joinstyle="miter" endcap="flat"/>
                                  <w10:wrap type="square"/>
                                </v:oval>
                                <v:line id="shape_0" from="6482,2194" to="6506,2201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497,2234" to="6520,223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490,2265" to="6513,226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t" o:allowincell="f" style="position:absolute;left:6440;top:2129;width:194;height:203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6488;top:2182;width:194;height:96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line id="shape_0" from="6443,2234" to="6534,2234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443,2190" to="6534,219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443,2278" to="6534,227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450,2310" to="6541,231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6445;top:2097;width:32;height:46;flip:x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square"/>
                                </v:oval>
                                <v:line id="shape_0" from="6456,2342" to="6468,2385" stroked="t" o:allowincell="f" style="position:absolute;flip:x">
                                  <v:stroke color="white" weight="28440" joinstyle="miter" endcap="flat"/>
                                  <v:fill o:detectmouseclick="t" on="false"/>
                                  <w10:wrap type="square"/>
                                </v:line>
                                <v:line id="shape_0" from="6504,2342" to="6515,2385" stroked="t" o:allowincell="f" style="position:absolute">
                                  <v:stroke color="white" weight="28440" joinstyle="miter" endcap="flat"/>
                                  <v:fill o:detectmouseclick="t" on="false"/>
                                  <w10:wrap type="square"/>
                                </v:line>
                                <v:line id="shape_0" from="6947,2192" to="7176,2192" stroked="t" o:allowincell="f" style="position:absolute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white" stroked="t" o:allowincell="f" style="position:absolute;left:6823;top:1873;width:194;height:715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7172;top:2082;width:233;height:220">
                                  <v:shape id="shape_0" fillcolor="white" stroked="t" o:allowincell="f" style="position:absolute;left:7175;top:2182;width:195;height:97;mso-wrap-style:none;v-text-anchor:middle;rotation:90" type="_x0000_t22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group id="shape_0" style="position:absolute;left:7269;top:2184;width:97;height:118">
                                    <v:line id="shape_0" from="7269,2228" to="7360,222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269,2184" to="7360,218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269,2272" to="7360,227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275,2303" to="7366,2303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line id="shape_0" from="7401,2082" to="7406,2118" stroked="t" o:allowincell="f" style="position:absolute">
                                    <v:stroke color="white" weight="1908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399,2090" to="7399,2142" stroked="t" o:allowincell="f" style="position:absolute">
                                    <v:stroke color="white" weight="19080" joinstyle="miter" endcap="flat"/>
                                    <v:fill o:detectmouseclick="t" on="false"/>
                                    <w10:wrap type="square"/>
                                  </v:line>
                                  <v:group id="shape_0" style="position:absolute;left:7203;top:2177;width:60;height:118">
                                    <v:shape id="shape_0" fillcolor="#333333" stroked="t" o:allowincell="f" style="position:absolute;left:7203;top:2177;width:59;height:117;mso-wrap-style:none;v-text-anchor:middle" type="_x0000_t22">
                                      <v:fill o:detectmouseclick="t" type="solid" color2="#cccccc"/>
                                      <v:stroke color="black" weight="9360" joinstyle="miter" endcap="flat"/>
                                      <w10:wrap type="square"/>
                                    </v:shape>
                                    <v:line id="shape_0" from="7240,2215" to="7240,2288" stroked="t" o:allowincell="f" style="position:absolute">
                                      <v:stroke color="white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219,2209" to="7219,2282" stroked="t" o:allowincell="f" style="position:absolute">
                                      <v:stroke color="white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shape id="shape_0" fillcolor="white" stroked="t" o:allowincell="f" style="position:absolute;left:7249;top:2154;width:194;height:152;mso-wrap-style:none;v-text-anchor:middle;rotation:90" type="_x0000_t22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line id="shape_0" from="7283,2177" to="7344,217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283,2210" to="7344,221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283,2256" to="7344,225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7289,2289" to="7349,2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fillcolor="#333333" stroked="t" o:allowincell="f" style="position:absolute;left:6528;top:2177;width:59;height:116;mso-wrap-style:none;v-text-anchor:middle" type="_x0000_t22">
                                  <v:fill o:detectmouseclick="t" type="solid" color2="#cccccc"/>
                                  <v:stroke color="black" weight="9360" joinstyle="miter" endcap="flat"/>
                                  <w10:wrap type="square"/>
                                </v:shape>
                                <v:line id="shape_0" from="6565,2215" to="6565,2288" stroked="t" o:allowincell="f" style="position:absolute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544,2208" to="6544,2281" stroked="t" o:allowincell="f" style="position:absolute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stroked="t" o:allowincell="f" style="position:absolute;left:7184;top:2132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591;top:2132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shape id="shape_0" stroked="t" o:allowincell="f" style="position:absolute;left:6614;top:2132;width:45;height:196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square"/>
                                </v:shape>
                                <v:line id="shape_0" from="6934,2188" to="7163,2188" stroked="t" o:allowincell="f" style="position:absolute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633,2188" to="6864,2188" stroked="t" o:allowincell="f" style="position:absolute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6639;top:2132;width:70;height:197">
                                  <v:shape id="shape_0" stroked="t" o:allowincell="f" style="position:absolute;left:6639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663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688;top:2132;width:72;height:197">
                                  <v:shape id="shape_0" stroked="t" o:allowincell="f" style="position:absolute;left:6688;top:2132;width:46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713;top:2132;width:46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737;top:2132;width:69;height:197">
                                  <v:shape id="shape_0" stroked="t" o:allowincell="f" style="position:absolute;left:6737;top:2132;width:44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761;top:2132;width:44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787;top:2132;width:70;height:197">
                                  <v:shape id="shape_0" stroked="t" o:allowincell="f" style="position:absolute;left:6787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811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834;top:2132;width:70;height:197">
                                  <v:shape id="shape_0" stroked="t" o:allowincell="f" style="position:absolute;left:6834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858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883;top:2132;width:70;height:197">
                                  <v:shape id="shape_0" stroked="t" o:allowincell="f" style="position:absolute;left:6883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907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909;top:2132;width:70;height:197">
                                  <v:shape id="shape_0" stroked="t" o:allowincell="f" style="position:absolute;left:6909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933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6958;top:2132;width:69;height:197">
                                  <v:shape id="shape_0" stroked="t" o:allowincell="f" style="position:absolute;left:6958;top:2132;width:44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6982;top:2132;width:44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7007;top:2132;width:69;height:197">
                                  <v:shape id="shape_0" stroked="t" o:allowincell="f" style="position:absolute;left:7007;top:2132;width:44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7031;top:2132;width:44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7055;top:2132;width:69;height:197">
                                  <v:shape id="shape_0" stroked="t" o:allowincell="f" style="position:absolute;left:7055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7079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7098;top:2132;width:70;height:197">
                                  <v:shape id="shape_0" stroked="t" o:allowincell="f" style="position:absolute;left:7098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7122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7147;top:2132;width:70;height:197">
                                  <v:shape id="shape_0" stroked="t" o:allowincell="f" style="position:absolute;left:7147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  <v:shape id="shape_0" stroked="t" o:allowincell="f" style="position:absolute;left:7171;top:2132;width:45;height:196;mso-wrap-style:none;v-text-anchor:middle" type="_x0000_t8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roundrect id="shape_0" fillcolor="white" stroked="t" o:allowincell="f" style="position:absolute;left:6843;top:2011;width:37;height:9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oundrect>
                                <v:oval id="shape_0" fillcolor="white" stroked="t" o:allowincell="f" style="position:absolute;left:6861;top:2060;width:31;height:2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shape id="shape_0" fillcolor="white" stroked="t" o:allowincell="f" style="position:absolute;left:6863;top:1985;width:82;height:220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6886;top:2020;width:32;height:123;mso-wrap-style:none;v-text-anchor:middle" type="_x0000_t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line id="shape_0" from="6848,1997" to="6848,2026" stroked="t" o:allowincell="f" style="position:absolute">
                                  <v:stroke color="white" weight="19080" joinstyle="miter" endcap="flat"/>
                                  <v:fill o:detectmouseclick="t" on="false"/>
                                  <w10:wrap type="square"/>
                                </v:line>
                                <v:line id="shape_0" from="6926,2008" to="6929,2026" stroked="t" o:allowincell="f" style="position:absolute;flip:x">
                                  <v:stroke color="white" weight="19080" joinstyle="miter" endcap="flat"/>
                                  <v:fill o:detectmouseclick="t" on="false"/>
                                  <w10:wrap type="square"/>
                                </v:line>
                                <v:oval id="shape_0" fillcolor="white" stroked="t" o:allowincell="f" style="position:absolute;left:6885;top:2169;width:22;height:1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roundrect id="shape_0" fillcolor="white" stroked="t" o:allowincell="f" style="position:absolute;left:6926;top:2011;width:37;height:9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oundrect>
                                <v:shape id="shape_0" fillcolor="#333333" stroked="t" o:allowincell="f" style="position:absolute;left:6828;top:1984;width:173;height:69;mso-wrap-style:none;v-text-anchor:middle" type="_x0000_t22">
                                  <v:fill o:detectmouseclick="t" type="solid" color2="#cccccc"/>
                                  <v:stroke color="black" weight="19080" joinstyle="miter" endcap="flat"/>
                                  <w10:wrap type="square"/>
                                </v:shape>
                                <v:roundrect id="shape_0" fillcolor="white" stroked="t" o:allowincell="f" style="position:absolute;left:6941;top:2061;width:463;height:2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oundrect>
                                <v:line id="shape_0" from="7388,2092" to="7391,2136" stroked="t" o:allowincell="f" style="position:absolute;flip:x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  <v:group id="shape_0" style="position:absolute;left:7345;top:2021;width:170;height:459">
                                  <v:group id="shape_0" style="position:absolute;left:7345;top:2310;width:170;height:171">
                                    <v:shape id="shape_0" fillcolor="white" stroked="t" o:allowincell="f" style="position:absolute;left:7443;top:2310;width:71;height:138;flip:x;mso-wrap-style:none;v-text-anchor:middle" type="_x0000_t7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  <v:shape id="shape_0" fillcolor="white" stroked="t" o:allowincell="f" style="position:absolute;left:7345;top:2341;width:117;height:138;mso-wrap-style:none;v-text-anchor:middle" type="_x0000_t7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  <v:line id="shape_0" from="7358,2456" to="7409,245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line id="shape_0" from="7417,2194" to="7439,2200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402,2354" to="7414,2399" stroked="t" o:allowincell="f" style="position:absolute;flip:x">
                                    <v:stroke color="white" weight="284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7463,2335" to="7475,2378" stroked="t" o:allowincell="f" style="position:absolute">
                                    <v:stroke color="white" weight="28440" joinstyle="miter" endcap="flat"/>
                                    <v:fill o:detectmouseclick="t" on="false"/>
                                    <w10:wrap type="square"/>
                                  </v:line>
                                  <v:oval id="shape_0" fillcolor="white" stroked="t" o:allowincell="f" style="position:absolute;left:7407;top:2040;width:35;height:4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square"/>
                                  </v:oval>
                                  <v:oval id="shape_0" fillcolor="white" stroked="t" o:allowincell="f" style="position:absolute;left:7378;top:2028;width:77;height:19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oval id="shape_0" fillcolor="white" stroked="t" o:allowincell="f" style="position:absolute;left:7351;top:2087;width:155;height:28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oval>
                                  <v:group id="shape_0" style="position:absolute;left:7385;top:2128;width:102;height:200">
                                    <v:oval id="shape_0" fillcolor="white" stroked="t" o:allowincell="f" style="position:absolute;left:7385;top:2128;width:101;height:19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silver" stroked="t" o:allowincell="f" style="position:absolute;left:7403;top:2159;width:70;height:137;mso-wrap-style:none;v-text-anchor:middle">
                                      <v:fill o:detectmouseclick="t" type="solid" color2="#3f3f3f"/>
                                      <v:stroke color="black" weight="9360" joinstyle="miter" endcap="flat"/>
                                      <w10:wrap type="square"/>
                                    </v:oval>
                                    <v:line id="shape_0" from="7436,2215" to="7459,221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437,2253" to="7460,2257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oval id="shape_0" fillcolor="silver" stroked="t" o:allowincell="f" style="position:absolute;left:7402;top:2053;width:31;height:52;mso-wrap-style:none;v-text-anchor:middle">
                                    <v:fill o:detectmouseclick="t" type="solid" color2="#3f3f3f"/>
                                    <v:stroke color="black" weight="9360" joinstyle="miter" endcap="flat"/>
                                    <w10:wrap type="square"/>
                                  </v:oval>
                                  <v:shape id="shape_0" fillcolor="white" stroked="t" o:allowincell="f" style="position:absolute;left:7432;top:2051;width:20;height:55;mso-wrap-style:none;v-text-anchor:middle;rotation:90" type="_x0000_t22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group id="shape_0" style="position:absolute;left:7429;top:2021;width:85;height:116">
                                    <v:shape id="shape_0" fillcolor="#333333" stroked="t" o:allowincell="f" style="position:absolute;left:7449;top:2022;width:64;height:115;mso-wrap-style:none;v-text-anchor:middle;rotation:90" type="_x0000_t22">
                                      <v:fill o:detectmouseclick="t" type="solid" color2="#cccccc"/>
                                      <v:stroke color="black" weight="9360" joinstyle="miter" endcap="flat"/>
                                      <w10:wrap type="square"/>
                                    </v:shape>
                                    <v:line id="shape_0" from="7429,2087" to="7501,2087" stroked="t" o:allowincell="f" style="position:absolute;flip:x">
                                      <v:stroke color="white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436,2065" to="7508,2065" stroked="t" o:allowincell="f" style="position:absolute;flip:x">
                                      <v:stroke color="white" weight="936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line id="shape_0" from="7388,2081" to="7397,2142" stroked="t" o:allowincell="f" style="position:absolute;flip:x">
                                  <v:stroke color="white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5012;top:2080;width:672;height:307">
                                <v:group id="shape_0" style="position:absolute;left:5163;top:2080;width:387;height:84">
                                  <v:shape id="shape_0" coordsize="326,243" path="m48,99l266,0l326,138l98,243l0,213l48,99xe" fillcolor="white" stroked="t" o:allowincell="f" style="position:absolute;left:5449;top:2079;width:100;height:83;mso-wrap-style:none;v-text-anchor:middle;rotation:20">
                                    <v:fill o:detectmouseclick="t" type="solid" color2="black"/>
                                    <v:stroke color="black" weight="9360" joinstyle="round" endcap="flat"/>
                                    <w10:wrap type="square"/>
                                  </v:shape>
                                  <v:rect id="shape_0" fillcolor="white" stroked="t" o:allowincell="f" style="position:absolute;left:5163;top:2119;width:295;height:39;mso-wrap-style:none;v-text-anchor:middle;rotation:3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line id="shape_0" from="5466,2101" to="5547,2107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460,2109" to="5540,2118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460,2120" to="5540,2126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463,2127" to="5542,2134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  <v:line id="shape_0" from="5465,2134" to="5544,2143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square"/>
                                  </v:line>
                                </v:group>
                                <v:shape id="shape_0" fillcolor="white" stroked="t" o:allowincell="f" style="position:absolute;left:5012;top:2230;width:671;height:156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group id="shape_0" style="position:absolute;left:5518;top:2202;width:84;height:95">
                                  <v:group id="shape_0" style="position:absolute;left:5518;top:2267;width:84;height:31">
                                    <v:group id="shape_0" style="position:absolute;left:5518;top:2267;width:84;height:31">
                                      <v:oval id="shape_0" fillcolor="white" stroked="f" o:allowincell="f" style="position:absolute;left:5518;top:2267;width:83;height:21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oval>
                                      <v:rect id="shape_0" coordsize="20564,10800" path="l0,21600xee" stroked="f" o:allowincell="f" style="position:absolute;left:5518;top:2283;width:83;height:14;flip:y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  <v:line id="shape_0" from="5518,2280" to="5518,2288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602,2279" to="5602,2287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group id="shape_0" style="position:absolute;left:5518;top:2267;width:84;height:31">
                                      <v:oval id="shape_0" fillcolor="white" stroked="t" o:allowincell="f" style="position:absolute;left:5518;top:2267;width:83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20564,10800" path="l0,21600xee" stroked="t" o:allowincell="f" style="position:absolute;left:5518;top:2283;width:83;height:1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518,2280" to="5518,228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602,2279" to="5602,228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group id="shape_0" style="position:absolute;left:5533;top:2202;width:55;height:86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533;top:2202;width:54;height:85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shape>
                                    <v:group id="shape_0" style="position:absolute;left:5533;top:2202;width:54;height:85">
                                      <v:line id="shape_0" from="5561,2227" to="5561,2282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oval id="shape_0" fillcolor="white" stroked="t" o:allowincell="f" style="position:absolute;left:5540;top:2202;width:40;height:20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19102,10800" path="l0,21600xee" stroked="t" o:allowincell="f" style="position:absolute;left:5533;top:2261;width:53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533,2213" to="5538,2273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582,2213" to="5587,227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544,2224" to="5546,2281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571,2222" to="5574,2279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</v:group>
                                <v:group id="shape_0" style="position:absolute;left:5069;top:2211;width:88;height:95">
                                  <v:group id="shape_0" style="position:absolute;left:5069;top:2277;width:88;height:30">
                                    <v:group id="shape_0" style="position:absolute;left:5069;top:2277;width:88;height:30">
                                      <v:oval id="shape_0" fillcolor="white" stroked="f" o:allowincell="f" style="position:absolute;left:5069;top:2277;width:87;height:21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square"/>
                                      </v:oval>
                                      <v:rect id="shape_0" coordsize="20564,10800" path="l0,21600xee" stroked="f" o:allowincell="f" style="position:absolute;left:5069;top:2293;width:87;height:14;flip:y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  <v:line id="shape_0" from="5069,2290" to="5069,2298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157,2289" to="5157,2297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  <v:group id="shape_0" style="position:absolute;left:5069;top:2277;width:88;height:30">
                                      <v:oval id="shape_0" fillcolor="white" stroked="t" o:allowincell="f" style="position:absolute;left:5069;top:2277;width:87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20564,10800" path="l0,21600xee" stroked="t" o:allowincell="f" style="position:absolute;left:5069;top:2293;width:87;height:1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069,2290" to="5069,229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157,2289" to="5157,229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  <v:group id="shape_0" style="position:absolute;left:5085;top:2211;width:58;height:87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085;top:2211;width:57;height:86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square"/>
                                    </v:shape>
                                    <v:group id="shape_0" style="position:absolute;left:5085;top:2211;width:56;height:85">
                                      <v:line id="shape_0" from="5114,2236" to="5114,2291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oval id="shape_0" fillcolor="white" stroked="t" o:allowincell="f" style="position:absolute;left:5092;top:2211;width:42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oval>
                                      <v:rect id="shape_0" coordsize="19102,10800" path="l0,21600xee" stroked="t" o:allowincell="f" style="position:absolute;left:5085;top:2271;width:55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square"/>
                                      </v:rect>
                                      <v:line id="shape_0" from="5085,2223" to="5090,2284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136,2223" to="5141,228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097,2234" to="5099,2292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  <v:line id="shape_0" from="5125,2231" to="5129,2288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square"/>
                                      </v:line>
                                    </v:group>
                                  </v:group>
                                </v:group>
                                <v:oval id="shape_0" fillcolor="white" stroked="t" o:allowincell="f" style="position:absolute;left:5217;top:2185;width:12;height:1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  <v:shape id="shape_0" coordsize="440,765" path="m110,69l108,609l0,720l36,765l158,765l216,750l440,513l432,480l348,480l348,60l314,27l144,0l116,27l110,69xe" fillcolor="white" stroked="t" o:allowincell="f" style="position:absolute;left:5149;top:2128;width:125;height:202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line id="shape_0" from="5182,2289" to="5247,229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249,2251" to="5249,22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shape id="shape_0" coordsize="440,765" path="m110,69l108,609l0,720l36,765l158,765l216,750l440,513l432,480l348,480l348,60l314,27l144,0l116,27l110,69xe" fillcolor="white" stroked="t" o:allowincell="f" style="position:absolute;left:5380;top:2128;width:125;height:201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square"/>
                                </v:shape>
                                <v:rect id="shape_0" fillcolor="white" stroked="f" o:allowincell="f" style="position:absolute;left:5402;top:2120;width:89;height:2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  <v:line id="shape_0" from="5481,2253" to="5481,228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417,2286" to="5477,228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485,2144" to="5485,228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414,2153" to="5477,2153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square"/>
                                </v:line>
                                <v:line id="shape_0" from="5413,2145" to="5483,214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5411,2146" to="5412,2147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roundrect id="shape_0" fillcolor="white" stroked="t" o:allowincell="f" style="position:absolute;left:5180;top:2128;width:65;height:160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oundrect>
                                <v:oval id="shape_0" fillcolor="white" stroked="t" o:allowincell="f" style="position:absolute;left:5207;top:2150;width:14;height:1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oval>
                              </v:group>
                              <v:shape id="shape_0" coordsize="524,775" path="m524,0c492,14,461,28,388,75c315,122,142,201,83,280c24,359,0,469,31,551c62,633,167,704,272,775e" stroked="t" o:allowincell="f" style="position:absolute;left:4850;top:1558;width:514;height:744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485,1443" path="m12,171c6,149,0,128,12,108c24,88,38,59,81,49c124,39,208,0,268,49c328,98,411,228,439,345c467,462,439,620,439,749c439,878,485,1003,439,1119c393,1235,278,1339,163,1443e" stroked="t" o:allowincell="f" style="position:absolute;left:7286;top:720;width:476;height:1348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899,1045" path="m899,121c891,97,884,73,866,56c848,39,821,16,793,16c765,16,738,0,698,56c658,112,598,225,552,352c506,479,476,709,423,819c370,929,293,981,233,1013c173,1045,101,1038,62,1013c23,988,11,926,0,864e" stroked="t" o:allowincell="f" style="position:absolute;left:5569;top:727;width:884;height:1003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1085,432" path="m991,0c1032,80,1073,160,1076,219c1079,278,1085,324,1010,357c935,390,724,432,626,415c528,398,482,306,423,252c364,198,339,131,269,93c199,55,99,38,0,21e" stroked="t" o:allowincell="f" style="position:absolute;left:5587;top:2259;width:1067;height:359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coordsize="1090,1161" path="m350,226c323,194,297,163,265,161c233,159,192,157,156,216c120,275,67,392,51,513c35,634,0,837,61,943c122,1049,308,1139,417,1150c526,1161,654,1100,716,1009c778,918,774,724,791,601c808,478,801,366,818,272c835,178,858,78,891,39c924,0,984,19,1015,39c1046,59,1068,130,1079,161c1090,192,1084,209,1079,226e" stroked="t" o:allowincell="f" style="position:absolute;left:6127;top:652;width:1072;height:1073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  <v:group id="shape_0" style="position:absolute;left:6259;top:441;width:1226;height:1184">
                              <v:group id="shape_0" style="position:absolute;left:6259;top:441;width:486;height:1182">
                                <v:group id="shape_0" style="position:absolute;left:6259;top:851;width:486;height:771">
                                  <v:group id="shape_0" style="position:absolute;left:6259;top:851;width:486;height:771">
                                    <v:rect id="shape_0" coordorigin="10800,279" coordsize="9293,10520" path="l0,21600xee" stroked="t" o:allowincell="f" style="position:absolute;left:6628;top:1387;width:117;height:113;flip:y;mso-wrap-style:none;v-text-anchor:middle;rotation:35">
                                      <v:fill o:detectmouseclick="t" on="false"/>
                                      <v:stroke color="black" weight="6480" joinstyle="miter" endcap="flat"/>
                                      <w10:wrap type="square"/>
                                    </v:rect>
                                    <v:oval id="shape_0" stroked="t" o:allowincell="f" style="position:absolute;left:6260;top:1183;width:478;height:430;flip:x;mso-wrap-style:none;v-text-anchor:middle">
                                      <v:imagedata r:id="rId64" o:detectmouseclick="t"/>
                                      <v:stroke color="black" weight="9360" joinstyle="miter" endcap="flat"/>
                                      <w10:wrap type="square"/>
                                    </v:oval>
                                    <v:shape id="shape_0" coordsize="540,1560" path="m0,1560l0,0l540,0l540,1560e" fillcolor="white" stroked="t" o:allowincell="f" style="position:absolute;left:6432;top:873;width:135;height:323;flip:x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fillcolor="white" stroked="t" o:allowincell="f" style="position:absolute;left:6383;top:1551;width:240;height:71;flip:x;mso-wrap-style:none;v-text-anchor:middle" type="_x0000_t116">
                                      <v:fill o:detectmouseclick="t" type="solid" color2="black"/>
                                      <v:stroke color="white" weight="9360" joinstyle="miter" endcap="flat"/>
                                      <w10:wrap type="square"/>
                                    </v:shape>
                                    <v:shape id="shape_0" fillcolor="#f4f4f4" stroked="t" o:allowincell="f" style="position:absolute;left:6363;top:1514;width:267;height:78;flip:x;mso-wrap-style:none;v-text-anchor:middle" type="_x0000_t116">
                                      <v:fill o:detectmouseclick="t" color2="white"/>
                                      <v:stroke color="black" weight="9360" joinstyle="miter" endcap="flat"/>
                                      <w10:wrap type="square"/>
                                    </v:shape>
                                    <v:shape id="shape_0" stroked="t" o:allowincell="f" style="position:absolute;left:6353;top:1489;width:282;height:83;flip:x;mso-wrap-style:none;v-text-anchor:middle" type="_x0000_t116">
                                      <v:imagedata r:id="rId65" o:detectmouseclick="t"/>
                                      <v:stroke color="white" weight="9360" joinstyle="miter" endcap="flat"/>
                                      <w10:wrap type="square"/>
                                    </v:shape>
                                    <v:rect id="shape_0" fillcolor="black" stroked="t" o:allowincell="f" style="position:absolute;left:6432;top:851;width:133;height:120;flip:x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square"/>
                                    </v:rect>
                                    <v:shape id="shape_0" fillcolor="white" stroked="t" o:allowincell="f" style="position:absolute;left:6391;top:881;width:216;height:21;flip:x;mso-wrap-style:none;v-text-anchor:middle" type="_x0000_t116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</v:group>
                                  <v:group id="shape_0" style="position:absolute;left:6364;top:898;width:265;height:683">
                                    <v:group id="shape_0" style="position:absolute;left:6364;top:1264;width:265;height:317">
    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6462;top:1315;width:65;height:266;flip:xy;mso-wrap-style:none;v-text-anchor:middle;rotation:270">
                                        <v:fill o:detectmouseclick="t" on="false"/>
                                        <v:stroke color="black" weight="3240" joinstyle="round" endcap="flat"/>
                                        <w10:wrap type="square"/>
                                      </v:shape>
                                      <v:shape id="shape_0" stroked="t" o:allowincell="f" style="position:absolute;left:6543;top:1264;width:85;height:165;flip:xy" type="_x0000_t32">
                                        <v:stroke color="black" weight="6480" joinstyle="miter" endcap="flat"/>
                                        <v:fill o:detectmouseclick="t" on="false"/>
                                        <w10:wrap type="square"/>
                                      </v:shape>
                                      <v:shape id="shape_0" stroked="t" o:allowincell="f" style="position:absolute;left:6364;top:1264;width:86;height:165;flip:y" type="_x0000_t32">
                                        <v:stroke color="black" weight="6480" joinstyle="miter" endcap="flat"/>
                                        <v:fill o:detectmouseclick="t" on="false"/>
                                        <w10:wrap type="square"/>
                                      </v:shape>
                                    </v:group>
                                    <v:shape id="shape_0" stroked="t" o:allowincell="f" style="position:absolute;left:6539;top:898;width:1;height:373;flip:xy" type="_x0000_t32">
                                      <v:stroke color="black" weight="6480" joinstyle="miter" endcap="flat"/>
                                      <v:fill o:detectmouseclick="t" on="false"/>
                                      <w10:wrap type="square"/>
                                    </v:shape>
                                    <v:shape id="shape_0" stroked="t" o:allowincell="f" style="position:absolute;left:6449;top:898;width:1;height:373;flip:xy" type="_x0000_t32">
                                      <v:stroke color="black" weight="6480" joinstyle="miter" endcap="flat"/>
                                      <v:fill o:detectmouseclick="t" on="false"/>
                                      <w10:wrap type="square"/>
                                    </v:shape>
                                  </v:group>
                                </v:group>
                                <v:rect id="shape_0" fillcolor="white" stroked="t" o:allowincell="f" style="position:absolute;left:6485;top:656;width:20;height:120;mso-wrap-style:none;v-text-anchor:middle">
                                  <v:fill o:detectmouseclick="t" type="solid" color2="black"/>
                                  <v:stroke color="black" weight="6480" joinstyle="miter" endcap="flat"/>
                                  <w10:wrap type="square"/>
                                </v:rect>
                                <v:group id="shape_0" style="position:absolute;left:6488;top:644;width:21;height:698">
                                  <v:rect id="shape_0" fillcolor="white" stroked="t" o:allowincell="f" style="position:absolute;left:6496;top:644;width:5;height:697;flip:x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rect>
                                  <v:group id="shape_0" style="position:absolute;left:6488;top:649;width:8;height:684">
                                    <v:line id="shape_0" from="6488,649" to="6496,649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717" to="6495,71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786" to="6495,78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854" to="6495,85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923" to="6495,92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0,991" to="6496,991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1060" to="6495,1060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1128" to="6495,112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1197" to="6495,119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92,1266" to="6495,126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488,1334" to="6496,1334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group id="shape_0" style="position:absolute;left:6501;top:649;width:8;height:684">
                                    <v:line id="shape_0" from="6501,649" to="6509,649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717" to="6505,71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786" to="6505,78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854" to="6505,85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923" to="6505,923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1,991" to="6507,991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1060" to="6505,1060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1128" to="6505,112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1197" to="6505,119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2,1266" to="6505,126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6501,1334" to="6509,1334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oval id="shape_0" fillcolor="white" stroked="t" o:allowincell="f" style="position:absolute;left:6495;top:441;width:0;height:76;flip:x;mso-wrap-style:none;v-text-anchor:middle">
                                  <v:fill o:detectmouseclick="t" type="solid" color2="black"/>
                                  <v:stroke color="black" weight="38160" joinstyle="miter" endcap="flat"/>
                                  <w10:wrap type="square"/>
                                </v:oval>
                                <v:line id="shape_0" from="6480,453" to="6480,13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6509,453" to="6509,13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6995;top:446;width:489;height:1179">
                                <v:group id="shape_0" style="position:absolute;left:6995;top:853;width:489;height:772">
                                  <v:group id="shape_0" style="position:absolute;left:6995;top:853;width:486;height:772">
                                    <v:rect id="shape_0" coordorigin="10800,279" coordsize="9293,10520" path="l0,21600xee" stroked="t" o:allowincell="f" style="position:absolute;left:7364;top:1389;width:117;height:113;flip:y;mso-wrap-style:none;v-text-anchor:middle;rotation:35">
                                      <v:fill o:detectmouseclick="t" on="false"/>
                                      <v:stroke color="black" weight="6480" joinstyle="miter" endcap="flat"/>
                                      <w10:wrap type="square"/>
                                    </v:rect>
                                    <v:oval id="shape_0" stroked="t" o:allowincell="f" style="position:absolute;left:6996;top:1185;width:478;height:430;flip:x;mso-wrap-style:none;v-text-anchor:middle">
                                      <v:imagedata r:id="rId66" o:detectmouseclick="t"/>
                                      <v:stroke color="black" weight="9360" joinstyle="miter" endcap="flat"/>
                                      <w10:wrap type="square"/>
                                    </v:oval>
                                    <v:shape id="shape_0" coordsize="540,1560" path="m0,1560l0,0l540,0l540,1560e" fillcolor="white" stroked="t" o:allowincell="f" style="position:absolute;left:7168;top:875;width:135;height:323;flip:x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square"/>
                                    </v:shape>
                                    <v:shape id="shape_0" fillcolor="white" stroked="t" o:allowincell="f" style="position:absolute;left:7119;top:1553;width:240;height:71;flip:x;mso-wrap-style:none;v-text-anchor:middle" type="_x0000_t116">
                                      <v:fill o:detectmouseclick="t" type="solid" color2="black"/>
                                      <v:stroke color="white" weight="9360" joinstyle="miter" endcap="flat"/>
                                      <w10:wrap type="square"/>
                                    </v:shape>
                                    <v:shape id="shape_0" fillcolor="#f4f4f4" stroked="t" o:allowincell="f" style="position:absolute;left:7099;top:1516;width:267;height:78;flip:x;mso-wrap-style:none;v-text-anchor:middle" type="_x0000_t116">
                                      <v:fill o:detectmouseclick="t" color2="white"/>
                                      <v:stroke color="black" weight="9360" joinstyle="miter" endcap="flat"/>
                                      <w10:wrap type="square"/>
                                    </v:shape>
                                    <v:shape id="shape_0" stroked="t" o:allowincell="f" style="position:absolute;left:7089;top:1491;width:282;height:83;flip:x;mso-wrap-style:none;v-text-anchor:middle" type="_x0000_t116">
                                      <v:imagedata r:id="rId67" o:detectmouseclick="t"/>
                                      <v:stroke color="white" weight="9360" joinstyle="miter" endcap="flat"/>
                                      <w10:wrap type="square"/>
                                    </v:shape>
                                    <v:rect id="shape_0" fillcolor="black" stroked="t" o:allowincell="f" style="position:absolute;left:7168;top:853;width:133;height:120;flip:x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square"/>
                                    </v:rect>
                                    <v:shape id="shape_0" fillcolor="white" stroked="t" o:allowincell="f" style="position:absolute;left:7127;top:883;width:216;height:21;flip:x;mso-wrap-style:none;v-text-anchor:middle" type="_x0000_t116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shape>
                                  </v:group>
                                  <v:rect id="shape_0" coordorigin="10800,446" coordsize="10128,10353" path="l0,21600xee" stroked="t" o:allowincell="f" style="position:absolute;left:7387;top:1381;width:97;height:94;mso-wrap-style:none;v-text-anchor:middle;rotation:55">
                                    <v:fill o:detectmouseclick="t" on="false"/>
                                    <v:stroke color="black" weight="9360" joinstyle="miter" endcap="flat"/>
                                    <w10:wrap type="square"/>
                                  </v:rect>
                                </v:group>
                                <v:group id="shape_0" style="position:absolute;left:7112;top:446;width:350;height:1168">
                                  <v:group id="shape_0" style="position:absolute;left:7112;top:446;width:350;height:1168">
                                    <v:rect id="shape_0" coordorigin="10800,446" coordsize="10128,10353" path="l0,21600xee" stroked="t" o:allowincell="f" style="position:absolute;left:7364;top:1387;width:97;height:90;mso-wrap-style:none;v-text-anchor:middle;rotation:55">
                                      <v:fill o:detectmouseclick="t" on="false"/>
                                      <v:stroke color="black" weight="9360" joinstyle="miter" endcap="flat"/>
                                      <w10:wrap type="square"/>
                                    </v:rect>
                                    <v:group id="shape_0" style="position:absolute;left:7232;top:711;width:20;height:638">
                                      <v:rect id="shape_0" fillcolor="white" stroked="t" o:allowincell="f" style="position:absolute;left:7241;top:711;width:4;height:637;flip:x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square"/>
                                      </v:rect>
                                      <v:group id="shape_0" style="position:absolute;left:7232;top:715;width:7;height:625">
                                        <v:line id="shape_0" from="7232,715" to="7239,715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777" to="7239,777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840" to="7239,840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902" to="7239,902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965" to="7239,96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4,1028" to="7239,1028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1090" to="7239,1090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1153" to="7239,1153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1216" to="7239,1216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6,1278" to="7239,1278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32,1341" to="7239,1341" stroked="t" o:allowincell="f" style="position:absolute">
                                          <v:stroke color="black" weight="19080" joinstyle="miter" endcap="flat"/>
                                          <v:fill o:detectmouseclick="t" on="false"/>
                                          <w10:wrap type="square"/>
                                        </v:line>
                                      </v:group>
                                      <v:group id="shape_0" style="position:absolute;left:7245;top:715;width:7;height:625">
                                        <v:line id="shape_0" from="7245,715" to="7252,715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777" to="7248,777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840" to="7248,840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902" to="7248,902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965" to="7248,965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1028" to="7250,1028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1090" to="7248,1090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1153" to="7248,1153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1216" to="7248,1216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1278" to="7248,1278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square"/>
                                        </v:line>
                                        <v:line id="shape_0" from="7245,1341" to="7252,1341" stroked="t" o:allowincell="f" style="position:absolute;flip:x">
                                          <v:stroke color="black" weight="19080" joinstyle="miter" endcap="flat"/>
                                          <v:fill o:detectmouseclick="t" on="false"/>
                                          <w10:wrap type="square"/>
                                        </v:line>
                                      </v:group>
                                    </v:group>
                                    <v:oval id="shape_0" fillcolor="white" stroked="t" o:allowincell="f" style="position:absolute;left:7238;top:446;width:0;height:76;flip:x;mso-wrap-style:none;v-text-anchor:middle">
                                      <v:fill o:detectmouseclick="t" type="solid" color2="black"/>
                                      <v:stroke color="black" weight="38160" joinstyle="miter" endcap="flat"/>
                                      <w10:wrap type="square"/>
                                    </v:oval>
                                    <v:line id="shape_0" from="7224,458" to="7224,135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252,458" to="7252,135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group id="shape_0" style="position:absolute;left:7112;top:901;width:348;height:712">
                                      <v:group id="shape_0" style="position:absolute;left:7112;top:1264;width:348;height:350">
                                        <v:group id="shape_0" style="position:absolute;left:7112;top:1264;width:348;height:350">
                                          <v:group id="shape_0" style="position:absolute;left:7112;top:1264;width:348;height:350">
                                            <v:group id="shape_0" style="position:absolute;left:7112;top:1264;width:204;height:350">
                                              <v:shape id="shape_0" stroked="t" o:allowincell="f" style="position:absolute;left:7112;top:1264;width:81;height:164;flip:y" type="_x0000_t32">
                                                <v:stroke color="black" weight="6480" joinstyle="miter" endcap="flat"/>
                                                <v:fill o:detectmouseclick="t" on="false"/>
                                                <w10:wrap type="square"/>
                                              </v:shape>
            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7251;top:1273;width:64;height:342;flip:y;mso-wrap-style:none;v-text-anchor:middle;rotation:270">
                                                <v:fill o:detectmouseclick="t" on="false"/>
                                                <v:stroke color="black" weight="3240" joinstyle="round" endcap="flat"/>
                                                <w10:wrap type="square"/>
                                              </v:shape>
                                            </v:group>
                                            <v:oval id="shape_0" fillcolor="white" stroked="t" o:allowincell="f" style="position:absolute;left:7335;top:1395;width:124;height:90;mso-wrap-style:none;v-text-anchor:middle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square"/>
                                            </v:oval>
                                          </v:group>
                                          <v:shape id="shape_0" stroked="t" o:allowincell="f" style="position:absolute;left:7288;top:1277;width:81;height:166;flip:xy" type="_x0000_t32">
                                            <v:stroke color="black" weight="6480" joinstyle="miter" endcap="flat"/>
                                            <v:fill o:detectmouseclick="t" on="false"/>
                                            <w10:wrap type="square"/>
                                          </v:shape>
                                        </v:group>
                                        <v:rect id="shape_0" coordsize="15490,10800" path="l0,21600xee" stroked="t" o:allowincell="f" style="position:absolute;left:7318;top:1447;width:48;height:34;flip:y;mso-wrap-style:none;v-text-anchor:middle">
                                          <v:fill o:detectmouseclick="t" on="false"/>
                                          <v:stroke color="black" weight="6480" joinstyle="miter" endcap="flat"/>
                                          <w10:wrap type="square"/>
                                        </v:rect>
                                      </v:group>
                                      <v:group id="shape_0" style="position:absolute;left:7192;top:901;width:88;height:373">
                                        <v:shape id="shape_0" stroked="t" o:allowincell="f" style="position:absolute;left:7278;top:901;width:0;height:371;flip:xy" type="_x0000_t32">
                                          <v:stroke color="black" weight="6480" joinstyle="miter" endcap="flat"/>
                                          <v:fill o:detectmouseclick="t" on="false"/>
                                          <w10:wrap type="square"/>
                                        </v:shape>
                                        <v:shape id="shape_0" stroked="t" o:allowincell="f" style="position:absolute;left:7192;top:901;width:0;height:371;flip:xy" type="_x0000_t32">
                                          <v:stroke color="black" weight="6480" joinstyle="miter" endcap="flat"/>
                                          <v:fill o:detectmouseclick="t" on="false"/>
                                          <w10:wrap type="square"/>
                                        </v:shape>
                                      </v:group>
                                    </v:group>
                                  </v:group>
                                  <v:oval id="shape_0" stroked="f" o:allowincell="f" style="position:absolute;left:7375;top:1371;width:48;height:125;mso-wrap-style:none;v-text-anchor:middle">
                                    <v:imagedata r:id="rId68" o:detectmouseclick="t"/>
                                    <v:stroke color="#3465a4" joinstyle="round" endcap="flat"/>
                                    <w10:wrap type="square"/>
                                  </v:oval>
                                </v:group>
                              </v:group>
                            </v:group>
                          </v:group>
                          <v:rect id="shape_0" fillcolor="white" stroked="f" o:allowincell="f" style="position:absolute;left:6491;top:617;width:11;height:10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rect>
                        </v:group>
                        <v:rect id="shape_0" fillcolor="black" stroked="f" o:allowincell="f" style="position:absolute;left:7229;top:647;width:11;height:85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rect>
                      </v:group>
                    </v:group>
                  </v:group>
                </v:group>
                <v:shape id="shape_0" stroked="f" o:allowincell="f" style="position:absolute;left:3413;top:1436;width:50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72;top:1425;width:50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4;top:329;width:45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43;top:384;width:45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4;top:350;width:457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0;top:342;width:45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3;top:1445;width:50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2;top:903;width:50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0"/>
        </w:numPr>
        <w:ind w:right="92" w:firstLine="525"/>
        <w:outlineLvl w:val="0"/>
        <w:rPr/>
      </w:pPr>
      <w:r>
        <w:rPr>
          <w:rFonts w:cs="Times New Roman" w:ascii="Times New Roman" w:hAnsi="Times New Roman"/>
          <w:color w:val="000000"/>
        </w:rPr>
        <w:t>3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22</w:t>
      </w:r>
      <w:r>
        <w:rPr>
          <w:rFonts w:ascii="Times New Roman" w:hAnsi="Times New Roman" w:cs="Times New Roman"/>
          <w:color w:val="000000"/>
        </w:rPr>
        <w:t>所示的电路</w: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ascii="Times New Roman" w:hAnsi="Times New Roman" w:cs="Times New Roman"/>
          <w:color w:val="000000"/>
        </w:rPr>
        <w:t>，电源两端的电压恒定不变，某同学</w:t>
      </w:r>
      <w:r>
        <w:rPr>
          <w:rFonts w:ascii="Times New Roman" w:hAnsi="Times New Roman" w:cs="Times New Roman"/>
          <w:color w:val="000000"/>
        </w:rPr>
        <w:t>用</w:t>
      </w:r>
      <w:r>
        <w:rPr>
          <w:rFonts w:ascii="Times New Roman" w:hAnsi="Times New Roman" w:cs="Times New Roman"/>
          <w:color w:val="000000"/>
        </w:rPr>
        <w:t>此电路探究通过</w:t>
      </w:r>
      <w:r>
        <w:rPr>
          <w:rFonts w:ascii="Times New Roman" w:hAnsi="Times New Roman" w:cs="Times New Roman"/>
          <w:color w:val="000000"/>
        </w:rPr>
        <w:t>定值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（其阻值为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color w:val="000000"/>
        </w:rPr>
        <w:t>电流的变化量的绝对值（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）随电阻两端电压的变化量的绝对值（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）的变化规律。他测出了滑片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在不同位置时电流表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电压表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的示数，并将数据记录在表格中。请你根据表中的实验数据，</w:t>
      </w:r>
      <w:r>
        <w:rPr>
          <w:rFonts w:ascii="Times New Roman" w:hAnsi="Times New Roman" w:cs="Times New Roman"/>
          <w:color w:val="000000"/>
        </w:rPr>
        <w:t>将下面</w:t>
      </w:r>
      <w:r>
        <w:rPr>
          <w:rFonts w:ascii="Times New Roman" w:hAnsi="Times New Roman" w:cs="Times New Roman"/>
          <w:color w:val="000000"/>
        </w:rPr>
        <w:t>总结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通过定值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电流变化量的绝对值（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）随其两端电压变化量的绝对值（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）的变化规律的结论</w:t>
      </w:r>
      <w:r>
        <w:rPr>
          <w:rFonts w:ascii="Times New Roman" w:hAnsi="Times New Roman" w:cs="Times New Roman"/>
          <w:color w:val="000000"/>
        </w:rPr>
        <w:t>补充完整</w:t>
      </w:r>
      <w:r>
        <w:rPr>
          <w:rFonts w:ascii="Times New Roman" w:hAnsi="Times New Roman" w:cs="Times New Roman"/>
          <w:color w:val="000000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946015</wp:posOffset>
                </wp:positionH>
                <wp:positionV relativeFrom="paragraph">
                  <wp:posOffset>570865</wp:posOffset>
                </wp:positionV>
                <wp:extent cx="1627505" cy="1161415"/>
                <wp:effectExtent l="0" t="0" r="0" b="0"/>
                <wp:wrapSquare wrapText="largest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91.45pt;mso-wrap-distance-left:9pt;mso-wrap-distance-right:9pt;mso-wrap-distance-top:0pt;mso-wrap-distance-bottom:0pt;margin-top:44.95pt;mso-position-vertical-relative:text;margin-left:3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24.3pt;margin-top:39.05pt;width:105.95pt;height:106.05pt" coordorigin="486,781" coordsize="2119,2121">
                            <v:line id="shape_0" from="1283,1790" to="2296,1790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549;top:1230;width:529;height:4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390,270" path="m0,270l0,0l390,0l390,218e" stroked="t" o:allowincell="f" style="position:absolute;left:735;top:904;width:546;height:382;flip:x;mso-wrap-style:none;v-text-anchor:middle">
                              <v:fill o:detectmouseclick="t" on="false"/>
                              <v:stroke color="black" weight="9360" endarrow="classic" endarrowwidth="narrow" endarrowlength="long" joinstyle="round" endcap="flat"/>
                              <w10:wrap type="none"/>
                            </v:shape>
                            <v:oval id="shape_0" fillcolor="black" stroked="t" o:allowincell="f" style="position:absolute;left:2276;top:1754;width:56;height:55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rect id="shape_0" stroked="t" o:allowincell="f" style="position:absolute;left:642;top:781;width:1193;height:2120;mso-wrap-style:none;v-text-anchor:middle;rotation:90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rect id="shape_0" fillcolor="white" stroked="t" o:allowincell="f" style="position:absolute;left:488;top:1184;width:502;height:151;flip:x;mso-wrap-style:none;v-text-anchor:middle;rotation:18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t" o:allowincell="f" style="position:absolute;left:1551;top:1175;width:502;height:151;flip:x;mso-wrap-style:none;v-text-anchor:middle;rotation:180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rect id="shape_0" fillcolor="white" stroked="f" o:allowincell="f" style="position:absolute;left:1037;top:1167;width:238;height:15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group id="shape_0" style="position:absolute;left:627;top:2216;width:135;height:421">
                              <v:rect id="shape_0" fillcolor="white" stroked="f" o:allowincell="f" style="position:absolute;left:628;top:2231;width:134;height:404;flip:x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747,2327" to="747,254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43,2216" to="643,262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288,1262" to="1290,1789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oval id="shape_0" fillcolor="black" stroked="t" o:allowincell="f" style="position:absolute;left:1250;top:1219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540;top:875;width:269;height:3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P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550;top:2354;width:331;height:123">
                              <v:rect id="shape_0" fillcolor="white" stroked="f" o:allowincell="f" style="position:absolute;left:1550;top:2383;width:260;height:9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line id="shape_0" from="1598,2354" to="1881,2423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1591;top:2386;width:205;height:27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2129;top:1927;width:354;height:363">
                              <v:oval id="shape_0" fillcolor="white" stroked="t" o:allowincell="f" style="position:absolute;left:2130;top:1950;width:333;height:329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shape id="shape_0" stroked="f" o:allowincell="f" style="position:absolute;left:2129;top:1927;width:353;height:36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40" w:after="330" w:lineRule="auto" w:line="57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44"/>
                                          <w:b/>
                                          <w:i/>
                                          <w:kern w:val="2"/>
                                          <w:szCs w:val="44"/>
                                          <w:bCs w:val="false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A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007;top:2540;width:591;height:33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595;top:1597;width:354;height:363">
                              <v:oval id="shape_0" fillcolor="white" stroked="t" o:allowincell="f" style="position:absolute;left:1596;top:1620;width:333;height:329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shape id="shape_0" stroked="f" o:allowincell="f" style="position:absolute;left:1595;top:1597;width:353;height:36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40" w:after="330" w:lineRule="auto" w:line="576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44"/>
                                          <w:b/>
                                          <w:i/>
                                          <w:kern w:val="2"/>
                                          <w:szCs w:val="44"/>
                                          <w:bCs w:val="false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44"/>
                                          <w:b/>
                                          <w:i/>
                                          <w:kern w:val="2"/>
                                          <w:szCs w:val="44"/>
                                          <w:bCs w:val="false"/>
                                          <w:i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75;top:1270;width:279;height:30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40" w:after="330" w:lineRule="auto" w:line="5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44"/>
                                        <w:b/>
                                        <w:kern w:val="2"/>
                                        <w:szCs w:val="4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44"/>
                                        <w:b/>
                                        <w:kern w:val="2"/>
                                        <w:szCs w:val="44"/>
                                        <w:bCs/>
                                        <w:i/>
                                        <w:vertAlign w:val="subscript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6;top:1271;width:529;height:4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23;top:1585;width:529;height:4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075;top:1885;width:529;height:47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1547;top:2396;width:70;height:6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665</wp:posOffset>
                </wp:positionH>
                <wp:positionV relativeFrom="paragraph">
                  <wp:posOffset>555625</wp:posOffset>
                </wp:positionV>
                <wp:extent cx="1540510" cy="1271905"/>
                <wp:effectExtent l="3175" t="0" r="0" b="690880"/>
                <wp:wrapNone/>
                <wp:docPr id="5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1271880"/>
                          <a:chOff x="0" y="0"/>
                          <a:chExt cx="1540440" cy="1271880"/>
                        </a:xfrm>
                      </wpg:grpSpPr>
                      <wps:wsp>
                        <wps:cNvSpPr/>
                        <wps:spPr>
                          <a:xfrm flipH="1">
                            <a:off x="700920" y="581040"/>
                            <a:ext cx="64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22536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160" y="18360"/>
                            <a:ext cx="3474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27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  <a:lnTo>
                                  <a:pt x="390" y="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55800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4120" y="-59760"/>
                            <a:ext cx="758160" cy="1346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96200" y="196200"/>
                            <a:ext cx="31932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871200" y="190440"/>
                            <a:ext cx="31932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85400"/>
                            <a:ext cx="15192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120" y="851400"/>
                            <a:ext cx="85680" cy="26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720"/>
                              <a:ext cx="85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04160" y="245880"/>
                            <a:ext cx="1800" cy="335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18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1713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P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0480" y="939240"/>
                            <a:ext cx="2109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16560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0"/>
                              <a:ext cx="18036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6760" y="959400"/>
                            <a:ext cx="1306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 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8400" y="668160"/>
                            <a:ext cx="22464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0"/>
                              <a:ext cx="21204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46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i/>
                                    <w:kern w:val="2"/>
                                    <w:szCs w:val="44"/>
                                    <w:bCs w:val="false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5960" y="1057320"/>
                            <a:ext cx="3758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9280" y="458640"/>
                            <a:ext cx="22464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360" y="14400"/>
                              <a:ext cx="21204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464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b/>
                                    <w:i/>
                                    <w:kern w:val="2"/>
                                    <w:szCs w:val="44"/>
                                    <w:bCs w:val="false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44"/>
                                    <w:b/>
                                    <w:i/>
                                    <w:kern w:val="2"/>
                                    <w:szCs w:val="44"/>
                                    <w:bCs w:val="false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640" y="250920"/>
                            <a:ext cx="1778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i/>
                                  <w:vertAlign w:val="subscript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25164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45072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64152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9658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9.05pt;width:105.95pt;height:106.05pt" coordorigin="486,781" coordsize="2119,2121">
                <v:line id="shape_0" from="1283,1790" to="2296,17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549;top:1230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270" path="m0,270l0,0l390,0l390,218e" stroked="t" o:allowincell="f" style="position:absolute;left:735;top:904;width:546;height:382;flip:x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none"/>
                </v:shape>
                <v:oval id="shape_0" fillcolor="black" stroked="t" o:allowincell="f" style="position:absolute;left:2276;top:1754;width:56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642;top:781;width:1193;height:2120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488;top:1184;width:502;height:151;flip:x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551;top:1175;width:502;height:151;flip:x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f" o:allowincell="f" style="position:absolute;left:1037;top:1167;width:238;height:1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27;top:2216;width:135;height:421">
                  <v:rect id="shape_0" fillcolor="white" stroked="f" o:allowincell="f" style="position:absolute;left:628;top:2231;width:134;height:404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47,2327" to="747,2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2216" to="643,2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88,1262" to="1290,17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50;top:121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40;top:875;width:26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P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50;top:2354;width:331;height:123">
                  <v:rect id="shape_0" fillcolor="white" stroked="f" o:allowincell="f" style="position:absolute;left:1550;top:2383;width:260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98,2354" to="1881,24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91;top:2386;width:20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S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29;top:1927;width:354;height:363">
                  <v:oval id="shape_0" fillcolor="white" stroked="t" o:allowincell="f" style="position:absolute;left:2130;top:1950;width:333;height:32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2129;top:1927;width:35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i/>
                              <w:kern w:val="2"/>
                              <w:szCs w:val="44"/>
                              <w:bCs w:val="false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07;top:2540;width:59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95;top:1597;width:354;height:363">
                  <v:oval id="shape_0" fillcolor="white" stroked="t" o:allowincell="f" style="position:absolute;left:1596;top:1620;width:333;height:32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595;top:1597;width:353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44"/>
                              <w:b/>
                              <w:i/>
                              <w:kern w:val="2"/>
                              <w:szCs w:val="44"/>
                              <w:bCs w:val="false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44"/>
                              <w:b/>
                              <w:i/>
                              <w:kern w:val="2"/>
                              <w:szCs w:val="44"/>
                              <w:bCs w:val="false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;top:1270;width:27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i/>
                            <w:vertAlign w:val="subscript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1271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585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5;top:1885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47;top:2396;width:70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3"/>
        <w:numPr>
          <w:ilvl w:val="0"/>
          <w:numId w:val="0"/>
        </w:numPr>
        <w:ind w:right="92" w:firstLine="525"/>
        <w:outlineLvl w:val="0"/>
        <w:rPr/>
      </w:pP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  <w:r>
        <w:rPr>
          <w:rFonts w:ascii="Times New Roman" w:hAnsi="Times New Roman" w:cs="Times New Roman"/>
          <w:color w:val="000000"/>
        </w:rPr>
        <w:t>的条件下，通过定值电阻</w:t>
      </w:r>
      <w:r>
        <w:rPr>
          <w:rFonts w:cs="Times New Roman" w:ascii="Times New Roman" w:hAnsi="Times New Roman"/>
          <w:i/>
          <w:color w:val="000000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Times New Roman"/>
          <w:color w:val="000000"/>
        </w:rPr>
        <w:t>电流变化量的绝对值（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I</w:t>
      </w:r>
      <w:r>
        <w:rPr>
          <w:rFonts w:ascii="Times New Roman" w:hAnsi="Times New Roman" w:cs="Times New Roman"/>
          <w:color w:val="000000"/>
        </w:rPr>
        <w:t>）与其两端电压变化量的绝对值（</w:t>
      </w: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i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）的关系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 </w:t>
      </w:r>
      <w:r>
        <w:rPr/>
        <w:t>。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79"/>
        <w:gridCol w:w="784"/>
        <w:gridCol w:w="679"/>
        <w:gridCol w:w="837"/>
        <w:gridCol w:w="679"/>
        <w:gridCol w:w="784"/>
        <w:gridCol w:w="679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  <w:vertAlign w:val="subscript"/>
              </w:rPr>
            </w:pPr>
            <w:r>
              <w:rPr>
                <w:i/>
                <w:color w:val="000000"/>
                <w:szCs w:val="21"/>
              </w:rPr>
              <w:t>U/</w:t>
            </w:r>
            <w:r>
              <w:rPr>
                <w:color w:val="000000"/>
                <w:szCs w:val="21"/>
              </w:rPr>
              <w:t>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,xx,k.Com]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ZXXK]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  <w:vertAlign w:val="subscript"/>
              </w:rPr>
            </w:pPr>
            <w:r>
              <w:rPr>
                <w:color w:val="000000"/>
              </w:rPr>
              <w:t>Δ</w:t>
            </w:r>
            <w:r>
              <w:rPr>
                <w:i/>
                <w:color w:val="000000"/>
                <w:szCs w:val="21"/>
              </w:rPr>
              <w:t>U/</w:t>
            </w:r>
            <w:r>
              <w:rPr>
                <w:color w:val="000000"/>
                <w:szCs w:val="21"/>
              </w:rPr>
              <w:t>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Cs w:val="21"/>
                <w:vertAlign w:val="subscript"/>
              </w:rPr>
            </w:pPr>
            <w:r>
              <w:rPr>
                <w:color w:val="000000"/>
                <w:szCs w:val="21"/>
                <w:vertAlign w:val="subscript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I/</w:t>
            </w: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  <w:vertAlign w:val="subscript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  <w:vertAlign w:val="subscript"/>
              </w:rPr>
            </w:pPr>
            <w:r>
              <w:rPr>
                <w:color w:val="000000"/>
                <w:szCs w:val="21"/>
              </w:rPr>
              <w:t>0.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color w:val="000000"/>
              </w:rPr>
              <w:t>Δ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>/</w:t>
            </w:r>
            <w:r>
              <w:rPr>
                <w:color w:val="000000"/>
                <w:szCs w:val="21"/>
              </w:rPr>
              <w:t>A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5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</w:t>
            </w:r>
            <w:r>
              <w:rPr>
                <w:color w:val="FFFFFF"/>
                <w:sz w:val="4"/>
                <w:szCs w:val="21"/>
              </w:rPr>
              <w:t>#</w:t>
            </w:r>
            <w:r>
              <w:rPr>
                <w:color w:val="FFFFFF"/>
                <w:sz w:val="4"/>
                <w:szCs w:val="21"/>
              </w:rPr>
              <w:t>科</w:t>
            </w:r>
            <w:r>
              <w:rPr>
                <w:color w:val="FFFFFF"/>
                <w:sz w:val="4"/>
                <w:szCs w:val="21"/>
              </w:rPr>
              <w:t>#</w:t>
            </w:r>
            <w:r>
              <w:rPr>
                <w:color w:val="FFFFFF"/>
                <w:sz w:val="4"/>
                <w:szCs w:val="21"/>
              </w:rPr>
              <w:t>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</w:t>
            </w:r>
          </w:p>
        </w:tc>
      </w:tr>
    </w:tbl>
    <w:p>
      <w:pPr>
        <w:pStyle w:val="Style13"/>
        <w:numPr>
          <w:ilvl w:val="0"/>
          <w:numId w:val="0"/>
        </w:numPr>
        <w:ind w:right="92" w:firstLine="525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3288030" cy="2953385"/>
                <wp:effectExtent l="0" t="19685" r="0" b="0"/>
                <wp:wrapNone/>
                <wp:docPr id="5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880" cy="2953440"/>
                          <a:chOff x="0" y="0"/>
                          <a:chExt cx="3287880" cy="29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87880" cy="28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240" y="0"/>
                              <a:ext cx="2509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178920"/>
                              <a:ext cx="2170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56088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933480"/>
                              <a:ext cx="1562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341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1704960"/>
                              <a:ext cx="154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2069640"/>
                              <a:ext cx="122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8560" y="2484720"/>
                              <a:ext cx="7696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60" y="2522880"/>
                              <a:ext cx="763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640" y="279360"/>
                              <a:ext cx="2286720" cy="227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0"/>
                                <a:ext cx="2284560" cy="227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4560" cy="226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5680"/>
                                    <a:ext cx="2284560" cy="2183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279520" cy="142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79520" cy="675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79520" cy="300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79160" cy="223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20" y="15120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040" y="300600"/>
                                            <a:ext cx="2274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74760"/>
                                          <a:ext cx="2279520" cy="300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79160" cy="223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20" y="15120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040" y="300240"/>
                                            <a:ext cx="2274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48800"/>
                                        <a:ext cx="2279520" cy="675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79520" cy="300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79160" cy="223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20" y="15120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040" y="300240"/>
                                            <a:ext cx="2274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74760"/>
                                          <a:ext cx="2279520" cy="300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79160" cy="2235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320" y="150840"/>
                                              <a:ext cx="2274480" cy="72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2360"/>
                                                <a:ext cx="22744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5040" y="300240"/>
                                            <a:ext cx="2274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40" y="1508760"/>
                                      <a:ext cx="2279520" cy="675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79520" cy="300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79160" cy="223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7448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36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320" y="151200"/>
                                            <a:ext cx="227448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36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040" y="300600"/>
                                          <a:ext cx="2274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74760"/>
                                        <a:ext cx="2279520" cy="300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79160" cy="223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7448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36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320" y="151200"/>
                                            <a:ext cx="227448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2360"/>
                                              <a:ext cx="227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040" y="300240"/>
                                          <a:ext cx="2274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0" y="0"/>
                                  <a:ext cx="2279520" cy="2271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3120" cy="2271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63560" y="0"/>
                                      <a:ext cx="1429920" cy="2266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51680" y="0"/>
                                        <a:ext cx="678240" cy="2266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76560" y="0"/>
                                          <a:ext cx="301680" cy="226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7040" y="0"/>
                                            <a:ext cx="224640" cy="22662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1560" y="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308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32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72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5040"/>
                                            <a:ext cx="0" cy="2261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1680" cy="226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7040" y="0"/>
                                            <a:ext cx="224640" cy="22662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1560" y="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308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32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72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5040"/>
                                            <a:ext cx="0" cy="2261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8240" cy="2266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76560" y="0"/>
                                          <a:ext cx="301680" cy="226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6680" y="0"/>
                                            <a:ext cx="224640" cy="22662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1920" y="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72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32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308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5040"/>
                                            <a:ext cx="0" cy="2261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1680" cy="226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76680" y="0"/>
                                            <a:ext cx="224640" cy="22662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1920" y="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72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320"/>
                                              <a:ext cx="73080" cy="2261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308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261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c0c0c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5040"/>
                                            <a:ext cx="0" cy="2261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040"/>
                                      <a:ext cx="678240" cy="2266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76560" y="0"/>
                                        <a:ext cx="301680" cy="2266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7040" y="0"/>
                                          <a:ext cx="224640" cy="2266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51560" y="0"/>
                                            <a:ext cx="73080" cy="226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308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680"/>
                                            <a:ext cx="73080" cy="226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308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0" cy="2261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1680" cy="2266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7040" y="0"/>
                                          <a:ext cx="224640" cy="2266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51560" y="0"/>
                                            <a:ext cx="73080" cy="226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308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680"/>
                                            <a:ext cx="73080" cy="2261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308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261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c0c0c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5040"/>
                                          <a:ext cx="0" cy="2261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279880" y="0"/>
                                    <a:ext cx="0" cy="226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1440"/>
                                <a:ext cx="2286720" cy="22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8640" y="9360"/>
                              <a:ext cx="32400" cy="97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02320" y="2503080"/>
                              <a:ext cx="30960" cy="100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553840"/>
                              <a:ext cx="266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88200"/>
                              <a:ext cx="0" cy="247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2600" y="2522880"/>
                              <a:ext cx="1904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960" y="2518920"/>
                              <a:ext cx="160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2518920"/>
                              <a:ext cx="1332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2560" y="2515320"/>
                              <a:ext cx="141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1360" y="2515320"/>
                              <a:ext cx="1602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7680" y="2686680"/>
                            <a:ext cx="44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6.4pt;width:258.9pt;height:232.55pt" coordorigin="4500,528" coordsize="5178,4651">
                <v:group id="shape_0" style="position:absolute;left:4500;top:528;width:5178;height:4513">
                  <v:shape id="shape_0" stroked="f" o:allowincell="f" style="position:absolute;left:4973;top:528;width:394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2;top:810;width:341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0;top:1411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2;top:1998;width:24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2629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8;top:3213;width:2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3787;width:1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7;top:4441;width:1211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4501;width:11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12;top:968;width:3600;height:3582">
                    <v:group id="shape_0" style="position:absolute;left:4814;top:968;width:3596;height:3576">
                      <v:group id="shape_0" style="position:absolute;left:4814;top:968;width:3596;height:3572">
                        <v:group id="shape_0" style="position:absolute;left:4814;top:1103;width:3596;height:3438">
                          <v:group id="shape_0" style="position:absolute;left:4814;top:1103;width:3589;height:2242">
                            <v:group id="shape_0" style="position:absolute;left:4814;top:1103;width:3589;height:1062">
                              <v:group id="shape_0" style="position:absolute;left:4814;top:1103;width:3589;height:472">
                                <v:group id="shape_0" style="position:absolute;left:4814;top:1103;width:3588;height:352">
                                  <v:group id="shape_0" style="position:absolute;left:4814;top:1103;width:3581;height:113">
                                    <v:line id="shape_0" from="4814,1103" to="8395,1103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14,1217" to="8395,1217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821;top:1341;width:3581;height:113">
                                    <v:line id="shape_0" from="4821,1341" to="8402,1341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21,1455" to="8402,1455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4822,1576" to="8403,15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814;top:1693;width:3589;height:471">
                                <v:group id="shape_0" style="position:absolute;left:4814;top:1693;width:3588;height:351">
                                  <v:group id="shape_0" style="position:absolute;left:4814;top:1693;width:3581;height:113">
                                    <v:line id="shape_0" from="4814,1693" to="8395,1693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14,1807" to="8395,1807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821;top:1931;width:3581;height:113">
                                    <v:line id="shape_0" from="4821,1931" to="8402,1931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21,2045" to="8402,2045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4822,2166" to="8403,216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4814;top:2282;width:3589;height:1062">
                              <v:group id="shape_0" style="position:absolute;left:4814;top:2282;width:3589;height:471">
                                <v:group id="shape_0" style="position:absolute;left:4814;top:2282;width:3588;height:351">
                                  <v:group id="shape_0" style="position:absolute;left:4814;top:2282;width:3581;height:113">
                                    <v:line id="shape_0" from="4814,2282" to="8395,2282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14,2396" to="8395,239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821;top:2520;width:3581;height:113">
                                    <v:line id="shape_0" from="4821,2520" to="8402,2520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21,2634" to="8402,2634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4822,2755" to="8403,275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814;top:2872;width:3589;height:472">
                                <v:group id="shape_0" style="position:absolute;left:4814;top:2872;width:3588;height:350">
                                  <v:group id="shape_0" style="position:absolute;left:4814;top:2872;width:3581;height:113">
                                    <v:line id="shape_0" from="4814,2872" to="8395,2872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14,2986" to="8395,298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821;top:3110;width:3581;height:113">
                                    <v:line id="shape_0" from="4821,3110" to="8402,3110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21,3224" to="8402,3224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4822,3345" to="8403,334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group id="shape_0" style="position:absolute;left:4822;top:3479;width:3588;height:1062">
                            <v:group id="shape_0" style="position:absolute;left:4822;top:3479;width:3588;height:472">
                              <v:group id="shape_0" style="position:absolute;left:4822;top:3479;width:3588;height:352">
                                <v:group id="shape_0" style="position:absolute;left:4822;top:3479;width:3581;height:113">
                                  <v:line id="shape_0" from="4822,3479" to="8403,3479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22,3593" to="8403,3593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829;top:3717;width:3581;height:113">
                                  <v:line id="shape_0" from="4829,3717" to="8410,3717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29,3831" to="8410,3831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4830,3952" to="8411,39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822;top:4069;width:3588;height:471">
                              <v:group id="shape_0" style="position:absolute;left:4822;top:4069;width:3588;height:351">
                                <v:group id="shape_0" style="position:absolute;left:4822;top:4069;width:3581;height:113">
                                  <v:line id="shape_0" from="4822,4069" to="8403,4069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22,4183" to="8403,4183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829;top:4307;width:3581;height:113">
                                  <v:line id="shape_0" from="4829,4307" to="8410,4307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29,4421" to="8410,4421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4830,4542" to="8411,454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4814,968" to="8395,9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20;top:968;width:3589;height:3576">
                        <v:group id="shape_0" style="position:absolute;left:4820;top:968;width:3453;height:3576">
                          <v:group id="shape_0" style="position:absolute;left:6022;top:968;width:2251;height:3568">
                            <v:group id="shape_0" style="position:absolute;left:7206;top:968;width:1068;height:3568">
                              <v:group id="shape_0" style="position:absolute;left:7799;top:968;width:475;height:3568">
                                <v:group id="shape_0" style="position:absolute;left:7921;top:968;width:353;height:3567">
                                  <v:group id="shape_0" style="position:absolute;left:8159;top:968;width:115;height:3561">
                                    <v:line id="shape_0" from="8274,968" to="8274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159,968" to="8159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7921;top:975;width:114;height:3561">
                                    <v:line id="shape_0" from="8035,975" to="8035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921,975" to="7921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7799,976" to="7799,45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206;top:968;width:475;height:3568">
                                <v:group id="shape_0" style="position:absolute;left:7328;top:968;width:353;height:3567">
                                  <v:group id="shape_0" style="position:absolute;left:7566;top:968;width:115;height:3561">
                                    <v:line id="shape_0" from="7681,968" to="7681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566,968" to="7566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7328;top:975;width:114;height:3561">
                                    <v:line id="shape_0" from="7442,975" to="7442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28,975" to="7328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7206,976" to="7206,45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6022;top:968;width:1067;height:3568">
                              <v:group id="shape_0" style="position:absolute;left:6615;top:968;width:474;height:3568">
                                <v:group id="shape_0" style="position:absolute;left:6736;top:968;width:353;height:3567">
                                  <v:group id="shape_0" style="position:absolute;left:6975;top:968;width:114;height:3561">
                                    <v:line id="shape_0" from="7090,968" to="7090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975,968" to="6975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6736;top:975;width:115;height:3561">
                                    <v:line id="shape_0" from="6851,975" to="6851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36,975" to="6736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6615,976" to="6615,45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022;top:968;width:474;height:3568">
                                <v:group id="shape_0" style="position:absolute;left:6143;top:968;width:353;height:3567">
                                  <v:group id="shape_0" style="position:absolute;left:6382;top:968;width:114;height:3561">
                                    <v:line id="shape_0" from="6497,968" to="6497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382,968" to="6382,4529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6143;top:975;width:115;height:3561">
                                    <v:line id="shape_0" from="6258,975" to="6258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143,975" to="6143,4536" stroked="t" o:allowincell="f" style="position:absolute">
                                      <v:stroke color="silver" weight="64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6022,976" to="6022,453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group id="shape_0" style="position:absolute;left:4820;top:976;width:1067;height:3569">
                            <v:group id="shape_0" style="position:absolute;left:5413;top:976;width:474;height:3569">
                              <v:group id="shape_0" style="position:absolute;left:5534;top:976;width:352;height:3568">
                                <v:group id="shape_0" style="position:absolute;left:5773;top:976;width:114;height:3561">
                                  <v:line id="shape_0" from="5888,976" to="5888,4537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73,976" to="5773,4537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5534;top:983;width:114;height:3561">
                                  <v:line id="shape_0" from="5649,983" to="5649,4544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534,983" to="5534,4544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5413,984" to="5413,45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820;top:976;width:474;height:3569">
                              <v:group id="shape_0" style="position:absolute;left:4941;top:976;width:352;height:3568">
                                <v:group id="shape_0" style="position:absolute;left:5180;top:976;width:114;height:3561">
                                  <v:line id="shape_0" from="5295,976" to="5295,4537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80,976" to="5180,4537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4941;top:983;width:114;height:3561">
                                  <v:line id="shape_0" from="5056,983" to="5056,4544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41,983" to="4941,4544" stroked="t" o:allowincell="f" style="position:absolute">
                                    <v:stroke color="silver" weight="64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line id="shape_0" from="4820,984" to="4820,454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8410,968" to="8410,45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812,970" to="8412,45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4797;top:543;width:50;height:153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70;top:4471;width:48;height:157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814,4550" to="9015,45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22,667" to="4822,4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71;top:4501;width:29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4495;width:251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3;top:4495;width:20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4;top:4489;width:22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7;top:4489;width:251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49;top:4759;width:69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33</w:t>
      </w:r>
      <w:r>
        <w:rPr>
          <w:color w:val="000000"/>
        </w:rPr>
        <w:t>．图</w:t>
      </w:r>
      <w:r>
        <w:rPr>
          <w:color w:val="000000"/>
        </w:rPr>
        <w:t>23</w:t>
      </w:r>
      <w:r>
        <w:rPr>
          <w:color w:val="000000"/>
        </w:rPr>
        <w:t>是某同学设计的在</w:t>
      </w:r>
      <w:r>
        <w:rPr>
          <w:color w:val="000000"/>
        </w:rPr>
        <w:t>导体</w:t>
      </w:r>
      <w:r>
        <w:rPr>
          <w:color w:val="000000"/>
        </w:rPr>
        <w:t>两端电压</w:t>
      </w:r>
      <w:r>
        <w:rPr>
          <w:i/>
          <w:color w:val="000000"/>
        </w:rPr>
        <w:t>U</w:t>
      </w:r>
      <w:r>
        <w:rPr>
          <w:color w:val="000000"/>
        </w:rPr>
        <w:t>=10V</w:t>
      </w:r>
      <w:r>
        <w:rPr>
          <w:color w:val="000000"/>
        </w:rPr>
        <w:t>不变的条件下，探究通过导体的电流</w:t>
      </w:r>
      <w:r>
        <w:rPr>
          <w:i/>
          <w:color w:val="000000"/>
        </w:rPr>
        <w:t>I</w:t>
      </w:r>
      <w:r>
        <w:rPr>
          <w:color w:val="000000"/>
        </w:rPr>
        <w:t>跟导体的电阻</w:t>
      </w:r>
      <w:r>
        <w:rPr>
          <w:i/>
          <w:color w:val="000000"/>
        </w:rPr>
        <w:t>R</w:t>
      </w:r>
      <w:r>
        <w:rPr>
          <w:color w:val="000000"/>
        </w:rPr>
        <w:t>关系的实验电路</w:t>
      </w:r>
      <w:r>
        <w:rPr>
          <w:color w:val="000000"/>
        </w:rPr>
        <w:t>图</w:t>
      </w:r>
      <w:r>
        <w:rPr>
          <w:color w:val="000000"/>
        </w:rPr>
        <w:t>。根据</w:t>
      </w:r>
      <w:r>
        <w:rPr>
          <w:color w:val="000000"/>
        </w:rPr>
        <w:t>实验</w:t>
      </w:r>
      <w:r>
        <w:rPr>
          <w:color w:val="000000"/>
        </w:rPr>
        <w:t>测量的数据</w:t>
      </w:r>
      <w:r>
        <w:rPr>
          <w:color w:val="000000"/>
        </w:rPr>
        <w:t>，</w:t>
      </w:r>
      <w:r>
        <w:rPr>
          <w:color w:val="000000"/>
        </w:rPr>
        <w:t>他在坐标系中画出了如图</w:t>
      </w:r>
      <w:r>
        <w:rPr>
          <w:color w:val="000000"/>
        </w:rPr>
        <w:t>24</w:t>
      </w:r>
      <w:r>
        <w:rPr>
          <w:color w:val="000000"/>
        </w:rPr>
        <w:t>所示的通过</w:t>
      </w:r>
      <w:r>
        <w:rPr>
          <w:color w:val="000000"/>
        </w:rPr>
        <w:t>导体</w:t>
      </w:r>
      <w:r>
        <w:rPr>
          <w:color w:val="000000"/>
        </w:rPr>
        <w:t>的电流</w:t>
      </w:r>
      <w:r>
        <w:rPr>
          <w:i/>
          <w:color w:val="000000"/>
        </w:rPr>
        <w:t>I</w:t>
      </w:r>
      <w:r>
        <w:rPr>
          <w:color w:val="000000"/>
        </w:rPr>
        <w:t>与</w:t>
      </w:r>
      <w:r>
        <w:rPr>
          <w:color w:val="000000"/>
        </w:rPr>
        <w:t>导体</w:t>
      </w:r>
      <w:r>
        <w:rPr>
          <w:color w:val="000000"/>
        </w:rPr>
        <w:t>电阻倒数的关系图</w:t>
      </w:r>
      <w:r>
        <w:rPr>
          <w:color w:val="000000"/>
        </w:rPr>
        <w:t>象</w:t>
      </w:r>
      <w:r>
        <w:rPr>
          <w:color w:val="000000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982085</wp:posOffset>
                </wp:positionH>
                <wp:positionV relativeFrom="paragraph">
                  <wp:posOffset>280035</wp:posOffset>
                </wp:positionV>
                <wp:extent cx="2439035" cy="2894965"/>
                <wp:effectExtent l="0" t="0" r="0" b="0"/>
                <wp:wrapSquare wrapText="largest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289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227.95pt;mso-wrap-distance-left:9pt;mso-wrap-distance-right:9pt;mso-wrap-distance-top:0pt;mso-wrap-distance-bottom:0pt;margin-top:22.05pt;mso-position-vertical-relative:text;margin-left:3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39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滑动变阻器</w:t>
      </w:r>
      <w:r>
        <w:rPr>
          <w:i/>
          <w:color w:val="000000"/>
        </w:rPr>
        <w:t>R'</w:t>
      </w:r>
      <w:r>
        <w:rPr>
          <w:color w:val="000000"/>
        </w:rPr>
        <w:t>在此实验中除了</w:t>
      </w:r>
      <w:r>
        <w:rPr>
          <w:color w:val="000000"/>
        </w:rPr>
        <w:t>能起到</w:t>
      </w:r>
      <w:r>
        <w:rPr>
          <w:color w:val="000000"/>
        </w:rPr>
        <w:t>保证电路安全</w:t>
      </w:r>
      <w:r>
        <w:rPr>
          <w:color w:val="000000"/>
        </w:rPr>
        <w:t>的作用</w:t>
      </w:r>
      <w:r>
        <w:rPr>
          <w:color w:val="000000"/>
        </w:rPr>
        <w:t>外，</w:t>
      </w:r>
      <w:r>
        <w:rPr>
          <w:color w:val="000000"/>
        </w:rPr>
        <w:t>另一</w:t>
      </w:r>
      <w:r>
        <w:rPr>
          <w:color w:val="000000"/>
        </w:rPr>
        <w:t>主要作用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ind w:firstLine="439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图</w:t>
      </w:r>
      <w:r>
        <w:rPr>
          <w:color w:val="000000"/>
        </w:rPr>
        <w:t>象</w:t>
      </w:r>
      <w:r>
        <w:rPr>
          <w:color w:val="000000"/>
        </w:rPr>
        <w:t>可</w:t>
      </w:r>
      <w:r>
        <w:rPr>
          <w:color w:val="000000"/>
        </w:rPr>
        <w:t>知</w:t>
      </w:r>
      <w:r>
        <w:rPr>
          <w:color w:val="000000"/>
        </w:rPr>
        <w:t>，在</w:t>
      </w:r>
      <w:r>
        <w:rPr>
          <w:color w:val="000000"/>
        </w:rPr>
        <w:t>导体</w:t>
      </w:r>
      <w:r>
        <w:rPr>
          <w:color w:val="000000"/>
        </w:rPr>
        <w:t>两端电压</w:t>
      </w:r>
      <w:r>
        <w:rPr>
          <w:i/>
          <w:color w:val="000000"/>
        </w:rPr>
        <w:t>U</w:t>
      </w:r>
      <w:r>
        <w:rPr>
          <w:color w:val="000000"/>
        </w:rPr>
        <w:t>=10V</w:t>
      </w:r>
      <w:r>
        <w:rPr>
          <w:color w:val="000000"/>
        </w:rPr>
        <w:t>不变的条件下，通过</w:t>
      </w:r>
      <w:r>
        <w:rPr>
          <w:color w:val="000000"/>
        </w:rPr>
        <w:t>导体</w:t>
      </w:r>
      <w:r>
        <w:rPr>
          <w:color w:val="000000"/>
        </w:rPr>
        <w:t>的电流</w:t>
      </w:r>
      <w:r>
        <w:rPr>
          <w:i/>
          <w:color w:val="000000"/>
        </w:rPr>
        <w:t>I</w:t>
      </w:r>
      <w:r>
        <w:rPr>
          <w:color w:val="000000"/>
        </w:rPr>
        <w:t>与</w:t>
      </w:r>
      <w:r>
        <w:rPr>
          <w:color w:val="000000"/>
        </w:rPr>
        <w:t>导体</w:t>
      </w:r>
      <w:r>
        <w:rPr>
          <w:color w:val="000000"/>
        </w:rPr>
        <w:t>电阻的倒数成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602865</wp:posOffset>
                </wp:positionH>
                <wp:positionV relativeFrom="paragraph">
                  <wp:posOffset>147955</wp:posOffset>
                </wp:positionV>
                <wp:extent cx="1345565" cy="1186815"/>
                <wp:effectExtent l="0" t="0" r="0" b="0"/>
                <wp:wrapSquare wrapText="largest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93.45pt;mso-wrap-distance-left:9pt;mso-wrap-distance-right:9pt;mso-wrap-distance-top:0pt;mso-wrap-distance-bottom:0pt;margin-top:11.65pt;mso-position-vertical-relative:text;margin-left:2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pict>
                          <v:group id="shape_0" style="position:absolute;margin-left:1.2pt;margin-top:11.9pt;width:106.3pt;height:104pt" coordorigin="24,238" coordsize="2126,2080">
                            <v:group id="shape_0" style="position:absolute;left:24;top:238;width:2126;height:2080">
                              <v:shape id="shape_0" stroked="f" o:allowincell="f" style="position:absolute;left:539;top:1896;width:1012;height:42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2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rect id="shape_0" fillcolor="white" stroked="t" o:allowincell="f" style="position:absolute;left:185;top:910;width:1964;height:7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white" stroked="f" o:allowincell="f" style="position:absolute;left:867;top:1654;width:68;height:64;flip:x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line id="shape_0" from="945,1626" to="945,174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line id="shape_0" from="868,1560" to="868,181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rect id="shape_0" fillcolor="white" stroked="f" o:allowincell="f" style="position:absolute;left:1267;top:1662;width:252;height:56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oval id="shape_0" fillcolor="white" stroked="t" o:allowincell="f" style="position:absolute;left:1252;top:1662;width:52;height:4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1306,1610" to="1558,1688" stroked="t" o:allowincell="f" style="position:absolute;flip:y">
                                <v:stroke color="black" weight="1260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24;top:1105;width:321;height:338">
                                <v:oval id="shape_0" fillcolor="white" stroked="t" o:allowincell="f" style="position:absolute;left:24;top:1141;width:320;height:301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oval>
                                <v:shape id="shape_0" stroked="f" o:allowincell="f" style="position:absolute;left:46;top:1105;width:267;height:33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</v:group>
                              <v:shape id="shape_0" stroked="f" o:allowincell="f" style="position:absolute;left:1190;top:1278;width:398;height:42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rect id="shape_0" fillcolor="white" stroked="t" o:allowincell="f" style="position:absolute;left:1352;top:845;width:467;height:100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rect>
                              <v:shape id="shape_0" fillcolor="black" stroked="t" o:allowincell="f" style="position:absolute;left:1536;top:707;width:45;height:143;flip:y;mso-wrap-style:none;v-text-anchor:middle" type="_x0000_t5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shape>
                              <v:group id="shape_0" style="position:absolute;left:1559;top:585;width:404;height:324">
                                <v:shape id="shape_0" coordsize="174,162" path="m174,0l0,0l0,162e" stroked="t" o:allowincell="f" style="position:absolute;left:1559;top:585;width:213;height:186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shape id="shape_0" coordsize="174,162" path="m174,0l0,0l0,162e" stroked="t" o:allowincell="f" style="position:absolute;left:1750;top:585;width:213;height:323;flip:x;mso-wrap-style:none;v-text-anchor:middle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</v:group>
                              <v:rect id="shape_0" fillcolor="white" stroked="f" o:allowincell="f" style="position:absolute;left:1835;top:845;width:121;height:74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  <v:shape id="shape_0" stroked="f" o:allowincell="f" style="position:absolute;left:1392;top:945;width:398;height:42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  <v:rect id="shape_0" fillcolor="white" stroked="t" o:allowincell="f" style="position:absolute;left:392;top:447;width:746;height:46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oval id="shape_0" fillcolor="black" stroked="t" o:allowincell="f" style="position:absolute;left:366;top:881;width:45;height:45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  <v:oval id="shape_0" fillcolor="black" stroked="t" o:allowincell="f" style="position:absolute;left:1111;top:885;width:45;height:45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square"/>
                              </v:oval>
                              <v:group id="shape_0" style="position:absolute;left:617;top:238;width:321;height:339">
                                <v:oval id="shape_0" fillcolor="white" stroked="t" o:allowincell="f" style="position:absolute;left:617;top:274;width:320;height:301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square"/>
                                </v:oval>
                                <v:shape id="shape_0" stroked="f" o:allowincell="f" style="position:absolute;left:639;top:238;width:267;height:33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square"/>
                                </v:shape>
                              </v:group>
                              <v:rect id="shape_0" fillcolor="white" stroked="t" o:allowincell="f" style="position:absolute;left:540;top:856;width:467;height:100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square"/>
                              </v:rect>
                              <v:shape id="shape_0" stroked="f" o:allowincell="f" style="position:absolute;left:611;top:945;width:398;height:42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line id="shape_0" from="607,758" to="972,107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969;top:664;width:35;height:152;mso-wrap-style:none;v-text-anchor:middle;rotation:46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240</wp:posOffset>
                </wp:positionH>
                <wp:positionV relativeFrom="paragraph">
                  <wp:posOffset>151130</wp:posOffset>
                </wp:positionV>
                <wp:extent cx="1350010" cy="1320165"/>
                <wp:effectExtent l="6985" t="0" r="4445" b="0"/>
                <wp:wrapSquare wrapText="bothSides"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1320120"/>
                          <a:chOff x="0" y="0"/>
                          <a:chExt cx="1350000" cy="132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0000" cy="132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6880" y="1053000"/>
                              <a:ext cx="6433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240" y="426600"/>
                              <a:ext cx="124776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899280"/>
                              <a:ext cx="4392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881280"/>
                              <a:ext cx="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839520"/>
                              <a:ext cx="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904320"/>
                              <a:ext cx="1605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904320"/>
                              <a:ext cx="334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871200"/>
                              <a:ext cx="160560" cy="5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0440"/>
                              <a:ext cx="203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40"/>
                                <a:ext cx="203760" cy="19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17028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40520" y="660240"/>
                              <a:ext cx="253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3120" y="385560"/>
                              <a:ext cx="2973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297720"/>
                              <a:ext cx="2916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4880" y="220320"/>
                              <a:ext cx="25704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62">
                                    <a:moveTo>
                                      <a:pt x="17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960" y="0"/>
                                <a:ext cx="13572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62">
                                    <a:moveTo>
                                      <a:pt x="17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9840" y="385560"/>
                              <a:ext cx="7740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680" y="448920"/>
                              <a:ext cx="253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640" y="132840"/>
                              <a:ext cx="4744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0824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410760"/>
                              <a:ext cx="291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6560" y="0"/>
                              <a:ext cx="20376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40"/>
                                <a:ext cx="203760" cy="19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17028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7600" y="392400"/>
                              <a:ext cx="29736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600" y="448920"/>
                              <a:ext cx="253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0080" y="330120"/>
                            <a:ext cx="23256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1600">
                            <a:off x="600120" y="270000"/>
                            <a:ext cx="23040" cy="9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1.9pt;width:106.3pt;height:104pt" coordorigin="24,238" coordsize="2126,2080">
                <v:group id="shape_0" style="position:absolute;left:24;top:238;width:2126;height:2080">
                  <v:shape id="shape_0" stroked="f" o:allowincell="f" style="position:absolute;left:539;top:1896;width:10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185;top:910;width:1964;height:7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f" o:allowincell="f" style="position:absolute;left:867;top:1654;width:68;height:64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945,1626" to="945,17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8,1560" to="868,181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1267;top:1662;width:252;height:5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1252;top:1662;width:52;height:4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306,1610" to="1558,1688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24;top:1105;width:321;height:338">
                    <v:oval id="shape_0" fillcolor="white" stroked="t" o:allowincell="f" style="position:absolute;left:24;top:1141;width:320;height:30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46;top:1105;width:267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190;top:1278;width:39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1352;top:845;width:467;height:100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fillcolor="black" stroked="t" o:allowincell="f" style="position:absolute;left:1536;top:707;width:45;height:143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group id="shape_0" style="position:absolute;left:1559;top:585;width:404;height:324">
                    <v:shape id="shape_0" coordsize="174,162" path="m174,0l0,0l0,162e" stroked="t" o:allowincell="f" style="position:absolute;left:1559;top:585;width:213;height:18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74,162" path="m174,0l0,0l0,162e" stroked="t" o:allowincell="f" style="position:absolute;left:1750;top:585;width:213;height:323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rect id="shape_0" fillcolor="white" stroked="f" o:allowincell="f" style="position:absolute;left:1835;top:845;width:121;height:7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1392;top:945;width:39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392;top:447;width:746;height:46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366;top:881;width:45;height:4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111;top:885;width:45;height:4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617;top:238;width:321;height:339">
                    <v:oval id="shape_0" fillcolor="white" stroked="t" o:allowincell="f" style="position:absolute;left:617;top:274;width:320;height:30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639;top:238;width:267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t" o:allowincell="f" style="position:absolute;left:540;top:856;width:467;height:100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stroked="f" o:allowincell="f" style="position:absolute;left:611;top:945;width:398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07,758" to="972,10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69;top:664;width:35;height:152;mso-wrap-style:none;v-text-anchor:middle;rotation:46" type="_x0000_t5"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比，比例系数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ind w:firstLine="43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84455" simplePos="0" locked="0" layoutInCell="0" allowOverlap="1" relativeHeight="104">
                <wp:simplePos x="0" y="0"/>
                <wp:positionH relativeFrom="column">
                  <wp:posOffset>2998470</wp:posOffset>
                </wp:positionH>
                <wp:positionV relativeFrom="paragraph">
                  <wp:posOffset>40640</wp:posOffset>
                </wp:positionV>
                <wp:extent cx="2586990" cy="2423795"/>
                <wp:effectExtent l="2999740" t="41275" r="0" b="0"/>
                <wp:wrapSquare wrapText="bothSides"/>
                <wp:docPr id="6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2423880"/>
                          <a:chOff x="0" y="0"/>
                          <a:chExt cx="2586960" cy="2423880"/>
                        </a:xfrm>
                      </wpg:grpSpPr>
                      <wps:wsp>
                        <wps:cNvSpPr txBox="1"/>
                        <wps:spPr>
                          <a:xfrm>
                            <a:off x="1139760" y="2168640"/>
                            <a:ext cx="476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86960" cy="222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9840" y="682560"/>
                              <a:ext cx="443880" cy="43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9960"/>
                                <a:ext cx="443880" cy="12960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480" y="274320"/>
                                <a:ext cx="4176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1680" cy="76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2088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840"/>
                                  <a:ext cx="4176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4200" y="276120"/>
                                <a:ext cx="4248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2400" cy="76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124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560"/>
                                  <a:ext cx="42480" cy="266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120" y="205200"/>
                                <a:ext cx="17892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640" y="0"/>
                                  <a:ext cx="12636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5560" y="288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1120" y="468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75960" y="720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99360" y="864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440" y="36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80"/>
                                  <a:ext cx="2916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4320"/>
                                  <a:ext cx="2916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7040" y="0"/>
                                <a:ext cx="14112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9680" y="1539360"/>
                              <a:ext cx="408960" cy="49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" y="0"/>
                                <a:ext cx="11808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5680" y="163800"/>
                                <a:ext cx="615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520"/>
                                <a:ext cx="408960" cy="12816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8160" y="339120"/>
                                <a:ext cx="5076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50760" cy="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"/>
                                      <a:ext cx="507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"/>
                                      <a:ext cx="507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00" y="0"/>
                                  <a:ext cx="3348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31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312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2124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41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49680"/>
                                      <a:ext cx="32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720"/>
                                      <a:ext cx="324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9720"/>
                                      <a:ext cx="324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9080"/>
                                      <a:ext cx="180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7280"/>
                                      <a:ext cx="252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640" y="347400"/>
                                <a:ext cx="5256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640"/>
                                  <a:ext cx="52560" cy="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25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2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25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2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720" y="0"/>
                                  <a:ext cx="3420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420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556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9680"/>
                                      <a:ext cx="3348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720"/>
                                      <a:ext cx="396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9720"/>
                                      <a:ext cx="396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40" y="19080"/>
                                      <a:ext cx="180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7280"/>
                                      <a:ext cx="252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4560" y="325800"/>
                                <a:ext cx="828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280080"/>
                                <a:ext cx="7560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410760"/>
                                <a:ext cx="39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38016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280080"/>
                                <a:ext cx="7632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272160"/>
                                <a:ext cx="5472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760" y="38088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40896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29268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01160" y="248400"/>
                                <a:ext cx="18036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29952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29376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920" y="29448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80080"/>
                                <a:ext cx="40680" cy="131400"/>
                              </a:xfrm>
                              <a:custGeom>
                                <a:avLst/>
                                <a:gdLst>
                                  <a:gd name="textAreaLeft" fmla="*/ 1080 w 23040"/>
                                  <a:gd name="textAreaRight" fmla="*/ 21960 w 23040"/>
                                  <a:gd name="textAreaTop" fmla="*/ 1080 h 74520"/>
                                  <a:gd name="textAreaBottom" fmla="*/ 73440 h 7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912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5520"/>
                                    </a:lnTo>
                                    <a:arcTo wR="3600" hR="3600" stAng="10800000" swAng="-5400000"/>
                                    <a:lnTo>
                                      <a:pt x="18000" y="6912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97000"/>
                                <a:ext cx="90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960" y="169560"/>
                                <a:ext cx="45000" cy="29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240" y="178920"/>
                                <a:ext cx="44280" cy="29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960" y="185760"/>
                                <a:ext cx="4500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560" y="190440"/>
                                <a:ext cx="44280" cy="29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080" y="196200"/>
                                <a:ext cx="44280" cy="29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720" y="1471320"/>
                              <a:ext cx="790560" cy="74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0560" cy="7498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4480" y="59040"/>
                                  <a:ext cx="691560" cy="33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8" h="1026">
                                      <a:moveTo>
                                        <a:pt x="504" y="0"/>
                                      </a:moveTo>
                                      <a:lnTo>
                                        <a:pt x="0" y="660"/>
                                      </a:lnTo>
                                      <a:lnTo>
                                        <a:pt x="2106" y="1026"/>
                                      </a:lnTo>
                                      <a:lnTo>
                                        <a:pt x="2388" y="252"/>
                                      </a:lnTo>
                                      <a:lnTo>
                                        <a:pt x="5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32880" y="96120"/>
                                  <a:ext cx="111240" cy="52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596">
                                      <a:moveTo>
                                        <a:pt x="102" y="750"/>
                                      </a:moveTo>
                                      <a:lnTo>
                                        <a:pt x="0" y="1596"/>
                                      </a:lnTo>
                                      <a:lnTo>
                                        <a:pt x="228" y="942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102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0920" y="282240"/>
                                  <a:ext cx="609120" cy="41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6" h="1257">
                                      <a:moveTo>
                                        <a:pt x="2048" y="35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16" y="885"/>
                                      </a:lnTo>
                                      <a:lnTo>
                                        <a:pt x="44" y="894"/>
                                      </a:lnTo>
                                      <a:lnTo>
                                        <a:pt x="68" y="894"/>
                                      </a:lnTo>
                                      <a:lnTo>
                                        <a:pt x="1924" y="1257"/>
                                      </a:lnTo>
                                      <a:lnTo>
                                        <a:pt x="1972" y="1245"/>
                                      </a:lnTo>
                                      <a:lnTo>
                                        <a:pt x="1988" y="1224"/>
                                      </a:lnTo>
                                      <a:lnTo>
                                        <a:pt x="2092" y="438"/>
                                      </a:lnTo>
                                      <a:lnTo>
                                        <a:pt x="2096" y="396"/>
                                      </a:lnTo>
                                      <a:lnTo>
                                        <a:pt x="2084" y="372"/>
                                      </a:lnTo>
                                      <a:lnTo>
                                        <a:pt x="2048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14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20" y="339840"/>
                                  <a:ext cx="39240" cy="27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95760" y="611640"/>
                                  <a:ext cx="126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3">
                                      <a:moveTo>
                                        <a:pt x="0" y="0"/>
                                      </a:moveTo>
                                      <a:cubicBezTo>
                                        <a:pt x="2" y="12"/>
                                        <a:pt x="0" y="18"/>
                                        <a:pt x="12" y="21"/>
                                      </a:cubicBezTo>
                                      <a:cubicBezTo>
                                        <a:pt x="13" y="23"/>
                                        <a:pt x="14" y="26"/>
                                        <a:pt x="16" y="28"/>
                                      </a:cubicBezTo>
                                      <a:cubicBezTo>
                                        <a:pt x="18" y="30"/>
                                        <a:pt x="22" y="29"/>
                                        <a:pt x="24" y="31"/>
                                      </a:cubicBezTo>
                                      <a:cubicBezTo>
                                        <a:pt x="26" y="33"/>
                                        <a:pt x="24" y="36"/>
                                        <a:pt x="26" y="38"/>
                                      </a:cubicBezTo>
                                      <a:cubicBezTo>
                                        <a:pt x="29" y="41"/>
                                        <a:pt x="41" y="43"/>
                                        <a:pt x="45" y="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620280"/>
                                  <a:ext cx="5637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62040" y="632880"/>
                                  <a:ext cx="133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3"/>
                                        <a:pt x="38" y="8"/>
                                        <a:pt x="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47240" y="406440"/>
                                <a:ext cx="144000" cy="15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320" y="356760"/>
                                <a:ext cx="22320" cy="234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08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9000"/>
                                  <a:ext cx="165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0000" y="352440"/>
                                <a:ext cx="21600" cy="234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836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8640"/>
                                  <a:ext cx="158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7200" y="597600"/>
                                <a:ext cx="23040" cy="241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0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9000"/>
                                  <a:ext cx="165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840" y="593640"/>
                                <a:ext cx="22320" cy="241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836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8640"/>
                                  <a:ext cx="158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65960" y="429840"/>
                                <a:ext cx="102960" cy="11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8600">
                                <a:off x="198360" y="399240"/>
                                <a:ext cx="3564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01120" y="444600"/>
                                <a:ext cx="2088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502920" y="416880"/>
                                <a:ext cx="6480" cy="44280"/>
                              </a:xfrm>
                              <a:custGeom>
                                <a:avLst/>
                                <a:gdLst>
                                  <a:gd name="textAreaLeft" fmla="*/ 360 w 3600"/>
                                  <a:gd name="textAreaRight" fmla="*/ 3240 w 3600"/>
                                  <a:gd name="textAreaTop" fmla="*/ 360 h 25200"/>
                                  <a:gd name="textAreaBottom" fmla="*/ 24840 h 2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941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28618"/>
                                    </a:lnTo>
                                    <a:arcTo wR="10800" hR="10800" stAng="10800000" swAng="-5400000"/>
                                    <a:lnTo>
                                      <a:pt x="10800" y="13941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69160" y="399600"/>
                                <a:ext cx="280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560160" y="445320"/>
                                <a:ext cx="5580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70880" y="426600"/>
                                <a:ext cx="24120" cy="20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61560" bIns="-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71240" y="470880"/>
                                <a:ext cx="24120" cy="2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60840" bIns="-60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57680" y="58896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80000" y="58968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00160" y="59040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18520" y="59040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36520" y="591480"/>
                                <a:ext cx="9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54160" y="59328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9560" y="561960"/>
                                <a:ext cx="50760" cy="46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360"/>
                                  <a:ext cx="2484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120" y="25200"/>
                                  <a:ext cx="1404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4320"/>
                                  <a:ext cx="1836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29880"/>
                                  <a:ext cx="201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8080" y="1440"/>
                                  <a:ext cx="198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3240"/>
                                  <a:ext cx="1836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3960"/>
                                  <a:ext cx="190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3960"/>
                                  <a:ext cx="2088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6640"/>
                                  <a:ext cx="208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22680"/>
                                  <a:ext cx="223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9080"/>
                                  <a:ext cx="216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728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4760"/>
                                  <a:ext cx="216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133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115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0160" y="564480"/>
                                <a:ext cx="52200" cy="46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8360"/>
                                  <a:ext cx="2484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120" y="25200"/>
                                  <a:ext cx="1404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4320"/>
                                  <a:ext cx="1908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29880"/>
                                  <a:ext cx="2016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8800" y="1440"/>
                                  <a:ext cx="20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3240"/>
                                  <a:ext cx="1836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3960"/>
                                  <a:ext cx="198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3960"/>
                                  <a:ext cx="2160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26640"/>
                                  <a:ext cx="208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23040"/>
                                  <a:ext cx="223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9080"/>
                                  <a:ext cx="216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728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476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33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115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583560" y="527760"/>
                                <a:ext cx="32400" cy="2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54000" bIns="-54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480" y="54612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499320" y="587160"/>
                                <a:ext cx="5580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270720" y="59400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86560" y="595440"/>
                                <a:ext cx="9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6640" y="605880"/>
                              <a:ext cx="410040" cy="48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154800"/>
                                <a:ext cx="62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520"/>
                                <a:ext cx="410040" cy="12816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8520" y="329400"/>
                                <a:ext cx="5076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50760" cy="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07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07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640" y="0"/>
                                  <a:ext cx="3348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31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312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28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41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49680"/>
                                      <a:ext cx="32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360"/>
                                      <a:ext cx="324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9360"/>
                                      <a:ext cx="324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19080"/>
                                      <a:ext cx="180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760" y="17280"/>
                                      <a:ext cx="252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280" y="338400"/>
                                <a:ext cx="5328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53280" cy="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328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328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720" y="0"/>
                                  <a:ext cx="3492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492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59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9320"/>
                                      <a:ext cx="342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360"/>
                                      <a:ext cx="396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" y="9360"/>
                                      <a:ext cx="396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40" y="19080"/>
                                      <a:ext cx="180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6920"/>
                                      <a:ext cx="252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4920" y="316080"/>
                                <a:ext cx="828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70360"/>
                                <a:ext cx="7632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401400"/>
                                <a:ext cx="39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7080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270360"/>
                                <a:ext cx="766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263520"/>
                                <a:ext cx="550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37152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3992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0" y="28368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01520" y="239040"/>
                                <a:ext cx="18108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2901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2844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280" y="2851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70360"/>
                                <a:ext cx="40680" cy="131400"/>
                              </a:xfrm>
                              <a:custGeom>
                                <a:avLst/>
                                <a:gdLst>
                                  <a:gd name="textAreaLeft" fmla="*/ 1080 w 23040"/>
                                  <a:gd name="textAreaRight" fmla="*/ 21960 w 23040"/>
                                  <a:gd name="textAreaTop" fmla="*/ 1080 h 74520"/>
                                  <a:gd name="textAreaBottom" fmla="*/ 73440 h 7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912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5520"/>
                                    </a:lnTo>
                                    <a:arcTo wR="3600" hR="3600" stAng="10800000" swAng="-5400000"/>
                                    <a:lnTo>
                                      <a:pt x="18000" y="6912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288360"/>
                                <a:ext cx="90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680" y="16056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0" y="169920"/>
                                <a:ext cx="4428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680" y="177120"/>
                                <a:ext cx="4500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920" y="182160"/>
                                <a:ext cx="4428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" y="187920"/>
                                <a:ext cx="4428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280" y="0"/>
                                <a:ext cx="11808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15"/>
                                      <w:vertAlign w:val="subscript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60" y="823680"/>
                              <a:ext cx="444600" cy="43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7080"/>
                                <a:ext cx="444600" cy="12960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480" y="271800"/>
                                <a:ext cx="41760" cy="9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1680" cy="76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088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840"/>
                                  <a:ext cx="41760" cy="259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4920" y="274320"/>
                                <a:ext cx="4248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" y="0"/>
                                  <a:ext cx="32400" cy="76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08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560"/>
                                  <a:ext cx="42480" cy="266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2120" y="202320"/>
                                <a:ext cx="17892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640" y="0"/>
                                  <a:ext cx="12636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5560" y="324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0760" y="504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75600" y="756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99360" y="864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440" y="360"/>
                                    <a:ext cx="2484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40"/>
                                  <a:ext cx="2916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4680"/>
                                  <a:ext cx="2916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0640" y="0"/>
                                <a:ext cx="14112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3200" y="1170360"/>
                              <a:ext cx="734040" cy="70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1920" y="224640"/>
                                <a:ext cx="11556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62800"/>
                                <a:ext cx="62280" cy="475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200" y="-7200"/>
                                  <a:ext cx="47520" cy="62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98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0" y="12600"/>
                                  <a:ext cx="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520" y="250920"/>
                                <a:ext cx="4896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95920"/>
                                <a:ext cx="9720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274320"/>
                                <a:ext cx="259560" cy="259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520" y="486360"/>
                                <a:ext cx="104760" cy="146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0120" y="0"/>
                                  <a:ext cx="44280" cy="11952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72360" cy="11952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2492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5800" y="330840"/>
                                <a:ext cx="6480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57480"/>
                                <a:ext cx="4392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387360"/>
                                <a:ext cx="151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421560"/>
                                <a:ext cx="151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600" y="449640"/>
                                <a:ext cx="151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600" y="354960"/>
                                <a:ext cx="167760" cy="1263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8680" y="388080"/>
                                <a:ext cx="167760" cy="604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800" y="384120"/>
                                <a:ext cx="60840" cy="102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74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488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10224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6520" y="304920"/>
                                <a:ext cx="2088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514440"/>
                                <a:ext cx="8280" cy="37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514440"/>
                                <a:ext cx="7560" cy="37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385560"/>
                                <a:ext cx="14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6760" y="196200"/>
                                <a:ext cx="167760" cy="44388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7040" y="290880"/>
                                <a:ext cx="135720" cy="21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640" cy="2113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41400" y="97200"/>
                                    <a:ext cx="167760" cy="604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0680" y="86760"/>
                                    <a:ext cx="60840" cy="10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74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10224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2040" y="0"/>
                                    <a:ext cx="396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684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81000"/>
                                    <a:ext cx="36720" cy="10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008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" y="3312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27360"/>
                                      <a:ext cx="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4320" y="79560"/>
                                  <a:ext cx="167760" cy="954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00" y="37188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4014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43992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46908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0" y="371880"/>
                                <a:ext cx="3744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440" cy="100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3312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736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5160" y="333360"/>
                                <a:ext cx="28440" cy="16956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4120 h 96120"/>
                                  <a:gd name="textAreaBottom" fmla="*/ 72360 h 96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7240" y="333360"/>
                                <a:ext cx="42480" cy="16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80" cy="169560"/>
                                </a:xfrm>
                                <a:custGeom>
                                  <a:avLst/>
                                  <a:gdLst>
                                    <a:gd name="textAreaLeft" fmla="*/ 4680 w 15840"/>
                                    <a:gd name="textAreaRight" fmla="*/ 16200 w 15840"/>
                                    <a:gd name="textAreaTop" fmla="*/ 24120 h 96120"/>
                                    <a:gd name="textAreaBottom" fmla="*/ 72360 h 96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28080" cy="169560"/>
                                </a:xfrm>
                                <a:custGeom>
                                  <a:avLst/>
                                  <a:gdLst>
                                    <a:gd name="textAreaLeft" fmla="*/ 4680 w 15840"/>
                                    <a:gd name="textAreaRight" fmla="*/ 16200 w 15840"/>
                                    <a:gd name="textAreaTop" fmla="*/ 24120 h 96120"/>
                                    <a:gd name="textAreaBottom" fmla="*/ 72360 h 96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0" y="38160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381600"/>
                                <a:ext cx="1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120" y="333360"/>
                                <a:ext cx="7488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28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560"/>
                                      <a:gd name="textAreaRight" fmla="*/ 16920 w 1656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2916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560"/>
                                      <a:gd name="textAreaRight" fmla="*/ 16920 w 1656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" y="0"/>
                                  <a:ext cx="4428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16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560"/>
                                      <a:gd name="textAreaRight" fmla="*/ 16920 w 1656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916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560"/>
                                      <a:gd name="textAreaRight" fmla="*/ 16920 w 1656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8320" y="333360"/>
                                <a:ext cx="7416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4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8440" y="333360"/>
                                <a:ext cx="7416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4880" y="333360"/>
                                <a:ext cx="7380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5000" y="333360"/>
                                <a:ext cx="7416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1520" y="333360"/>
                                <a:ext cx="74160" cy="1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00" y="0"/>
                                  <a:ext cx="43920" cy="16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28440" cy="16956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24120 h 96120"/>
                                      <a:gd name="textAreaBottom" fmla="*/ 7236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4120" y="207000"/>
                                <a:ext cx="108000" cy="18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" y="23400"/>
                                  <a:ext cx="23400" cy="81360"/>
                                </a:xfrm>
                                <a:custGeom>
                                  <a:avLst/>
                                  <a:gdLst>
                                    <a:gd name="textAreaLeft" fmla="*/ 1800 w 13320"/>
                                    <a:gd name="textAreaRight" fmla="*/ 11520 w 13320"/>
                                    <a:gd name="textAreaTop" fmla="*/ 1800 h 46080"/>
                                    <a:gd name="textAreaBottom" fmla="*/ 44280 h 46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3326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2526"/>
                                      </a:lnTo>
                                      <a:arcTo wR="10800" hR="10800" stAng="10800000" swAng="-5400000"/>
                                      <a:lnTo>
                                        <a:pt x="10800" y="73326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65520"/>
                                  <a:ext cx="2016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20"/>
                                  <a:ext cx="52560" cy="18936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29880"/>
                                  <a:ext cx="20160" cy="10728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1080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19800"/>
                                  <a:ext cx="324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58040"/>
                                  <a:ext cx="147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23400"/>
                                  <a:ext cx="23400" cy="81360"/>
                                </a:xfrm>
                                <a:custGeom>
                                  <a:avLst/>
                                  <a:gdLst>
                                    <a:gd name="textAreaLeft" fmla="*/ 1800 w 13320"/>
                                    <a:gd name="textAreaRight" fmla="*/ 11520 w 13320"/>
                                    <a:gd name="textAreaTop" fmla="*/ 1800 h 46080"/>
                                    <a:gd name="textAreaBottom" fmla="*/ 44280 h 46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3326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2526"/>
                                      </a:lnTo>
                                      <a:arcTo wR="10800" hR="10800" stAng="10800000" swAng="-5400000"/>
                                      <a:lnTo>
                                        <a:pt x="10800" y="73326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8000" cy="597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4680" y="272880"/>
                                <a:ext cx="286920" cy="259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4160" y="245160"/>
                                <a:ext cx="119880" cy="387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0" y="54360"/>
                                  <a:ext cx="324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9880" cy="38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1200"/>
                                    <a:ext cx="10548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0840" y="0"/>
                                      <a:ext cx="44280" cy="11952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40"/>
                                      <a:ext cx="73080" cy="11952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2492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5000" y="142200"/>
                                    <a:ext cx="14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640" y="278640"/>
                                    <a:ext cx="8280" cy="39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262800"/>
                                    <a:ext cx="8280" cy="37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10800"/>
                                    <a:ext cx="23040" cy="42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0"/>
                                    <a:ext cx="48240" cy="169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50760"/>
                                    <a:ext cx="97200" cy="244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840" y="85680"/>
                                    <a:ext cx="63360" cy="171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60" cy="171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6640"/>
                                      <a:ext cx="43920" cy="118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4160"/>
                                      <a:ext cx="15120" cy="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07280"/>
                                      <a:ext cx="1512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5640" y="21600"/>
                                    <a:ext cx="2016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25560"/>
                                    <a:ext cx="17640" cy="34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8240" y="16560"/>
                                    <a:ext cx="7164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8280" y="-8280"/>
                                      <a:ext cx="55080" cy="71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3420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40" y="1512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25200" y="45000"/>
                                  <a:ext cx="684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5000" y="0"/>
                                <a:ext cx="9576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840" y="499680"/>
                                <a:ext cx="14040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560" y="469080"/>
                                <a:ext cx="9216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8640" y="462240"/>
                                <a:ext cx="9216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26600" y="0"/>
                              <a:ext cx="409680" cy="48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040" y="154800"/>
                                <a:ext cx="6156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3520"/>
                                <a:ext cx="409680" cy="12816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8520" y="329400"/>
                                <a:ext cx="5076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50760" cy="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07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076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104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00" y="0"/>
                                  <a:ext cx="3348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31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312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92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41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49680"/>
                                      <a:ext cx="32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720"/>
                                      <a:ext cx="324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9720"/>
                                      <a:ext cx="324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9080"/>
                                      <a:ext cx="180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7280"/>
                                      <a:ext cx="252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640" y="338400"/>
                                <a:ext cx="5328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53280" cy="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328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25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328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008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0"/>
                                  <a:ext cx="3492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492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" y="20880"/>
                                      <a:ext cx="0" cy="46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59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9680"/>
                                      <a:ext cx="342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360"/>
                                      <a:ext cx="396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" y="9360"/>
                                      <a:ext cx="396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40" y="19080"/>
                                      <a:ext cx="180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7280"/>
                                      <a:ext cx="2520" cy="48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4200" y="316080"/>
                                <a:ext cx="828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70360"/>
                                <a:ext cx="7632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401400"/>
                                <a:ext cx="39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7080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270360"/>
                                <a:ext cx="766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263520"/>
                                <a:ext cx="5472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37152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3992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28368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01160" y="239400"/>
                                <a:ext cx="18036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2901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844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920" y="2851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70360"/>
                                <a:ext cx="40680" cy="131400"/>
                              </a:xfrm>
                              <a:custGeom>
                                <a:avLst/>
                                <a:gdLst>
                                  <a:gd name="textAreaLeft" fmla="*/ 1080 w 23040"/>
                                  <a:gd name="textAreaRight" fmla="*/ 21960 w 23040"/>
                                  <a:gd name="textAreaTop" fmla="*/ 1080 h 74520"/>
                                  <a:gd name="textAreaBottom" fmla="*/ 73440 h 7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912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5520"/>
                                    </a:lnTo>
                                    <a:arcTo wR="3600" hR="3600" stAng="10800000" swAng="-5400000"/>
                                    <a:lnTo>
                                      <a:pt x="18000" y="6912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88360"/>
                                <a:ext cx="90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160560"/>
                                <a:ext cx="4500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880" y="170280"/>
                                <a:ext cx="4428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177120"/>
                                <a:ext cx="4500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920" y="182160"/>
                                <a:ext cx="4428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187920"/>
                                <a:ext cx="44280" cy="29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280" y="0"/>
                                <a:ext cx="11808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15"/>
                                      <w:vertAlign w:val="subscript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11200" y="1002600"/>
                              <a:ext cx="138996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0" h="988">
                                  <a:moveTo>
                                    <a:pt x="0" y="468"/>
                                  </a:moveTo>
                                  <a:cubicBezTo>
                                    <a:pt x="510" y="728"/>
                                    <a:pt x="1020" y="988"/>
                                    <a:pt x="1440" y="936"/>
                                  </a:cubicBezTo>
                                  <a:cubicBezTo>
                                    <a:pt x="1860" y="884"/>
                                    <a:pt x="2310" y="312"/>
                                    <a:pt x="2520" y="156"/>
                                  </a:cubicBezTo>
                                  <a:cubicBezTo>
                                    <a:pt x="2730" y="0"/>
                                    <a:pt x="2715" y="0"/>
                                    <a:pt x="27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1400">
                              <a:off x="670320" y="398880"/>
                              <a:ext cx="7275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0" h="988">
                                  <a:moveTo>
                                    <a:pt x="0" y="468"/>
                                  </a:moveTo>
                                  <a:cubicBezTo>
                                    <a:pt x="510" y="728"/>
                                    <a:pt x="1020" y="988"/>
                                    <a:pt x="1440" y="936"/>
                                  </a:cubicBezTo>
                                  <a:cubicBezTo>
                                    <a:pt x="1860" y="884"/>
                                    <a:pt x="2310" y="312"/>
                                    <a:pt x="2520" y="156"/>
                                  </a:cubicBezTo>
                                  <a:cubicBezTo>
                                    <a:pt x="2730" y="0"/>
                                    <a:pt x="2715" y="0"/>
                                    <a:pt x="27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480" y="124560"/>
                              <a:ext cx="499680" cy="49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32760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22680"/>
                                <a:ext cx="32256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22680"/>
                                <a:ext cx="50760" cy="22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22680"/>
                                <a:ext cx="55800" cy="231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1384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245520"/>
                                <a:ext cx="30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231120"/>
                                <a:ext cx="30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462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2602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2552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2552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2552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2602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2602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2602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" y="26028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920" y="323280"/>
                                <a:ext cx="93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339120"/>
                                <a:ext cx="73800" cy="9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080" y="348480"/>
                                <a:ext cx="6408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3668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37836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381600"/>
                                <a:ext cx="507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7836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373320"/>
                                <a:ext cx="507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790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82320"/>
                                <a:ext cx="565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3790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74400"/>
                                <a:ext cx="5652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3528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36680"/>
                                <a:ext cx="0" cy="6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760"/>
                                <a:ext cx="32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0" y="20880"/>
                                <a:ext cx="41760" cy="43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4080"/>
                                <a:ext cx="0" cy="27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800" y="332640"/>
                                <a:ext cx="16812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3200"/>
                                <a:ext cx="504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58320"/>
                                <a:ext cx="0" cy="31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17784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323280"/>
                                <a:ext cx="0" cy="9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36324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38412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41076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4366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42012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262800"/>
                                <a:ext cx="114840" cy="55080"/>
                              </a:xfrm>
                              <a:prstGeom prst="parallelogram">
                                <a:avLst>
                                  <a:gd name="adj" fmla="val 45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37656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379800"/>
                                <a:ext cx="507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37656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371880"/>
                                <a:ext cx="507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270360"/>
                                <a:ext cx="4500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2901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1000" y="405000"/>
                                <a:ext cx="7056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00" y="401760"/>
                                <a:ext cx="43200" cy="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2560" bIns="-5256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360" y="38520"/>
                                <a:ext cx="323280" cy="160560"/>
                              </a:xfrm>
                              <a:prstGeom prst="parallelogram">
                                <a:avLst>
                                  <a:gd name="adj" fmla="val 2319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2120" y="144000"/>
                                <a:ext cx="69120" cy="44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37440" bIns="-3744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6600" y="320400"/>
                                <a:ext cx="151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113400"/>
                                <a:ext cx="73080" cy="82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600" y="56880"/>
                                <a:ext cx="300960" cy="14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wps:txbx>
                            <wps:bodyPr wrap="none" fromWordArt="1" lIns="158760" rIns="158760" tIns="64080" bIns="64080" anchor="t" anchorCtr="1">
                              <a:prstTxWarp prst="textArchUp">
                                <a:avLst>
                                  <a:gd name="adj" fmla="val 1230957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80" y="107280"/>
                                <a:ext cx="227160" cy="14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64080" bIns="6408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82440"/>
                                <a:ext cx="247680" cy="161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wps:txbx>
                            <wps:bodyPr wrap="none" fromWordArt="1" lIns="158760" rIns="158760" tIns="79560" bIns="79560" anchor="t" anchorCtr="1">
                              <a:prstTxWarp prst="textArchUp">
                                <a:avLst>
                                  <a:gd name="adj" fmla="val 125796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5400" y="640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69840"/>
                                <a:ext cx="25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80" y="85680"/>
                                <a:ext cx="43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080" y="10656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760" y="85680"/>
                                <a:ext cx="432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040" y="10584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3640" y="69840"/>
                                <a:ext cx="432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98360" y="59400"/>
                                <a:ext cx="15696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88640" y="36000"/>
                                <a:ext cx="1764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120" y="2552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24624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312480"/>
                                <a:ext cx="432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35880"/>
                                <a:ext cx="0" cy="48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313560"/>
                                <a:ext cx="316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364320"/>
                                <a:ext cx="414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323640"/>
                                <a:ext cx="43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23640"/>
                                <a:ext cx="43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60" y="333360"/>
                                <a:ext cx="180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331200"/>
                                <a:ext cx="3240" cy="5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311760"/>
                                <a:ext cx="43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33444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312480"/>
                                <a:ext cx="3168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363600"/>
                                <a:ext cx="417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920" y="323280"/>
                                <a:ext cx="432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323280"/>
                                <a:ext cx="432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000" y="331920"/>
                                <a:ext cx="2520" cy="5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30120"/>
                                <a:ext cx="3240" cy="4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314280"/>
                                <a:ext cx="432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8360" y="315000"/>
                                <a:ext cx="4248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60" y="2160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0"/>
                                  <a:ext cx="309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50040"/>
                                  <a:ext cx="414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0"/>
                                  <a:ext cx="43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080"/>
                                  <a:ext cx="43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19440"/>
                                  <a:ext cx="2520" cy="50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17640"/>
                                  <a:ext cx="3240" cy="50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0" y="327600"/>
                                <a:ext cx="4939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6" h="330">
                                    <a:moveTo>
                                      <a:pt x="0" y="282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654" y="330"/>
                                    </a:lnTo>
                                    <a:lnTo>
                                      <a:pt x="996" y="54"/>
                                    </a:lnTo>
                                    <a:lnTo>
                                      <a:pt x="990" y="0"/>
                                    </a:lnTo>
                                    <a:lnTo>
                                      <a:pt x="648" y="294"/>
                                    </a:lnTo>
                                    <a:lnTo>
                                      <a:pt x="0" y="2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60000"/>
                                <a:ext cx="49716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282">
                                    <a:moveTo>
                                      <a:pt x="0" y="282"/>
                                    </a:moveTo>
                                    <a:lnTo>
                                      <a:pt x="648" y="282"/>
                                    </a:lnTo>
                                    <a:lnTo>
                                      <a:pt x="100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19760"/>
                              <a:ext cx="652680" cy="179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2825">
                                  <a:moveTo>
                                    <a:pt x="698" y="137"/>
                                  </a:moveTo>
                                  <a:cubicBezTo>
                                    <a:pt x="506" y="68"/>
                                    <a:pt x="315" y="0"/>
                                    <a:pt x="200" y="197"/>
                                  </a:cubicBezTo>
                                  <a:cubicBezTo>
                                    <a:pt x="85" y="394"/>
                                    <a:pt x="16" y="951"/>
                                    <a:pt x="8" y="1319"/>
                                  </a:cubicBezTo>
                                  <a:cubicBezTo>
                                    <a:pt x="0" y="1687"/>
                                    <a:pt x="52" y="2159"/>
                                    <a:pt x="152" y="2405"/>
                                  </a:cubicBezTo>
                                  <a:cubicBezTo>
                                    <a:pt x="252" y="2651"/>
                                    <a:pt x="462" y="2765"/>
                                    <a:pt x="608" y="2795"/>
                                  </a:cubicBezTo>
                                  <a:cubicBezTo>
                                    <a:pt x="754" y="2825"/>
                                    <a:pt x="891" y="2705"/>
                                    <a:pt x="1028" y="25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92840"/>
                              <a:ext cx="26856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1078">
                                  <a:moveTo>
                                    <a:pt x="423" y="28"/>
                                  </a:moveTo>
                                  <a:cubicBezTo>
                                    <a:pt x="282" y="14"/>
                                    <a:pt x="142" y="0"/>
                                    <a:pt x="75" y="130"/>
                                  </a:cubicBezTo>
                                  <a:cubicBezTo>
                                    <a:pt x="8" y="260"/>
                                    <a:pt x="0" y="650"/>
                                    <a:pt x="21" y="808"/>
                                  </a:cubicBezTo>
                                  <a:cubicBezTo>
                                    <a:pt x="42" y="966"/>
                                    <a:pt x="121" y="1022"/>
                                    <a:pt x="201" y="10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926000"/>
                              <a:ext cx="4953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375">
                                  <a:moveTo>
                                    <a:pt x="0" y="226"/>
                                  </a:moveTo>
                                  <a:cubicBezTo>
                                    <a:pt x="167" y="300"/>
                                    <a:pt x="335" y="375"/>
                                    <a:pt x="432" y="346"/>
                                  </a:cubicBezTo>
                                  <a:cubicBezTo>
                                    <a:pt x="529" y="317"/>
                                    <a:pt x="524" y="104"/>
                                    <a:pt x="582" y="52"/>
                                  </a:cubicBezTo>
                                  <a:cubicBezTo>
                                    <a:pt x="640" y="0"/>
                                    <a:pt x="710" y="17"/>
                                    <a:pt x="780" y="3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1604160"/>
                              <a:ext cx="8020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47">
                                  <a:moveTo>
                                    <a:pt x="0" y="522"/>
                                  </a:moveTo>
                                  <a:cubicBezTo>
                                    <a:pt x="80" y="521"/>
                                    <a:pt x="160" y="520"/>
                                    <a:pt x="348" y="510"/>
                                  </a:cubicBezTo>
                                  <a:cubicBezTo>
                                    <a:pt x="536" y="500"/>
                                    <a:pt x="993" y="547"/>
                                    <a:pt x="1128" y="462"/>
                                  </a:cubicBezTo>
                                  <a:cubicBezTo>
                                    <a:pt x="1263" y="377"/>
                                    <a:pt x="1210" y="188"/>
                                    <a:pt x="115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960" y="361800"/>
                              <a:ext cx="936000" cy="11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1734">
                                  <a:moveTo>
                                    <a:pt x="0" y="18"/>
                                  </a:moveTo>
                                  <a:cubicBezTo>
                                    <a:pt x="244" y="9"/>
                                    <a:pt x="488" y="0"/>
                                    <a:pt x="720" y="108"/>
                                  </a:cubicBezTo>
                                  <a:cubicBezTo>
                                    <a:pt x="952" y="216"/>
                                    <a:pt x="1310" y="395"/>
                                    <a:pt x="1392" y="666"/>
                                  </a:cubicBezTo>
                                  <a:cubicBezTo>
                                    <a:pt x="1474" y="937"/>
                                    <a:pt x="1343" y="1335"/>
                                    <a:pt x="1212" y="173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1021680"/>
                              <a:ext cx="30492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66">
                                  <a:moveTo>
                                    <a:pt x="0" y="0"/>
                                  </a:moveTo>
                                  <a:cubicBezTo>
                                    <a:pt x="71" y="11"/>
                                    <a:pt x="143" y="22"/>
                                    <a:pt x="210" y="90"/>
                                  </a:cubicBezTo>
                                  <a:cubicBezTo>
                                    <a:pt x="277" y="158"/>
                                    <a:pt x="357" y="312"/>
                                    <a:pt x="402" y="408"/>
                                  </a:cubicBezTo>
                                  <a:cubicBezTo>
                                    <a:pt x="447" y="504"/>
                                    <a:pt x="469" y="623"/>
                                    <a:pt x="480" y="66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3.2pt;width:203.7pt;height:190.85pt" coordorigin="4722,64" coordsize="4074,3817">
                <v:shape id="shape_0" stroked="f" o:allowincell="f" style="position:absolute;left:6517;top:3479;width:74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722;top:64;width:4074;height:3486">
                  <v:group id="shape_0" style="position:absolute;left:7525;top:1139;width:699;height:692">
                    <v:shape id="shape_0" fillcolor="white" stroked="t" o:allowincell="f" style="position:absolute;left:7525;top:1627;width:698;height:203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677;top:1571;width:66;height:151">
                      <v:shape id="shape_0" fillcolor="silver" stroked="t" o:allowincell="f" style="position:absolute;left:7686;top:1571;width:49;height:11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7709,1604" to="7709,168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7677;top:1681;width:65;height:4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8004;top:1574;width:67;height:153">
                      <v:shape id="shape_0" fillcolor="silver" stroked="t" o:allowincell="f" style="position:absolute;left:8013;top:1574;width:50;height:12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8037,1607" to="8037,16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8004;top:1685;width:66;height:41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7733;top:1463;width:282;height:241">
                      <v:group id="shape_0" style="position:absolute;left:7778;top:1463;width:193;height:123"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816;top:1467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856;top:1470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895;top:1474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932;top:1476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778;top:1463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coordsize="450,728" path="m450,23c414,11,378,0,345,23c312,46,272,61,255,158c238,255,283,513,240,608c197,703,98,715,0,728e" stroked="t" o:allowincell="f" style="position:absolute;left:7733;top:1464;width:45;height:23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450,728" path="m450,23c414,11,378,0,345,23c312,46,272,61,255,158c238,255,283,513,240,608c197,703,98,715,0,728e" stroked="t" o:allowincell="f" style="position:absolute;left:7969;top:1469;width:45;height:234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7788;top:1139;width:221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643;top:2488;width:644;height:773">
                    <v:shape id="shape_0" stroked="f" o:allowincell="f" style="position:absolute;left:6848;top:2488;width:185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326,243" path="m48,99l266,0l326,138l98,243l0,213l48,99xe" fillcolor="white" stroked="t" o:allowincell="f" style="position:absolute;left:7061;top:2746;width:96;height:10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6643;top:3059;width:643;height:201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128;top:3022;width:80;height:124">
                      <v:group id="shape_0" style="position:absolute;left:7128;top:3107;width:80;height:39">
                        <v:group id="shape_0" style="position:absolute;left:7128;top:3107;width:80;height:39">
                          <v:oval id="shape_0" fillcolor="white" stroked="f" o:allowincell="f" style="position:absolute;left:7128;top:3107;width:79;height:2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7128;top:3129;width:79;height:18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7128,3123" to="7128,3134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7208,3123" to="7208,3134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28;top:3107;width:80;height:39">
                          <v:oval id="shape_0" fillcolor="white" stroked="t" o:allowincell="f" style="position:absolute;left:7128;top:3107;width:79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7128;top:3129;width:79;height:18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128,3123" to="7128,313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08,3123" to="7208,313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7142;top:3022;width:53;height:112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143;top:3022;width:51;height:11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7142;top:3023;width:52;height:112">
                          <v:line id="shape_0" from="7169,3056" to="7169,312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149;top:3023;width:37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7143;top:3101;width:50;height:3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142,3038" to="7146,311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89,3038" to="7193,311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54,3053" to="7156,312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179,3050" to="7182,312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6699;top:3035;width:83;height:124">
                      <v:group id="shape_0" style="position:absolute;left:6699;top:3120;width:83;height:40">
                        <v:group id="shape_0" style="position:absolute;left:6699;top:3120;width:83;height:40">
                          <v:oval id="shape_0" fillcolor="white" stroked="f" o:allowincell="f" style="position:absolute;left:6699;top:3120;width:82;height:2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6699;top:3142;width:82;height:18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699,3136" to="6699,314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6782,3136" to="6782,314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699;top:3120;width:83;height:40">
                          <v:oval id="shape_0" fillcolor="white" stroked="t" o:allowincell="f" style="position:absolute;left:6699;top:3120;width:82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6699;top:3142;width:82;height:18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699,3136" to="6699,31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82,3136" to="6782,31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714;top:3035;width:54;height:112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714;top:3035;width:53;height:11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714;top:3036;width:53;height:112">
                          <v:line id="shape_0" from="6741,3069" to="6741,314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721;top:3036;width:39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6714;top:3114;width:52;height:3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714,3051" to="6719,313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62,3051" to="6767,313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25,3066" to="6727,314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752,3063" to="6755,313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6839;top:3001;width:12;height:1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6775;top:2929;width:118;height:26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806,3135" to="6868,31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69,3087" to="6869,31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0,765" path="m110,69l108,609l0,720l36,765l158,765l216,750l440,513l432,480l348,480l348,60l314,27l144,0l116,27l110,69xe" fillcolor="white" stroked="t" o:allowincell="f" style="position:absolute;left:6996;top:2929;width:119;height:25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7015;top:2917;width:85;height:3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91,3088" to="7091,31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30,3132" to="7088,31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96,2949" to="7096,31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803;top:2879;width:283;height:50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027,2960" to="7088,296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026,2951" to="7094,29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24,2952" to="7024,29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6804;top:2929;width:63;height:2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6830;top:2956;width:13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074,2755" to="7144,280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73,2770" to="7142,281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74,2781" to="7144,282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80,2788" to="7149,283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84,2797" to="7153,284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060;top:2474;width:1133;height:1008">
                    <v:group id="shape_0" style="position:absolute;left:5060;top:2474;width:1133;height:1008">
                      <v:shape id="shape_0" coordsize="2388,1026" path="m504,0l0,660l2106,1026l2388,252l504,0xe" fillcolor="silver" stroked="t" o:allowincell="f" style="position:absolute;left:5060;top:2474;width:1088;height:534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square"/>
                      </v:shape>
                      <v:shape id="shape_0" coordsize="384,1596" path="m102,750l0,1596l228,942l384,0l102,750xe" fillcolor="silver" stroked="t" o:allowincell="f" style="position:absolute;left:6018;top:2532;width:174;height:832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square"/>
                      </v:shape>
                      <v:shape id="shape_0" coordsize="2096,1257" path="m2048,354l32,0l4,6l0,864l16,885l44,894l68,894l1924,1257l1972,1245l1988,1224l2092,438l2096,396l2084,372l2048,354xe" fillcolor="white" stroked="t" o:allowincell="f" style="position:absolute;left:5132;top:2825;width:958;height:655;mso-wrap-style:none;v-text-anchor:middle;rotation:349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line id="shape_0" from="5170,3348" to="5170,33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07,2916" to="5168,3345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5,43" path="m0,0c2,12,0,18,12,21c13,23,14,26,16,28c18,30,22,29,24,31c26,33,24,36,26,38c29,41,41,43,45,43e" stroked="t" o:allowincell="f" style="position:absolute;left:5171;top:3344;width:19;height:21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5183,3358" to="6070,339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8,18" path="m0,18c19,13,38,8,48,0e" stroked="t" o:allowincell="f" style="position:absolute;left:6063;top:3377;width:20;height:8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oval id="shape_0" fillcolor="silver" stroked="t" o:allowincell="f" style="position:absolute;left:5252;top:3021;width:226;height:249;mso-wrap-style:none;v-text-anchor:middle;rotation:349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group id="shape_0" style="position:absolute;left:5130;top:2945;width:30;height:33">
                      <v:oval id="shape_0" fillcolor="white" stroked="t" o:allowincell="f" style="position:absolute;left:5129;top:2945;width:29;height:32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5131;top:2957;width:25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6016;top:2938;width:29;height:33">
                      <v:oval id="shape_0" fillcolor="white" stroked="t" o:allowincell="f" style="position:absolute;left:6015;top:2938;width:28;height:32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6016;top:2950;width:24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6027;top:3324;width:30;height:34">
                      <v:oval id="shape_0" fillcolor="white" stroked="t" o:allowincell="f" style="position:absolute;left:6026;top:3324;width:29;height:33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6027;top:3336;width:25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5176;top:3318;width:29;height:34">
                      <v:oval id="shape_0" fillcolor="white" stroked="t" o:allowincell="f" style="position:absolute;left:5175;top:3318;width:28;height:33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5176;top:3330;width:24;height:6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oval id="shape_0" fillcolor="white" stroked="t" o:allowincell="f" style="position:absolute;left:5282;top:3058;width:161;height:177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92,312" path="m92,0l0,297l14,309l42,312l74,312l92,0xe" fillcolor="#969696" stroked="t" o:allowincell="f" style="position:absolute;left:5333;top:3011;width:55;height:247;mso-wrap-style:none;v-text-anchor:middle;rotation:27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5810;top:3081;width:32;height:37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fillcolor="white" stroked="t" o:allowincell="f" style="position:absolute;left:5812;top:3038;width:9;height:69;flip:y;mso-wrap-style:none;v-text-anchor:middle;rotation:196">
                      <v:fill o:detectmouseclick="t" type="solid" color2="black"/>
                      <v:stroke color="black" weight="3240" joinstyle="miter" endcap="flat"/>
                      <w10:wrap type="square"/>
                    </v:roundrect>
                    <v:oval id="shape_0" fillcolor="white" stroked="t" o:allowincell="f" style="position:absolute;left:5917;top:3010;width:43;height:53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black" stroked="t" o:allowincell="f" style="position:absolute;left:5902;top:3082;width:87;height:39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shape id="shape_0" fillcolor="black" stroked="t" o:allowincell="f" style="position:absolute;left:5762;top:3053;width:37;height:31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shape id="shape_0" fillcolor="black" stroked="t" o:allowincell="f" style="position:absolute;left:5762;top:3123;width:37;height:32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rect id="shape_0" fillcolor="black" stroked="t" o:allowincell="f" style="position:absolute;left:5269;top:3308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304;top:3309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336;top:3310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365;top:3310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393;top:3312;width:13;height:33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421;top:3315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group id="shape_0" style="position:absolute;left:5716;top:3269;width:73;height:68">
                      <v:oval id="shape_0" fillcolor="white" stroked="t" o:allowincell="f" style="position:absolute;left:5716;top:3295;width:38;height:40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oval id="shape_0" fillcolor="white" stroked="t" o:allowincell="f" style="position:absolute;left:5722;top:3305;width:21;height:22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line id="shape_0" from="5724,3273" to="5752,3297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748,3313" to="5779,3331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rect id="shape_0" coordsize="14879,20431" path="l0,21600xee" stroked="t" o:allowincell="f" style="position:absolute;left:5757;top:3268;width:30;height:45;mso-wrap-style:none;v-text-anchor:middle;rotation:349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731,3271" to="5759,329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38,3272" to="5767,329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41,3272" to="5773,329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52,3308" to="5784,332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54,3302" to="5788,332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54,3296" to="5787,331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55,3293" to="5789,331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54,3289" to="5787,331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54,3287" to="5786,330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53,3284" to="5785,330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906;top:3273;width:74;height:68">
                      <v:oval id="shape_0" fillcolor="white" stroked="t" o:allowincell="f" style="position:absolute;left:5906;top:3299;width:38;height:40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oval id="shape_0" fillcolor="white" stroked="t" o:allowincell="f" style="position:absolute;left:5912;top:3309;width:21;height:22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line id="shape_0" from="5914,3277" to="5943,3301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5939,3317" to="5970,3335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rect id="shape_0" coordsize="14879,20431" path="l0,21600xee" stroked="t" o:allowincell="f" style="position:absolute;left:5948;top:3272;width:31;height:45;mso-wrap-style:none;v-text-anchor:middle;rotation:349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921,3275" to="5949,329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28,3276" to="5958,329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31,3276" to="5964,329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43,3312" to="5975,332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44,3306" to="5978,332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45,3300" to="5978,332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45,3297" to="5979,331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45,3293" to="5979,331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45,3291" to="5977,331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43,3288" to="5975,330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fillcolor="black" stroked="t" o:allowincell="f" style="position:absolute;left:5940;top:3212;width:50;height:43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5754,3241" to="5792,32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5807;top:3306;width:87;height:39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rect id="shape_0" fillcolor="black" stroked="t" o:allowincell="f" style="position:absolute;left:5447;top:3316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472;top:3318;width:13;height:32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  <v:group id="shape_0" style="position:absolute;left:6181;top:1018;width:646;height:759">
                    <v:shape id="shape_0" coordsize="326,243" path="m48,99l266,0l326,138l98,243l0,213l48,99xe" fillcolor="white" stroked="t" o:allowincell="f" style="position:absolute;left:6601;top:1262;width:97;height:10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6181;top:1575;width:645;height:201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667;top:1537;width:80;height:125">
                      <v:group id="shape_0" style="position:absolute;left:6667;top:1622;width:80;height:40">
                        <v:group id="shape_0" style="position:absolute;left:6667;top:1622;width:80;height:40">
                          <v:oval id="shape_0" fillcolor="white" stroked="f" o:allowincell="f" style="position:absolute;left:6667;top:1622;width:79;height:2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6667;top:1644;width:79;height:18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667,1638" to="6667,1649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6747,1638" to="6747,1649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667;top:1622;width:80;height:40">
                          <v:oval id="shape_0" fillcolor="white" stroked="t" o:allowincell="f" style="position:absolute;left:6667;top:1622;width:79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6667;top:1644;width:79;height:18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667,1638" to="6667,164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47,1638" to="6747,164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681;top:1537;width:53;height:11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682;top:1537;width:51;height:11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681;top:1538;width:52;height:112">
                          <v:line id="shape_0" from="6708,1571" to="6708,164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688;top:1538;width:37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6682;top:1616;width:50;height:3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681,1553" to="6685,163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28,1553" to="6732,16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693,1568" to="6695,164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718,1565" to="6721,164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6237;top:1551;width:84;height:125">
                      <v:group id="shape_0" style="position:absolute;left:6237;top:1636;width:84;height:40">
                        <v:group id="shape_0" style="position:absolute;left:6237;top:1636;width:84;height:40">
                          <v:oval id="shape_0" fillcolor="white" stroked="f" o:allowincell="f" style="position:absolute;left:6237;top:1636;width:83;height:2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6237;top:1658;width:83;height:18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237,1652" to="6237,1663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6321,1652" to="6321,1663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237;top:1636;width:84;height:40">
                          <v:oval id="shape_0" fillcolor="white" stroked="t" o:allowincell="f" style="position:absolute;left:6237;top:1636;width:83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6237;top:1658;width:83;height:18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237,1652" to="6237,16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21,1652" to="6321,16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252;top:1551;width:55;height:113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252;top:1551;width:54;height:11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252;top:1552;width:54;height:112">
                          <v:line id="shape_0" from="6280,1585" to="6280,1657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259;top:1552;width:40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6252;top:1630;width:53;height:3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252,1567" to="6257,1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01,1567" to="6306,16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63,1582" to="6265,1657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290,1579" to="6293,165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6378;top:1516;width:12;height:1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6314;top:1444;width:119;height:25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344,1650" to="6406,16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08,1602" to="6408,16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0,765" path="m110,69l108,609l0,720l36,765l158,765l216,750l440,513l432,480l348,480l348,60l314,27l144,0l116,27l110,69xe" fillcolor="white" stroked="t" o:allowincell="f" style="position:absolute;left:6535;top:1444;width:120;height:258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6554;top:1433;width:86;height:3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630,1603" to="6630,16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69,1647" to="6628,16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5,1465" to="6635,16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342;top:1395;width:284;height:50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566,1475" to="6627,147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566,1466" to="6634,14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63,1467" to="6563,14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6342;top:1444;width:63;height:2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6368;top:1472;width:13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614,1271" to="6684,131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612,1286" to="6681,133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614,1297" to="6684,134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619,1305" to="6688,135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624,1314" to="6693,13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350;top:1018;width:185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iCs/>
                                <w:sz w:val="15"/>
                                <w:vertAlign w:val="subscript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023;top:1361;width:700;height:688">
                    <v:shape id="shape_0" fillcolor="white" stroked="t" o:allowincell="f" style="position:absolute;left:5023;top:1845;width:699;height:203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5175;top:1789;width:66;height:151">
                      <v:shape id="shape_0" fillcolor="silver" stroked="t" o:allowincell="f" style="position:absolute;left:5184;top:1789;width:49;height:11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5207,1822" to="5207,19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5175;top:1899;width:65;height:4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5503;top:1793;width:67;height:154">
                      <v:shape id="shape_0" fillcolor="silver" stroked="t" o:allowincell="f" style="position:absolute;left:5512;top:1793;width:50;height:120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5536,1826" to="5536,19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5503;top:1904;width:66;height:41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5231;top:1681;width:282;height:241">
                      <v:group id="shape_0" style="position:absolute;left:5275;top:1681;width:193;height:123"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314;top:1685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354;top:1688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393;top:1692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430;top:1694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276;top:1681;width:38;height:109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coordsize="450,728" path="m450,23c414,11,378,0,345,23c312,46,272,61,255,158c238,255,283,513,240,608c197,703,98,715,0,728e" stroked="t" o:allowincell="f" style="position:absolute;left:5231;top:1682;width:45;height:234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450,728" path="m450,23c414,11,378,0,345,23c312,46,272,61,255,158c238,255,283,513,240,608c197,703,98,715,0,728e" stroked="t" o:allowincell="f" style="position:absolute;left:5467;top:1687;width:45;height:234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5292;top:1361;width:221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487;top:1907;width:1138;height:1113">
                    <v:shape id="shape_0" stroked="f" o:allowincell="f" style="position:absolute;left:7864;top:2261;width:181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vertAlign w:val="subscript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7487;top:2310;width:82;height:98">
                      <v:shape id="shape_0" fillcolor="#333333" stroked="t" o:allowincell="f" style="position:absolute;left:7494;top:2310;width:74;height:97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7487,2368" to="7548,2368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7494,2341" to="7554,2341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7558;top:2302;width:76;height:2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533;top:2373;width:152;height:38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fillcolor="white" stroked="t" o:allowincell="f" style="position:absolute;left:7595;top:2339;width:408;height:4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group id="shape_0" style="position:absolute;left:7515;top:2673;width:165;height:230">
                      <v:shape id="shape_0" fillcolor="white" stroked="t" o:allowincell="f" style="position:absolute;left:7610;top:2673;width:69;height:187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515;top:2715;width:113;height:18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7527,2870" to="7576,28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7571;top:2428;width:101;height:26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7590;top:2470;width:68;height:185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line id="shape_0" from="7610,2517" to="7633,252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3,2571" to="7646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6,2615" to="7639,262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532;top:2466;width:263;height:198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576;top:2518;width:263;height:94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571;top:2512;width:95;height:160">
                      <v:line id="shape_0" from="7571,2571" to="7660,257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71,2512" to="7660,25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71,2630" to="7660,263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77,2673" to="7666,267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7572;top:2387;width:32;height:62;flip:x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oval>
                    <v:line id="shape_0" from="7583,2717" to="7595,2775" stroked="t" o:allowincell="f" style="position:absolute;flip:x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7630,2717" to="7641,2775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8063,2514" to="8286,251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903;top:2217;width:263;height:698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247;top:2365;width:336;height:297">
                      <v:group id="shape_0" style="position:absolute;left:8247;top:2365;width:264;height:297">
                        <v:shape id="shape_0" fillcolor="white" stroked="t" o:allowincell="f" style="position:absolute;left:8248;top:2518;width:263;height:94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8377;top:2502;width:95;height:160">
                          <v:line id="shape_0" from="8377,2561" to="8466,256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77,2502" to="8466,250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77,2620" to="8466,262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83,2663" to="8472,266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8505,2365" to="8510,2414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8504,2376" to="8504,2446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8313;top:2493;width:58;height:159">
                          <v:shape id="shape_0" fillcolor="#333333" stroked="t" o:allowincell="f" style="position:absolute;left:8313;top:2493;width:57;height:158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square"/>
                          </v:shape>
                          <v:line id="shape_0" from="8349,2545" to="8349,2644" stroked="t" o:allowincell="f" style="position:absolute">
                            <v:stroke color="white" weight="9360" joinstyle="miter" endcap="flat"/>
                            <v:fill o:detectmouseclick="t" on="false"/>
                            <w10:wrap type="square"/>
                          </v:line>
                          <v:line id="shape_0" from="8329,2536" to="8329,2635" stroked="t" o:allowincell="f" style="position:absolute">
                            <v:stroke color="white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fillcolor="white" stroked="t" o:allowincell="f" style="position:absolute;left:8321;top:2491;width:263;height:149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line id="shape_0" from="8390,2493" to="8448,24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90,2539" to="8448,25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90,2600" to="8448,26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95,2646" to="8453,26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653;top:2493;width:59;height:159">
                      <v:shape id="shape_0" fillcolor="#333333" stroked="t" o:allowincell="f" style="position:absolute;left:7653;top:2493;width:58;height:15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7690,2545" to="7690,2644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7669,2536" to="7669,2635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t" o:allowincell="f" style="position:absolute;left:8294;top:2432;width:44;height:266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group id="shape_0" style="position:absolute;left:7715;top:2432;width:67;height:267">
                      <v:shape id="shape_0" stroked="t" o:allowincell="f" style="position:absolute;left:7715;top:2432;width:43;height:266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t" o:allowincell="f" style="position:absolute;left:7738;top:2432;width:43;height:266;mso-wrap-style:none;v-text-anchor:middle" type="_x0000_t85">
                        <v:fill o:detectmouseclick="t" on="false"/>
                        <v:stroke color="black" weight="9360" joinstyle="miter" endcap="flat"/>
                        <w10:wrap type="square"/>
                      </v:shape>
                    </v:group>
                    <v:line id="shape_0" from="8050,2508" to="8274,2508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7756,2508" to="7981,2508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group id="shape_0" style="position:absolute;left:7762;top:2432;width:118;height:267">
                      <v:group id="shape_0" style="position:absolute;left:7762;top:2432;width:70;height:267">
                        <v:shape id="shape_0" stroked="t" o:allowincell="f" style="position:absolute;left:7762;top:2432;width:45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7786;top:2432;width:45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7810;top:2432;width:70;height:267">
                        <v:shape id="shape_0" stroked="t" o:allowincell="f" style="position:absolute;left:7810;top:2432;width:45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7834;top:2432;width:45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858;top:2432;width:117;height:267">
                      <v:group id="shape_0" style="position:absolute;left:7858;top:2432;width:69;height:267">
                        <v:shape id="shape_0" stroked="t" o:allowincell="f" style="position:absolute;left:7858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7882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7906;top:2432;width:69;height:267">
                        <v:shape id="shape_0" stroked="t" o:allowincell="f" style="position:absolute;left:7906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7930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953;top:2432;width:117;height:267">
                      <v:group id="shape_0" style="position:absolute;left:7953;top:2432;width:68;height:267">
                        <v:shape id="shape_0" stroked="t" o:allowincell="f" style="position:absolute;left:7953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7977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8001;top:2432;width:69;height:267">
                        <v:shape id="shape_0" stroked="t" o:allowincell="f" style="position:absolute;left:8001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8025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8026;top:2432;width:116;height:267">
                      <v:group id="shape_0" style="position:absolute;left:8026;top:2432;width:69;height:267">
                        <v:shape id="shape_0" stroked="t" o:allowincell="f" style="position:absolute;left:8026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8050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8073;top:2432;width:69;height:267">
                        <v:shape id="shape_0" stroked="t" o:allowincell="f" style="position:absolute;left:8073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8097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8121;top:2432;width:117;height:267">
                      <v:group id="shape_0" style="position:absolute;left:8121;top:2432;width:69;height:267">
                        <v:shape id="shape_0" stroked="t" o:allowincell="f" style="position:absolute;left:8121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8145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8169;top:2432;width:68;height:267">
                        <v:shape id="shape_0" stroked="t" o:allowincell="f" style="position:absolute;left:8169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8193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8210;top:2432;width:117;height:267">
                      <v:group id="shape_0" style="position:absolute;left:8210;top:2432;width:69;height:267">
                        <v:shape id="shape_0" stroked="t" o:allowincell="f" style="position:absolute;left:8210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8234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8258;top:2432;width:68;height:267">
                        <v:shape id="shape_0" stroked="t" o:allowincell="f" style="position:absolute;left:8258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 id="shape_0" stroked="t" o:allowincell="f" style="position:absolute;left:8282;top:2432;width:44;height:266;mso-wrap-style:none;v-text-anchor:middle" type="_x0000_t8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</v:group>
                    <v:group id="shape_0" style="position:absolute;left:7946;top:2233;width:170;height:299">
                      <v:roundrect id="shape_0" fillcolor="white" stroked="t" o:allowincell="f" style="position:absolute;left:7960;top:2270;width:36;height:12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oval id="shape_0" fillcolor="white" stroked="t" o:allowincell="f" style="position:absolute;left:7978;top:2336;width:31;height:3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fillcolor="white" stroked="t" o:allowincell="f" style="position:absolute;left:7980;top:2234;width:82;height:29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003;top:2280;width:31;height:16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7965,2250" to="7965,2290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8040,2264" to="8044,2288" stroked="t" o:allowincell="f" style="position:absolute;flip:x">
                        <v:stroke color="white" weight="1908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001;top:2482;width:22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oundrect id="shape_0" fillcolor="white" stroked="t" o:allowincell="f" style="position:absolute;left:8042;top:2270;width:36;height:12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shape id="shape_0" fillcolor="#333333" stroked="t" o:allowincell="f" style="position:absolute;left:7946;top:2233;width:169;height:93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square"/>
                      </v:shape>
                    </v:group>
                    <v:roundrect id="shape_0" fillcolor="white" stroked="t" o:allowincell="f" style="position:absolute;left:8057;top:2337;width:451;height:4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group id="shape_0" style="position:absolute;left:8450;top:2293;width:175;height:610">
                      <v:line id="shape_0" from="8490,2379" to="8494,2438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  <v:group id="shape_0" style="position:absolute;left:8450;top:2293;width:175;height:610">
                        <v:group id="shape_0" style="position:absolute;left:8450;top:2673;width:166;height:230">
                          <v:shape id="shape_0" fillcolor="white" stroked="t" o:allowincell="f" style="position:absolute;left:8546;top:2673;width:69;height:187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8450;top:2715;width:114;height:187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8462,2870" to="8512,287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8521,2517" to="8543,252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506,2732" to="8518,2793" stroked="t" o:allowincell="f" style="position:absolute;flip:x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8565,2707" to="8577,2765" stroked="t" o:allowincell="f" style="position:absolute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8511;top:2310;width:35;height:66;mso-wrap-style:none;v-text-anchor:middle">
                          <v:fill o:detectmouseclick="t" type="solid" color2="black"/>
                          <v:stroke color="black" weight="19080" joinstyle="miter" endcap="flat"/>
                          <w10:wrap type="square"/>
                        </v:oval>
                        <v:oval id="shape_0" fillcolor="white" stroked="t" o:allowincell="f" style="position:absolute;left:8482;top:2293;width:75;height:26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oval id="shape_0" fillcolor="white" stroked="t" o:allowincell="f" style="position:absolute;left:8456;top:2373;width:152;height:384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style="position:absolute;left:8489;top:2428;width:100;height:270">
                          <v:oval id="shape_0" fillcolor="white" stroked="t" o:allowincell="f" style="position:absolute;left:8489;top:2428;width:99;height:269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silver" stroked="t" o:allowincell="f" style="position:absolute;left:8507;top:2470;width:68;height:185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8539,2545" to="8562,255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540,2597" to="8563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fillcolor="silver" stroked="t" o:allowincell="f" style="position:absolute;left:8506;top:2327;width:31;height:71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shape id="shape_0" fillcolor="white" stroked="t" o:allowincell="f" style="position:absolute;left:8530;top:2334;width:27;height:54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8531;top:2307;width:94;height:113">
                          <v:shape id="shape_0" fillcolor="#333333" stroked="t" o:allowincell="f" style="position:absolute;left:8539;top:2306;width:86;height:112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square"/>
                          </v:shape>
                          <v:line id="shape_0" from="8531,2373" to="8601,2373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square"/>
                          </v:line>
                          <v:line id="shape_0" from="8537,2343" to="8607,2343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8490,2364" to="8500,2446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979;top:1907;width:150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7;top:2694;width:220;height:3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93;top:2646;width:144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05;top:2635;width:144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811;top:64;width:645;height:759">
                    <v:shape id="shape_0" coordsize="326,243" path="m48,99l266,0l326,138l98,243l0,213l48,99xe" fillcolor="white" stroked="t" o:allowincell="f" style="position:absolute;left:7230;top:308;width:96;height:10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6811;top:621;width:644;height:201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297;top:583;width:80;height:125">
                      <v:group id="shape_0" style="position:absolute;left:7297;top:668;width:80;height:40">
                        <v:group id="shape_0" style="position:absolute;left:7297;top:668;width:80;height:40">
                          <v:oval id="shape_0" fillcolor="white" stroked="f" o:allowincell="f" style="position:absolute;left:7297;top:668;width:79;height:2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7297;top:690;width:79;height:18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7297,684" to="7297,695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7377,684" to="7377,695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297;top:668;width:80;height:40">
                          <v:oval id="shape_0" fillcolor="white" stroked="t" o:allowincell="f" style="position:absolute;left:7297;top:668;width:79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7297;top:690;width:79;height:18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297,684" to="7297,69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77,684" to="7377,69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7311;top:583;width:52;height:113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312;top:583;width:51;height:11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7311;top:584;width:51;height:112">
                          <v:line id="shape_0" from="7338,617" to="7338,68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318;top:584;width:37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7312;top:662;width:50;height:3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311,599" to="7315,67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58,599" to="7362,67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23,614" to="7325,68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348,611" to="7351,68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6867;top:597;width:84;height:125">
                      <v:group id="shape_0" style="position:absolute;left:6867;top:682;width:84;height:40">
                        <v:group id="shape_0" style="position:absolute;left:6867;top:682;width:84;height:40">
                          <v:oval id="shape_0" fillcolor="white" stroked="f" o:allowincell="f" style="position:absolute;left:6867;top:682;width:83;height:28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6867;top:704;width:83;height:18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867,698" to="6867,709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6951,698" to="6951,709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867;top:682;width:84;height:40">
                          <v:oval id="shape_0" fillcolor="white" stroked="t" o:allowincell="f" style="position:absolute;left:6867;top:682;width:83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6867;top:704;width:83;height:18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867,698" to="6867,70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51,698" to="6951,70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882;top:597;width:55;height:11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882;top:597;width:54;height:11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882;top:598;width:54;height:112">
                          <v:line id="shape_0" from="6910,631" to="6910,7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889;top:598;width:40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6882;top:676;width:53;height:33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882,613" to="6887,69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31,613" to="6936,69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93,628" to="6895,70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920,625" to="6923,70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7007;top:562;width:12;height:1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6944;top:490;width:119;height:25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974,696" to="7036,6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38,648" to="7038,6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0,765" path="m110,69l108,609l0,720l36,765l158,765l216,750l440,513l432,480l348,480l348,60l314,27l144,0l116,27l110,69xe" fillcolor="white" stroked="t" o:allowincell="f" style="position:absolute;left:7164;top:490;width:120;height:258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7184;top:479;width:85;height:3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260,649" to="7260,6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99,693" to="7258,6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64,511" to="7264,6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971;top:441;width:283;height:50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196,521" to="7257,52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95,512" to="7263,5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92,513" to="7192,5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6972;top:490;width:63;height:2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6998;top:518;width:13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243,317" to="7313,36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41,332" to="7310,37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43,343" to="7313,38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49,351" to="7318,39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53,360" to="7322,40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980;top:64;width:185;height: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iCs/>
                                <w:sz w:val="15"/>
                                <w:vertAlign w:val="subscript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2730,988" path="m0,468c510,728,1020,988,1440,936c1860,884,2310,312,2520,156c2730,0,2715,0,2700,0e" stroked="t" o:allowincell="f" style="position:absolute;left:5527;top:1643;width:2188;height:5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730,988" path="m0,468c510,728,1020,988,1440,936c1860,884,2310,312,2520,156c2730,0,2715,0,2700,0e" stroked="t" o:allowincell="f" style="position:absolute;left:5777;top:692;width:1145;height:370;mso-wrap-style:none;v-text-anchor:middle;rotation:356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5299;top:293;width:787;height:754">
                    <v:line id="shape_0" from="5429,776" to="5922,7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04,296" to="6011,29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429,296" to="5508,65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924,296" to="6011,660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451,597" to="5944,59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437,647" to="5923,6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7,624" to="5923,62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429,648" to="5429,76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924,670" to="5924,7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67,662" to="5467,7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18,662" to="5518,7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40,662" to="5540,7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00,670" to="5600,7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97,670" to="5797,7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42,670" to="5842,7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72,670" to="5872,7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907,769" to="5921,8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06,794" to="5421,94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811,809" to="5911,94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05,948" to="5812,9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05,856" to="5405,8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405;top:861;width:79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485,856" to="5485,8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405;top:848;width:79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746,857" to="5746,8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46;top:862;width:88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835,857" to="5835,8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746;top:850;width:88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407,816" to="5915,8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05,948" to="5305,104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812,948" to="5812,10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99,1006" to="5815,10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08,293" to="6073,36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070,361" to="6070,7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812,784" to="6076,10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4,328" to="6041,80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006,352" to="6006,84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968,540" to="5968,8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924,769" to="5924,91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905,832" to="5905,92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79,865" to="5879,94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57,907" to="5857,96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348,948" to="5348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393,948" to="5393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429,948" to="5429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481,948" to="5481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25,948" to="5525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70,948" to="5570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29,948" to="5629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72,948" to="5672,10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72,948" to="5672,10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72,948" to="5672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04,948" to="5704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32,948" to="5732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68,948" to="5768,100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395,922" to="5453,9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5593;top:674;width:180;height:86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578,853" to="5578,8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578;top:858;width:79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658,853" to="5658,8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576;top:846;width:79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5643;top:686;width:70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654,717" to="5706,7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5710;top:898;width:110;height:39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fillcolor="black" stroked="t" o:allowincell="f" style="position:absolute;left:5557;top:893;width:67;height:45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stroked="t" o:allowincell="f" style="position:absolute;left:5470;top:321;width:508;height:252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649;top:487;width:108;height:69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5404,765" to="5427,8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59,439" to="5673,56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fillcolor="black" stroked="t" o:allowincell="f" style="position:absolute;left:5503;top:350;width:473;height:23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 5           10          15</w:t>
                            </w:r>
                          </w:p>
                        </w:txbxContent>
                      </v:textbox>
                      <v:path textpathok="t"/>
                      <v:textpath on="t" fitshape="t" string="0            5           10          15" style="font-family:&quot;Times New Roman&quot;;font-size:9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black" stroked="t" o:allowincell="f" style="position:absolute;left:5553;top:429;width:357;height:23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1         2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1         2         3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5539;top:390;width:389;height:2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|||||||||||||||||||||||||||||||</w:t>
                            </w:r>
                          </w:p>
                        </w:txbxContent>
                      </v:textbox>
                      <v:path textpathok="t"/>
                      <v:textpath on="t" fitshape="t" string="|||||||||||||||||||||||||||||||" style="font-family:&quot;宋体&quot;;font-size:12pt"/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5733,361" to="5733,37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794,370" to="5797,38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851,395" to="5857,4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896,428" to="5919,45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606,395" to="5612,409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548,427" to="5571,451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667,370" to="5673,402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  <v:rect id="shape_0" coordorigin="10800,61" coordsize="10739,10738" path="l0,21600xee" stroked="t" o:allowincell="f" style="position:absolute;left:5611;top:353;width:246;height:248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5596;top:317;width:277;height:280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5564,662" to="5564,7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923,648" to="5923,77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412;top:752;width:67;height:11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446,789" to="5446,86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420;top:754;width:49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5413;top:834;width:64;height:34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411,770" to="5417,8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71,770" to="5477,8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27,785" to="5429,864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459,782" to="5463,86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582;top:751;width:67;height:11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5616,787" to="5616,86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590;top:752;width:49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5582;top:833;width:65;height:34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581,769" to="5587,8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42,769" to="5648,8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97,783" to="5600,8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629,780" to="5633,85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754;top:755;width:67;height:11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753;top:756;width:66;height:113">
                      <v:line id="shape_0" from="5788,790" to="5788,86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762;top:756;width:48;height:2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754;top:835;width:64;height:34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753,772" to="5759,85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13,772" to="5819,8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69,787" to="5772,865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801,784" to="5805,86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coordsize="996,330" path="m0,282l0,330l654,330l996,54l990,0l648,294l0,282xe" fillcolor="white" stroked="t" o:allowincell="f" style="position:absolute;left:5303;top:776;width:777;height:25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1002,282" path="m0,282l648,282l1002,0e" stroked="t" o:allowincell="f" style="position:absolute;left:5303;top:827;width:782;height:21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coordsize="1028,2825" path="m698,137c506,68,315,0,200,197c85,394,16,951,8,1319c0,1687,52,2159,152,2405c252,2651,462,2765,608,2795c754,2825,891,2705,1028,2585e" stroked="t" o:allowincell="f" style="position:absolute;left:4722;top:725;width:1027;height:28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23,1078" path="m423,28c282,14,142,0,75,130c8,260,0,650,21,808c42,966,121,1022,201,1078e" stroked="t" o:allowincell="f" style="position:absolute;left:5009;top:840;width:422;height:107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780,375" path="m0,226c167,300,335,375,432,346c529,317,524,104,582,52c640,0,710,17,780,34e" stroked="t" o:allowincell="f" style="position:absolute;left:5953;top:3097;width:779;height:37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63,547" path="m0,522c80,521,160,520,348,510c536,500,993,547,1128,462c1263,377,1210,188,1158,0e" stroked="t" o:allowincell="f" style="position:absolute;left:7172;top:2590;width:1262;height:54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74,1734" path="m0,18c244,9,488,0,720,108c952,216,1310,395,1392,666c1474,937,1343,1335,1212,1734e" stroked="t" o:allowincell="f" style="position:absolute;left:7322;top:634;width:1473;height:173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80,666" path="m0,0c71,11,143,22,210,90c277,158,357,312,402,408c447,504,469,623,480,666e" stroked="t" o:allowincell="f" style="position:absolute;left:8053;top:1673;width:479;height:66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439"/>
        <w:rPr>
          <w:bCs/>
          <w:szCs w:val="21"/>
        </w:rPr>
      </w:pPr>
      <w:r>
        <w:rPr>
          <w:bCs/>
          <w:szCs w:val="21"/>
        </w:rPr>
        <w:t>34</w:t>
      </w:r>
      <w:r>
        <w:rPr>
          <w:bCs/>
          <w:szCs w:val="21"/>
        </w:rPr>
        <w:t>．现有如下器材：电源（电压未知但符合实验要求）、三个开关、一个已调零的电压表、一个已知阻值为</w:t>
      </w:r>
      <w:r>
        <w:rPr>
          <w:bCs/>
          <w:i/>
          <w:szCs w:val="21"/>
        </w:rPr>
        <w:t>R</w:t>
      </w:r>
      <w:r>
        <w:rPr>
          <w:bCs/>
          <w:szCs w:val="21"/>
          <w:vertAlign w:val="subscript"/>
        </w:rPr>
        <w:t>0</w:t>
      </w:r>
      <w:r>
        <w:rPr>
          <w:bCs/>
          <w:szCs w:val="21"/>
        </w:rPr>
        <w:t>的定值电阻、</w:t>
      </w:r>
      <w:r>
        <w:rPr>
          <w:bCs/>
          <w:szCs w:val="21"/>
        </w:rPr>
        <w:t>带测电阻</w:t>
      </w:r>
      <w:r>
        <w:rPr>
          <w:bCs/>
          <w:szCs w:val="21"/>
        </w:rPr>
        <w:drawing>
          <wp:inline distT="0" distB="0" distL="0" distR="0">
            <wp:extent cx="18415" cy="12065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Cs w:val="21"/>
        </w:rPr>
        <w:t>R</w:t>
      </w:r>
      <w:r>
        <w:rPr>
          <w:bCs/>
          <w:i/>
          <w:szCs w:val="21"/>
          <w:vertAlign w:val="subscript"/>
        </w:rPr>
        <w:t>x</w:t>
      </w:r>
      <w:r>
        <w:rPr>
          <w:bCs/>
          <w:szCs w:val="21"/>
        </w:rPr>
        <w:t>，</w:t>
      </w:r>
      <w:r>
        <w:rPr>
          <w:bCs/>
          <w:szCs w:val="21"/>
        </w:rPr>
        <w:t>一个符合实验要求的滑动变阻器和若干条导线。</w:t>
      </w:r>
    </w:p>
    <w:p>
      <w:pPr>
        <w:pStyle w:val="Normal"/>
        <w:ind w:firstLine="439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bCs/>
          <w:szCs w:val="21"/>
        </w:rPr>
        <w:t>利用上述器材测量一个阻值未知的定值电阻</w:t>
      </w:r>
      <w:r>
        <w:rPr>
          <w:bCs/>
          <w:i/>
          <w:szCs w:val="21"/>
        </w:rPr>
        <w:t>R</w:t>
      </w:r>
      <w:r>
        <w:rPr>
          <w:bCs/>
          <w:i/>
          <w:szCs w:val="21"/>
          <w:vertAlign w:val="subscript"/>
        </w:rPr>
        <w:t>x</w:t>
      </w:r>
      <w:r>
        <w:rPr>
          <w:bCs/>
          <w:szCs w:val="21"/>
        </w:rPr>
        <w:t>的阻值。实验中不拆改电路，通过开关的控制实现电路变化，利用滑动变阻器保护用电器。图</w:t>
      </w:r>
      <w:r>
        <w:rPr>
          <w:bCs/>
          <w:szCs w:val="21"/>
        </w:rPr>
        <w:t>25</w:t>
      </w:r>
      <w:r>
        <w:rPr>
          <w:bCs/>
          <w:szCs w:val="21"/>
        </w:rPr>
        <w:t>是某同学连接的部分电路，请</w:t>
      </w:r>
      <w:r>
        <w:rPr>
          <w:bCs/>
          <w:szCs w:val="21"/>
        </w:rPr>
        <w:drawing>
          <wp:inline distT="0" distB="0" distL="0" distR="0">
            <wp:extent cx="18415" cy="19050"/>
            <wp:effectExtent l="0" t="0" r="0" b="0"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你再添加两根导线以实现上述测量的要求。</w:t>
      </w:r>
    </w:p>
    <w:p>
      <w:pPr>
        <w:pStyle w:val="Normal"/>
        <w:ind w:firstLine="439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9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39"/>
        <w:rPr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  <w:szCs w:val="21"/>
        </w:rPr>
        <w:t>完善下列实验步骤。</w:t>
      </w:r>
    </w:p>
    <w:p>
      <w:pPr>
        <w:pStyle w:val="Normal"/>
        <w:ind w:firstLine="439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断开开关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，读出电压表示数为</w:t>
      </w:r>
      <w:r>
        <w:rPr>
          <w:i/>
          <w:szCs w:val="21"/>
        </w:rPr>
        <w:t>U</w:t>
      </w:r>
      <w:r>
        <w:rPr>
          <w:szCs w:val="21"/>
        </w:rPr>
        <w:t>；</w:t>
      </w:r>
    </w:p>
    <w:p>
      <w:pPr>
        <w:pStyle w:val="Normal"/>
        <w:ind w:firstLine="439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保持滑动变阻器滑片</w:t>
      </w:r>
      <w:r>
        <w:rPr>
          <w:i/>
          <w:szCs w:val="21"/>
        </w:rPr>
        <w:t>P</w:t>
      </w:r>
      <w:r>
        <w:rPr>
          <w:szCs w:val="21"/>
        </w:rPr>
        <w:t>位置不动，</w:t>
      </w:r>
      <w:r>
        <w:rPr>
          <w:szCs w:val="21"/>
        </w:rPr>
        <w:t>__________________</w:t>
      </w:r>
      <w:r>
        <w:rPr>
          <w:szCs w:val="21"/>
        </w:rPr>
        <w:t>，读出电压表示数为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ind w:firstLine="439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、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U</w:t>
      </w:r>
      <w:r>
        <w:rPr>
          <w:szCs w:val="21"/>
        </w:rPr>
        <w:t>表示</w:t>
      </w:r>
      <w:r>
        <w:rPr>
          <w:bCs/>
          <w:i/>
          <w:szCs w:val="21"/>
        </w:rPr>
        <w:t>R</w:t>
      </w:r>
      <w:r>
        <w:rPr>
          <w:bCs/>
          <w:i/>
          <w:szCs w:val="21"/>
          <w:vertAlign w:val="subscript"/>
        </w:rPr>
        <w:t>x</w:t>
      </w:r>
      <w:r>
        <w:rPr>
          <w:szCs w:val="21"/>
        </w:rPr>
        <w:t>。</w:t>
      </w:r>
      <w:r>
        <w:rPr>
          <w:bCs/>
          <w:i/>
          <w:szCs w:val="21"/>
        </w:rPr>
        <w:t>R</w:t>
      </w:r>
      <w:r>
        <w:rPr>
          <w:bCs/>
          <w:i/>
          <w:szCs w:val="21"/>
          <w:vertAlign w:val="subscript"/>
        </w:rPr>
        <w:t>x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39490</wp:posOffset>
                </wp:positionH>
                <wp:positionV relativeFrom="paragraph">
                  <wp:posOffset>91440</wp:posOffset>
                </wp:positionV>
                <wp:extent cx="2030730" cy="1675130"/>
                <wp:effectExtent l="0" t="5080" r="6985" b="0"/>
                <wp:wrapSquare wrapText="bothSides"/>
                <wp:docPr id="6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1675080"/>
                          <a:chOff x="0" y="0"/>
                          <a:chExt cx="2030760" cy="1675080"/>
                        </a:xfrm>
                      </wpg:grpSpPr>
                      <wps:wsp>
                        <wps:cNvSpPr txBox="1"/>
                        <wps:spPr>
                          <a:xfrm>
                            <a:off x="800280" y="1421280"/>
                            <a:ext cx="440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30760" cy="128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716400" y="956160"/>
                              <a:ext cx="822960" cy="32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0320"/>
                                <a:ext cx="822960" cy="285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0" y="0"/>
                                  <a:ext cx="822960" cy="28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05720" y="81000"/>
                                  <a:ext cx="246240" cy="129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880" y="-11880"/>
                                    <a:ext cx="129600" cy="15372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4400" y="-11880"/>
                                    <a:ext cx="129600" cy="15372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71000" y="46080"/>
                                    <a:ext cx="9540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48240"/>
                                    <a:ext cx="2484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2844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2160" y="10800"/>
                                      <a:ext cx="2844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240" y="6840"/>
                                      <a:ext cx="2844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120" y="28800"/>
                                      <a:ext cx="9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0"/>
                                      <a:ext cx="9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3320" y="1980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8840"/>
                                    <a:ext cx="92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3240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99000"/>
                                    <a:ext cx="88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20" y="83520"/>
                                  <a:ext cx="251640" cy="129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3680" y="-13680"/>
                                    <a:ext cx="129600" cy="15696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8000" y="-13680"/>
                                    <a:ext cx="129600" cy="15696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75680" y="46080"/>
                                    <a:ext cx="9540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48240"/>
                                    <a:ext cx="2484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6840" y="6840"/>
                                      <a:ext cx="2844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2160" y="10800"/>
                                      <a:ext cx="2844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240" y="6840"/>
                                      <a:ext cx="2844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120" y="28800"/>
                                      <a:ext cx="9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0"/>
                                      <a:ext cx="9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3680" y="1980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" y="7884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360" y="3240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360" y="9936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67800" y="7200"/>
                                <a:ext cx="1198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" y="0"/>
                                <a:ext cx="1486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360" y="1021680"/>
                              <a:ext cx="40968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040" y="0"/>
                                <a:ext cx="615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409680" cy="10368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8520" y="141120"/>
                                <a:ext cx="50760" cy="6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0"/>
                                  <a:ext cx="50760" cy="2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076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76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76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076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00" y="0"/>
                                  <a:ext cx="3348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31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2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280" y="1692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412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38520"/>
                                      <a:ext cx="3240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324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7560"/>
                                      <a:ext cx="324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5120"/>
                                      <a:ext cx="1800" cy="38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13320"/>
                                      <a:ext cx="2520" cy="38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920" y="148680"/>
                                <a:ext cx="53280" cy="6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0"/>
                                  <a:ext cx="53280" cy="2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328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00"/>
                                      <a:ext cx="5328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7560"/>
                                      <a:ext cx="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0"/>
                                  <a:ext cx="3492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0" y="1692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592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8520"/>
                                      <a:ext cx="3420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396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320" y="7560"/>
                                      <a:ext cx="396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0" y="15120"/>
                                      <a:ext cx="1800" cy="38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3320"/>
                                      <a:ext cx="2520" cy="388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4920" y="130680"/>
                                <a:ext cx="8280" cy="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93240"/>
                                <a:ext cx="7668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199440"/>
                                <a:ext cx="39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7460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93240"/>
                                <a:ext cx="76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87840"/>
                                <a:ext cx="54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753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1969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0368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00800" y="67680"/>
                                <a:ext cx="181080" cy="2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10908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1040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360" y="10548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93240"/>
                                <a:ext cx="40680" cy="106560"/>
                              </a:xfrm>
                              <a:custGeom>
                                <a:avLst/>
                                <a:gdLst>
                                  <a:gd name="textAreaLeft" fmla="*/ 1080 w 23040"/>
                                  <a:gd name="textAreaRight" fmla="*/ 21960 w 23040"/>
                                  <a:gd name="textAreaTop" fmla="*/ 1080 h 60480"/>
                                  <a:gd name="textAreaBottom" fmla="*/ 59400 h 60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16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2560"/>
                                    </a:lnTo>
                                    <a:arcTo wR="3600" hR="3600" stAng="10800000" swAng="-5400000"/>
                                    <a:lnTo>
                                      <a:pt x="18000" y="5616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107280"/>
                                <a:ext cx="900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3960"/>
                                <a:ext cx="45000" cy="23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880" y="10800"/>
                                <a:ext cx="44280" cy="24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17640"/>
                                <a:ext cx="45000" cy="23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20880"/>
                                <a:ext cx="44280" cy="23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" y="25560"/>
                                <a:ext cx="44280" cy="24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0" y="923760"/>
                              <a:ext cx="1180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960" y="1182960"/>
                              <a:ext cx="295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85">
                                  <a:moveTo>
                                    <a:pt x="518" y="0"/>
                                  </a:moveTo>
                                  <a:cubicBezTo>
                                    <a:pt x="471" y="12"/>
                                    <a:pt x="319" y="65"/>
                                    <a:pt x="233" y="75"/>
                                  </a:cubicBezTo>
                                  <a:cubicBezTo>
                                    <a:pt x="147" y="85"/>
                                    <a:pt x="49" y="63"/>
                                    <a:pt x="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1240" y="15120"/>
                              <a:ext cx="45216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2160" cy="27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0120"/>
                                  <a:ext cx="452160" cy="1296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2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146880"/>
                                  <a:ext cx="123120" cy="730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8920" y="0"/>
                                  <a:ext cx="99000" cy="16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" cy="16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3080"/>
                                      <a:ext cx="92160" cy="2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" y="70560"/>
                                      <a:ext cx="9144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8400" y="1440"/>
                                        <a:ext cx="2304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0160" y="111240"/>
                                    <a:ext cx="57960" cy="5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80"/>
                                        <a:ext cx="57960" cy="4824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4428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828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20" y="828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240" y="2484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259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1240" y="50400"/>
                                  <a:ext cx="147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69840"/>
                                  <a:ext cx="43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0" y="72000"/>
                                  <a:ext cx="396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960" y="50400"/>
                                  <a:ext cx="147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" y="41400"/>
                                  <a:ext cx="122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20" y="4140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400" y="3636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37080"/>
                                  <a:ext cx="684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000" y="388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280" y="3960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1004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1004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3640" y="128520"/>
                                  <a:ext cx="432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12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432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128520"/>
                                  <a:ext cx="432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12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432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8840" y="244080"/>
                                <a:ext cx="1281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5160" y="0"/>
                              <a:ext cx="452160" cy="40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2160" cy="27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9760"/>
                                  <a:ext cx="452160" cy="1296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46520"/>
                                  <a:ext cx="123120" cy="730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9280" y="0"/>
                                  <a:ext cx="99000" cy="16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" cy="16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3080"/>
                                      <a:ext cx="92160" cy="2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00" y="70560"/>
                                      <a:ext cx="91440" cy="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8760" y="1080"/>
                                        <a:ext cx="2304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5920" cy="89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0160" y="111240"/>
                                    <a:ext cx="57960" cy="5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20"/>
                                        <a:ext cx="57960" cy="4824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4428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828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20" y="8280"/>
                                        <a:ext cx="0" cy="1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240" y="2448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2592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1240" y="50040"/>
                                  <a:ext cx="147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69840"/>
                                  <a:ext cx="43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360" y="71640"/>
                                  <a:ext cx="396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320" y="50040"/>
                                  <a:ext cx="147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" y="41400"/>
                                  <a:ext cx="122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4140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" y="3636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36720"/>
                                  <a:ext cx="684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360" y="388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3924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400" y="183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1004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1004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00" y="128160"/>
                                  <a:ext cx="432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12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432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60" y="128160"/>
                                  <a:ext cx="432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3312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432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9200" y="243720"/>
                                <a:ext cx="128160" cy="16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 rot="21121200">
                              <a:off x="698400" y="111600"/>
                              <a:ext cx="504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85">
                                  <a:moveTo>
                                    <a:pt x="518" y="0"/>
                                  </a:moveTo>
                                  <a:cubicBezTo>
                                    <a:pt x="471" y="12"/>
                                    <a:pt x="319" y="65"/>
                                    <a:pt x="233" y="75"/>
                                  </a:cubicBezTo>
                                  <a:cubicBezTo>
                                    <a:pt x="147" y="85"/>
                                    <a:pt x="49" y="63"/>
                                    <a:pt x="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76280" cy="11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742">
                                  <a:moveTo>
                                    <a:pt x="390" y="1716"/>
                                  </a:moveTo>
                                  <a:cubicBezTo>
                                    <a:pt x="330" y="1729"/>
                                    <a:pt x="270" y="1742"/>
                                    <a:pt x="210" y="1716"/>
                                  </a:cubicBezTo>
                                  <a:cubicBezTo>
                                    <a:pt x="150" y="1690"/>
                                    <a:pt x="60" y="1638"/>
                                    <a:pt x="30" y="1560"/>
                                  </a:cubicBezTo>
                                  <a:cubicBezTo>
                                    <a:pt x="0" y="1482"/>
                                    <a:pt x="0" y="1430"/>
                                    <a:pt x="30" y="1248"/>
                                  </a:cubicBezTo>
                                  <a:cubicBezTo>
                                    <a:pt x="60" y="1066"/>
                                    <a:pt x="180" y="650"/>
                                    <a:pt x="210" y="468"/>
                                  </a:cubicBezTo>
                                  <a:cubicBezTo>
                                    <a:pt x="240" y="286"/>
                                    <a:pt x="180" y="234"/>
                                    <a:pt x="210" y="156"/>
                                  </a:cubicBezTo>
                                  <a:cubicBezTo>
                                    <a:pt x="240" y="78"/>
                                    <a:pt x="300" y="0"/>
                                    <a:pt x="390" y="0"/>
                                  </a:cubicBezTo>
                                  <a:cubicBezTo>
                                    <a:pt x="480" y="0"/>
                                    <a:pt x="615" y="78"/>
                                    <a:pt x="75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3240" y="295200"/>
                              <a:ext cx="407520" cy="56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0" y="42408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44360"/>
                                <a:ext cx="26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144360"/>
                                <a:ext cx="41760" cy="21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440" y="144360"/>
                                <a:ext cx="4644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32004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34884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358200"/>
                                <a:ext cx="25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358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60" y="36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358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58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58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3582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" y="36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36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36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" y="410760"/>
                                <a:ext cx="1476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4464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8640"/>
                                <a:ext cx="5472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920" y="432000"/>
                                <a:ext cx="54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52524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0" y="472680"/>
                                <a:ext cx="4572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57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4000" y="466920"/>
                                <a:ext cx="4572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48560"/>
                                <a:ext cx="25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252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558720"/>
                                <a:ext cx="265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880" y="14616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560" y="178560"/>
                                <a:ext cx="0" cy="255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20" y="428760"/>
                                <a:ext cx="138600" cy="1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2000"/>
                                <a:ext cx="432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120" y="18036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27756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60" y="41976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840" y="46872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" y="4910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8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72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80" y="52524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600" y="472680"/>
                                <a:ext cx="4176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17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0" y="467280"/>
                                <a:ext cx="4176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50940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" y="371520"/>
                                <a:ext cx="74880" cy="40680"/>
                              </a:xfrm>
                              <a:prstGeom prst="parallelogram">
                                <a:avLst>
                                  <a:gd name="adj" fmla="val 204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5080" y="472680"/>
                                <a:ext cx="4176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17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000" y="466920"/>
                                <a:ext cx="4320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9720" y="379080"/>
                                <a:ext cx="2808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47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880" y="497160"/>
                                <a:ext cx="57960" cy="22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9400" bIns="-594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680" y="497160"/>
                                <a:ext cx="37440" cy="22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9400" bIns="-5940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8560" y="162000"/>
                                <a:ext cx="269280" cy="146160"/>
                              </a:xfrm>
                              <a:prstGeom prst="parallelogram">
                                <a:avLst>
                                  <a:gd name="adj" fmla="val 1881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247680"/>
                                <a:ext cx="57960" cy="41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40680" bIns="-4068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360" y="33480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228600"/>
                                <a:ext cx="723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840" y="130320"/>
                                <a:ext cx="263520" cy="23436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59040" y="55080"/>
                                  <a:ext cx="14652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50040" y="35640"/>
                                  <a:ext cx="1652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440"/>
                                  <a:ext cx="263520" cy="187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5640" y="50040"/>
                                    <a:ext cx="19692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56160" bIns="5616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" y="25920"/>
                                    <a:ext cx="214560" cy="151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9480" bIns="6948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1760" y="828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240" y="13320"/>
                                    <a:ext cx="252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920" y="29160"/>
                                    <a:ext cx="432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48240"/>
                                    <a:ext cx="1332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29160"/>
                                    <a:ext cx="432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520" y="48240"/>
                                    <a:ext cx="1332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6120" y="13680"/>
                                    <a:ext cx="3960" cy="19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3520" cy="186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1920" y="427320"/>
                                <a:ext cx="306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8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0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1584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23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6360"/>
                                    <a:ext cx="291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" y="14040"/>
                                    <a:ext cx="1440" cy="36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96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9760" y="427320"/>
                                <a:ext cx="3096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060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6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1584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304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6360"/>
                                    <a:ext cx="298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440" cy="36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96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1920" y="427320"/>
                                <a:ext cx="306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298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60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1584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232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36360"/>
                                    <a:ext cx="2916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7200"/>
                                    <a:ext cx="324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440" cy="36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960"/>
                                    <a:ext cx="252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21400" y="0"/>
                                <a:ext cx="7884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47920" y="791280"/>
                              <a:ext cx="3618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648">
                                  <a:moveTo>
                                    <a:pt x="540" y="0"/>
                                  </a:moveTo>
                                  <a:cubicBezTo>
                                    <a:pt x="555" y="180"/>
                                    <a:pt x="570" y="360"/>
                                    <a:pt x="480" y="468"/>
                                  </a:cubicBezTo>
                                  <a:cubicBezTo>
                                    <a:pt x="390" y="576"/>
                                    <a:pt x="80" y="618"/>
                                    <a:pt x="0" y="6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81440"/>
                              <a:ext cx="20952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963">
                                  <a:moveTo>
                                    <a:pt x="0" y="0"/>
                                  </a:moveTo>
                                  <a:cubicBezTo>
                                    <a:pt x="23" y="328"/>
                                    <a:pt x="47" y="657"/>
                                    <a:pt x="102" y="810"/>
                                  </a:cubicBezTo>
                                  <a:cubicBezTo>
                                    <a:pt x="157" y="963"/>
                                    <a:pt x="292" y="900"/>
                                    <a:pt x="330" y="9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7pt;margin-top:7.2pt;width:159.85pt;height:131.9pt" coordorigin="5574,144" coordsize="3197,2638">
                <v:shape id="shape_0" stroked="f" o:allowincell="f" style="position:absolute;left:6834;top:2382;width:69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74;top:144;width:3197;height:2025">
                  <v:group id="shape_0" style="position:absolute;left:6702;top:1650;width:1296;height:513">
                    <v:group id="shape_0" style="position:absolute;left:6702;top:1713;width:1296;height:450">
                      <v:shape id="shape_0" stroked="f" o:allowincell="f" style="position:absolute;left:6702;top:1713;width:1295;height:449;mso-wrap-style:none;v-text-anchor:middle" type="_x0000_t75">
                        <v:imagedata r:id="rId72" o:detectmouseclick="t"/>
                        <v:stroke color="#3465a4" joinstyle="round" endcap="flat"/>
                        <w10:wrap type="square"/>
                      </v:shape>
                      <v:group id="shape_0" style="position:absolute;left:7343;top:1822;width:416;height:242">
                        <v:shape id="shape_0" fillcolor="black" stroked="t" o:allowincell="f" style="position:absolute;left:7360;top:1823;width:203;height:241;mso-wrap-style:none;v-text-anchor:middle;rotation:90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7506;top:1823;width:203;height:241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f" style="position:absolute;left:7611;top:1913;width:149;height: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style="position:absolute;left:7669;top:1917;width:60;height:44">
                          <v:oval id="shape_0" fillcolor="silver" stroked="t" o:allowincell="f" style="position:absolute;left:7671;top:1928;width:44;height:22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rect id="shape_0" fillcolor="silver" stroked="t" o:allowincell="f" style="position:absolute;left:7678;top:1934;width:44;height:9;mso-wrap-style:none;v-text-anchor:middle;rotation:90">
                            <v:fill o:detectmouseclick="t" type="solid" color2="#3f3f3f"/>
                            <v:stroke color="white" weight="9360" joinstyle="miter" endcap="flat"/>
                            <w10:wrap type="square"/>
                          </v:rect>
                          <v:oval id="shape_0" fillcolor="silver" stroked="t" o:allowincell="f" style="position:absolute;left:7687;top:1928;width:44;height:22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7691,1962" to="7705,19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94,1917" to="7708,191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362,1872" to="7507,1872" stroked="t" o:allowincell="f" style="position:absolute;flip:x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7343,1965" to="7488,1965" stroked="t" o:allowincell="f" style="position:absolute;flip:x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7495,1892" to="7634,189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95,1997" to="7634,1997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963;top:1823;width:424;height:247">
                        <v:shape id="shape_0" fillcolor="black" stroked="t" o:allowincell="f" style="position:absolute;left:6982;top:1824;width:203;height:246;mso-wrap-style:none;v-text-anchor:middle;rotation:90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7131;top:1824;width:203;height:24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fillcolor="white" stroked="t" o:allowincell="f" style="position:absolute;left:7238;top:1917;width:149;height:61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style="position:absolute;left:7296;top:1921;width:61;height:44">
                          <v:oval id="shape_0" fillcolor="silver" stroked="t" o:allowincell="f" style="position:absolute;left:7298;top:1932;width:44;height:22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rect id="shape_0" fillcolor="silver" stroked="t" o:allowincell="f" style="position:absolute;left:7305;top:1938;width:44;height:9;mso-wrap-style:none;v-text-anchor:middle;rotation:90">
                            <v:fill o:detectmouseclick="t" type="solid" color2="#3f3f3f"/>
                            <v:stroke color="white" weight="9360" joinstyle="miter" endcap="flat"/>
                            <w10:wrap type="square"/>
                          </v:rect>
                          <v:oval id="shape_0" fillcolor="silver" stroked="t" o:allowincell="f" style="position:absolute;left:7314;top:1932;width:44;height:22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7318,1966" to="7332,196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21,1921" to="7335,192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6983,1876" to="7131,1876" stroked="t" o:allowincell="f" style="position:absolute;flip:x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6963,1969" to="7111,1969" stroked="t" o:allowincell="f" style="position:absolute;flip:x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7118,1896" to="7260,189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8,2001" to="7260,200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7754;top:1661;width:188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15;top:1650;width:233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858;top:1753;width:645;height:416">
                    <v:shape id="shape_0" coordsize="326,243" path="m48,99l266,0l326,138l98,243l0,213l48,99xe" fillcolor="white" stroked="t" o:allowincell="f" style="position:absolute;left:6277;top:1753;width:96;height:8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5858;top:2006;width:644;height:162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344;top:1975;width:80;height:99">
                      <v:group id="shape_0" style="position:absolute;left:6344;top:2043;width:80;height:31">
                        <v:group id="shape_0" style="position:absolute;left:6344;top:2043;width:80;height:31">
                          <v:oval id="shape_0" fillcolor="white" stroked="f" o:allowincell="f" style="position:absolute;left:6344;top:2043;width:79;height:22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6344;top:2060;width:79;height:14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344,2056" to="6344,2064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6424,2055" to="6424,2063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344;top:2043;width:80;height:31">
                          <v:oval id="shape_0" fillcolor="white" stroked="t" o:allowincell="f" style="position:absolute;left:6344;top:2043;width:79;height:2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6344;top:2060;width:79;height:14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344,2056" to="6344,206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24,2055" to="6424,20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358;top:1975;width:53;height:91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359;top:1975;width:51;height:9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358;top:1975;width:52;height:87">
                          <v:line id="shape_0" from="6385,2002" to="6385,206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365;top:1975;width:37;height:2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6359;top:2036;width:50;height:2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358,1987" to="6362,205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05,1987" to="6409,20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70,1999" to="6372,205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395,1996" to="6398,205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5913;top:1987;width:84;height:99">
                      <v:group id="shape_0" style="position:absolute;left:5913;top:2055;width:84;height:31">
                        <v:group id="shape_0" style="position:absolute;left:5913;top:2055;width:84;height:31">
                          <v:oval id="shape_0" fillcolor="white" stroked="f" o:allowincell="f" style="position:absolute;left:5913;top:2055;width:83;height:22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5913;top:2072;width:83;height:14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5913,2068" to="5913,2076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5997,2067" to="5997,2075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913;top:2055;width:84;height:31">
                          <v:oval id="shape_0" fillcolor="white" stroked="t" o:allowincell="f" style="position:absolute;left:5913;top:2055;width:83;height:2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5913;top:2072;width:83;height:14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5913,2068" to="5913,207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997,2067" to="5997,207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5928;top:1987;width:55;height:91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928;top:1987;width:54;height:9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5928;top:1987;width:54;height:87">
                          <v:line id="shape_0" from="5956,2014" to="5956,207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5935;top:1987;width:40;height:22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5928;top:2048;width:53;height:2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5928,1999" to="5933,206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977,1999" to="5982,20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939,2011" to="5941,2071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966,2008" to="5969,206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6055;top:1959;width:12;height:1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5990;top:1900;width:120;height:21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021,2067" to="6083,20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85,2028" to="6085,20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0,765" path="m110,69l108,609l0,720l36,765l158,765l216,750l440,513l432,480l348,480l348,60l314,27l144,0l116,27l110,69xe" fillcolor="white" stroked="t" o:allowincell="f" style="position:absolute;left:6212;top:1900;width:120;height:20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6232;top:1891;width:85;height:2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307,2029" to="6307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46,2063" to="6305,20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2,1916" to="6312,2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6018;top:1859;width:284;height:41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244,1925" to="6305,192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43,1917" to="6311,19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41,1919" to="6242,192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6019;top:1900;width:63;height:1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6046;top:1922;width:13;height:1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291,1759" to="6361,179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88,1770" to="6357,180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91,1781" to="6361,181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96,1786" to="6365,182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301,1793" to="6370,183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084;top:1599;width:185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518,85" path="m518,0c471,12,319,65,233,75c147,85,49,63,0,60e" stroked="t" o:allowincell="f" style="position:absolute;left:6374;top:2007;width:465;height:7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7308;top:168;width:712;height:638">
                    <v:group id="shape_0" style="position:absolute;left:7308;top:168;width:712;height:440">
                      <v:shape id="shape_0" fillcolor="white" stroked="t" o:allowincell="f" style="position:absolute;left:7308;top:404;width:711;height:203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7455,457" to="7455,4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25,457" to="7525,4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7571;top:399;width:193;height:114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590;top:168;width:156;height:261">
                        <v:group id="shape_0" style="position:absolute;left:7590;top:168;width:156;height:254">
                          <v:oval id="shape_0" fillcolor="white" stroked="t" o:allowincell="f" style="position:absolute;left:7590;top:168;width:15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fillcolor="white" stroked="t" o:allowincell="f" style="position:absolute;left:7594;top:283;width:144;height:38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group id="shape_0" style="position:absolute;left:7595;top:279;width:145;height:143">
                            <v:shape id="shape_0" ID="未知" coordsize="333,1300" path="m333,0c219,161,106,323,53,540c0,757,6,1028,13,1300e" stroked="t" o:allowincell="f" style="position:absolute;left:7704;top:281;width:35;height:140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未知" coordsize="333,1300" path="m333,0c219,161,106,323,53,540c0,757,6,1028,13,1300e" stroked="t" o:allowincell="f" style="position:absolute;left:7596;top:279;width:40;height:140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style="position:absolute;left:7622;top:343;width:91;height:86">
                          <v:group id="shape_0" style="position:absolute;left:7622;top:343;width:91;height:86">
                            <v:shape id="shape_0" fillcolor="white" stroked="t" o:allowincell="f" style="position:absolute;left:7622;top:353;width:90;height:7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oval id="shape_0" fillcolor="white" stroked="t" o:allowincell="f" style="position:absolute;left:7632;top:343;width:69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7632,356" to="7632,3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705,356" to="7705,3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7641,382" to="7641,42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78,384" to="7678,42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625,247" to="7647,2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48,278" to="7654,34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77,281" to="7682,3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83,247" to="7705,27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25,233" to="7643,2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44,233" to="7656,24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57,225" to="7664,24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66,226" to="7676,2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77,229" to="7691,24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90,230" to="7708,2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12,457" to="7812,4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83,457" to="7883,4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55,326" to="7655,36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676,326" to="7676,36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818;top:370;width:68;height:122">
                        <v:shape id="shape_0" fillcolor="silver" stroked="t" o:allowincell="f" style="position:absolute;left:7827;top:370;width:51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7851,396" to="7851,46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7818;top:459;width:6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7447;top:370;width:68;height:122">
                        <v:shape id="shape_0" fillcolor="silver" stroked="t" o:allowincell="f" style="position:absolute;left:7456;top:370;width:51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7480,396" to="7480,46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7447;top:459;width:6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  <v:shape id="shape_0" stroked="f" o:allowincell="f" style="position:absolute;left:7574;top:552;width:201;height:2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102;top:144;width:712;height:638">
                    <v:group id="shape_0" style="position:absolute;left:6102;top:144;width:712;height:440">
                      <v:shape id="shape_0" fillcolor="white" stroked="t" o:allowincell="f" style="position:absolute;left:6102;top:380;width:711;height:203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249,433" to="6249,4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9,433" to="6319,4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6365;top:375;width:193;height:114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6384;top:144;width:156;height:261">
                        <v:group id="shape_0" style="position:absolute;left:6384;top:144;width:156;height:254">
                          <v:oval id="shape_0" fillcolor="white" stroked="t" o:allowincell="f" style="position:absolute;left:6384;top:144;width:15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fillcolor="white" stroked="t" o:allowincell="f" style="position:absolute;left:6388;top:259;width:144;height:38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group id="shape_0" style="position:absolute;left:6389;top:255;width:145;height:143">
                            <v:shape id="shape_0" ID="未知" coordsize="333,1300" path="m333,0c219,161,106,323,53,540c0,757,6,1028,13,1300e" stroked="t" o:allowincell="f" style="position:absolute;left:6498;top:257;width:35;height:140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未知" coordsize="333,1300" path="m333,0c219,161,106,323,53,540c0,757,6,1028,13,1300e" stroked="t" o:allowincell="f" style="position:absolute;left:6390;top:255;width:40;height:140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style="position:absolute;left:6416;top:319;width:91;height:86">
                          <v:group id="shape_0" style="position:absolute;left:6416;top:319;width:91;height:86">
                            <v:shape id="shape_0" fillcolor="white" stroked="t" o:allowincell="f" style="position:absolute;left:6416;top:329;width:90;height:75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oval id="shape_0" fillcolor="white" stroked="t" o:allowincell="f" style="position:absolute;left:6426;top:319;width:69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6426,332" to="6426,3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499,332" to="6499,3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6435,358" to="6435,40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472,360" to="6472,40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6419,223" to="6441,2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42,254" to="6448,32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71,257" to="6476,32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77,223" to="6499,25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19,209" to="6437,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38,209" to="6450,22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51,201" to="6458,21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60,202" to="6470,2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71,205" to="6485,21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84,206" to="6502,22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06,433" to="6606,4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77,433" to="6677,4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49,302" to="6449,34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70,302" to="6470,34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6612;top:346;width:68;height:122">
                        <v:shape id="shape_0" fillcolor="silver" stroked="t" o:allowincell="f" style="position:absolute;left:6621;top:346;width:51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6645,372" to="6645,4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6612;top:435;width:6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6241;top:346;width:68;height:122">
                        <v:shape id="shape_0" fillcolor="silver" stroked="t" o:allowincell="f" style="position:absolute;left:6250;top:346;width:51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6274,372" to="6274,43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fillcolor="silver" stroked="t" o:allowincell="f" style="position:absolute;left:6241;top:435;width:6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  <v:shape id="shape_0" stroked="f" o:allowincell="f" style="position:absolute;left:6368;top:528;width:201;height:2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518,85" path="m518,0c471,12,319,65,233,75c147,85,49,63,0,60e" stroked="t" o:allowincell="f" style="position:absolute;left:6673;top:320;width:793;height:154;flip:y;mso-wrap-style:none;v-text-anchor:middle;rotation:8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750,1742" path="m390,1716c330,1729,270,1742,210,1716c150,1690,60,1638,30,1560c0,1482,0,1430,30,1248c60,1066,180,650,210,468c240,286,180,234,210,156c240,78,300,0,390,0c480,0,615,78,750,156e" stroked="t" o:allowincell="f" style="position:absolute;left:5574;top:314;width:749;height:174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8130;top:609;width:640;height:883">
                    <v:line id="shape_0" from="8238,1277" to="8643,1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02,836" to="8716,83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235,836" to="8300,117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643,836" to="8715,11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55,1113" to="8654,11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44,1158" to="8643,11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38,1173" to="8643,11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38,1173" to="8238,126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644,1180" to="8644,12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67,1173" to="8267,12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98,1173" to="8298,12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29,1173" to="8329,12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66,1173" to="8366,12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42,1180" to="8542,12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77,1180" to="8577,12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21,1180" to="8621,12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13,1256" to="8235,1329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628,1312" to="8628,14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30,1331" to="8215,143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554,1289" to="8639,14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35,1436" to="8551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499;top:1353;width:72;height:31">
                      <v:line id="shape_0" from="8499,1353" to="8499,13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499;top:1357;width:71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571,1353" to="8571,13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8499;top:1344;width:71;height: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220,1315" to="8623,13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33,1436" to="8133,149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554,1436" to="8554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35,1489" to="8552,148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716,839" to="8766,89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766,890" to="8766,129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554,1284" to="8771,148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735,864" to="8741,1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07,893" to="8707,13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73,1046" to="8673,13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44,1270" to="8644,14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09,1347" to="8609,14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88,1382" to="8588,14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46,1436" to="8146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99,1436" to="8199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38,1436" to="8238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38,1436" to="8238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91,1436" to="8291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29,1436" to="8329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66,1436" to="8366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01,1436" to="8401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51,1436" to="8451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86,1436" to="8486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29,1436" to="8529,1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221;top:1353;width:66;height:31">
                      <v:line id="shape_0" from="8221,1353" to="8221,13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221;top:1357;width:65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287,1353" to="8287,13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8221;top:1345;width:65;height:2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209,1411" to="8256,14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8393;top:1194;width:117;height:63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359;top:1353;width:66;height:31">
                      <v:line id="shape_0" from="8359,1353" to="8359,13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359;top:1357;width:65;height:2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425,1353" to="8425,13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8357;top:1344;width:67;height: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8429;top:1206;width:44;height:45">
                      <v:oval id="shape_0" fillcolor="white" stroked="t" o:allowincell="f" style="position:absolute;left:8429;top:1206;width:43;height:4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8436,1229" to="8468,122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fillcolor="black" stroked="t" o:allowincell="f" style="position:absolute;left:8333;top:1392;width:90;height:34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fillcolor="black" stroked="t" o:allowincell="f" style="position:absolute;left:8478;top:1392;width:58;height:34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stroked="t" o:allowincell="f" style="position:absolute;left:8270;top:864;width:423;height:229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8430;top:999;width:90;height:64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8244,1136" to="8643,11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36,969" to="8449,10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8283;top:870;width:415;height:313">
                      <v:rect id="shape_0" coordorigin="10800,61" coordsize="10739,10738" path="l0,21600xee" stroked="t" o:allowincell="f" style="position:absolute;left:8376;top:901;width:230;height:215;mso-wrap-style:none;v-text-anchor:middle;rotation:314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coordorigin="10800,61" coordsize="10739,10738" path="l0,21600xee" stroked="t" o:allowincell="f" style="position:absolute;left:8361;top:870;width:259;height:242;mso-wrap-style:none;v-text-anchor:middle;rotation:314">
                        <v:fill o:detectmouseclick="t" on="false"/>
                        <v:stroke color="black" weight="3240" joinstyle="miter" endcap="flat"/>
                        <w10:wrap type="square"/>
                      </v:rect>
                      <v:group id="shape_0" style="position:absolute;left:8283;top:887;width:415;height:296">
                        <v:rect id="shape_0" fillcolor="black" stroked="t" o:allowincell="f" style="position:absolute;left:8339;top:966;width:309;height:21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square"/>
                        </v:rect>
                        <v:rect id="shape_0" fillcolor="white" stroked="t" o:allowincell="f" style="position:absolute;left:8322;top:928;width:337;height:237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8490,900" to="8490,91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543,908" to="8546,924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593,933" to="8599,94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632,963" to="8652,985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380,933" to="8386,946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329,963" to="8349,984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434,909" to="8439,939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rect id="shape_0" fillcolor="black" stroked="t" o:allowincell="f" style="position:absolute;left:8283;top:887;width:414;height:29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square"/>
                        </v:rect>
                      </v:group>
                    </v:group>
                    <v:group id="shape_0" style="position:absolute;left:8228;top:1282;width:48;height:84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229;top:1282;width:46;height:83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8228;top:1282;width:47;height:81">
                        <v:line id="shape_0" from="8253,1307" to="8253,136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8235;top:1282;width:34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8229;top:1339;width:45;height:24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8228,1293" to="8232,135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71,1293" to="8275,135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40,1304" to="8241,1360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262,1302" to="8265,135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8366;top:1282;width:49;height:84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367;top:1282;width:47;height:83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8366;top:1282;width:48;height:81">
                        <v:line id="shape_0" from="8391,1307" to="8391,136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8373;top:1282;width:35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8367;top:1339;width:46;height:24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8366,1293" to="8370,135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410,1293" to="8414,135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378,1304" to="8379,1360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400,1302" to="8403,135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8511;top:1282;width:47;height:84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512;top:1282;width:46;height:83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8511;top:1282;width:47;height:81">
                        <v:line id="shape_0" from="8536,1307" to="8536,136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8518;top:1282;width:34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8512;top:1339;width:45;height:24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8511,1293" to="8515,135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554,1293" to="8558,135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523,1304" to="8524,1360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8545,1302" to="8548,135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8479;top:609;width:123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570,648" path="m540,0c555,180,570,360,480,468c390,576,80,618,0,648e" stroked="t" o:allowincell="f" style="position:absolute;left:7854;top:1390;width:569;height:64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30,963" path="m0,0c23,328,47,657,102,810c157,963,292,900,330,918e" stroked="t" o:allowincell="f" style="position:absolute;left:7854;top:430;width:329;height:96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>35</w:t>
      </w:r>
      <w:r>
        <w:rPr/>
        <w:t>．</w:t>
      </w:r>
      <w:r>
        <w:rPr/>
        <w:t>在研究串联电路电流关系时，</w:t>
      </w:r>
      <w:r>
        <w:rPr>
          <w:szCs w:val="21"/>
        </w:rPr>
        <w:t>小军连接</w:t>
      </w:r>
      <w:r>
        <w:rPr>
          <w:szCs w:val="21"/>
        </w:rPr>
        <w:t>了如</w:t>
      </w:r>
      <w:r>
        <w:rPr>
          <w:szCs w:val="21"/>
        </w:rPr>
        <w:t>图</w:t>
      </w:r>
      <w:r>
        <w:rPr>
          <w:szCs w:val="21"/>
        </w:rPr>
        <w:t>26</w:t>
      </w:r>
      <w:r>
        <w:rPr>
          <w:szCs w:val="21"/>
        </w:rPr>
        <w:t>所示</w:t>
      </w:r>
      <w:r>
        <w:rPr>
          <w:szCs w:val="21"/>
        </w:rPr>
        <w:t>的</w:t>
      </w:r>
      <w:r>
        <w:rPr>
          <w:szCs w:val="21"/>
        </w:rPr>
        <w:t>电路，闭合开关</w:t>
      </w:r>
      <w:r>
        <w:rPr>
          <w:szCs w:val="21"/>
        </w:rPr>
        <w:t>S</w:t>
      </w:r>
      <w:r>
        <w:rPr>
          <w:szCs w:val="21"/>
        </w:rPr>
        <w:t>后</w:t>
      </w:r>
      <w:r>
        <w:rPr>
          <w:szCs w:val="21"/>
        </w:rPr>
        <w:t>，</w:t>
      </w:r>
      <w:r>
        <w:rPr>
          <w:szCs w:val="21"/>
        </w:rPr>
        <w:t>他观察到</w:t>
      </w:r>
      <w:r>
        <w:rPr>
          <w:szCs w:val="21"/>
        </w:rPr>
        <w:t>电流表有示数，小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发光，小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不发光。</w:t>
      </w:r>
      <w:r>
        <w:rPr>
          <w:szCs w:val="21"/>
        </w:rPr>
        <w:t>于是</w:t>
      </w:r>
      <w:r>
        <w:rPr>
          <w:szCs w:val="21"/>
        </w:rPr>
        <w:t>小军认为电流</w:t>
      </w:r>
      <w:r>
        <w:rPr>
          <w:szCs w:val="21"/>
        </w:rPr>
        <w:t>从电源正极流出，</w:t>
      </w:r>
      <w:r>
        <w:rPr>
          <w:szCs w:val="21"/>
        </w:rPr>
        <w:t>流</w:t>
      </w:r>
      <w:r>
        <w:rPr>
          <w:szCs w:val="21"/>
        </w:rPr>
        <w:t>过</w:t>
      </w:r>
      <w:r>
        <w:rPr>
          <w:szCs w:val="21"/>
        </w:rPr>
        <w:t>小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后就</w:t>
      </w:r>
      <w:r>
        <w:rPr>
          <w:szCs w:val="21"/>
        </w:rPr>
        <w:t>全部耗尽了</w:t>
      </w:r>
      <w:r>
        <w:rPr>
          <w:szCs w:val="21"/>
        </w:rPr>
        <w:t>，</w:t>
      </w:r>
      <w:r>
        <w:rPr>
          <w:szCs w:val="21"/>
        </w:rPr>
        <w:t>从</w:t>
      </w:r>
      <w:r>
        <w:rPr>
          <w:szCs w:val="21"/>
        </w:rPr>
        <w:t>小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后</w:t>
      </w:r>
      <w:r>
        <w:rPr>
          <w:szCs w:val="21"/>
        </w:rPr>
        <w:t>到电源负极不再有电流流过</w:t>
      </w:r>
      <w:r>
        <w:rPr>
          <w:szCs w:val="21"/>
        </w:rPr>
        <w:t>。请你</w:t>
      </w:r>
      <w:r>
        <w:rPr>
          <w:szCs w:val="21"/>
          <w:em w:val="underDot"/>
        </w:rPr>
        <w:t>只利用图</w:t>
      </w:r>
      <w:r>
        <w:rPr>
          <w:szCs w:val="21"/>
          <w:em w:val="underDot"/>
        </w:rPr>
        <w:t>26</w:t>
      </w:r>
      <w:r>
        <w:rPr>
          <w:szCs w:val="21"/>
          <w:em w:val="underDot"/>
        </w:rPr>
        <w:t>中的器材</w:t>
      </w:r>
      <w:r>
        <w:rPr>
          <w:szCs w:val="21"/>
        </w:rPr>
        <w:t>设计一个实验，证明小军的说法是</w:t>
      </w:r>
      <w:r>
        <w:rPr/>
        <w:t>错误</w:t>
      </w:r>
      <w:r>
        <w:rPr>
          <w:szCs w:val="21"/>
        </w:rPr>
        <w:t>的。</w:t>
      </w:r>
      <w:r>
        <w:rPr/>
        <w:t>画出实验电路图，并简述实验步骤和实验现象。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</w:r>
    </w:p>
    <w:p>
      <w:pPr>
        <w:pStyle w:val="Normal"/>
        <w:snapToGrid w:val="false"/>
        <w:spacing w:lineRule="auto" w:line="300"/>
        <w:ind w:firstLine="420"/>
        <w:rPr/>
      </w:pPr>
      <w:r>
        <w:rPr/>
      </w:r>
    </w:p>
    <w:p>
      <w:pPr>
        <w:pStyle w:val="Normal"/>
        <w:snapToGrid w:val="false"/>
        <w:spacing w:lineRule="auto" w:line="30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247650</wp:posOffset>
                </wp:positionV>
                <wp:extent cx="308610" cy="152400"/>
                <wp:effectExtent l="0" t="14605" r="0" b="3810"/>
                <wp:wrapNone/>
                <wp:docPr id="6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152280"/>
                          <a:chOff x="0" y="0"/>
                          <a:chExt cx="308520" cy="15228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4160"/>
                            <a:ext cx="2084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28080"/>
                            <a:ext cx="153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20400">
                            <a:off x="218160" y="-2160"/>
                            <a:ext cx="2016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9.35pt;width:24.25pt;height:12.1pt" coordorigin="900,387" coordsize="485,242">
                <v:line id="shape_0" from="900,544" to="1385,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92;top:507;width:327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2,434" to="1273,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244;top:387;width:31;height:100;mso-wrap-style:none;v-text-anchor:middle;rotation:45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6</w:t>
      </w:r>
      <w:r>
        <w:rPr/>
        <w:t>．实验桌上有如下实验器材：符合实验要求的电源</w:t>
      </w:r>
      <w:r>
        <w:rPr/>
        <w:t>（其两端电压恒为</w:t>
      </w:r>
      <w:r>
        <w:rPr/>
        <w:t>6V</w:t>
      </w:r>
      <w:r>
        <w:rPr/>
        <w:t>）</w:t>
      </w:r>
      <w:r>
        <w:rPr/>
        <w:t>、电阻箱（电路图符号</w:t>
      </w:r>
      <w:r>
        <w:rPr>
          <w:rFonts w:eastAsia="Times New Roman"/>
        </w:rPr>
        <w:t xml:space="preserve">      </w:t>
      </w:r>
      <w:r>
        <w:rPr/>
        <w:t>）、滑动变阻器各一个，已调零的</w:t>
      </w:r>
      <w:r>
        <w:rPr/>
        <w:t>量程为</w:t>
      </w:r>
      <w:r>
        <w:rPr/>
        <w:t>0</w:t>
      </w:r>
      <w:r>
        <w:rPr/>
        <w:t>～</w:t>
      </w:r>
      <w:r>
        <w:rPr/>
        <w:t>0.6A</w:t>
      </w:r>
      <w:r>
        <w:rPr/>
        <w:t>的</w:t>
      </w:r>
      <w:r>
        <w:rPr/>
        <w:t>电流表</w:t>
      </w:r>
      <w:r>
        <w:rPr/>
        <w:t>和量程为</w:t>
      </w:r>
      <w:r>
        <w:rPr/>
        <w:t>0</w:t>
      </w:r>
      <w:r>
        <w:rPr/>
        <w:t>～</w:t>
      </w:r>
      <w:r>
        <w:rPr/>
        <w:t>3V</w:t>
      </w:r>
      <w:r>
        <w:rPr/>
        <w:t>的</w:t>
      </w:r>
      <w:r>
        <w:rPr/>
        <w:t>电压表各一块，开关一个，导线若干。请选用上述实验器材，设计一个实验证明“如果电阻</w:t>
      </w:r>
      <w:r>
        <w:rPr>
          <w:i/>
        </w:rPr>
        <w:t>R</w:t>
      </w:r>
      <w:r>
        <w:rPr/>
        <w:t>两端的电压保持不变，则电阻</w:t>
      </w:r>
      <w:r>
        <w:rPr>
          <w:i/>
        </w:rPr>
        <w:t>R</w:t>
      </w:r>
      <w:r>
        <w:rPr/>
        <w:t>消耗的电功率</w:t>
      </w:r>
      <w:r>
        <w:rPr>
          <w:i/>
        </w:rPr>
        <w:t>P</w:t>
      </w:r>
      <w:r>
        <w:rPr/>
        <w:t>跟电阻</w:t>
      </w:r>
      <w:r>
        <w:rPr>
          <w:i/>
        </w:rPr>
        <w:t>R</w:t>
      </w:r>
      <w:r>
        <w:rPr/>
        <w:t>的倒数成正比”。请你画出实验电路图，写出实验步骤，画出实验数据记录表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五、计算题（共</w:t>
      </w:r>
      <w:r>
        <w:rPr>
          <w:b/>
          <w:szCs w:val="21"/>
        </w:rPr>
        <w:t>16</w:t>
      </w:r>
      <w:r>
        <w:rPr>
          <w:b/>
          <w:szCs w:val="21"/>
        </w:rPr>
        <w:t>分，</w:t>
      </w:r>
      <w:r>
        <w:rPr>
          <w:b/>
          <w:szCs w:val="21"/>
        </w:rPr>
        <w:t>37</w:t>
      </w:r>
      <w:r>
        <w:rPr>
          <w:b/>
          <w:szCs w:val="21"/>
        </w:rPr>
        <w:t>题</w:t>
      </w:r>
      <w:r>
        <w:rPr>
          <w:b/>
          <w:szCs w:val="21"/>
        </w:rPr>
        <w:t>3</w:t>
      </w:r>
      <w:r>
        <w:rPr>
          <w:b/>
          <w:szCs w:val="21"/>
        </w:rPr>
        <w:t>分，</w:t>
      </w:r>
      <w:r>
        <w:rPr>
          <w:b/>
          <w:szCs w:val="21"/>
        </w:rPr>
        <w:t>38</w:t>
      </w:r>
      <w:r>
        <w:rPr>
          <w:b/>
          <w:szCs w:val="21"/>
        </w:rPr>
        <w:t>题</w:t>
      </w:r>
      <w:r>
        <w:rPr>
          <w:b/>
          <w:szCs w:val="21"/>
        </w:rPr>
        <w:t>6</w:t>
      </w:r>
      <w:r>
        <w:rPr>
          <w:b/>
          <w:szCs w:val="21"/>
        </w:rPr>
        <w:t>分，</w:t>
      </w:r>
      <w:r>
        <w:rPr>
          <w:b/>
          <w:szCs w:val="21"/>
        </w:rPr>
        <w:t>39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ind w:firstLine="420"/>
        <w:rPr>
          <w:rFonts w:eastAsia="新宋体"/>
          <w:szCs w:val="21"/>
        </w:rPr>
      </w:pPr>
      <w:r>
        <w:rPr/>
        <w:t>计算题要求：（</w:t>
      </w:r>
      <w:r>
        <w:rPr/>
        <w:t>1</w:t>
      </w:r>
      <w:r>
        <w:rPr/>
        <w:t>）写出必要的文字说明和依据的主要公式；（</w:t>
      </w:r>
      <w:r>
        <w:rPr/>
        <w:t>2</w:t>
      </w:r>
      <w:r>
        <w:rPr/>
        <w:t>）代入数据；（</w:t>
      </w:r>
      <w:r>
        <w:rPr/>
        <w:t>3</w:t>
      </w:r>
      <w:r>
        <w:rPr/>
        <w:t>）凡有数字运算的题目，运算过程和结果都要写明单位。</w:t>
      </w:r>
    </w:p>
    <w:p>
      <w:pPr>
        <w:pStyle w:val="Normal"/>
        <w:ind w:firstLine="420"/>
        <w:rPr>
          <w:rFonts w:eastAsia="新宋体"/>
          <w:color w:val="000000"/>
          <w:szCs w:val="21"/>
          <w:lang w:val="en-US" w:eastAsia="en-US"/>
        </w:rPr>
      </w:pPr>
      <w:r>
        <w:rPr>
          <w:rFonts w:eastAsia="新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0</wp:posOffset>
                </wp:positionH>
                <wp:positionV relativeFrom="paragraph">
                  <wp:posOffset>38100</wp:posOffset>
                </wp:positionV>
                <wp:extent cx="2171700" cy="133350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1642"/>
                            </w:tblGrid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产品型号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*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总质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整机尺寸</w:t>
                                  </w:r>
                                  <w:r>
                                    <w:rPr/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5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622</w:t>
                                  </w:r>
                                  <w:r>
                                    <w:rPr/>
                                    <w:t>×</w:t>
                                  </w:r>
                                  <w:r>
                                    <w:rPr/>
                                    <w:t>4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待机功率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5pt;mso-wrap-distance-left:9.05pt;mso-wrap-distance-right:9.05pt;mso-wrap-distance-top:0pt;mso-wrap-distance-bottom:0pt;margin-top:3pt;mso-position-vertical-relative:text;margin-left:262.5pt;mso-position-horizontal-relative:text">
                <v:textbox inset="0.11875in,0.000694444444444445in,0.000694444444444445in,0.000694444444444445in">
                  <w:txbxContent>
                    <w:tbl>
                      <w:tblPr>
                        <w:tblW w:w="47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1642"/>
                      </w:tblGrid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品型号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*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总质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整机尺寸</w:t>
                            </w:r>
                            <w:r>
                              <w:rPr/>
                              <w:t>mm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5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622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4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额定功率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待机功率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额定电压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>
          <w:color w:val="000000"/>
        </w:rPr>
        <w:t>37</w:t>
      </w:r>
      <w:r>
        <w:rPr>
          <w:color w:val="000000"/>
        </w:rPr>
        <w:t>．</w:t>
      </w:r>
      <w:r>
        <w:rPr>
          <w:szCs w:val="21"/>
        </w:rPr>
        <w:t>右</w:t>
      </w:r>
      <w:r>
        <w:rPr/>
        <w:t>表是某电视机的部分技术参数，根据表格提供信息</w:t>
      </w:r>
      <w:r>
        <w:rPr/>
        <w:t>，通过计算回答下列问题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该电视机正常工作时的电流</w:t>
      </w:r>
      <w:r>
        <w:rPr/>
        <w:t>多大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若</w:t>
      </w:r>
      <w:r>
        <w:rPr/>
        <w:t>该电视机处于待机状态，</w:t>
      </w:r>
      <w:r>
        <w:rPr/>
        <w:t>则</w:t>
      </w:r>
      <w:r>
        <w:rPr/>
        <w:t>该电视机</w:t>
      </w:r>
      <w:r>
        <w:rPr/>
        <w:t>10h</w:t>
      </w:r>
      <w:r>
        <w:rPr/>
        <w:t>消耗的电能</w:t>
      </w:r>
      <w:r>
        <w:rPr/>
        <w:t>是</w:t>
      </w:r>
      <w:r>
        <w:rPr/>
        <w:t>多少度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．</w:t>
      </w:r>
      <w:r>
        <w:rPr>
          <w:color w:val="000000"/>
        </w:rPr>
        <w:t>如图</w:t>
      </w:r>
      <w:r>
        <w:rPr>
          <w:color w:val="000000"/>
        </w:rPr>
        <w:t>27</w:t>
      </w:r>
      <w:r>
        <w:rPr>
          <w:color w:val="000000"/>
        </w:rPr>
        <w:t>甲所示，电源两端的电压恒定。</w:t>
      </w:r>
      <w:r>
        <w:rPr>
          <w:szCs w:val="21"/>
        </w:rPr>
        <w:t>当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szCs w:val="21"/>
        </w:rPr>
        <w:t>闭合，滑动变阻器的滑片</w:t>
      </w:r>
      <w:r>
        <w:rPr>
          <w:i/>
          <w:szCs w:val="21"/>
        </w:rPr>
        <w:t>P</w:t>
      </w:r>
      <w:r>
        <w:rPr>
          <w:szCs w:val="21"/>
        </w:rPr>
        <w:t>在</w:t>
      </w:r>
      <w:r>
        <w:rPr>
          <w:i/>
          <w:szCs w:val="21"/>
        </w:rPr>
        <w:t>C</w:t>
      </w:r>
      <w:r>
        <w:rPr>
          <w:szCs w:val="21"/>
        </w:rPr>
        <w:t>位置时，电压表</w:t>
      </w:r>
      <w:r>
        <w:rPr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的示数为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；电压表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的示数为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；当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滑动变阻器的滑片</w:t>
      </w:r>
      <w:r>
        <w:rPr>
          <w:i/>
          <w:szCs w:val="21"/>
        </w:rPr>
        <w:t>P</w:t>
      </w:r>
      <w:r>
        <w:rPr>
          <w:szCs w:val="21"/>
        </w:rPr>
        <w:t>在</w:t>
      </w:r>
      <w:r>
        <w:rPr>
          <w:i/>
          <w:szCs w:val="21"/>
        </w:rPr>
        <w:t>B</w:t>
      </w:r>
      <w:r>
        <w:rPr>
          <w:szCs w:val="21"/>
        </w:rPr>
        <w:t>位置时，电压表</w:t>
      </w:r>
      <w:r>
        <w:rPr>
          <w:szCs w:val="21"/>
        </w:rPr>
        <w:t>V</w:t>
      </w:r>
      <w:r>
        <w:rPr>
          <w:szCs w:val="21"/>
          <w:vertAlign w:val="subscript"/>
        </w:rPr>
        <w:t>3</w:t>
      </w:r>
      <w:r>
        <w:rPr>
          <w:szCs w:val="21"/>
        </w:rPr>
        <w:t>的示数为</w:t>
      </w:r>
      <w:r>
        <w:rPr>
          <w:i/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，电流表示数为</w:t>
      </w:r>
      <w:r>
        <w:rPr>
          <w:szCs w:val="21"/>
        </w:rPr>
        <w:t>0.3A</w:t>
      </w:r>
      <w:r>
        <w:rPr>
          <w:szCs w:val="21"/>
        </w:rPr>
        <w:t>。</w:t>
      </w:r>
      <w:r>
        <w:rPr>
          <w:color w:val="000000"/>
        </w:rPr>
        <w:t>图</w:t>
      </w:r>
      <w:r>
        <w:rPr>
          <w:color w:val="000000"/>
        </w:rPr>
        <w:t>2</w:t>
      </w:r>
      <w:r>
        <w:rPr>
          <w:color w:val="000000"/>
        </w:rPr>
        <w:t>7</w:t>
      </w:r>
      <w:r>
        <w:rPr>
          <w:color w:val="000000"/>
        </w:rPr>
        <w:t>乙中图线①反映的是定值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  <w:szCs w:val="21"/>
        </w:rPr>
        <w:t>两端电压与通过其电流关系；图线②反映的</w:t>
      </w:r>
      <w:r>
        <w:rPr>
          <w:color w:val="000000"/>
        </w:rPr>
        <w:t>是小灯泡</w:t>
      </w:r>
      <w:r>
        <w:rPr>
          <w:color w:val="000000"/>
        </w:rPr>
        <w:t>L</w:t>
      </w:r>
      <w:r>
        <w:rPr>
          <w:color w:val="000000"/>
          <w:szCs w:val="21"/>
        </w:rPr>
        <w:t>两端</w:t>
      </w:r>
      <w:r>
        <w:rPr>
          <w:color w:val="000000"/>
        </w:rPr>
        <w:t>的</w:t>
      </w:r>
      <w:r>
        <w:rPr>
          <w:color w:val="000000"/>
          <w:szCs w:val="21"/>
        </w:rPr>
        <w:t>电压与</w:t>
      </w:r>
      <w:r>
        <w:rPr>
          <w:color w:val="000000"/>
        </w:rPr>
        <w:t>通过它的</w:t>
      </w:r>
      <w:r>
        <w:rPr>
          <w:color w:val="000000"/>
          <w:szCs w:val="21"/>
        </w:rPr>
        <w:t>电流的关系</w:t>
      </w:r>
      <w:r>
        <w:rPr>
          <w:color w:val="000000"/>
        </w:rPr>
        <w:t>。已知：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∶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∶1</w:t>
      </w:r>
      <w:r>
        <w:rPr>
          <w:szCs w:val="21"/>
        </w:rPr>
        <w:t>，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∶</w:t>
      </w:r>
      <w:r>
        <w:rPr>
          <w:i/>
          <w:szCs w:val="21"/>
        </w:rPr>
        <w:t>U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4∶3</w:t>
      </w:r>
      <w:r>
        <w:rPr>
          <w:szCs w:val="21"/>
        </w:rPr>
        <w:t>。</w:t>
      </w:r>
      <w:r>
        <w:rPr>
          <w:color w:val="000000"/>
        </w:rPr>
        <w:t>求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51655</wp:posOffset>
                </wp:positionH>
                <wp:positionV relativeFrom="paragraph">
                  <wp:posOffset>161925</wp:posOffset>
                </wp:positionV>
                <wp:extent cx="2580005" cy="2953385"/>
                <wp:effectExtent l="0" t="0" r="0" b="0"/>
                <wp:wrapSquare wrapText="largest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232.55pt;mso-wrap-distance-left:9pt;mso-wrap-distance-right:9pt;mso-wrap-distance-top:0pt;mso-wrap-distance-bottom:0pt;margin-top:12.75pt;mso-position-vertical-relative:text;margin-left:34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0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pict>
                          <v:group id="shape_0" style="position:absolute;margin-left:1.5pt;margin-top:85.8pt;width:203.95pt;height:173pt" coordorigin="30,1716" coordsize="4079,3460">
                            <v:shape id="shape_0" stroked="f" o:allowincell="f" style="position:absolute;left:1518;top:4911;width:1087;height:2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2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0;top:1716;width:4079;height:3206">
                              <v:shape id="shape_0" stroked="f" o:allowincell="f" style="position:absolute;left:372;top:1716;width:579;height:24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/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16;top:4418;width:370;height:2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5;top:3871;width:411;height:24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1;top:3485;width:39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600,1280" path="m0,0l1600,0l1600,160l0,160l0,320l1600,320l1600,480l0,480l0,640l1600,640l1600,800l0,800l0,960l1600,960l1600,1120l0,1120l0,1280l1600,1280e" stroked="t" o:allowincell="f" style="position:absolute;left:123;top:2688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23;top:2688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1600,0l1600,160l0,160l0,320l1600,320l1600,480l0,480l0,640l1600,640l1600,800l0,800l0,960l1600,960l1600,1120l0,1120l0,1280l1600,1280e" stroked="t" o:allowincell="f" style="position:absolute;left:1108;top:2688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108;top:2688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fillcolor="black" stroked="t" o:allowincell="f" style="position:absolute;left:277;top:1849;width:33;height:114;flip:xy;mso-wrap-style:none;v-text-anchor:middle;rotation:18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line id="shape_0" from="294,2263" to="294,442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0,4437" to="3081,443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fillcolor="black" stroked="t" o:allowincell="f" style="position:absolute;left:3496;top:4376;width:33;height:114;flip:y;mso-wrap-style:none;v-text-anchor:middle;rotation:90" type="_x0000_t5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f" o:allowincell="f" style="position:absolute;left:3683;top:4415;width:425;height:28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041;top:4657;width:1087;height:26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乙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0;top:3108;width:397;height:2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5;top:2728;width:397;height:2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0;top:2368;width:397;height:2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47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37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327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717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137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512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693;top:2688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1600,0l1600,160l0,160l0,320l1600,320l1600,480l0,480l0,640l1600,640l1600,800l0,800l0,960l1600,960l1600,1120l0,1120l0,1280l1600,1280e" stroked="t" o:allowincell="f" style="position:absolute;left:1693;top:2688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f" o:allowincell="f" style="position:absolute;left:2917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7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292;top:4364;width:359;height:24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600,1280" path="m0,0l1600,0l1600,160l0,160l0,320l1600,320l1600,480l0,480l0,640l1600,640l1600,800l0,800l0,960l1600,960l1600,1120l0,1120l0,1280l1600,1280e" stroked="t" o:allowincell="f" style="position:absolute;left:123;top:2313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23;top:2313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1600,0l1600,160l0,160l0,320l1600,320l1600,480l0,480l0,640l1600,640l1600,800l0,800l0,960l1600,960l1600,1120l0,1120l0,1280l1600,1280e" stroked="t" o:allowincell="f" style="position:absolute;left:1108;top:2313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108;top:2313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line id="shape_0" from="294,1888" to="294,405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0,4062" to="3081,40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693;top:2313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coordsize="1600,1280" path="m0,0l1600,0l1600,160l0,160l0,320l1600,320l1600,480l0,480l0,640l1600,640l1600,800l0,800l0,960l1600,960l1600,1120l0,1120l0,1280l1600,1280e" stroked="t" o:allowincell="f" style="position:absolute;left:1693;top:2313;width:1919;height:1573;flip:y;mso-wrap-style:none;v-text-anchor:middle;rotation:270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shape id="shape_0" stroked="f" o:allowincell="f" style="position:absolute;left:45;top:1978;width:397;height:2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t" o:allowincell="f" style="position:absolute;left:295;top:2198;width:2311;height:2229;flip:y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f" o:allowincell="f" style="position:absolute;left:2512;top:1912;width:593;height:45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①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291;top:1755;width:593;height:45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coordsize="1170,2292" path="m0,2292c130,2132,585,1713,780,1331c975,949,1089,277,1170,0e" stroked="t" o:allowincell="f" style="position:absolute;left:295;top:2133;width:1169;height:229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  <w:pict>
                          <v:group id="shape_0" style="position:absolute;margin-left:17.4pt;margin-top:13.6pt;width:131.4pt;height:77pt" coordorigin="348,272" coordsize="2628,1540">
                            <v:shape id="shape_0" stroked="f" o:allowincell="f" style="position:absolute;left:1247;top:1478;width:756;height:3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48;top:272;width:2628;height:1205">
                              <v:rect id="shape_0" stroked="t" o:allowincell="f" style="position:absolute;left:493;top:510;width:364;height:947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ect>
                              <v:rect id="shape_0" fillcolor="white" stroked="t" o:allowincell="f" style="position:absolute;left:852;top:510;width:1722;height:948;mso-wrap-style:none;v-text-anchor:middle">
                                <v:fill o:detectmouseclick="t" type="solid" color2="black"/>
                                <v:stroke color="black" weight="6480" joinstyle="miter" endcap="flat"/>
                                <w10:wrap type="none"/>
                              </v:rect>
                              <v:group id="shape_0" style="position:absolute;left:1337;top:406;width:59;height:205">
                                <v:rect id="shape_0" fillcolor="white" stroked="f" o:allowincell="f" style="position:absolute;left:1338;top:480;width:50;height:50;flip:x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line id="shape_0" from="1396,457" to="1396,54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339,406" to="1339,61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994;top:445;width:228;height:86">
                                <v:rect id="shape_0" fillcolor="white" stroked="f" o:allowincell="f" style="position:absolute;left:1005;top:486;width:188;height:4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oval id="shape_0" fillcolor="white" stroked="t" o:allowincell="f" style="position:absolute;left:994;top:486;width:39;height:3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1034,445" to="1222,50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1014;top:464;width:297;height:33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1752;top:272;width:457;height:285">
                                <v:rect id="shape_0" fillcolor="white" stroked="t" o:allowincell="f" style="position:absolute;left:1752;top:477;width:349;height:7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shape id="shape_0" fillcolor="black" stroked="t" o:allowincell="f" style="position:absolute;left:1889;top:369;width:33;height:113;flip:y;mso-wrap-style:none;v-text-anchor:middle" type="_x0000_t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1906;top:272;width:303;height:257">
                                  <v:shape id="shape_0" coordsize="174,162" path="m174,0l0,0l0,162e" stroked="t" o:allowincell="f" style="position:absolute;left:1906;top:272;width:159;height:147;mso-wrap-style:none;v-text-anchor:middl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  <v:shape id="shape_0" coordsize="174,162" path="m174,0l0,0l0,162e" stroked="t" o:allowincell="f" style="position:absolute;left:2049;top:272;width:159;height:256;flip:x;mso-wrap-style:none;v-text-anchor:middl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  <v:rect id="shape_0" fillcolor="white" stroked="f" o:allowincell="f" style="position:absolute;left:2113;top:483;width:90;height:5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v:group>
                              <v:rect id="shape_0" fillcolor="white" stroked="t" o:allowincell="f" style="position:absolute;left:679;top:911;width:349;height:79;mso-wrap-style:none;v-text-anchor:middle;rotation:9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1590,518" to="1590,1453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858;top:805;width:297;height:33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769;top:505;width:298;height:33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938;top:949;width:297;height:33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black" stroked="t" o:allowincell="f" style="position:absolute;left:834;top:1435;width:33;height:3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1572;top:494;width:34;height:3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1572;top:1434;width:34;height:37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2557;top:1440;width:33;height:3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2557;top:492;width:33;height:3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834;top:494;width:33;height:3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348;top:853;width:270;height:301">
                                <v:oval id="shape_0" fillcolor="white" stroked="t" o:allowincell="f" style="position:absolute;left:348;top:884;width:269;height:268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shape id="shape_0" stroked="f" o:allowincell="f" style="position:absolute;left:404;top:853;width:200;height:26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478;top:1028;width:189;height:227">
                                <v:rect id="shape_0" fillcolor="white" stroked="f" o:allowincell="f" style="position:absolute;left:2479;top:1111;width:188;height:44;mso-wrap-style:none;v-text-anchor:middle;rotation:90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oval id="shape_0" fillcolor="white" stroked="t" o:allowincell="f" style="position:absolute;left:2556;top:1028;width:39;height:39;mso-wrap-style:none;v-text-anchor:middle;rotation:9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2574,1068" to="2636,125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2568;top:973;width:297;height:33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1452;top:842;width:269;height:26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stroked="f" o:allowincell="f" style="position:absolute;left:1487;top:811;width:200;height:26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rect id="shape_0" stroked="t" o:allowincell="f" style="position:absolute;left:2304;top:512;width:539;height:947;mso-wrap-style:none;v-text-anchor:middle">
                                <v:fill o:detectmouseclick="t" on="false"/>
                                <v:stroke color="black" weight="6480" joinstyle="miter" endcap="flat"/>
                                <w10:wrap type="none"/>
                              </v:rect>
                              <v:group id="shape_0" style="position:absolute;left:2184;top:613;width:241;height:269">
                                <v:oval id="shape_0" fillcolor="white" stroked="t" o:allowincell="f" style="position:absolute;left:2184;top:642;width:240;height:23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shape id="shape_0" stroked="f" o:allowincell="f" style="position:absolute;left:2201;top:613;width:199;height:26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t" o:allowincell="f" style="position:absolute;left:2184;top:1004;width:228;height:228;mso-wrap-style:none;v-text-anchor:middle" type="_x0000_t123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fillcolor="white" stroked="t" o:allowincell="f" style="position:absolute;left:2706;top:783;width:269;height:268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stroked="f" o:allowincell="f" style="position:absolute;left:2742;top:752;width:215;height:2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0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oval id="shape_0" fillcolor="black" stroked="t" o:allowincell="f" style="position:absolute;left:2286;top:494;width:33;height:3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2286;top:1436;width:33;height:36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050</wp:posOffset>
                </wp:positionH>
                <wp:positionV relativeFrom="paragraph">
                  <wp:posOffset>1089660</wp:posOffset>
                </wp:positionV>
                <wp:extent cx="2590165" cy="2196465"/>
                <wp:effectExtent l="0" t="0" r="0" b="0"/>
                <wp:wrapNone/>
                <wp:docPr id="7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196360"/>
                          <a:chOff x="0" y="0"/>
                          <a:chExt cx="2590200" cy="2196360"/>
                        </a:xfrm>
                      </wpg:grpSpPr>
                      <wps:wsp>
                        <wps:cNvSpPr txBox="1"/>
                        <wps:spPr>
                          <a:xfrm>
                            <a:off x="945000" y="2028960"/>
                            <a:ext cx="6908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90200" cy="203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" y="0"/>
                              <a:ext cx="3682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1715760"/>
                              <a:ext cx="2354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368360"/>
                              <a:ext cx="26172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123200"/>
                              <a:ext cx="2541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57960" y="61704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1600" y="0"/>
                                  </a:lnTo>
                                  <a:lnTo>
                                    <a:pt x="16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600" y="320"/>
                                  </a:lnTo>
                                  <a:lnTo>
                                    <a:pt x="16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600" y="640"/>
                                  </a:lnTo>
                                  <a:lnTo>
                                    <a:pt x="16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600" y="960"/>
                                  </a:lnTo>
                                  <a:lnTo>
                                    <a:pt x="16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7960" y="61704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  <a:lnTo>
                                    <a:pt x="160" y="128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280"/>
                                  </a:lnTo>
                                  <a:lnTo>
                                    <a:pt x="480" y="128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800" y="128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280"/>
                                  </a:lnTo>
                                  <a:lnTo>
                                    <a:pt x="1120" y="128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280"/>
                                  </a:lnTo>
                                  <a:lnTo>
                                    <a:pt x="1440" y="12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3640" y="61704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1600" y="0"/>
                                  </a:lnTo>
                                  <a:lnTo>
                                    <a:pt x="16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600" y="320"/>
                                  </a:lnTo>
                                  <a:lnTo>
                                    <a:pt x="16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600" y="640"/>
                                  </a:lnTo>
                                  <a:lnTo>
                                    <a:pt x="16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600" y="960"/>
                                  </a:lnTo>
                                  <a:lnTo>
                                    <a:pt x="16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3640" y="61704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  <a:lnTo>
                                    <a:pt x="160" y="128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280"/>
                                  </a:lnTo>
                                  <a:lnTo>
                                    <a:pt x="480" y="128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800" y="128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280"/>
                                  </a:lnTo>
                                  <a:lnTo>
                                    <a:pt x="1120" y="128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280"/>
                                  </a:lnTo>
                                  <a:lnTo>
                                    <a:pt x="1440" y="12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56960" y="84600"/>
                              <a:ext cx="21600" cy="7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347400"/>
                              <a:ext cx="0" cy="13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728000"/>
                              <a:ext cx="177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201040" y="1688760"/>
                              <a:ext cx="21600" cy="7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480" y="1713960"/>
                              <a:ext cx="27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880" y="1867680"/>
                              <a:ext cx="69084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883800"/>
                              <a:ext cx="252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642600"/>
                              <a:ext cx="252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4000"/>
                              <a:ext cx="252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2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36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12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608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1055160" y="61704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  <a:lnTo>
                                    <a:pt x="160" y="128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280"/>
                                  </a:lnTo>
                                  <a:lnTo>
                                    <a:pt x="480" y="128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800" y="128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280"/>
                                  </a:lnTo>
                                  <a:lnTo>
                                    <a:pt x="1120" y="128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280"/>
                                  </a:lnTo>
                                  <a:lnTo>
                                    <a:pt x="1440" y="12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55160" y="61704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1600" y="0"/>
                                  </a:lnTo>
                                  <a:lnTo>
                                    <a:pt x="16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600" y="320"/>
                                  </a:lnTo>
                                  <a:lnTo>
                                    <a:pt x="16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600" y="640"/>
                                  </a:lnTo>
                                  <a:lnTo>
                                    <a:pt x="16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600" y="960"/>
                                  </a:lnTo>
                                  <a:lnTo>
                                    <a:pt x="16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12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1440" y="1681560"/>
                              <a:ext cx="2286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57960" y="37908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1600" y="0"/>
                                  </a:lnTo>
                                  <a:lnTo>
                                    <a:pt x="16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600" y="320"/>
                                  </a:lnTo>
                                  <a:lnTo>
                                    <a:pt x="16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600" y="640"/>
                                  </a:lnTo>
                                  <a:lnTo>
                                    <a:pt x="16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600" y="960"/>
                                  </a:lnTo>
                                  <a:lnTo>
                                    <a:pt x="16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7960" y="37908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  <a:lnTo>
                                    <a:pt x="160" y="128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280"/>
                                  </a:lnTo>
                                  <a:lnTo>
                                    <a:pt x="480" y="128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800" y="128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280"/>
                                  </a:lnTo>
                                  <a:lnTo>
                                    <a:pt x="1120" y="128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280"/>
                                  </a:lnTo>
                                  <a:lnTo>
                                    <a:pt x="1440" y="12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3640" y="37908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1600" y="0"/>
                                  </a:lnTo>
                                  <a:lnTo>
                                    <a:pt x="16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600" y="320"/>
                                  </a:lnTo>
                                  <a:lnTo>
                                    <a:pt x="16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600" y="640"/>
                                  </a:lnTo>
                                  <a:lnTo>
                                    <a:pt x="16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600" y="960"/>
                                  </a:lnTo>
                                  <a:lnTo>
                                    <a:pt x="16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3640" y="37908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  <a:lnTo>
                                    <a:pt x="160" y="128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280"/>
                                  </a:lnTo>
                                  <a:lnTo>
                                    <a:pt x="480" y="128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800" y="128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280"/>
                                  </a:lnTo>
                                  <a:lnTo>
                                    <a:pt x="1120" y="128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280"/>
                                  </a:lnTo>
                                  <a:lnTo>
                                    <a:pt x="1440" y="12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109080"/>
                              <a:ext cx="0" cy="13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489680"/>
                              <a:ext cx="177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55160" y="37908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0" y="1280"/>
                                  </a:lnTo>
                                  <a:lnTo>
                                    <a:pt x="160" y="128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280"/>
                                  </a:lnTo>
                                  <a:lnTo>
                                    <a:pt x="480" y="128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280"/>
                                  </a:lnTo>
                                  <a:lnTo>
                                    <a:pt x="800" y="128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280"/>
                                  </a:lnTo>
                                  <a:lnTo>
                                    <a:pt x="1120" y="128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280"/>
                                  </a:lnTo>
                                  <a:lnTo>
                                    <a:pt x="1440" y="12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55160" y="379080"/>
                              <a:ext cx="1219320" cy="99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0" h="1280">
                                  <a:moveTo>
                                    <a:pt x="0" y="0"/>
                                  </a:moveTo>
                                  <a:lnTo>
                                    <a:pt x="1600" y="0"/>
                                  </a:lnTo>
                                  <a:lnTo>
                                    <a:pt x="16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600" y="320"/>
                                  </a:lnTo>
                                  <a:lnTo>
                                    <a:pt x="16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600" y="640"/>
                                  </a:lnTo>
                                  <a:lnTo>
                                    <a:pt x="16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600" y="960"/>
                                  </a:lnTo>
                                  <a:lnTo>
                                    <a:pt x="16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600" y="1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166320"/>
                              <a:ext cx="252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68120" y="306000"/>
                              <a:ext cx="1468080" cy="1416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6080" y="124560"/>
                              <a:ext cx="3772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24840"/>
                              <a:ext cx="3772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120" y="264960"/>
                              <a:ext cx="743040" cy="14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0" h="2292">
                                  <a:moveTo>
                                    <a:pt x="0" y="2292"/>
                                  </a:moveTo>
                                  <a:cubicBezTo>
                                    <a:pt x="130" y="2132"/>
                                    <a:pt x="585" y="1713"/>
                                    <a:pt x="780" y="1331"/>
                                  </a:cubicBezTo>
                                  <a:cubicBezTo>
                                    <a:pt x="975" y="949"/>
                                    <a:pt x="1089" y="277"/>
                                    <a:pt x="11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85.8pt;width:203.95pt;height:173pt" coordorigin="30,1716" coordsize="4079,3460">
                <v:shape id="shape_0" stroked="f" o:allowincell="f" style="position:absolute;left:1518;top:4911;width:108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;top:1716;width:4079;height:3206">
                  <v:shape id="shape_0" stroked="f" o:allowincell="f" style="position:absolute;left:372;top:1716;width:579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4418;width:370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;top:3871;width:41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3485;width:39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0,1280" path="m0,0l1600,0l1600,160l0,160l0,320l1600,320l1600,480l0,480l0,640l1600,640l1600,800l0,800l0,960l1600,960l1600,1120l0,1120l0,1280l1600,1280e" stroked="t" o:allowincell="f" style="position:absolute;left:123;top:2688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23;top:2688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1600,0l1600,160l0,160l0,320l1600,320l1600,480l0,480l0,640l1600,640l1600,800l0,800l0,960l1600,960l1600,1120l0,1120l0,1280l1600,1280e" stroked="t" o:allowincell="f" style="position:absolute;left:1108;top:2688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108;top:2688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fillcolor="black" stroked="t" o:allowincell="f" style="position:absolute;left:277;top:1849;width:33;height:114;flip:xy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94,2263" to="294,4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4437" to="3081,4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496;top:4376;width:33;height:114;flip:y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3683;top:4415;width:42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1;top:4657;width:1087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;top:3108;width:397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;top:2728;width:397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2368;width:397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7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7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7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2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693;top:2688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1600,0l1600,160l0,160l0,320l1600,320l1600,480l0,480l0,640l1600,640l1600,800l0,800l0,960l1600,960l1600,1120l0,1120l0,1280l1600,1280e" stroked="t" o:allowincell="f" style="position:absolute;left:1693;top:2688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2917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2;top:4364;width:359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0,1280" path="m0,0l1600,0l1600,160l0,160l0,320l1600,320l1600,480l0,480l0,640l1600,640l1600,800l0,800l0,960l1600,960l1600,1120l0,1120l0,1280l1600,1280e" stroked="t" o:allowincell="f" style="position:absolute;left:123;top:2313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23;top:2313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1600,0l1600,160l0,160l0,320l1600,320l1600,480l0,480l0,640l1600,640l1600,800l0,800l0,960l1600,960l1600,1120l0,1120l0,1280l1600,1280e" stroked="t" o:allowincell="f" style="position:absolute;left:1108;top:2313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108;top:2313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line id="shape_0" from="294,1888" to="294,40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4062" to="3081,4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00,1280" path="m0,0l0,1280l160,1280l160,0l320,0l320,1280l480,1280l480,0l640,0l640,1280l800,1280l800,0l960,0l960,1280l1120,1280l1120,0l1280,0l1280,1280l1440,1280l1440,0l1600,0l1600,1280e" stroked="t" o:allowincell="f" style="position:absolute;left:1693;top:2313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00,1280" path="m0,0l1600,0l1600,160l0,160l0,320l1600,320l1600,480l0,480l0,640l1600,640l1600,800l0,800l0,960l1600,960l1600,1120l0,1120l0,1280l1600,1280e" stroked="t" o:allowincell="f" style="position:absolute;left:1693;top:2313;width:1919;height:1573;flip:y;mso-wrap-style:none;v-text-anchor:middle;rotation:270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45;top:1978;width:397;height: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95;top:2198;width:2311;height:222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512;top:1912;width:59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1;top:1755;width:59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70,2292" path="m0,2292c130,2132,585,1713,780,1331c975,949,1089,277,1170,0e" stroked="t" o:allowincell="f" style="position:absolute;left:295;top:2133;width:1169;height:22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980</wp:posOffset>
                </wp:positionH>
                <wp:positionV relativeFrom="paragraph">
                  <wp:posOffset>172720</wp:posOffset>
                </wp:positionV>
                <wp:extent cx="1668780" cy="977900"/>
                <wp:effectExtent l="5080" t="3810" r="5715" b="0"/>
                <wp:wrapNone/>
                <wp:docPr id="7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960" cy="977760"/>
                          <a:chOff x="0" y="0"/>
                          <a:chExt cx="1668960" cy="977760"/>
                        </a:xfrm>
                      </wpg:grpSpPr>
                      <wps:wsp>
                        <wps:cNvSpPr txBox="1"/>
                        <wps:spPr>
                          <a:xfrm>
                            <a:off x="570960" y="765720"/>
                            <a:ext cx="4806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68960" cy="76500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51200"/>
                              <a:ext cx="231840" cy="601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51200"/>
                              <a:ext cx="1094040" cy="60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8560" y="84960"/>
                              <a:ext cx="36720" cy="13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7160"/>
                                <a:ext cx="3240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3240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040" y="109800"/>
                              <a:ext cx="145440" cy="5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25920"/>
                                <a:ext cx="11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2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0"/>
                                <a:ext cx="1198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3000" y="122040"/>
                              <a:ext cx="1893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1720" y="0"/>
                              <a:ext cx="29016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320"/>
                                <a:ext cx="22212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760" y="61560"/>
                                <a:ext cx="21600" cy="72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560" y="0"/>
                                <a:ext cx="192240" cy="1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62">
                                      <a:moveTo>
                                        <a:pt x="17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20" y="0"/>
                                  <a:ext cx="10152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62">
                                      <a:moveTo>
                                        <a:pt x="17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960" y="133920"/>
                                <a:ext cx="579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10240" y="405720"/>
                              <a:ext cx="22212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156240"/>
                              <a:ext cx="0" cy="594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0" y="338400"/>
                              <a:ext cx="18936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160" y="147960"/>
                              <a:ext cx="18972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429840"/>
                              <a:ext cx="18936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20" y="738360"/>
                              <a:ext cx="216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41120"/>
                              <a:ext cx="2232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738000"/>
                              <a:ext cx="223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741600"/>
                              <a:ext cx="216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39680"/>
                              <a:ext cx="216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41120"/>
                              <a:ext cx="216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9000"/>
                              <a:ext cx="171360" cy="19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171360" cy="17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0"/>
                                <a:ext cx="12780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98960" y="480240"/>
                              <a:ext cx="54720" cy="145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5720" y="52560"/>
                                <a:ext cx="11988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25200"/>
                                <a:ext cx="3996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09760" y="444960"/>
                              <a:ext cx="18936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0920" y="361800"/>
                              <a:ext cx="171360" cy="17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342360"/>
                              <a:ext cx="1278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2000" y="152280"/>
                              <a:ext cx="343080" cy="601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6040" y="216360"/>
                              <a:ext cx="15300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720"/>
                                <a:ext cx="153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40" y="0"/>
                                <a:ext cx="127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66040" y="464760"/>
                              <a:ext cx="145440" cy="145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24360"/>
                              <a:ext cx="171360" cy="17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0280" y="304920"/>
                              <a:ext cx="137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0480" y="141120"/>
                              <a:ext cx="216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739080"/>
                              <a:ext cx="216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13.6pt;width:131.4pt;height:77pt" coordorigin="348,272" coordsize="2628,1540">
                <v:shape id="shape_0" stroked="f" o:allowincell="f" style="position:absolute;left:1247;top:1478;width:75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8;top:272;width:2628;height:1205">
                  <v:rect id="shape_0" stroked="t" o:allowincell="f" style="position:absolute;left:493;top:510;width:364;height:947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852;top:510;width:1722;height:948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group id="shape_0" style="position:absolute;left:1337;top:406;width:59;height:205">
                    <v:rect id="shape_0" fillcolor="white" stroked="f" o:allowincell="f" style="position:absolute;left:1338;top:480;width:50;height:50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396,457" to="1396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9,406" to="1339,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94;top:445;width:228;height:86">
                    <v:rect id="shape_0" fillcolor="white" stroked="f" o:allowincell="f" style="position:absolute;left:1005;top:486;width:188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994;top:486;width:39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34,445" to="1222,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14;top:464;width:297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52;top:272;width:457;height:285">
                    <v:rect id="shape_0" fillcolor="white" stroked="t" o:allowincell="f" style="position:absolute;left:1752;top:477;width:349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1889;top:369;width:33;height:113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1906;top:272;width:303;height:257">
                      <v:shape id="shape_0" coordsize="174,162" path="m174,0l0,0l0,162e" stroked="t" o:allowincell="f" style="position:absolute;left:1906;top:272;width:159;height:14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74,162" path="m174,0l0,0l0,162e" stroked="t" o:allowincell="f" style="position:absolute;left:2049;top:272;width:159;height:2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rect id="shape_0" fillcolor="white" stroked="f" o:allowincell="f" style="position:absolute;left:2113;top:483;width:90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679;top:911;width:349;height: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0,518" to="1590,14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58;top:805;width:29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9;top:505;width:298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8;top:949;width:29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834;top:1435;width:33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72;top:494;width:34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72;top:1434;width:34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57;top:1440;width:33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57;top:492;width:33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4;top:494;width:33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48;top:853;width:270;height:301">
                    <v:oval id="shape_0" fillcolor="white" stroked="t" o:allowincell="f" style="position:absolute;left:348;top:884;width:269;height:2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04;top:853;width:200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8;top:1028;width:189;height:227">
                    <v:rect id="shape_0" fillcolor="white" stroked="f" o:allowincell="f" style="position:absolute;left:2479;top:1111;width:188;height:44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2556;top:1028;width:39;height:3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74,1068" to="2636,1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568;top:973;width:29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452;top:842;width:269;height:2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87;top:811;width:200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304;top:512;width:539;height:947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group id="shape_0" style="position:absolute;left:2184;top:613;width:241;height:269">
                    <v:oval id="shape_0" fillcolor="white" stroked="t" o:allowincell="f" style="position:absolute;left:2184;top:642;width:240;height: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201;top:613;width:199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184;top:1004;width:228;height:22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706;top:783;width:269;height:2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42;top:752;width:21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286;top:494;width:33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86;top:1436;width:33;height:3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定值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的阻值；</w:t>
      </w:r>
    </w:p>
    <w:p>
      <w:pPr>
        <w:pStyle w:val="Normal"/>
        <w:ind w:firstLine="420"/>
        <w:rPr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通过小灯泡</w:t>
      </w:r>
      <w:r>
        <w:rPr>
          <w:color w:val="000000"/>
        </w:rPr>
        <w:t>L</w:t>
      </w:r>
      <w:r>
        <w:rPr>
          <w:color w:val="000000"/>
        </w:rPr>
        <w:t>的</w:t>
      </w:r>
      <w:r>
        <w:rPr>
          <w:szCs w:val="21"/>
        </w:rPr>
        <w:t>电流为</w:t>
      </w:r>
      <w:r>
        <w:rPr>
          <w:szCs w:val="21"/>
        </w:rPr>
        <w:t>0.3A</w:t>
      </w:r>
      <w:r>
        <w:rPr>
          <w:szCs w:val="21"/>
        </w:rPr>
        <w:t>时，</w:t>
      </w:r>
      <w:r>
        <w:rPr>
          <w:szCs w:val="21"/>
        </w:rPr>
        <w:t>小</w:t>
      </w:r>
      <w:r>
        <w:rPr>
          <w:szCs w:val="21"/>
        </w:rPr>
        <w:t>灯泡</w:t>
      </w:r>
      <w:r>
        <w:rPr>
          <w:szCs w:val="21"/>
        </w:rPr>
        <w:t>L</w:t>
      </w:r>
      <w:r>
        <w:rPr>
          <w:szCs w:val="21"/>
        </w:rPr>
        <w:t>的电阻值；</w:t>
      </w:r>
    </w:p>
    <w:p>
      <w:pPr>
        <w:pStyle w:val="Normal"/>
        <w:ind w:firstLine="420"/>
        <w:rPr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szCs w:val="21"/>
        </w:rPr>
        <w:t>滑动变阻器的滑片</w:t>
      </w:r>
      <w:r>
        <w:rPr>
          <w:i/>
          <w:szCs w:val="21"/>
        </w:rPr>
        <w:t>P</w:t>
      </w:r>
      <w:r>
        <w:rPr>
          <w:szCs w:val="21"/>
        </w:rPr>
        <w:t>在</w:t>
      </w:r>
      <w:r>
        <w:rPr>
          <w:i/>
          <w:szCs w:val="21"/>
        </w:rPr>
        <w:t>B</w:t>
      </w:r>
      <w:r>
        <w:rPr>
          <w:szCs w:val="21"/>
        </w:rPr>
        <w:t>位置时滑动变阻器接入电路的电阻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95600</wp:posOffset>
                </wp:positionH>
                <wp:positionV relativeFrom="paragraph">
                  <wp:posOffset>857250</wp:posOffset>
                </wp:positionV>
                <wp:extent cx="2990215" cy="2521585"/>
                <wp:effectExtent l="2896870" t="813435" r="7620" b="0"/>
                <wp:wrapSquare wrapText="bothSides"/>
                <wp:docPr id="7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2521440"/>
                          <a:chOff x="0" y="0"/>
                          <a:chExt cx="2990160" cy="2521440"/>
                        </a:xfrm>
                      </wpg:grpSpPr>
                      <wpg:grpSp>
                        <wpg:cNvGrpSpPr/>
                        <wpg:grpSpPr>
                          <a:xfrm>
                            <a:off x="2301840" y="1206360"/>
                            <a:ext cx="455400" cy="41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4560"/>
                              <a:ext cx="45540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5920" y="0"/>
                                <a:ext cx="687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840"/>
                                <a:ext cx="455400" cy="11484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3080" y="156960"/>
                                <a:ext cx="56520" cy="7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240"/>
                                  <a:ext cx="56520" cy="2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5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65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900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5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65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900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3672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63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183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736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560"/>
                                      <a:ext cx="356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92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792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620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14400"/>
                                      <a:ext cx="324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880" y="164520"/>
                                <a:ext cx="59760" cy="7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240"/>
                                  <a:ext cx="59760" cy="2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240"/>
                                      <a:ext cx="5976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900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240"/>
                                      <a:ext cx="5976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900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392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81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440" y="183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84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560"/>
                                      <a:ext cx="374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656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4400"/>
                                      <a:ext cx="324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38960" y="144720"/>
                                <a:ext cx="90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03680"/>
                                <a:ext cx="8496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21040"/>
                                <a:ext cx="44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193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03680"/>
                                <a:ext cx="849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97200"/>
                                <a:ext cx="6084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1944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21924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1148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13040" y="74880"/>
                                <a:ext cx="20052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2132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1628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0" y="1170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03680"/>
                                <a:ext cx="45000" cy="118080"/>
                              </a:xfrm>
                              <a:custGeom>
                                <a:avLst/>
                                <a:gdLst>
                                  <a:gd name="textAreaLeft" fmla="*/ 1080 w 25560"/>
                                  <a:gd name="textAreaRight" fmla="*/ 24480 w 25560"/>
                                  <a:gd name="textAreaTop" fmla="*/ 1080 h 66960"/>
                                  <a:gd name="textAreaBottom" fmla="*/ 65880 h 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1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2500"/>
                                    </a:lnTo>
                                    <a:arcTo wR="3600" hR="3600" stAng="10800000" swAng="-5400000"/>
                                    <a:lnTo>
                                      <a:pt x="18000" y="561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119520"/>
                                <a:ext cx="1008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640" y="5040"/>
                                <a:ext cx="5004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480" y="12600"/>
                                <a:ext cx="48960" cy="2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640" y="20520"/>
                                <a:ext cx="50040" cy="2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240" y="24120"/>
                                <a:ext cx="4896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28080"/>
                                <a:ext cx="48960" cy="2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2280" y="0"/>
                              <a:ext cx="130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120" y="1041480"/>
                            <a:ext cx="495360" cy="40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720"/>
                              <a:ext cx="49536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520"/>
                                <a:ext cx="495360" cy="11556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0" y="60840"/>
                                <a:ext cx="4716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35640" cy="68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9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"/>
                                  <a:ext cx="47160" cy="23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840" y="6300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0"/>
                                  <a:ext cx="36360" cy="68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1872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640"/>
                                  <a:ext cx="47520" cy="23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240" y="0"/>
                                <a:ext cx="199440" cy="13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880" y="0"/>
                                  <a:ext cx="141120" cy="712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8440" y="2520"/>
                                    <a:ext cx="273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6520" y="3960"/>
                                    <a:ext cx="273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83880" y="5040"/>
                                    <a:ext cx="273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11240" y="7200"/>
                                    <a:ext cx="273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800" y="720"/>
                                    <a:ext cx="273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32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3240"/>
                                  <a:ext cx="3240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2280" y="0"/>
                              <a:ext cx="2217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1200" y="713160"/>
                            <a:ext cx="494640" cy="41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240"/>
                              <a:ext cx="49464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240"/>
                                <a:ext cx="494640" cy="11556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7280" y="61560"/>
                                <a:ext cx="4716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0"/>
                                  <a:ext cx="35640" cy="68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19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"/>
                                  <a:ext cx="47160" cy="23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120" y="6336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0"/>
                                  <a:ext cx="36360" cy="68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19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"/>
                                  <a:ext cx="47520" cy="23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240" y="0"/>
                                <a:ext cx="198720" cy="13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880" y="0"/>
                                  <a:ext cx="140400" cy="705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8440" y="2520"/>
                                    <a:ext cx="2736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6520" y="3960"/>
                                    <a:ext cx="2736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83160" y="5040"/>
                                    <a:ext cx="2736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10160" y="7200"/>
                                    <a:ext cx="2736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800" y="720"/>
                                    <a:ext cx="2736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40"/>
                                  <a:ext cx="32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320" y="3960"/>
                                  <a:ext cx="32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7960" y="0"/>
                              <a:ext cx="206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10040" y="2216880"/>
                            <a:ext cx="56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8400" y="0"/>
                            <a:ext cx="791280" cy="637560"/>
                          </a:xfrm>
                        </wpg:grpSpPr>
                        <wps:wsp>
                          <wps:cNvSpPr/>
                          <wps:spPr>
                            <a:xfrm rot="21162000">
                              <a:off x="15480" y="45000"/>
                              <a:ext cx="7272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8" h="1026">
                                  <a:moveTo>
                                    <a:pt x="504" y="0"/>
                                  </a:moveTo>
                                  <a:lnTo>
                                    <a:pt x="0" y="660"/>
                                  </a:lnTo>
                                  <a:lnTo>
                                    <a:pt x="2106" y="1026"/>
                                  </a:lnTo>
                                  <a:lnTo>
                                    <a:pt x="2388" y="252"/>
                                  </a:lnTo>
                                  <a:lnTo>
                                    <a:pt x="5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644760" y="78480"/>
                              <a:ext cx="11736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596">
                                  <a:moveTo>
                                    <a:pt x="102" y="750"/>
                                  </a:moveTo>
                                  <a:lnTo>
                                    <a:pt x="0" y="1596"/>
                                  </a:lnTo>
                                  <a:lnTo>
                                    <a:pt x="228" y="942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02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43920" y="234720"/>
                              <a:ext cx="64152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6" h="1257">
                                  <a:moveTo>
                                    <a:pt x="2048" y="35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864"/>
                                  </a:lnTo>
                                  <a:lnTo>
                                    <a:pt x="16" y="885"/>
                                  </a:lnTo>
                                  <a:lnTo>
                                    <a:pt x="44" y="894"/>
                                  </a:lnTo>
                                  <a:lnTo>
                                    <a:pt x="68" y="894"/>
                                  </a:lnTo>
                                  <a:lnTo>
                                    <a:pt x="1924" y="1257"/>
                                  </a:lnTo>
                                  <a:lnTo>
                                    <a:pt x="1972" y="1245"/>
                                  </a:lnTo>
                                  <a:lnTo>
                                    <a:pt x="1988" y="1224"/>
                                  </a:lnTo>
                                  <a:lnTo>
                                    <a:pt x="2092" y="438"/>
                                  </a:lnTo>
                                  <a:lnTo>
                                    <a:pt x="2096" y="396"/>
                                  </a:lnTo>
                                  <a:lnTo>
                                    <a:pt x="2084" y="372"/>
                                  </a:lnTo>
                                  <a:lnTo>
                                    <a:pt x="2048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18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80" y="276840"/>
                              <a:ext cx="19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61560" y="5158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0"/>
                                  </a:moveTo>
                                  <a:cubicBezTo>
                                    <a:pt x="2" y="12"/>
                                    <a:pt x="0" y="18"/>
                                    <a:pt x="12" y="21"/>
                                  </a:cubicBezTo>
                                  <a:cubicBezTo>
                                    <a:pt x="13" y="23"/>
                                    <a:pt x="14" y="26"/>
                                    <a:pt x="16" y="28"/>
                                  </a:cubicBezTo>
                                  <a:cubicBezTo>
                                    <a:pt x="18" y="30"/>
                                    <a:pt x="22" y="29"/>
                                    <a:pt x="24" y="31"/>
                                  </a:cubicBezTo>
                                  <a:cubicBezTo>
                                    <a:pt x="26" y="33"/>
                                    <a:pt x="24" y="36"/>
                                    <a:pt x="26" y="38"/>
                                  </a:cubicBezTo>
                                  <a:cubicBezTo>
                                    <a:pt x="29" y="41"/>
                                    <a:pt x="41" y="43"/>
                                    <a:pt x="45" y="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23080"/>
                              <a:ext cx="5893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652680" y="54756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8">
                                  <a:moveTo>
                                    <a:pt x="0" y="18"/>
                                  </a:moveTo>
                                  <a:cubicBezTo>
                                    <a:pt x="19" y="13"/>
                                    <a:pt x="38" y="8"/>
                                    <a:pt x="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128520" y="333360"/>
                              <a:ext cx="15228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282600"/>
                              <a:ext cx="21600" cy="2088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198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1800" y="8640"/>
                                <a:ext cx="1728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2600" y="309960"/>
                              <a:ext cx="21600" cy="2088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198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1800" y="7920"/>
                                <a:ext cx="1728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640" y="523800"/>
                              <a:ext cx="22320" cy="2088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201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1440" y="8280"/>
                                <a:ext cx="1764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920" y="489600"/>
                              <a:ext cx="23040" cy="2232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201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2160" y="8640"/>
                                <a:ext cx="1764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162000">
                              <a:off x="148680" y="353160"/>
                              <a:ext cx="10872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9200">
                              <a:off x="181800" y="326520"/>
                              <a:ext cx="381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2">
                                  <a:moveTo>
                                    <a:pt x="92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501480" y="383400"/>
                              <a:ext cx="216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999600">
                              <a:off x="503280" y="356760"/>
                              <a:ext cx="6840" cy="39240"/>
                            </a:xfrm>
                            <a:custGeom>
                              <a:avLst/>
                              <a:gdLst>
                                <a:gd name="textAreaLeft" fmla="*/ 360 w 3960"/>
                                <a:gd name="textAreaRight" fmla="*/ 3600 w 3960"/>
                                <a:gd name="textAreaTop" fmla="*/ 360 h 22320"/>
                                <a:gd name="textAreaBottom" fmla="*/ 21960 h 2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34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02600"/>
                                  </a:lnTo>
                                  <a:arcTo wR="10800" hR="10800" stAng="10800000" swAng="-5400000"/>
                                  <a:lnTo>
                                    <a:pt x="10800" y="1134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574560" y="34812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391200">
                              <a:off x="563760" y="387360"/>
                              <a:ext cx="59040" cy="2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none" lIns="158760" rIns="158760" tIns="-59400" bIns="-59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391200">
                              <a:off x="471600" y="365760"/>
                              <a:ext cx="25560" cy="1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none" lIns="158760" rIns="158760" tIns="-63360" bIns="-63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391200">
                              <a:off x="469440" y="404640"/>
                              <a:ext cx="25560" cy="1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关</w:t>
                                </w:r>
                              </w:p>
                            </w:txbxContent>
                          </wps:txbx>
                          <wps:bodyPr wrap="none" lIns="158760" rIns="158760" tIns="-63360" bIns="-63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508200">
                              <a:off x="134280" y="489240"/>
                              <a:ext cx="93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157320" y="49068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178200" y="492480"/>
                              <a:ext cx="93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197280" y="493920"/>
                              <a:ext cx="1008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215640" y="49572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234720" y="498240"/>
                              <a:ext cx="93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280" y="483120"/>
                              <a:ext cx="53280" cy="3996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4760"/>
                                <a:ext cx="2592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6120" y="21240"/>
                                <a:ext cx="1476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2520"/>
                                <a:ext cx="20880" cy="1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" y="25560"/>
                                <a:ext cx="2232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30600" y="1080"/>
                                <a:ext cx="208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2160"/>
                                <a:ext cx="2088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0" y="2520"/>
                                <a:ext cx="2160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2160"/>
                                <a:ext cx="2340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23040"/>
                                <a:ext cx="230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20520"/>
                                <a:ext cx="2412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7280"/>
                                <a:ext cx="241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" y="14760"/>
                                <a:ext cx="241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" y="12960"/>
                                <a:ext cx="2412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" y="11520"/>
                                <a:ext cx="230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9720"/>
                                <a:ext cx="230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8000" y="491400"/>
                              <a:ext cx="54000" cy="4068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5480"/>
                                <a:ext cx="2664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6480" y="21240"/>
                                <a:ext cx="151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2520"/>
                                <a:ext cx="2088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25560"/>
                                <a:ext cx="2304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30960" y="1080"/>
                                <a:ext cx="21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160"/>
                                <a:ext cx="2088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2520"/>
                                <a:ext cx="2160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2160"/>
                                <a:ext cx="2304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23760"/>
                                <a:ext cx="23400" cy="9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20520"/>
                                <a:ext cx="248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7280"/>
                                <a:ext cx="2484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" y="15480"/>
                                <a:ext cx="2484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13320"/>
                                <a:ext cx="2412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11520"/>
                                <a:ext cx="2340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9720"/>
                                <a:ext cx="2340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15800">
                              <a:off x="585000" y="460800"/>
                              <a:ext cx="34200" cy="24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56880" bIns="-56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0440" y="4694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66400">
                              <a:off x="492120" y="507600"/>
                              <a:ext cx="59760" cy="2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none" lIns="158760" rIns="158760" tIns="-59400" bIns="-594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508200">
                              <a:off x="252360" y="500040"/>
                              <a:ext cx="936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268920" y="501480"/>
                              <a:ext cx="1008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6320" y="718920"/>
                            <a:ext cx="679320" cy="57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8560" y="0"/>
                              <a:ext cx="1036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6840" y="231840"/>
                              <a:ext cx="44280" cy="57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26604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25056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227880"/>
                              <a:ext cx="46440" cy="15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268560"/>
                              <a:ext cx="89640" cy="22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248760"/>
                              <a:ext cx="527760" cy="234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444240"/>
                              <a:ext cx="41400" cy="10908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69080"/>
                              <a:ext cx="66600" cy="10980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558720"/>
                              <a:ext cx="2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00960"/>
                              <a:ext cx="59760" cy="15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6160"/>
                              <a:ext cx="3996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51720"/>
                              <a:ext cx="14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384120"/>
                              <a:ext cx="14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41004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280" y="322920"/>
                              <a:ext cx="154440" cy="1173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160" y="353880"/>
                              <a:ext cx="154440" cy="5580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38412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34992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419040"/>
                              <a:ext cx="5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4442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272160"/>
                              <a:ext cx="1512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" y="465480"/>
                              <a:ext cx="7560" cy="3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469080"/>
                              <a:ext cx="5040" cy="19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352440"/>
                              <a:ext cx="1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8400" y="176760"/>
                              <a:ext cx="154440" cy="41004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9640" y="353880"/>
                              <a:ext cx="153720" cy="5652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4880" y="345240"/>
                              <a:ext cx="57240" cy="9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5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7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9360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0480" y="264600"/>
                              <a:ext cx="32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71800"/>
                              <a:ext cx="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2120" y="338040"/>
                              <a:ext cx="154440" cy="874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33948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36504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40176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42732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339480"/>
                              <a:ext cx="34920" cy="921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f5f5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03480"/>
                              <a:ext cx="25920" cy="155520"/>
                            </a:xfrm>
                            <a:custGeom>
                              <a:avLst/>
                              <a:gdLst>
                                <a:gd name="textAreaLeft" fmla="*/ 4320 w 14760"/>
                                <a:gd name="textAreaRight" fmla="*/ 15120 w 14760"/>
                                <a:gd name="textAreaTop" fmla="*/ 21960 h 88200"/>
                                <a:gd name="textAreaBottom" fmla="*/ 66240 h 8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03480"/>
                              <a:ext cx="25920" cy="155520"/>
                            </a:xfrm>
                            <a:custGeom>
                              <a:avLst/>
                              <a:gdLst>
                                <a:gd name="textAreaLeft" fmla="*/ 4320 w 14760"/>
                                <a:gd name="textAreaRight" fmla="*/ 15120 w 14760"/>
                                <a:gd name="textAreaTop" fmla="*/ 21960 h 88200"/>
                                <a:gd name="textAreaBottom" fmla="*/ 66240 h 8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03480"/>
                              <a:ext cx="25920" cy="155520"/>
                            </a:xfrm>
                            <a:custGeom>
                              <a:avLst/>
                              <a:gdLst>
                                <a:gd name="textAreaLeft" fmla="*/ 4320 w 14760"/>
                                <a:gd name="textAreaRight" fmla="*/ 15120 w 14760"/>
                                <a:gd name="textAreaTop" fmla="*/ 21960 h 88200"/>
                                <a:gd name="textAreaBottom" fmla="*/ 66240 h 88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48480"/>
                              <a:ext cx="13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48480"/>
                              <a:ext cx="13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2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24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320" y="303480"/>
                              <a:ext cx="392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155520"/>
                              </a:xfrm>
                              <a:custGeom>
                                <a:avLst/>
                                <a:gdLst>
                                  <a:gd name="textAreaLeft" fmla="*/ 4320 w 14760"/>
                                  <a:gd name="textAreaRight" fmla="*/ 15120 w 1476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25920" cy="155520"/>
                              </a:xfrm>
                              <a:custGeom>
                                <a:avLst/>
                                <a:gdLst>
                                  <a:gd name="textAreaLeft" fmla="*/ 4320 w 14760"/>
                                  <a:gd name="textAreaRight" fmla="*/ 15120 w 1476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040" y="303480"/>
                              <a:ext cx="392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155520"/>
                              </a:xfrm>
                              <a:custGeom>
                                <a:avLst/>
                                <a:gdLst>
                                  <a:gd name="textAreaLeft" fmla="*/ 4320 w 14760"/>
                                  <a:gd name="textAreaRight" fmla="*/ 15120 w 1476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25920" cy="155520"/>
                              </a:xfrm>
                              <a:custGeom>
                                <a:avLst/>
                                <a:gdLst>
                                  <a:gd name="textAreaLeft" fmla="*/ 4320 w 14760"/>
                                  <a:gd name="textAreaRight" fmla="*/ 15120 w 1476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540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348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788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96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400" y="303480"/>
                              <a:ext cx="392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920" cy="155520"/>
                              </a:xfrm>
                              <a:custGeom>
                                <a:avLst/>
                                <a:gdLst>
                                  <a:gd name="textAreaLeft" fmla="*/ 4320 w 14760"/>
                                  <a:gd name="textAreaRight" fmla="*/ 15120 w 1476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0"/>
                                <a:ext cx="25920" cy="155520"/>
                              </a:xfrm>
                              <a:custGeom>
                                <a:avLst/>
                                <a:gdLst>
                                  <a:gd name="textAreaLeft" fmla="*/ 4320 w 14760"/>
                                  <a:gd name="textAreaRight" fmla="*/ 15120 w 1476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76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960" y="303480"/>
                              <a:ext cx="4068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6640" cy="15552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1960 h 88200"/>
                                  <a:gd name="textAreaBottom" fmla="*/ 66240 h 8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92200" y="272160"/>
                              <a:ext cx="25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7720" y="443880"/>
                              <a:ext cx="96480" cy="13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5800" y="0"/>
                                <a:ext cx="40680" cy="109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480"/>
                                <a:ext cx="67320" cy="10980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1484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08760" y="3528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680" y="480600"/>
                              <a:ext cx="3960" cy="2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474120"/>
                              <a:ext cx="5040" cy="23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231120"/>
                              <a:ext cx="2088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21400"/>
                              <a:ext cx="44280" cy="15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68560"/>
                              <a:ext cx="88200" cy="22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0400" y="300960"/>
                              <a:ext cx="5904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" cy="15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4840"/>
                                <a:ext cx="40680" cy="10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9120"/>
                                <a:ext cx="14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99000"/>
                                <a:ext cx="14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8760" y="241920"/>
                              <a:ext cx="1908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4880" y="246240"/>
                              <a:ext cx="17280" cy="31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3440" y="237240"/>
                              <a:ext cx="65880" cy="50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-7560"/>
                                <a:ext cx="50760" cy="65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3204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1404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91840" y="264240"/>
                              <a:ext cx="57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35160"/>
                              <a:ext cx="382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360" y="187200"/>
                              <a:ext cx="98280" cy="17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21600"/>
                                <a:ext cx="22320" cy="74880"/>
                              </a:xfrm>
                              <a:custGeom>
                                <a:avLst/>
                                <a:gdLst>
                                  <a:gd name="textAreaLeft" fmla="*/ 1800 w 12600"/>
                                  <a:gd name="textAreaRight" fmla="*/ 10800 w 12600"/>
                                  <a:gd name="textAreaTop" fmla="*/ 1800 h 42480"/>
                                  <a:gd name="textAreaBottom" fmla="*/ 40680 h 4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14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0600"/>
                                    </a:lnTo>
                                    <a:arcTo wR="10800" hR="10800" stAng="10800000" swAng="-5400000"/>
                                    <a:lnTo>
                                      <a:pt x="10800" y="714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59760"/>
                                <a:ext cx="1836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720"/>
                                <a:ext cx="47160" cy="1746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27360"/>
                                <a:ext cx="18360" cy="990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972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17640"/>
                                <a:ext cx="3240" cy="1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45440"/>
                                <a:ext cx="1260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21600"/>
                                <a:ext cx="21600" cy="74880"/>
                              </a:xfrm>
                              <a:custGeom>
                                <a:avLst/>
                                <a:gdLst>
                                  <a:gd name="textAreaLeft" fmla="*/ 1800 w 12240"/>
                                  <a:gd name="textAreaRight" fmla="*/ 10440 w 12240"/>
                                  <a:gd name="textAreaTop" fmla="*/ 1800 h 42480"/>
                                  <a:gd name="textAreaBottom" fmla="*/ 40680 h 4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344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2640"/>
                                    </a:lnTo>
                                    <a:arcTo wR="10800" hR="10800" stAng="10800000" swAng="-5400000"/>
                                    <a:lnTo>
                                      <a:pt x="10800" y="7344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8280" cy="547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7440" y="339480"/>
                              <a:ext cx="33480" cy="928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f5f5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320" y="642600"/>
                            <a:ext cx="455400" cy="41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45540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5920" y="0"/>
                                <a:ext cx="687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840"/>
                                <a:ext cx="455400" cy="11484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720" y="156960"/>
                                <a:ext cx="56520" cy="7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240"/>
                                  <a:ext cx="56520" cy="2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5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65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864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5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65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864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3672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63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720" y="1872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736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920"/>
                                      <a:ext cx="356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828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1656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4760"/>
                                      <a:ext cx="324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520" y="164520"/>
                                <a:ext cx="59760" cy="7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240"/>
                                  <a:ext cx="59760" cy="2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976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900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976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900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392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81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8360"/>
                                      <a:ext cx="0" cy="41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84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560"/>
                                      <a:ext cx="374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92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7920"/>
                                      <a:ext cx="396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620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4400"/>
                                      <a:ext cx="3240" cy="42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38960" y="144720"/>
                                <a:ext cx="90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03320"/>
                                <a:ext cx="8496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21040"/>
                                <a:ext cx="44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193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03320"/>
                                <a:ext cx="849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97200"/>
                                <a:ext cx="6084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19440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21888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11484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12680" y="74520"/>
                                <a:ext cx="20052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160" y="12132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1628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9640" y="1166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103320"/>
                                <a:ext cx="45000" cy="118080"/>
                              </a:xfrm>
                              <a:custGeom>
                                <a:avLst/>
                                <a:gdLst>
                                  <a:gd name="textAreaLeft" fmla="*/ 1080 w 25560"/>
                                  <a:gd name="textAreaRight" fmla="*/ 24480 w 25560"/>
                                  <a:gd name="textAreaTop" fmla="*/ 1080 h 66960"/>
                                  <a:gd name="textAreaBottom" fmla="*/ 65880 h 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1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2500"/>
                                    </a:lnTo>
                                    <a:arcTo wR="3600" hR="3600" stAng="10800000" swAng="-5400000"/>
                                    <a:lnTo>
                                      <a:pt x="18000" y="561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19520"/>
                                <a:ext cx="1008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5040"/>
                                <a:ext cx="5004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480" y="12600"/>
                                <a:ext cx="48960" cy="2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20160"/>
                                <a:ext cx="50040" cy="2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240" y="24120"/>
                                <a:ext cx="4896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28080"/>
                                <a:ext cx="48960" cy="2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3280" y="0"/>
                              <a:ext cx="130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20" y="339120"/>
                            <a:ext cx="533520" cy="528480"/>
                          </a:xfrm>
                        </wpg:grpSpPr>
                        <wps:wsp>
                          <wps:cNvSpPr/>
                          <wps:spPr>
                            <a:xfrm>
                              <a:off x="90720" y="36180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2320"/>
                              <a:ext cx="344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22320"/>
                              <a:ext cx="5472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22320"/>
                              <a:ext cx="6048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35080"/>
                              <a:ext cx="3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7000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8116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81160"/>
                              <a:ext cx="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8620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28116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8116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8116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8116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620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8620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8620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345240"/>
                              <a:ext cx="1908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884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2480"/>
                              <a:ext cx="71640" cy="8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720" y="370800"/>
                              <a:ext cx="716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8384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720" y="420480"/>
                              <a:ext cx="6048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6048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6720" y="412560"/>
                              <a:ext cx="6048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89880"/>
                              <a:ext cx="33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83840"/>
                              <a:ext cx="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2452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4840"/>
                              <a:ext cx="4320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3360"/>
                              <a:ext cx="0" cy="30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366840"/>
                              <a:ext cx="181080" cy="156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43920"/>
                              <a:ext cx="504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65880"/>
                              <a:ext cx="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360" y="183600"/>
                              <a:ext cx="72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35604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54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42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8384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420480"/>
                              <a:ext cx="5472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5472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320" y="414000"/>
                              <a:ext cx="5472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46476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97720"/>
                              <a:ext cx="97920" cy="48960"/>
                            </a:xfrm>
                            <a:prstGeom prst="parallelogram">
                              <a:avLst>
                                <a:gd name="adj" fmla="val 222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420480"/>
                              <a:ext cx="5508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5508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720" y="412560"/>
                              <a:ext cx="5652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9480" y="306720"/>
                              <a:ext cx="36720" cy="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764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0280" y="450360"/>
                              <a:ext cx="74880" cy="2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5080" bIns="-5508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450360"/>
                              <a:ext cx="48240" cy="2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5080" bIns="-5508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00" y="43920"/>
                              <a:ext cx="351720" cy="177120"/>
                            </a:xfrm>
                            <a:prstGeom prst="parallelogram">
                              <a:avLst>
                                <a:gd name="adj" fmla="val 2028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200" y="147240"/>
                              <a:ext cx="74880" cy="50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31680" bIns="-3168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400" y="25344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4920"/>
                              <a:ext cx="9468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0"/>
                              <a:ext cx="344160" cy="28944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83880" y="66960"/>
                                <a:ext cx="17784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73440" y="41040"/>
                                <a:ext cx="20016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1560"/>
                                <a:ext cx="34416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800" y="60840"/>
                                  <a:ext cx="257040" cy="167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" y="30960"/>
                                  <a:ext cx="280080" cy="183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080" y="100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640" y="16560"/>
                                  <a:ext cx="324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36360"/>
                                  <a:ext cx="576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720" y="5904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640" y="3492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00" y="58320"/>
                                  <a:ext cx="1728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920" y="17640"/>
                                  <a:ext cx="5040" cy="24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4160" cy="226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3880" y="365040"/>
                              <a:ext cx="3888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3744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1908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80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920"/>
                                  <a:ext cx="36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96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8280"/>
                                  <a:ext cx="396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1656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512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6920" y="365040"/>
                              <a:ext cx="4068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99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3996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1908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1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3920"/>
                                  <a:ext cx="38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43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8280"/>
                                  <a:ext cx="43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656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512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7520" y="365040"/>
                              <a:ext cx="3888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37440" cy="6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1908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80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920"/>
                                  <a:ext cx="36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96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8280"/>
                                  <a:ext cx="396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1656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512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98120" y="1416600"/>
                            <a:ext cx="532800" cy="6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600"/>
                              <a:ext cx="53280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35316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24120"/>
                                <a:ext cx="3474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24120"/>
                                <a:ext cx="54720" cy="24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040" y="24120"/>
                                <a:ext cx="60480" cy="25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3004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6424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4840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649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347400"/>
                                <a:ext cx="108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365760"/>
                                <a:ext cx="79920" cy="10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360" y="376200"/>
                                <a:ext cx="6984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7016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40824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410400"/>
                                <a:ext cx="540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40824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402120"/>
                                <a:ext cx="540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0824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11480"/>
                                <a:ext cx="6084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40824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03200"/>
                                <a:ext cx="60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" y="38052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9400"/>
                                <a:ext cx="35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21600"/>
                                <a:ext cx="45720" cy="4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76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360" y="357480"/>
                                <a:ext cx="181440" cy="15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45720"/>
                                <a:ext cx="432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6228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9116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34740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39060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41364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442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47016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45216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283320"/>
                                <a:ext cx="123840" cy="59760"/>
                              </a:xfrm>
                              <a:prstGeom prst="parallelogram">
                                <a:avLst>
                                  <a:gd name="adj" fmla="val 45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40536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408960"/>
                                <a:ext cx="5472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40536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400680"/>
                                <a:ext cx="54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290880"/>
                                <a:ext cx="48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3124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520" y="435600"/>
                                <a:ext cx="76680" cy="2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4000" bIns="-540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40" y="432720"/>
                                <a:ext cx="45720" cy="3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9320" bIns="-4932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000" y="39960"/>
                                <a:ext cx="348120" cy="172080"/>
                              </a:xfrm>
                              <a:prstGeom prst="parallelogram">
                                <a:avLst>
                                  <a:gd name="adj" fmla="val 2066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120" y="155160"/>
                                <a:ext cx="74160" cy="4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34200" bIns="-3420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2000" y="344160"/>
                                <a:ext cx="158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22040"/>
                                <a:ext cx="7884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680" y="59760"/>
                                <a:ext cx="325800" cy="21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800" cy="158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6320" bIns="7632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54000"/>
                                  <a:ext cx="246240" cy="15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7040" bIns="770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27360"/>
                                  <a:ext cx="267840" cy="174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8040" y="756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14040"/>
                                  <a:ext cx="32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00" y="3132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000" y="5400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00" y="3060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00" y="5328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040" y="14040"/>
                                  <a:ext cx="432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213840" y="62280"/>
                                <a:ext cx="1695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204480" y="38520"/>
                                <a:ext cx="1893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960" y="26496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335880"/>
                                <a:ext cx="45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" y="337320"/>
                                <a:ext cx="4572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23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34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5080"/>
                                  <a:ext cx="442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40" y="20880"/>
                                  <a:ext cx="252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19080"/>
                                  <a:ext cx="396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3680" y="334800"/>
                                <a:ext cx="45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3680" y="335880"/>
                                <a:ext cx="4572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2376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34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5440"/>
                                  <a:ext cx="442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21240"/>
                                  <a:ext cx="252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9080"/>
                                  <a:ext cx="396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480" y="338040"/>
                                <a:ext cx="4572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450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040" y="2376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12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5440"/>
                                    <a:ext cx="439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0"/>
                                    <a:ext cx="50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0800"/>
                                    <a:ext cx="50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21240"/>
                                    <a:ext cx="2520" cy="54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19080"/>
                                    <a:ext cx="3960" cy="54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5280" y="0"/>
                              <a:ext cx="2217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34000" y="187200"/>
                            <a:ext cx="455400" cy="41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4560"/>
                              <a:ext cx="45540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5920" y="0"/>
                                <a:ext cx="687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455400" cy="11556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720" y="157680"/>
                                <a:ext cx="56520" cy="7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240"/>
                                  <a:ext cx="56520" cy="2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5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65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864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52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52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65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864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3672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7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63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720" y="19080"/>
                                      <a:ext cx="0" cy="41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736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920"/>
                                      <a:ext cx="356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396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8280"/>
                                      <a:ext cx="396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1656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5480"/>
                                      <a:ext cx="324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8520" y="165240"/>
                                <a:ext cx="59760" cy="7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240"/>
                                  <a:ext cx="59760" cy="2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976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864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1880"/>
                                      <a:ext cx="5976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864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392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3816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9080"/>
                                      <a:ext cx="0" cy="41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84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920"/>
                                      <a:ext cx="374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396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8280"/>
                                      <a:ext cx="396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656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5480"/>
                                      <a:ext cx="324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38960" y="145440"/>
                                <a:ext cx="900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03680"/>
                                <a:ext cx="8496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21760"/>
                                <a:ext cx="44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19440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03680"/>
                                <a:ext cx="849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97200"/>
                                <a:ext cx="6084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19512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21924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11556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13040" y="75240"/>
                                <a:ext cx="20052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160" y="12204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1628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9640" y="1170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103680"/>
                                <a:ext cx="45000" cy="118800"/>
                              </a:xfrm>
                              <a:custGeom>
                                <a:avLst/>
                                <a:gdLst>
                                  <a:gd name="textAreaLeft" fmla="*/ 1080 w 25560"/>
                                  <a:gd name="textAreaRight" fmla="*/ 24480 w 25560"/>
                                  <a:gd name="textAreaTop" fmla="*/ 1080 h 67320"/>
                                  <a:gd name="textAreaBottom" fmla="*/ 66240 h 6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40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2800"/>
                                    </a:lnTo>
                                    <a:arcTo wR="3600" hR="3600" stAng="10800000" swAng="-5400000"/>
                                    <a:lnTo>
                                      <a:pt x="18000" y="5640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19520"/>
                                <a:ext cx="1008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5040"/>
                                <a:ext cx="5004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480" y="12600"/>
                                <a:ext cx="48960" cy="2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20520"/>
                                <a:ext cx="50040" cy="25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240" y="24120"/>
                                <a:ext cx="4896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480" y="28080"/>
                                <a:ext cx="48960" cy="2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2280" y="0"/>
                              <a:ext cx="1306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74280" y="1420560"/>
                            <a:ext cx="532800" cy="6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600"/>
                              <a:ext cx="53280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35316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24120"/>
                                <a:ext cx="3474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24120"/>
                                <a:ext cx="54720" cy="24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040" y="24120"/>
                                <a:ext cx="60480" cy="25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2968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6424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4840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6460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88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280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347400"/>
                                <a:ext cx="108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365760"/>
                                <a:ext cx="79920" cy="10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375840"/>
                                <a:ext cx="6984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6980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0824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10040"/>
                                <a:ext cx="540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0824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01760"/>
                                <a:ext cx="540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0824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11480"/>
                                <a:ext cx="6084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40824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03200"/>
                                <a:ext cx="60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38016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9400"/>
                                <a:ext cx="35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21600"/>
                                <a:ext cx="45720" cy="4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120" y="6840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000" y="357480"/>
                                <a:ext cx="181440" cy="15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280" y="45720"/>
                                <a:ext cx="432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6228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9116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4740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080" y="39060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41328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4424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28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1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45216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283320"/>
                                <a:ext cx="123840" cy="59760"/>
                              </a:xfrm>
                              <a:prstGeom prst="parallelogram">
                                <a:avLst>
                                  <a:gd name="adj" fmla="val 45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4050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408960"/>
                                <a:ext cx="5472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4050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400680"/>
                                <a:ext cx="54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290880"/>
                                <a:ext cx="48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3124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160" y="435600"/>
                                <a:ext cx="76680" cy="2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4000" bIns="-540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40" y="432360"/>
                                <a:ext cx="45720" cy="3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9320" bIns="-4932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640" y="39960"/>
                                <a:ext cx="348120" cy="172080"/>
                              </a:xfrm>
                              <a:prstGeom prst="parallelogram">
                                <a:avLst>
                                  <a:gd name="adj" fmla="val 2066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9760" y="154800"/>
                                <a:ext cx="74160" cy="4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34200" bIns="-3420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640" y="344160"/>
                                <a:ext cx="158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22040"/>
                                <a:ext cx="7884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680" y="59760"/>
                                <a:ext cx="325800" cy="21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800" cy="158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6320" bIns="7632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54000"/>
                                  <a:ext cx="246240" cy="15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7040" bIns="770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27360"/>
                                  <a:ext cx="267840" cy="174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8040" y="756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800" y="14040"/>
                                  <a:ext cx="32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00" y="3096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640" y="5400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640" y="3024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5328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040" y="14040"/>
                                  <a:ext cx="432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213480" y="62280"/>
                                <a:ext cx="1695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204480" y="38520"/>
                                <a:ext cx="1893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2750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26460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335880"/>
                                <a:ext cx="45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" y="337320"/>
                                <a:ext cx="4572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23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34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5080"/>
                                  <a:ext cx="442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20880"/>
                                  <a:ext cx="252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8720"/>
                                  <a:ext cx="396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3680" y="334440"/>
                                <a:ext cx="45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3680" y="335880"/>
                                <a:ext cx="4572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23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34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5080"/>
                                  <a:ext cx="442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20880"/>
                                  <a:ext cx="252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9080"/>
                                  <a:ext cx="396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480" y="337680"/>
                                <a:ext cx="4572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450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2340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3312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5440"/>
                                    <a:ext cx="439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0"/>
                                    <a:ext cx="50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0800"/>
                                    <a:ext cx="50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20880"/>
                                    <a:ext cx="2520" cy="54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19080"/>
                                    <a:ext cx="3960" cy="54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5280" y="0"/>
                              <a:ext cx="2217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800" y="476280"/>
                            <a:ext cx="536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110">
                                <a:moveTo>
                                  <a:pt x="0" y="38"/>
                                </a:moveTo>
                                <a:cubicBezTo>
                                  <a:pt x="71" y="25"/>
                                  <a:pt x="143" y="12"/>
                                  <a:pt x="220" y="8"/>
                                </a:cubicBezTo>
                                <a:cubicBezTo>
                                  <a:pt x="297" y="4"/>
                                  <a:pt x="356" y="0"/>
                                  <a:pt x="460" y="17"/>
                                </a:cubicBezTo>
                                <a:cubicBezTo>
                                  <a:pt x="564" y="34"/>
                                  <a:pt x="704" y="72"/>
                                  <a:pt x="844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523080"/>
                            <a:ext cx="5601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25">
                                <a:moveTo>
                                  <a:pt x="0" y="0"/>
                                </a:moveTo>
                                <a:cubicBezTo>
                                  <a:pt x="96" y="9"/>
                                  <a:pt x="193" y="18"/>
                                  <a:pt x="294" y="36"/>
                                </a:cubicBezTo>
                                <a:cubicBezTo>
                                  <a:pt x="395" y="54"/>
                                  <a:pt x="514" y="53"/>
                                  <a:pt x="606" y="108"/>
                                </a:cubicBezTo>
                                <a:cubicBezTo>
                                  <a:pt x="698" y="163"/>
                                  <a:pt x="806" y="270"/>
                                  <a:pt x="844" y="366"/>
                                </a:cubicBezTo>
                                <a:cubicBezTo>
                                  <a:pt x="882" y="462"/>
                                  <a:pt x="855" y="610"/>
                                  <a:pt x="834" y="687"/>
                                </a:cubicBezTo>
                                <a:cubicBezTo>
                                  <a:pt x="813" y="764"/>
                                  <a:pt x="764" y="794"/>
                                  <a:pt x="716" y="8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901800"/>
                            <a:ext cx="5904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20">
                                <a:moveTo>
                                  <a:pt x="12" y="109"/>
                                </a:moveTo>
                                <a:cubicBezTo>
                                  <a:pt x="6" y="77"/>
                                  <a:pt x="0" y="46"/>
                                  <a:pt x="12" y="28"/>
                                </a:cubicBezTo>
                                <a:cubicBezTo>
                                  <a:pt x="24" y="10"/>
                                  <a:pt x="33" y="0"/>
                                  <a:pt x="86" y="1"/>
                                </a:cubicBezTo>
                                <a:cubicBezTo>
                                  <a:pt x="139" y="2"/>
                                  <a:pt x="236" y="8"/>
                                  <a:pt x="332" y="37"/>
                                </a:cubicBezTo>
                                <a:cubicBezTo>
                                  <a:pt x="428" y="66"/>
                                  <a:pt x="564" y="145"/>
                                  <a:pt x="664" y="175"/>
                                </a:cubicBezTo>
                                <a:cubicBezTo>
                                  <a:pt x="764" y="205"/>
                                  <a:pt x="847" y="212"/>
                                  <a:pt x="930" y="2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906840"/>
                            <a:ext cx="369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208">
                                <a:moveTo>
                                  <a:pt x="578" y="101"/>
                                </a:moveTo>
                                <a:cubicBezTo>
                                  <a:pt x="573" y="87"/>
                                  <a:pt x="582" y="31"/>
                                  <a:pt x="550" y="19"/>
                                </a:cubicBezTo>
                                <a:cubicBezTo>
                                  <a:pt x="518" y="7"/>
                                  <a:pt x="428" y="0"/>
                                  <a:pt x="384" y="29"/>
                                </a:cubicBezTo>
                                <a:cubicBezTo>
                                  <a:pt x="340" y="58"/>
                                  <a:pt x="348" y="180"/>
                                  <a:pt x="284" y="194"/>
                                </a:cubicBezTo>
                                <a:cubicBezTo>
                                  <a:pt x="220" y="208"/>
                                  <a:pt x="110" y="159"/>
                                  <a:pt x="0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44324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818">
                                <a:moveTo>
                                  <a:pt x="181" y="818"/>
                                </a:moveTo>
                                <a:cubicBezTo>
                                  <a:pt x="115" y="806"/>
                                  <a:pt x="49" y="795"/>
                                  <a:pt x="25" y="719"/>
                                </a:cubicBezTo>
                                <a:cubicBezTo>
                                  <a:pt x="1" y="643"/>
                                  <a:pt x="0" y="464"/>
                                  <a:pt x="35" y="359"/>
                                </a:cubicBezTo>
                                <a:cubicBezTo>
                                  <a:pt x="70" y="254"/>
                                  <a:pt x="122" y="140"/>
                                  <a:pt x="235" y="86"/>
                                </a:cubicBezTo>
                                <a:cubicBezTo>
                                  <a:pt x="348" y="32"/>
                                  <a:pt x="542" y="0"/>
                                  <a:pt x="713" y="38"/>
                                </a:cubicBezTo>
                                <a:cubicBezTo>
                                  <a:pt x="884" y="76"/>
                                  <a:pt x="1106" y="228"/>
                                  <a:pt x="1263" y="314"/>
                                </a:cubicBezTo>
                                <a:cubicBezTo>
                                  <a:pt x="1420" y="400"/>
                                  <a:pt x="1522" y="512"/>
                                  <a:pt x="1657" y="554"/>
                                </a:cubicBezTo>
                                <a:cubicBezTo>
                                  <a:pt x="1792" y="596"/>
                                  <a:pt x="1968" y="592"/>
                                  <a:pt x="2071" y="563"/>
                                </a:cubicBezTo>
                                <a:cubicBezTo>
                                  <a:pt x="2174" y="534"/>
                                  <a:pt x="2223" y="455"/>
                                  <a:pt x="2273" y="3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047240"/>
                            <a:ext cx="3301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798">
                                <a:moveTo>
                                  <a:pt x="302" y="0"/>
                                </a:moveTo>
                                <a:cubicBezTo>
                                  <a:pt x="378" y="102"/>
                                  <a:pt x="455" y="204"/>
                                  <a:pt x="478" y="312"/>
                                </a:cubicBezTo>
                                <a:cubicBezTo>
                                  <a:pt x="501" y="420"/>
                                  <a:pt x="520" y="570"/>
                                  <a:pt x="440" y="651"/>
                                </a:cubicBezTo>
                                <a:cubicBezTo>
                                  <a:pt x="360" y="732"/>
                                  <a:pt x="180" y="765"/>
                                  <a:pt x="0" y="7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134000"/>
                            <a:ext cx="16192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0" h="661">
                                <a:moveTo>
                                  <a:pt x="2550" y="661"/>
                                </a:moveTo>
                                <a:cubicBezTo>
                                  <a:pt x="2518" y="641"/>
                                  <a:pt x="2487" y="621"/>
                                  <a:pt x="2330" y="568"/>
                                </a:cubicBezTo>
                                <a:cubicBezTo>
                                  <a:pt x="2173" y="515"/>
                                  <a:pt x="1783" y="433"/>
                                  <a:pt x="1606" y="340"/>
                                </a:cubicBezTo>
                                <a:cubicBezTo>
                                  <a:pt x="1429" y="247"/>
                                  <a:pt x="1306" y="20"/>
                                  <a:pt x="1266" y="10"/>
                                </a:cubicBezTo>
                                <a:cubicBezTo>
                                  <a:pt x="1226" y="0"/>
                                  <a:pt x="1386" y="204"/>
                                  <a:pt x="1368" y="277"/>
                                </a:cubicBezTo>
                                <a:cubicBezTo>
                                  <a:pt x="1350" y="350"/>
                                  <a:pt x="1263" y="418"/>
                                  <a:pt x="1156" y="451"/>
                                </a:cubicBezTo>
                                <a:cubicBezTo>
                                  <a:pt x="1049" y="484"/>
                                  <a:pt x="857" y="484"/>
                                  <a:pt x="726" y="478"/>
                                </a:cubicBezTo>
                                <a:cubicBezTo>
                                  <a:pt x="595" y="472"/>
                                  <a:pt x="489" y="430"/>
                                  <a:pt x="368" y="412"/>
                                </a:cubicBezTo>
                                <a:cubicBezTo>
                                  <a:pt x="247" y="394"/>
                                  <a:pt x="123" y="380"/>
                                  <a:pt x="0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767160"/>
                            <a:ext cx="181440" cy="6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011">
                                <a:moveTo>
                                  <a:pt x="286" y="945"/>
                                </a:moveTo>
                                <a:cubicBezTo>
                                  <a:pt x="163" y="978"/>
                                  <a:pt x="40" y="1011"/>
                                  <a:pt x="20" y="909"/>
                                </a:cubicBezTo>
                                <a:cubicBezTo>
                                  <a:pt x="0" y="807"/>
                                  <a:pt x="162" y="482"/>
                                  <a:pt x="168" y="330"/>
                                </a:cubicBezTo>
                                <a:cubicBezTo>
                                  <a:pt x="174" y="178"/>
                                  <a:pt x="116" y="89"/>
                                  <a:pt x="5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140480"/>
                            <a:ext cx="18432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374">
                                <a:moveTo>
                                  <a:pt x="70" y="0"/>
                                </a:moveTo>
                                <a:cubicBezTo>
                                  <a:pt x="147" y="113"/>
                                  <a:pt x="225" y="227"/>
                                  <a:pt x="254" y="303"/>
                                </a:cubicBezTo>
                                <a:cubicBezTo>
                                  <a:pt x="283" y="379"/>
                                  <a:pt x="262" y="397"/>
                                  <a:pt x="244" y="459"/>
                                </a:cubicBezTo>
                                <a:cubicBezTo>
                                  <a:pt x="226" y="521"/>
                                  <a:pt x="181" y="556"/>
                                  <a:pt x="144" y="678"/>
                                </a:cubicBezTo>
                                <a:cubicBezTo>
                                  <a:pt x="107" y="800"/>
                                  <a:pt x="0" y="1075"/>
                                  <a:pt x="24" y="1191"/>
                                </a:cubicBezTo>
                                <a:cubicBezTo>
                                  <a:pt x="48" y="1307"/>
                                  <a:pt x="246" y="1345"/>
                                  <a:pt x="290" y="13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548000"/>
                            <a:ext cx="82980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814">
                                <a:moveTo>
                                  <a:pt x="1228" y="0"/>
                                </a:moveTo>
                                <a:cubicBezTo>
                                  <a:pt x="1267" y="52"/>
                                  <a:pt x="1307" y="104"/>
                                  <a:pt x="1274" y="183"/>
                                </a:cubicBezTo>
                                <a:cubicBezTo>
                                  <a:pt x="1241" y="262"/>
                                  <a:pt x="1147" y="379"/>
                                  <a:pt x="1028" y="477"/>
                                </a:cubicBezTo>
                                <a:cubicBezTo>
                                  <a:pt x="909" y="575"/>
                                  <a:pt x="731" y="726"/>
                                  <a:pt x="560" y="770"/>
                                </a:cubicBezTo>
                                <a:cubicBezTo>
                                  <a:pt x="389" y="814"/>
                                  <a:pt x="117" y="750"/>
                                  <a:pt x="0" y="7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007360"/>
                            <a:ext cx="5601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113">
                                <a:moveTo>
                                  <a:pt x="882" y="9"/>
                                </a:moveTo>
                                <a:cubicBezTo>
                                  <a:pt x="721" y="61"/>
                                  <a:pt x="561" y="113"/>
                                  <a:pt x="414" y="111"/>
                                </a:cubicBezTo>
                                <a:cubicBezTo>
                                  <a:pt x="267" y="109"/>
                                  <a:pt x="133" y="5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378440"/>
                            <a:ext cx="39636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990">
                                <a:moveTo>
                                  <a:pt x="0" y="0"/>
                                </a:moveTo>
                                <a:cubicBezTo>
                                  <a:pt x="73" y="41"/>
                                  <a:pt x="147" y="82"/>
                                  <a:pt x="156" y="183"/>
                                </a:cubicBezTo>
                                <a:cubicBezTo>
                                  <a:pt x="165" y="284"/>
                                  <a:pt x="42" y="487"/>
                                  <a:pt x="54" y="606"/>
                                </a:cubicBezTo>
                                <a:cubicBezTo>
                                  <a:pt x="66" y="725"/>
                                  <a:pt x="133" y="836"/>
                                  <a:pt x="228" y="900"/>
                                </a:cubicBezTo>
                                <a:cubicBezTo>
                                  <a:pt x="323" y="964"/>
                                  <a:pt x="473" y="977"/>
                                  <a:pt x="624" y="9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92840"/>
                            <a:ext cx="74304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1">
                                <a:moveTo>
                                  <a:pt x="165" y="771"/>
                                </a:moveTo>
                                <a:cubicBezTo>
                                  <a:pt x="99" y="755"/>
                                  <a:pt x="34" y="739"/>
                                  <a:pt x="19" y="669"/>
                                </a:cubicBezTo>
                                <a:cubicBezTo>
                                  <a:pt x="4" y="599"/>
                                  <a:pt x="0" y="415"/>
                                  <a:pt x="73" y="348"/>
                                </a:cubicBezTo>
                                <a:cubicBezTo>
                                  <a:pt x="146" y="281"/>
                                  <a:pt x="303" y="273"/>
                                  <a:pt x="459" y="267"/>
                                </a:cubicBezTo>
                                <a:cubicBezTo>
                                  <a:pt x="615" y="261"/>
                                  <a:pt x="894" y="321"/>
                                  <a:pt x="1009" y="312"/>
                                </a:cubicBezTo>
                                <a:cubicBezTo>
                                  <a:pt x="1124" y="303"/>
                                  <a:pt x="1124" y="265"/>
                                  <a:pt x="1147" y="213"/>
                                </a:cubicBezTo>
                                <a:cubicBezTo>
                                  <a:pt x="1170" y="161"/>
                                  <a:pt x="1158" y="80"/>
                                  <a:pt x="114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71pt;width:235.45pt;height:195.05pt" coordorigin="4560,1420" coordsize="4709,3901">
                <v:group id="shape_0" style="position:absolute;left:8185;top:3250;width:717;height:658">
                  <v:group id="shape_0" style="position:absolute;left:8185;top:3446;width:717;height:461">
                    <v:shape id="shape_0" coordsize="326,243" path="m48,99l266,0l326,138l98,243l0,213l48,99xe" fillcolor="white" stroked="t" o:allowincell="f" style="position:absolute;left:8651;top:3446;width:107;height:9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8185;top:3726;width:716;height:180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725;top:3693;width:89;height:111">
                      <v:group id="shape_0" style="position:absolute;left:8725;top:3769;width:89;height:35">
                        <v:group id="shape_0" style="position:absolute;left:8725;top:3769;width:89;height:35">
                          <v:oval id="shape_0" fillcolor="white" stroked="f" o:allowincell="f" style="position:absolute;left:8725;top:3769;width:88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8725;top:3788;width:88;height:16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8725,3784" to="8725,3794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8814,3783" to="8814,3793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725;top:3769;width:89;height:35">
                          <v:oval id="shape_0" fillcolor="white" stroked="t" o:allowincell="f" style="position:absolute;left:8725;top:3769;width:88;height:2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8725;top:3788;width:88;height:1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725,3784" to="8725,379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14,3783" to="8814,379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8741;top:3693;width:58;height:99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741;top:3693;width:57;height:9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8741;top:3694;width:56;height:98">
                          <v:line id="shape_0" from="8770,3723" to="8770,3787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8748;top:3694;width:42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8741;top:3763;width:55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741,3707" to="8746,377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92,3707" to="8797,377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53,3720" to="8755,3787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8781,3717" to="8785,378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8246;top:3705;width:94;height:111">
                      <v:group id="shape_0" style="position:absolute;left:8246;top:3781;width:94;height:35">
                        <v:group id="shape_0" style="position:absolute;left:8246;top:3781;width:94;height:35">
                          <v:oval id="shape_0" fillcolor="white" stroked="f" o:allowincell="f" style="position:absolute;left:8246;top:3781;width:93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8246;top:3800;width:93;height:16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8246,3796" to="8246,3806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8340,3795" to="8340,3805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246;top:3781;width:94;height:35">
                          <v:oval id="shape_0" fillcolor="white" stroked="t" o:allowincell="f" style="position:absolute;left:8246;top:3781;width:93;height:2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8246;top:3800;width:93;height:1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246,3796" to="8246,380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40,3795" to="8340,380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8263;top:3705;width:62;height:99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263;top:3705;width:61;height:9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8263;top:3706;width:59;height:98">
                          <v:line id="shape_0" from="8294,3735" to="8294,37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8270;top:3706;width:44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8263;top:3775;width:58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263,3719" to="8268,378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17,3719" to="8322,378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76,3732" to="8278,379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8305,3729" to="8309,379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8404;top:3674;width:13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8332;top:3609;width:133;height:234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8366,3794" to="8435,37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37,3751" to="8437,37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0,765" path="m110,69l108,609l0,720l36,765l158,765l216,750l440,513l432,480l348,480l348,60l314,27l144,0l116,27l110,69xe" fillcolor="white" stroked="t" o:allowincell="f" style="position:absolute;left:8578;top:3609;width:133;height:23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8600;top:3599;width:95;height:3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684,3752" to="8684,37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16,3791" to="8681,37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89,3627" to="8689,37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8364;top:3563;width:315;height:46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8614,3637" to="8682,363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613,3629" to="8688,36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10,3630" to="8611,36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8364;top:3609;width:70;height:18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8394;top:3634;width:15;height:1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666,3454" to="8744,349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63,3466" to="8739,350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66,3478" to="8744,351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72,3484" to="8748,352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677,3490" to="8753,353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25;top:3250;width:20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165;top:2990;width:780;height:640">
                  <v:group id="shape_0" style="position:absolute;left:5165;top:3304;width:780;height:327">
                    <v:shape id="shape_0" fillcolor="white" stroked="t" o:allowincell="f" style="position:absolute;left:5165;top:3449;width:779;height:181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5335;top:3399;width:74;height:136">
                      <v:shape id="shape_0" fillcolor="silver" stroked="t" o:allowincell="f" style="position:absolute;left:5345;top:3399;width:55;height:10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5371,3429" to="5371,35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5335;top:3498;width:73;height:3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5700;top:3402;width:75;height:136">
                      <v:shape id="shape_0" fillcolor="silver" stroked="t" o:allowincell="f" style="position:absolute;left:5710;top:3402;width:56;height:10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5736,3432" to="5736,350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5700;top:3501;width:74;height:3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5397;top:3304;width:313;height:216">
                      <v:group id="shape_0" style="position:absolute;left:5447;top:3304;width:216;height:109"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489;top:3307;width:42;height:98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533;top:3309;width:42;height:98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576;top:3311;width:42;height:98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619;top:3314;width:42;height:98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447;top:3304;width:42;height:98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coordsize="450,728" path="m450,23c414,11,378,0,345,23c312,46,272,61,255,158c238,255,283,513,240,608c197,703,98,715,0,728e" stroked="t" o:allowincell="f" style="position:absolute;left:5397;top:3304;width:50;height:211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450,728" path="m450,23c414,11,378,0,345,23c312,46,272,61,255,158c238,255,283,513,240,608c197,703,98,715,0,728e" stroked="t" o:allowincell="f" style="position:absolute;left:5660;top:3308;width:50;height:211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shape id="shape_0" stroked="f" o:allowincell="f" style="position:absolute;left:5405;top:2990;width:34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483;top:2473;width:779;height:645">
                  <v:group id="shape_0" style="position:absolute;left:8483;top:2790;width:779;height:328">
                    <v:shape id="shape_0" fillcolor="white" stroked="t" o:allowincell="f" style="position:absolute;left:8483;top:2937;width:778;height:181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652;top:2887;width:74;height:136">
                      <v:shape id="shape_0" fillcolor="silver" stroked="t" o:allowincell="f" style="position:absolute;left:8662;top:2887;width:55;height:10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8688,2917" to="8688,29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8652;top:2986;width:73;height:3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9017;top:2890;width:75;height:137">
                      <v:shape id="shape_0" fillcolor="silver" stroked="t" o:allowincell="f" style="position:absolute;left:9027;top:2890;width:56;height:107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9053,2920" to="9053,29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9017;top:2989;width:74;height:3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8715;top:2790;width:312;height:217">
                      <v:group id="shape_0" style="position:absolute;left:8766;top:2790;width:213;height:108"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807;top:2794;width:42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851;top:2796;width:42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893;top:2798;width:42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936;top:2801;width:42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8765;top:2791;width:42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coordsize="450,728" path="m450,23c414,11,378,0,345,23c312,46,272,61,255,158c238,255,283,513,240,608c197,703,98,715,0,728e" stroked="t" o:allowincell="f" style="position:absolute;left:8715;top:2792;width:50;height:210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450,728" path="m450,23c414,11,378,0,345,23c312,46,272,61,255,158c238,255,283,513,240,608c197,703,98,715,0,728e" stroked="t" o:allowincell="f" style="position:absolute;left:8977;top:2796;width:50;height:210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shape id="shape_0" stroked="f" o:allowincell="f" style="position:absolute;left:8716;top:2473;width:32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623;top:4841;width:8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10;top:1420;width:1176;height:872">
                  <v:shape id="shape_0" coordsize="2388,1026" path="m504,0l0,660l2106,1026l2388,252l504,0xe" fillcolor="silver" stroked="t" o:allowincell="f" style="position:absolute;left:6109;top:1420;width:1144;height:458;mso-wrap-style:none;v-text-anchor:middle;rotation:353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384,1596" path="m102,750l0,1596l228,942l384,0l102,750xe" fillcolor="silver" stroked="t" o:allowincell="f" style="position:absolute;left:7100;top:1473;width:184;height:726;mso-wrap-style:none;v-text-anchor:middle;rotation:353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096,1257" path="m2048,354l32,0l4,6l0,864l16,885l44,894l68,894l1924,1257l1972,1245l1988,1224l2092,438l2096,396l2084,372l2048,354xe" fillcolor="white" stroked="t" o:allowincell="f" style="position:absolute;left:6154;top:1719;width:1009;height:572;mso-wrap-style:none;v-text-anchor:middle;rotation:353">
                    <v:fill o:detectmouseclick="t" type="solid" color2="black"/>
                    <v:stroke color="black" weight="9360" joinstyle="round" endcap="flat"/>
                    <w10:wrap type="square"/>
                  </v:shape>
                  <v:line id="shape_0" from="6180,2166" to="6180,21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49,1786" to="6179,216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5,43" path="m0,0c2,12,0,18,12,21c13,23,14,26,16,28c18,30,22,29,24,31c26,33,24,36,26,38c29,41,41,43,45,43e" stroked="t" o:allowincell="f" style="position:absolute;left:6182;top:2162;width:20;height:19;mso-wrap-style:none;v-text-anchor:middle;rotation:353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192,2174" to="7119,22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8,18" path="m0,18c19,13,38,8,48,0e" stroked="t" o:allowincell="f" style="position:absolute;left:7113;top:2212;width:22;height:7;mso-wrap-style:none;v-text-anchor:middle;rotation:353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silver" stroked="t" o:allowincell="f" style="position:absolute;left:6287;top:1875;width:239;height:218;mso-wrap-style:none;v-text-anchor:middle;rotation:353">
                    <v:fill o:detectmouseclick="t" type="solid" color2="#3f3f3f"/>
                    <v:stroke color="black" weight="9360" joinstyle="miter" endcap="flat"/>
                    <w10:wrap type="square"/>
                  </v:oval>
                  <v:group id="shape_0" style="position:absolute;left:6168;top:1797;width:31;height:29">
                    <v:oval id="shape_0" fillcolor="white" stroked="t" o:allowincell="f" style="position:absolute;left:6167;top:1796;width:30;height:28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6169;top:1808;width:26;height:5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7099;top:1840;width:31;height:29">
                    <v:oval id="shape_0" fillcolor="white" stroked="t" o:allowincell="f" style="position:absolute;left:7098;top:1839;width:30;height:28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7100;top:1850;width:26;height:5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7092;top:2177;width:32;height:29">
                    <v:oval id="shape_0" fillcolor="white" stroked="t" o:allowincell="f" style="position:absolute;left:7092;top:2176;width:31;height:28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7093;top:2187;width:27;height:5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6198;top:2123;width:32;height:31">
                    <v:oval id="shape_0" fillcolor="white" stroked="t" o:allowincell="f" style="position:absolute;left:6198;top:2122;width:31;height:30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6200;top:2134;width:27;height:6;mso-wrap-style:none;v-text-anchor:middle;rotation:353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oval id="shape_0" fillcolor="white" stroked="t" o:allowincell="f" style="position:absolute;left:6319;top:1906;width:170;height:154;mso-wrap-style:none;v-text-anchor:middle;rotation:353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92,312" path="m92,0l0,297l14,309l42,312l74,312l92,0xe" fillcolor="#969696" stroked="t" o:allowincell="f" style="position:absolute;left:6371;top:1864;width:59;height:217;mso-wrap-style:none;v-text-anchor:middle;rotation:30">
                    <v:fill o:detectmouseclick="t" type="solid" color2="#696969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6874;top:1954;width:33;height:32;mso-wrap-style:none;v-text-anchor:middle;rotation:353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fillcolor="white" stroked="t" o:allowincell="f" style="position:absolute;left:6878;top:1912;width:10;height:61;flip:y;mso-wrap-style:none;v-text-anchor:middle;rotation:193">
                    <v:fill o:detectmouseclick="t" type="solid" color2="black"/>
                    <v:stroke color="black" weight="3240" joinstyle="miter" endcap="flat"/>
                    <w10:wrap type="square"/>
                  </v:roundrect>
                  <v:oval id="shape_0" fillcolor="white" stroked="t" o:allowincell="f" style="position:absolute;left:6989;top:1898;width:46;height:47;mso-wrap-style:none;v-text-anchor:middle;rotation:353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6972;top:1960;width:92;height:34;mso-wrap-style:none;v-text-anchor:middle;rotation:356" type="_x0000_t136">
                    <v:path textpathok="t"/>
                    <v:textpath on="t" fitshape="t" string="指示灯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6827;top:1926;width:39;height:28;mso-wrap-style:none;v-text-anchor:middle;rotation:356" type="_x0000_t136">
                    <v:path textpathok="t"/>
                    <v:textpath on="t" fitshape="t" string="开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6824;top:1987;width:39;height:28;mso-wrap-style:none;v-text-anchor:middle;rotation:356" type="_x0000_t136">
                    <v:path textpathok="t"/>
                    <v:textpath on="t" fitshape="t" string="关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6297;top:2120;width:14;height:29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333;top:2122;width:14;height:30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366;top:2125;width:14;height:29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396;top:2128;width:15;height:29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425;top:2130;width:14;height:30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455;top:2134;width:14;height:29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  <v:group id="shape_0" style="position:absolute;left:6766;top:2112;width:80;height:59">
                    <v:oval id="shape_0" fillcolor="white" stroked="t" o:allowincell="f" style="position:absolute;left:6766;top:2134;width:40;height:36;mso-wrap-style:none;v-text-anchor:middle;rotation:353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6774;top:2144;width:22;height:20;mso-wrap-style:none;v-text-anchor:middle;rotation:353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6776,2115" to="6808,213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99,2151" to="6833,216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6812;top:2112;width:32;height:40;mso-wrap-style:none;v-text-anchor:middle;rotation:353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784,2114" to="6816,213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791,2115" to="6824,213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795,2114" to="6831,213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5,2147" to="6840,216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6,2143" to="6843,215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6,2138" to="6843,215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7,2134" to="6844,215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8,2131" to="6845,214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8,2129" to="6843,214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6,2126" to="6841,214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66;top:2125;width:81;height:60">
                    <v:oval id="shape_0" fillcolor="white" stroked="t" o:allowincell="f" style="position:absolute;left:6966;top:2148;width:41;height:36;mso-wrap-style:none;v-text-anchor:middle;rotation:353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6974;top:2157;width:23;height:20;mso-wrap-style:none;v-text-anchor:middle;rotation:353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6976,2128" to="7008,214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999,2164" to="7034,217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7012;top:2125;width:33;height:40;mso-wrap-style:none;v-text-anchor:middle;rotation:353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984,2127" to="7016,214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991,2128" to="7024,214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995,2127" to="7030,214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04,2161" to="7040,217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07,2156" to="7045,217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06,2151" to="7044,216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08,2148" to="7046,216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09,2145" to="7046,216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07,2142" to="7043,21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007,2139" to="7043,215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7006;top:2075;width:53;height:38;mso-wrap-style:none;v-text-anchor:middle;rotation:2" type="_x0000_t136">
                    <v:path textpathok="t"/>
                    <v:textpath on="t" fitshape="t" string="+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6810,2089" to="6851,20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6860;top:2149;width:93;height:34;mso-wrap-style:none;v-text-anchor:middle;rotation:4" type="_x0000_t136">
                    <v:path textpathok="t"/>
                    <v:textpath on="t" fitshape="t" string="输出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6483;top:2137;width:14;height:28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6509;top:2140;width:15;height:29;mso-wrap-style:none;v-text-anchor:middle;rotation:8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6812;top:2482;width:1052;height:924">
                  <v:shape id="shape_0" stroked="f" o:allowincell="f" style="position:absolute;left:7229;top:2482;width:162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#333333" stroked="t" o:allowincell="f" style="position:absolute;left:6816;top:2848;width:69;height:90;mso-wrap-style:none;v-text-anchor:middle;rotation:90" type="_x0000_t22">
                    <v:fill o:detectmouseclick="t" type="solid" color2="#cccccc"/>
                    <v:stroke color="black" weight="9360" joinstyle="miter" endcap="flat"/>
                    <w10:wrap type="square"/>
                  </v:shape>
                  <v:line id="shape_0" from="6812,2901" to="6869,2901" stroked="t" o:allowincell="f" style="position:absolute;flip:x">
                    <v:stroke color="white" weight="9360" joinstyle="miter" endcap="flat"/>
                    <v:fill o:detectmouseclick="t" on="false"/>
                    <w10:wrap type="square"/>
                  </v:line>
                  <v:line id="shape_0" from="6816,2877" to="6872,2877" stroked="t" o:allowincell="f" style="position:absolute;flip:x">
                    <v:stroke color="white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876;top:2841;width:72;height:24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854;top:2905;width:140;height:3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fillcolor="white" stroked="t" o:allowincell="f" style="position:absolute;left:6911;top:2874;width:830;height:3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shape id="shape_0" fillcolor="white" stroked="t" o:allowincell="f" style="position:absolute;left:6924;top:3182;width:64;height:171;flip:x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837;top:3221;width:104;height:172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848,3362" to="6893,33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889;top:2956;width:93;height:2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6908;top:2996;width:62;height:170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6925,3036" to="6946,304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7,3087" to="6959,309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1,3128" to="6951,3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849;top:2991;width:242;height:18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895;top:3039;width:242;height:87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889,3087" to="6970,30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9,3033" to="6970,303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9,3142" to="6970,31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3,3182" to="6977,31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891;top:2911;width:23;height:46;flip:x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oval>
                  <v:line id="shape_0" from="6902,3215" to="6913,3269" stroked="t" o:allowincell="f" style="position:absolute;flip:x">
                    <v:stroke color="white" weight="28440" joinstyle="miter" endcap="flat"/>
                    <v:fill o:detectmouseclick="t" on="false"/>
                    <w10:wrap type="square"/>
                  </v:line>
                  <v:line id="shape_0" from="6932,3221" to="6939,3251" stroked="t" o:allowincell="f" style="position:absolute">
                    <v:stroke color="white" weight="28440" joinstyle="miter" endcap="flat"/>
                    <v:fill o:detectmouseclick="t" on="false"/>
                    <w10:wrap type="square"/>
                  </v:line>
                  <v:line id="shape_0" from="7342,3037" to="7547,3037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197;top:2761;width:242;height:64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515;top:3039;width:241;height:8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633;top:3026;width:90;height:146">
                    <v:line id="shape_0" from="7633,3080" to="7716,30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3,3026" to="7716,30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3,3134" to="7716,31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9,3173" to="7722,31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752,2899" to="7756,2944" stroked="t" o:allowincell="f" style="position:absolute">
                    <v:stroke color="white" weight="19080" joinstyle="miter" endcap="flat"/>
                    <v:fill o:detectmouseclick="t" on="false"/>
                    <w10:wrap type="square"/>
                  </v:line>
                  <v:line id="shape_0" from="7751,2910" to="7751,2975" stroked="t" o:allowincell="f" style="position:absolute">
                    <v:stroke color="white" weight="1908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582;top:3014;width:242;height:137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644,3017" to="7699,30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3057" to="7699,3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4,3115" to="7699,31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9,3155" to="7703,3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#5f5f5f" stroked="t" o:allowincell="f" style="position:absolute;left:6964;top:3017;width:54;height:144;mso-wrap-style:none;v-text-anchor:middle" type="_x0000_t22">
                    <v:fill o:detectmouseclick="t" type="solid" color2="#a0a0a0"/>
                    <v:stroke color="black" weight="9360" joinstyle="miter" endcap="flat"/>
                    <w10:wrap type="square"/>
                  </v:shape>
                  <v:shape id="shape_0" stroked="t" o:allowincell="f" style="position:absolute;left:7556;top:2960;width:40;height:24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021;top:2960;width:40;height:24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042;top:2960;width:40;height:244;mso-wrap-style:none;v-text-anchor:middle" type="_x0000_t85">
                    <v:fill o:detectmouseclick="t" on="false"/>
                    <v:stroke color="black" weight="9360" joinstyle="miter" endcap="flat"/>
                    <w10:wrap type="square"/>
                  </v:shape>
                  <v:line id="shape_0" from="7329,3031" to="7537,30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7060,3031" to="7267,30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group id="shape_0" style="position:absolute;left:7065;top:2960;width:64;height:245">
                    <v:shape id="shape_0" stroked="t" o:allowincell="f" style="position:absolute;left:7065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087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109;top:2960;width:64;height:245">
                    <v:shape id="shape_0" stroked="t" o:allowincell="f" style="position:absolute;left:7109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131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153;top:2960;width:62;height:245">
                    <v:shape id="shape_0" stroked="t" o:allowincell="f" style="position:absolute;left:7153;top:2960;width:40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174;top:2960;width:40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197;top:2960;width:62;height:245">
                    <v:shape id="shape_0" stroked="t" o:allowincell="f" style="position:absolute;left:7197;top:2960;width:40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218;top:2960;width:40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240;top:2960;width:65;height:245">
                    <v:shape id="shape_0" stroked="t" o:allowincell="f" style="position:absolute;left:7240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262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284;top:2960;width:64;height:245">
                    <v:shape id="shape_0" stroked="t" o:allowincell="f" style="position:absolute;left:7284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306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307;top:2960;width:64;height:245">
                    <v:shape id="shape_0" stroked="t" o:allowincell="f" style="position:absolute;left:7307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329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351;top:2960;width:64;height:245">
                    <v:shape id="shape_0" stroked="t" o:allowincell="f" style="position:absolute;left:7351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373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396;top:2960;width:62;height:245">
                    <v:shape id="shape_0" stroked="t" o:allowincell="f" style="position:absolute;left:7396;top:2960;width:40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417;top:2960;width:40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439;top:2960;width:65;height:245">
                    <v:shape id="shape_0" stroked="t" o:allowincell="f" style="position:absolute;left:7439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461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480;top:2960;width:64;height:245">
                    <v:shape id="shape_0" stroked="t" o:allowincell="f" style="position:absolute;left:7480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502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group id="shape_0" style="position:absolute;left:7521;top:2960;width:64;height:245">
                    <v:shape id="shape_0" stroked="t" o:allowincell="f" style="position:absolute;left:7521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543;top:2960;width:41;height:244;mso-wrap-style:none;v-text-anchor:middle" type="_x0000_t85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7739,2911" to="7742,2966" stroked="t" o:allowincell="f" style="position:absolute;flip:x">
                    <v:stroke color="white" weight="9360" joinstyle="miter" endcap="flat"/>
                    <v:fill o:detectmouseclick="t" on="false"/>
                    <w10:wrap type="square"/>
                  </v:line>
                  <v:group id="shape_0" style="position:absolute;left:7700;top:3181;width:152;height:212">
                    <v:shape id="shape_0" fillcolor="white" stroked="t" o:allowincell="f" style="position:absolute;left:7788;top:3181;width:63;height:172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700;top:3220;width:105;height:172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711,3362" to="7757,33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765,3038" to="7786,304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3,3239" to="7768,3270" stroked="t" o:allowincell="f" style="position:absolute;flip:x">
                    <v:stroke color="white" weight="28440" joinstyle="miter" endcap="flat"/>
                    <v:fill o:detectmouseclick="t" on="false"/>
                    <w10:wrap type="square"/>
                  </v:line>
                  <v:line id="shape_0" from="7797,3229" to="7804,3265" stroked="t" o:allowincell="f" style="position:absolute">
                    <v:stroke color="white" weight="284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756;top:2846;width:32;height:62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7730;top:2831;width:69;height:24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707;top:2905;width:138;height:3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7736;top:2956;width:93;height:249">
                    <v:oval id="shape_0" fillcolor="white" stroked="t" o:allowincell="f" style="position:absolute;left:7736;top:2956;width:92;height:2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7752;top:2995;width:63;height:171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line id="shape_0" from="7782,3065" to="7803,30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83,3112" to="7804,311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silver" stroked="t" o:allowincell="f" style="position:absolute;left:7765;top:2863;width:29;height:65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7774;top:2870;width:26;height:49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776;top:2844;width:87;height:104">
                    <v:shape id="shape_0" fillcolor="#333333" stroked="t" o:allowincell="f" style="position:absolute;left:7784;top:2844;width:79;height:103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square"/>
                    </v:shape>
                    <v:line id="shape_0" from="7776,2906" to="7841,2906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7783,2878" to="7847,2878" stroked="t" o:allowincell="f" style="position:absolute;flip:x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line id="shape_0" from="7738,2898" to="7746,2974" stroked="t" o:allowincell="f" style="position:absolute;flip:x">
                    <v:stroke color="white" weight="9360" joinstyle="miter" endcap="flat"/>
                    <v:fill o:detectmouseclick="t" on="false"/>
                    <w10:wrap type="square"/>
                  </v:line>
                  <v:line id="shape_0" from="6992,3010" to="7593,301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group id="shape_0" style="position:absolute;left:7246;top:2777;width:155;height:276">
                    <v:roundrect id="shape_0" fillcolor="white" stroked="t" o:allowincell="f" style="position:absolute;left:7259;top:2811;width:34;height:11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7275;top:2871;width:28;height: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white" stroked="t" o:allowincell="f" style="position:absolute;left:7278;top:2778;width:73;height:274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298;top:2820;width:28;height:155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263,2792" to="7263,2829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7332,2805" to="7336,2828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297;top:3006;width:19;height:2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fillcolor="white" stroked="t" o:allowincell="f" style="position:absolute;left:7333;top:2811;width:33;height:11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fillcolor="#333333" stroked="t" o:allowincell="f" style="position:absolute;left:7246;top:2777;width:154;height:85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</v:group>
                  <v:shape id="shape_0" fillcolor="#5f5f5f" stroked="t" o:allowincell="f" style="position:absolute;left:7574;top:3017;width:52;height:145;mso-wrap-style:none;v-text-anchor:middle" type="_x0000_t22">
                    <v:fill o:detectmouseclick="t" type="solid" color2="#a0a0a0"/>
                    <v:stroke color="black" weight="9360" joinstyle="miter" endcap="flat"/>
                    <w10:wrap type="square"/>
                  </v:shape>
                </v:group>
                <v:group id="shape_0" style="position:absolute;left:5743;top:2362;width:717;height:648">
                  <v:group id="shape_0" style="position:absolute;left:5743;top:2549;width:717;height:461">
                    <v:shape id="shape_0" coordsize="326,243" path="m48,99l266,0l326,138l98,243l0,213l48,99xe" fillcolor="white" stroked="t" o:allowincell="f" style="position:absolute;left:6209;top:2549;width:107;height:9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5743;top:2829;width:716;height:180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6283;top:2796;width:89;height:111">
                      <v:group id="shape_0" style="position:absolute;left:6283;top:2872;width:89;height:35">
                        <v:group id="shape_0" style="position:absolute;left:6283;top:2872;width:89;height:35">
                          <v:oval id="shape_0" fillcolor="white" stroked="f" o:allowincell="f" style="position:absolute;left:6283;top:2872;width:88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6283;top:2891;width:88;height:16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6283,2887" to="6283,2897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6372,2886" to="6372,2896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283;top:2872;width:89;height:35">
                          <v:oval id="shape_0" fillcolor="white" stroked="t" o:allowincell="f" style="position:absolute;left:6283;top:2872;width:88;height:2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6283;top:2891;width:88;height:1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283,2887" to="6283,28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72,2886" to="6372,289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6299;top:2796;width:58;height:100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299;top:2796;width:57;height:9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6299;top:2797;width:56;height:99">
                          <v:line id="shape_0" from="6328,2826" to="6328,289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6306;top:2797;width:42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6299;top:2866;width:55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6299,2810" to="6304,288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50,2810" to="6355,288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1,2823" to="6313,289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339,2820" to="6343,288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5804;top:2808;width:94;height:111">
                      <v:group id="shape_0" style="position:absolute;left:5804;top:2884;width:94;height:35">
                        <v:group id="shape_0" style="position:absolute;left:5804;top:2884;width:94;height:35">
                          <v:oval id="shape_0" fillcolor="white" stroked="f" o:allowincell="f" style="position:absolute;left:5804;top:2884;width:93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5804;top:2903;width:93;height:16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5804,2899" to="5804,2909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5898,2898" to="5898,2908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804;top:2884;width:94;height:35">
                          <v:oval id="shape_0" fillcolor="white" stroked="t" o:allowincell="f" style="position:absolute;left:5804;top:2884;width:93;height:2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5804;top:2903;width:93;height:1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5804,2899" to="5804,290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98,2898" to="5898,29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5821;top:2808;width:62;height:100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821;top:2808;width:61;height:98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5821;top:2809;width:60;height:99">
                          <v:line id="shape_0" from="5852,2838" to="5852,2902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5828;top:2809;width:44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5821;top:2878;width:58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5821,2822" to="5826,289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75,2822" to="5880,28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34,2835" to="5836,2902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5863,2832" to="5867,289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5962;top:2777;width:13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5890;top:2712;width:133;height:234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5924,2897" to="5993,28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5,2854" to="5995,2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0,765" path="m110,69l108,609l0,720l36,765l158,765l216,750l440,513l432,480l348,480l348,60l314,27l144,0l116,27l110,69xe" fillcolor="white" stroked="t" o:allowincell="f" style="position:absolute;left:6136;top:2712;width:133;height:23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6158;top:2702;width:95;height:3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242,2855" to="6242,28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74,2894" to="6239,28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47,2730" to="6247,28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5922;top:2666;width:315;height:46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172,2740" to="6240,274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171,2732" to="6246,27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68,2733" to="6169,27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5922;top:2712;width:70;height:18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5952;top:2737;width:15;height:1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224,2557" to="6302,259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21,2569" to="6297,261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24,2581" to="6302,262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30,2587" to="6306,262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35,2593" to="6311,263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69;top:2362;width:20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598;top:1919;width:839;height:796">
                  <v:line id="shape_0" from="4741,2454" to="5270,24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24,1919" to="5365,191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737,1919" to="4822,232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270,1919" to="5364,232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63,2254" to="5286,2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48,2309" to="5270,23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41,2327" to="5270,2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41,2327" to="4741,24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271,2335" to="5271,24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79,2327" to="4779,24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19,2327" to="4819,24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59,2327" to="4859,24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08,2327" to="4908,24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38,2335" to="5138,24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83,2335" to="5183,24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40,2335" to="5240,24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10,2428" to="4739,2517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250,2496" to="5250,26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98,2518" to="4710,264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152,2468" to="5264,26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06,2646" to="5151,26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081;top:2546;width:95;height:36">
                    <v:line id="shape_0" from="5081,2546" to="5081,2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081;top:2551;width:94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176,2546" to="5176,2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081;top:2534;width:94;height: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717,2498" to="5244,249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03,2646" to="4603,27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153,2646" to="5153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06,2710" to="5151,271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365,1923" to="5432,198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431,1984" to="5431,24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153,2462" to="5437,270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390,1953" to="5397,24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54,1988" to="5354,25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07,2173" to="5307,256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71,2445" to="5271,26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26,2538" to="5226,26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98,2580" to="5198,26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21,2646" to="4621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89,2646" to="4689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41,2646" to="4741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41,2646" to="4741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10,2646" to="4810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59,2646" to="4859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08,2646" to="4908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53,2646" to="4953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18,2646" to="5018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65,2646" to="5065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20,2646" to="5120,2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18;top:2546;width:86;height:36">
                    <v:line id="shape_0" from="4718,2546" to="4718,2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4718;top:2551;width:85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804,2546" to="4804,2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4718;top:2536;width:85;height: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702,2616" to="4765,26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4944;top:2353;width:153;height:76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4898;top:2546;width:87;height:36">
                    <v:line id="shape_0" from="4898,2546" to="4898,2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4898;top:2551;width:86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985,2546" to="4985,25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4897;top:2534;width:88;height:3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4991;top:2367;width:58;height:55">
                    <v:oval id="shape_0" fillcolor="white" stroked="t" o:allowincell="f" style="position:absolute;left:4991;top:2367;width:57;height:5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000,2395" to="5042,23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4866;top:2593;width:117;height:42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fillcolor="black" stroked="t" o:allowincell="f" style="position:absolute;left:5055;top:2593;width:75;height:42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stroked="t" o:allowincell="f" style="position:absolute;left:4782;top:1953;width:553;height:278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992;top:2116;width:117;height:78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4748,2283" to="5270,22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8,2081" to="5016,2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99;top:1948;width:542;height:391">
                    <v:rect id="shape_0" coordorigin="10800,61" coordsize="10739,10738" path="l0,21600xee" stroked="t" o:allowincell="f" style="position:absolute;left:4931;top:1989;width:279;height:281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4915;top:1948;width:314;height:317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group id="shape_0" style="position:absolute;left:4799;top:1981;width:542;height:358">
                      <v:rect id="shape_0" fillcolor="black" stroked="t" o:allowincell="f" style="position:absolute;left:4873;top:2077;width:404;height:26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white" stroked="t" o:allowincell="f" style="position:absolute;left:4850;top:2030;width:440;height:28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5070,1997" to="5070,201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139,2007" to="5143,202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04,2038" to="5212,205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254,2074" to="5280,210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26,2036" to="4934,2052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59,2073" to="4885,2099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96,2009" to="5003,2046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rect id="shape_0" fillcolor="black" stroked="t" o:allowincell="f" style="position:absolute;left:4799;top:1981;width:541;height:35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</v:group>
                  </v:group>
                  <v:group id="shape_0" style="position:absolute;left:4730;top:2459;width:61;height:100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730;top:2459;width:60;height:9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4730;top:2460;width:58;height:99">
                      <v:line id="shape_0" from="4760,2490" to="4760,2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4737;top:2460;width:43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4730;top:2529;width:57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4730,2473" to="4735,254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83,2473" to="4788,254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43,2486" to="4745,2553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772,2484" to="4776,25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908;top:2459;width:64;height:100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909;top:2459;width:62;height:9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4908;top:2460;width:62;height:99">
                      <v:line id="shape_0" from="4940,2490" to="4940,2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4917;top:2460;width:45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4909;top:2529;width:59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4908,2473" to="4914,254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64,2473" to="4970,254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22,2486" to="4924,2553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52,2484" to="4956,25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098;top:2459;width:61;height:100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098;top:2459;width:60;height:9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098;top:2460;width:58;height:99">
                      <v:line id="shape_0" from="5128,2490" to="5128,255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105;top:2460;width:43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098;top:2529;width:57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098,2473" to="5103,254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51,2473" to="5156,254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11,2486" to="5113,2553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140,2484" to="5144,25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5817;top:3581;width:839;height:1076">
                  <v:group id="shape_0" style="position:absolute;left:5817;top:3890;width:839;height:768">
                    <v:line id="shape_0" from="5957,4412" to="6490,44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39,3894" to="6585,389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957,3894" to="6042,4279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491,3894" to="6585,4287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982,4218" to="6512,42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66,4272" to="6490,42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66,4247" to="6490,42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57,4273" to="5957,440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492,4298" to="6492,44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8,4289" to="5998,43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55,4289" to="6055,43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77,4289" to="6077,43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42,4298" to="6142,44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4,4298" to="6354,44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03,4298" to="6403,44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35,4298" to="6435,44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3,4403" to="6489,44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24,4432" to="5949,459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370,4448" to="6479,45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23,4596" to="6370,4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33,4499" to="5933,45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933;top:4502;width:84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018,4499" to="6018,45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933;top:4489;width:84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299,4499" to="6299,45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299;top:4504;width:95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395,4499" to="6395,45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299;top:4491;width:95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934,4455" to="6481,44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23,4596" to="5823,465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370,4596" to="6370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17,4658" to="6373,465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581,3890" to="6652,396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49,3964" to="6649,442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370,4419" to="6655,465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10,3928" to="6616,44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79,3954" to="6579,44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37,4157" to="6537,45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92,4403" to="6492,4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1,4471" to="6471,45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43,4507" to="6443,45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19,4553" to="6419,46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71,4596" to="5871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19,4596" to="5919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57,4596" to="5957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14,4596" to="6014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61,4596" to="6061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10,4596" to="6110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73,4596" to="6173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20,4596" to="6220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20,4596" to="6220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20,4596" to="6220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53,4596" to="6253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84,4596" to="6284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3,4596" to="6323,46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20,4568" to="5983,45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6134;top:4302;width:194;height:93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118,4494" to="6118,45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118;top:4500;width:85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205,4494" to="6205,45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6116;top:4487;width:85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187;top:4314;width:75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201,4348" to="6256,43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6260;top:4542;width:120;height:43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fillcolor="black" stroked="t" o:allowincell="f" style="position:absolute;left:6097;top:4537;width:71;height:50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stroked="t" o:allowincell="f" style="position:absolute;left:6001;top:3919;width:547;height:270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6195;top:4100;width:116;height:74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5930,4398" to="5954,445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97,4048" to="6220,4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6037;top:3950;width:513;height:335">
                      <v:rect id="shape_0" fillcolor="black" stroked="t" o:allowincell="f" style="position:absolute;left:6037;top:3950;width:512;height:24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black" stroked="t" o:allowincell="f" style="position:absolute;left:6092;top:4035;width:387;height:24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white" stroked="t" o:allowincell="f" style="position:absolute;left:6076;top:3993;width:421;height:27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6286,3962" to="6286,398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52,3972" to="6356,399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414,3999" to="6421,401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462,4035" to="6487,406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50,3998" to="6157,4014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085,4034" to="6110,4059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215,3972" to="6221,4007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rect id="shape_0" coordorigin="10800,61" coordsize="10739,10738" path="l0,21600xee" stroked="t" o:allowincell="f" style="position:absolute;left:6153;top:3953;width:266;height:268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6139;top:3917;width:297;height:301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6103,4289" to="6103,43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89,4273" to="6489,441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939;top:4385;width:71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939;top:4387;width:71;height:124">
                      <v:line id="shape_0" from="5975,4424" to="5975,450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948;top:4387;width:52;height: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939;top:4474;width:69;height:37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939,4404" to="5946,449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03,4404" to="6010,44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55,4420" to="5958,4505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89,4417" to="5994,450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122;top:4383;width:71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6122;top:4385;width:72;height:125">
                      <v:line id="shape_0" from="6158,4422" to="6158,450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6131;top:4385;width:52;height: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6122;top:4472;width:69;height:37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122,4402" to="6129,449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86,4402" to="6193,449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38,4418" to="6141,4503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72,4415" to="6177,449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09;top:4388;width:72;height:126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309;top:4388;width:71;height:125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6309;top:4389;width:69;height:125">
                        <v:line id="shape_0" from="6345,4426" to="6345,450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6318;top:4389;width:51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6309;top:4476;width:68;height:37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6309,4406" to="6316,449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72,4406" to="6379,449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25,4422" to="6328,4506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6358,4419" to="6363,450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shape id="shape_0" stroked="f" o:allowincell="f" style="position:absolute;left:6156;top:3581;width:34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763;top:1645;width:717;height:659">
                  <v:group id="shape_0" style="position:absolute;left:7763;top:1841;width:717;height:463">
                    <v:shape id="shape_0" coordsize="326,243" path="m48,99l266,0l326,138l98,243l0,213l48,99xe" fillcolor="white" stroked="t" o:allowincell="f" style="position:absolute;left:8229;top:1841;width:107;height:9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fillcolor="white" stroked="t" o:allowincell="f" style="position:absolute;left:7763;top:2122;width:716;height:181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8303;top:2089;width:89;height:111">
                      <v:group id="shape_0" style="position:absolute;left:8303;top:2165;width:89;height:35">
                        <v:group id="shape_0" style="position:absolute;left:8303;top:2165;width:89;height:35">
                          <v:oval id="shape_0" fillcolor="white" stroked="f" o:allowincell="f" style="position:absolute;left:8303;top:2165;width:88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8303;top:2184;width:88;height:16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8303,2180" to="8303,2190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8392,2179" to="8392,2189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303;top:2165;width:89;height:35">
                          <v:oval id="shape_0" fillcolor="white" stroked="t" o:allowincell="f" style="position:absolute;left:8303;top:2165;width:88;height:2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8303;top:2184;width:88;height:1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303,2180" to="8303,219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92,2179" to="8392,218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8319;top:2089;width:58;height:100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319;top:2089;width:57;height:99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8319;top:2090;width:56;height:99">
                          <v:line id="shape_0" from="8348,2120" to="8348,218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8326;top:2090;width:42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8319;top:2159;width:55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8319,2103" to="8324,21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70,2103" to="8375,217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31,2116" to="8333,218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8359,2114" to="8363,218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group id="shape_0" style="position:absolute;left:7824;top:2101;width:94;height:111">
                      <v:group id="shape_0" style="position:absolute;left:7824;top:2177;width:94;height:35">
                        <v:group id="shape_0" style="position:absolute;left:7824;top:2177;width:94;height:35">
                          <v:oval id="shape_0" fillcolor="white" stroked="f" o:allowincell="f" style="position:absolute;left:7824;top:2177;width:93;height:25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oval>
                          <v:rect id="shape_0" coordsize="20564,10800" path="l0,21600xee" stroked="f" o:allowincell="f" style="position:absolute;left:7824;top:2196;width:93;height:16;flip:y;mso-wrap-style:none;v-text-anchor:middle"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line id="shape_0" from="7824,2192" to="7824,2202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  <v:line id="shape_0" from="7918,2191" to="7918,2201" stroked="f" o:allowincell="f" style="position:absolute">
                            <v:stroke color="#3465a4" joinstyle="round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824;top:2177;width:94;height:35">
                          <v:oval id="shape_0" fillcolor="white" stroked="t" o:allowincell="f" style="position:absolute;left:7824;top:2177;width:93;height:2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20564,10800" path="l0,21600xee" stroked="t" o:allowincell="f" style="position:absolute;left:7824;top:2196;width:93;height:16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824,2192" to="7824,220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918,2191" to="7918,220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7841;top:2101;width:62;height:100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841;top:2101;width:61;height:99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group id="shape_0" style="position:absolute;left:7841;top:2102;width:60;height:99">
                          <v:line id="shape_0" from="7872,2132" to="7872,2197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oval id="shape_0" fillcolor="white" stroked="t" o:allowincell="f" style="position:absolute;left:7848;top:2102;width:44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coordsize="19102,10800" path="l0,21600xee" stroked="t" o:allowincell="f" style="position:absolute;left:7841;top:2171;width:58;height:29;flip:y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841,2115" to="7846,218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895,2115" to="7900,218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854,2128" to="7856,219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883,2126" to="7887,219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oval id="shape_0" fillcolor="white" stroked="t" o:allowincell="f" style="position:absolute;left:7982;top:2070;width:13;height:1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440,765" path="m110,69l108,609l0,720l36,765l158,765l216,750l440,513l432,480l348,480l348,60l314,27l144,0l116,27l110,69xe" fillcolor="white" stroked="t" o:allowincell="f" style="position:absolute;left:7910;top:2004;width:133;height:234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7944,2190" to="8013,21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15,2147" to="8015,21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0,765" path="m110,69l108,609l0,720l36,765l158,765l216,750l440,513l432,480l348,480l348,60l314,27l144,0l116,27l110,69xe" fillcolor="white" stroked="t" o:allowincell="f" style="position:absolute;left:8156;top:2004;width:133;height:233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rect id="shape_0" fillcolor="white" stroked="f" o:allowincell="f" style="position:absolute;left:8178;top:1994;width:95;height:3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262,2148" to="8262,2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94,2186" to="8259,21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67,2023" to="8267,2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942;top:1959;width:315;height:46;mso-wrap-style:none;v-text-anchor:middle;rotation:335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8192,2033" to="8260,203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8191,2024" to="8266,20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88,2025" to="8189,20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7942;top:2004;width:70;height:18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fillcolor="white" stroked="t" o:allowincell="f" style="position:absolute;left:7972;top:2029;width:15;height:1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8244,1849" to="8322,189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241,1861" to="8317,190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244,1873" to="8322,191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250,1879" to="8326,192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255,1885" to="8331,192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003;top:1645;width:20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039;top:3587;width:838;height:1076">
                  <v:group id="shape_0" style="position:absolute;left:7039;top:3896;width:838;height:767">
                    <v:line id="shape_0" from="7179,4418" to="7712,44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61,3900" to="7807,390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79,3900" to="7264,4285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713,3900" to="7807,4293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204,4224" to="7734,42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8,4278" to="7712,42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88,4253" to="7712,42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9,4279" to="7179,441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714,4304" to="7714,44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0,4295" to="7220,43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77,4295" to="7277,43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99,4295" to="7299,43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64,4304" to="7364,44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76,4304" to="7576,44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25,4304" to="7625,44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57,4304" to="7657,44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95,4409" to="7711,449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6,4438" to="7171,4601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592,4454" to="7701,46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5,4602" to="7592,46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55,4505" to="7155,45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155;top:4508;width:84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240,4505" to="7240,45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155;top:4495;width:84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521,4505" to="7521,45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521;top:4510;width:95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617,4505" to="7617,45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521;top:4497;width:95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156,4461" to="7703,44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5,4602" to="7045,466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592,4602" to="7592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39,4664" to="7595,466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803,3896" to="7874,397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871,3970" to="7871,443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592,4425" to="7877,466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832,3934" to="7838,44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1,3960" to="7801,44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59,4163" to="7759,45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4,4409" to="7714,45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93,4477" to="7693,45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65,4513" to="7665,46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41,4559" to="7641,46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93,4602" to="7093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41,4602" to="7141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9,4602" to="7179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6,4602" to="7236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3,4602" to="7283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32,4602" to="7332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95,4602" to="7395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2,4602" to="7442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2,4602" to="7442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2,4602" to="7442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75,4602" to="7475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6,4602" to="7506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5,4602" to="7545,46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42,4574" to="7205,45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356;top:4308;width:194;height:93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340,4500" to="7340,45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340;top:4506;width:85;height: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427,4500" to="7427,45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338;top:4493;width:85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409;top:4320;width:75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423,4354" to="7478,43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7482;top:4548;width:120;height:43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fillcolor="black" stroked="t" o:allowincell="f" style="position:absolute;left:7319;top:4543;width:71;height:50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stroked="t" o:allowincell="f" style="position:absolute;left:7223;top:3925;width:547;height:270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7417;top:4106;width:116;height:74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7152,4404" to="7176,44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19,4054" to="7442,41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259;top:3956;width:513;height:335">
                      <v:rect id="shape_0" fillcolor="black" stroked="t" o:allowincell="f" style="position:absolute;left:7259;top:3956;width:512;height:24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black" stroked="t" o:allowincell="f" style="position:absolute;left:7314;top:4041;width:387;height:24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white" stroked="t" o:allowincell="f" style="position:absolute;left:7298;top:3999;width:421;height:27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7508,3968" to="7508,39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574,3978" to="7578,399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636,4005" to="7643,402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684,4041" to="7709,406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372,4004" to="7379,4020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307,4040" to="7332,4065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437,3978" to="7443,4013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rect id="shape_0" coordorigin="10800,61" coordsize="10739,10738" path="l0,21600xee" stroked="t" o:allowincell="f" style="position:absolute;left:7375;top:3959;width:266;height:268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7361;top:3923;width:297;height:301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7325,4295" to="7325,43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11,4279" to="7711,441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161;top:4391;width:71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7161;top:4393;width:71;height:125">
                      <v:line id="shape_0" from="7197,4430" to="7197,451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170;top:4393;width:52;height: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7161;top:4480;width:69;height:37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7161,4410" to="7168,450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25,4410" to="7232,45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77,4426" to="7180,451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211,4423" to="7216,45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344;top:4389;width:71;height:1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7344;top:4391;width:71;height:124">
                      <v:line id="shape_0" from="7380,4428" to="7380,451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353;top:4391;width:52;height:3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7344;top:4478;width:69;height:37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7344,4408" to="7351,449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08,4408" to="7415,449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60,4424" to="7363,4509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394,4421" to="7399,450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31;top:4394;width:72;height:127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531;top:4394;width:71;height:125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531;top:4395;width:70;height:125">
                        <v:line id="shape_0" from="7567,4432" to="7567,451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7540;top:4395;width:51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7531;top:4482;width:68;height:37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531,4412" to="7538,450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94,4412" to="7601,450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47,4428" to="7550,4512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580,4425" to="7585,450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shape id="shape_0" stroked="f" o:allowincell="f" style="position:absolute;left:7378;top:3587;width:34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844,110" path="m0,38c71,25,143,12,220,8c297,4,356,0,460,17c564,34,704,72,844,110e" stroked="t" o:allowincell="f" style="position:absolute;left:7015;top:2100;width:843;height:1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2,825" path="m0,0c96,9,193,18,294,36c395,54,514,53,606,108c698,163,806,270,844,366c882,462,855,610,834,687c813,764,764,794,716,825e" stroked="t" o:allowincell="f" style="position:absolute;left:8355;top:2174;width:881;height:8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30,220" path="m12,109c6,77,0,46,12,28c24,10,33,0,86,1c139,2,236,8,332,37c428,66,564,145,664,175c764,205,847,212,930,220e" stroked="t" o:allowincell="f" style="position:absolute;left:7765;top:2770;width:929;height:2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2,208" path="m578,101c573,87,582,31,550,19c518,7,428,0,384,29c340,58,348,180,284,194c220,208,110,159,0,110e" stroked="t" o:allowincell="f" style="position:absolute;left:6301;top:2778;width:581;height:20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73,818" path="m181,818c115,806,49,795,25,719c1,643,0,464,35,359c70,254,122,140,235,86c348,32,542,0,713,38c884,76,1106,228,1263,314c1420,400,1522,512,1657,554c1792,596,1968,592,2071,563c2174,534,2223,455,2273,377e" stroked="t" o:allowincell="f" style="position:absolute;left:4560;top:1740;width:2272;height:81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20,798" path="m302,0c378,102,455,204,478,312c501,420,520,570,440,651c360,732,180,765,0,798e" stroked="t" o:allowincell="f" style="position:absolute;left:8749;top:2999;width:519;height:7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550,661" path="m2550,661c2518,641,2487,621,2330,568c2173,515,1783,433,1606,340c1429,247,1306,20,1266,10c1226,0,1386,204,1368,277c1350,350,1263,418,1156,451c1049,484,857,484,726,478c595,472,489,430,368,412c247,394,123,380,0,367e" stroked="t" o:allowincell="f" style="position:absolute;left:5731;top:3136;width:2549;height:6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6,1011" path="m286,945c163,978,40,1011,20,909c0,807,162,482,168,330c174,178,116,89,58,0e" stroked="t" o:allowincell="f" style="position:absolute;left:5069;top:2558;width:285;height:10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90,1374" path="m70,0c147,113,225,227,254,303c283,379,262,397,244,459c226,521,181,556,144,678c107,800,0,1075,24,1191c48,1307,246,1345,290,1374e" stroked="t" o:allowincell="f" style="position:absolute;left:6927;top:3146;width:289;height:13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07,814" path="m1228,0c1267,52,1307,104,1274,183c1241,262,1147,379,1028,477c909,575,731,726,560,770c389,814,117,750,0,744e" stroked="t" o:allowincell="f" style="position:absolute;left:7557;top:3788;width:1306;height:8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2,113" path="m882,9c721,61,561,113,414,111c267,109,133,54,0,0e" stroked="t" o:allowincell="f" style="position:absolute;left:6327;top:4511;width:881;height: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24,990" path="m0,0c73,41,147,82,156,183c165,284,42,487,54,606c66,725,133,836,228,900c323,964,473,977,624,990e" stroked="t" o:allowincell="f" style="position:absolute;left:5365;top:3521;width:623;height:9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70,771" path="m165,771c99,755,34,739,19,669c4,599,0,415,73,348c146,281,303,273,459,267c615,261,894,321,1009,312c1124,303,1124,265,1147,213c1170,161,1158,80,1147,0e" stroked="t" o:allowincell="f" style="position:absolute;left:5685;top:2126;width:1169;height:77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39</w:t>
      </w:r>
      <w:r>
        <w:rPr>
          <w:color w:val="000000"/>
        </w:rPr>
        <w:t>．</w:t>
      </w:r>
      <w:r>
        <w:rPr>
          <w:color w:val="000000"/>
        </w:rPr>
        <w:t>在</w:t>
      </w:r>
      <w:r>
        <w:rPr>
          <w:color w:val="000000"/>
        </w:rPr>
        <w:t>如图</w:t>
      </w:r>
      <w:r>
        <w:rPr>
          <w:color w:val="000000"/>
        </w:rPr>
        <w:t>28</w:t>
      </w:r>
      <w:r>
        <w:rPr>
          <w:color w:val="000000"/>
        </w:rPr>
        <w:t>所示</w:t>
      </w:r>
      <w:r>
        <w:rPr>
          <w:color w:val="000000"/>
        </w:rPr>
        <w:t>的电路中</w:t>
      </w:r>
      <w:r>
        <w:rPr>
          <w:color w:val="000000"/>
        </w:rPr>
        <w:t>，电源两端</w:t>
      </w:r>
      <w:r>
        <w:rPr>
          <w:color w:val="000000"/>
        </w:rPr>
        <w:t>的</w:t>
      </w:r>
      <w:r>
        <w:rPr>
          <w:color w:val="000000"/>
        </w:rPr>
        <w:t>电</w:t>
      </w:r>
      <w:r>
        <w:rPr>
          <w:color w:val="000000"/>
        </w:rPr>
        <w:drawing>
          <wp:inline distT="0" distB="0" distL="0" distR="0">
            <wp:extent cx="18415" cy="15875"/>
            <wp:effectExtent l="0" t="0" r="0" b="0"/>
            <wp:docPr id="7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压</w:t>
      </w:r>
      <w:r>
        <w:rPr>
          <w:i/>
          <w:color w:val="000000"/>
        </w:rPr>
        <w:t>U</w:t>
      </w:r>
      <w:r>
        <w:rPr>
          <w:color w:val="000000"/>
        </w:rPr>
        <w:t>保持不变</w:t>
      </w:r>
      <w:r>
        <w:rPr>
          <w:color w:val="000000"/>
        </w:rPr>
        <w:t>，将</w:t>
      </w:r>
      <w:r>
        <w:rPr>
          <w:color w:val="000000"/>
        </w:rPr>
        <w:t>滑动变阻器的滑片</w:t>
      </w:r>
      <w:r>
        <w:rPr>
          <w:i/>
          <w:color w:val="000000"/>
        </w:rPr>
        <w:t>P</w:t>
      </w:r>
      <w:r>
        <w:rPr>
          <w:color w:val="000000"/>
        </w:rPr>
        <w:t>置于</w:t>
      </w:r>
      <w:r>
        <w:rPr>
          <w:color w:val="000000"/>
        </w:rPr>
        <w:t>某位置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其接入电路的电阻值为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a</w:t>
      </w:r>
      <w:r>
        <w:rPr>
          <w:color w:val="000000"/>
        </w:rPr>
        <w:t>，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断开</w:t>
      </w:r>
      <w:r>
        <w:rPr>
          <w:color w:val="000000"/>
        </w:rPr>
        <w:t>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，</w:t>
      </w:r>
      <w:r>
        <w:rPr>
          <w:color w:val="000000"/>
        </w:rPr>
        <w:t>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消耗的</w:t>
      </w:r>
      <w:r>
        <w:rPr>
          <w:color w:val="000000"/>
        </w:rPr>
        <w:t>电功率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=0.8W</w:t>
      </w:r>
      <w:r>
        <w:rPr>
          <w:color w:val="000000"/>
        </w:rPr>
        <w:t>，电压表</w:t>
      </w:r>
      <w:r>
        <w:rPr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>的示数为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，电流表</w:t>
      </w:r>
      <w:r>
        <w:rPr>
          <w:color w:val="000000"/>
        </w:rPr>
        <w:t>A</w:t>
      </w:r>
      <w:r>
        <w:rPr>
          <w:color w:val="000000"/>
        </w:rPr>
        <w:t>的示数为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；将</w:t>
      </w:r>
      <w:r>
        <w:rPr>
          <w:color w:val="000000"/>
        </w:rPr>
        <w:t>滑动变阻器的滑片</w:t>
      </w:r>
      <w:r>
        <w:rPr>
          <w:i/>
          <w:color w:val="000000"/>
        </w:rPr>
        <w:t>P</w:t>
      </w:r>
      <w:r>
        <w:rPr>
          <w:color w:val="000000"/>
        </w:rPr>
        <w:t>置于</w:t>
      </w:r>
      <w:r>
        <w:rPr>
          <w:color w:val="000000"/>
        </w:rPr>
        <w:t>最左端</w:t>
      </w:r>
      <w:r>
        <w:rPr>
          <w:color w:val="000000"/>
        </w:rPr>
        <w:t>，</w:t>
      </w:r>
      <w:r>
        <w:rPr>
          <w:color w:val="000000"/>
        </w:rPr>
        <w:t>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断开</w:t>
      </w:r>
      <w:r>
        <w:rPr>
          <w:color w:val="000000"/>
        </w:rPr>
        <w:t>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，</w:t>
      </w:r>
      <w:r>
        <w:rPr>
          <w:color w:val="000000"/>
        </w:rPr>
        <w:t>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消耗的</w:t>
      </w:r>
      <w:r>
        <w:rPr>
          <w:color w:val="000000"/>
        </w:rPr>
        <w:t>电功率</w:t>
      </w:r>
      <w:r>
        <w:rPr>
          <w:i/>
          <w:color w:val="000000"/>
        </w:rPr>
        <w:t>P′</w:t>
      </w:r>
      <w:r>
        <w:rPr>
          <w:color w:val="000000"/>
          <w:vertAlign w:val="subscript"/>
        </w:rPr>
        <w:t>1</w:t>
      </w:r>
      <w:r>
        <w:rPr>
          <w:color w:val="000000"/>
        </w:rPr>
        <w:t>=1.8W</w:t>
      </w:r>
      <w:r>
        <w:rPr>
          <w:color w:val="000000"/>
        </w:rPr>
        <w:t>，电路消耗的总功率为</w:t>
      </w:r>
      <w:r>
        <w:rPr>
          <w:i/>
          <w:color w:val="000000"/>
        </w:rPr>
        <w:t>P</w:t>
      </w:r>
      <w:r>
        <w:rPr>
          <w:color w:val="000000"/>
        </w:rPr>
        <w:t>，电流表</w:t>
      </w:r>
      <w:r>
        <w:rPr>
          <w:color w:val="000000"/>
        </w:rPr>
        <w:t>A</w:t>
      </w:r>
      <w:r>
        <w:rPr>
          <w:color w:val="000000"/>
        </w:rPr>
        <w:t>的示数为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；将</w:t>
      </w:r>
      <w:r>
        <w:rPr>
          <w:color w:val="000000"/>
        </w:rPr>
        <w:t>滑动变阻器的滑片</w:t>
      </w:r>
      <w:r>
        <w:rPr>
          <w:i/>
          <w:color w:val="000000"/>
        </w:rPr>
        <w:t>P</w:t>
      </w:r>
      <w:r>
        <w:rPr>
          <w:color w:val="000000"/>
        </w:rPr>
        <w:t>置于</w:t>
      </w:r>
      <w:r>
        <w:rPr>
          <w:color w:val="000000"/>
        </w:rPr>
        <w:t>某位置</w:t>
      </w:r>
      <w:r>
        <w:rPr>
          <w:i/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其接入电路的电阻值为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b</w:t>
      </w:r>
      <w:r>
        <w:rPr>
          <w:color w:val="000000"/>
        </w:rPr>
        <w:t>，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断开</w:t>
      </w:r>
      <w:r>
        <w:rPr>
          <w:color w:val="000000"/>
        </w:rPr>
        <w:t>开关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，</w:t>
      </w:r>
      <w:r>
        <w:rPr>
          <w:color w:val="000000"/>
        </w:rPr>
        <w:t>电路消耗的总</w:t>
      </w:r>
      <w:r>
        <w:rPr>
          <w:color w:val="000000"/>
        </w:rPr>
        <w:t>功率</w:t>
      </w:r>
      <w:r>
        <w:rPr>
          <w:color w:val="000000"/>
        </w:rPr>
        <w:t>为</w:t>
      </w:r>
      <w:r>
        <w:rPr>
          <w:i/>
          <w:color w:val="000000"/>
        </w:rPr>
        <w:t>P′</w:t>
      </w:r>
      <w:r>
        <w:rPr>
          <w:color w:val="000000"/>
        </w:rPr>
        <w:t>，电压表</w:t>
      </w:r>
      <w:r>
        <w:rPr>
          <w:color w:val="000000"/>
        </w:rPr>
        <w:t>V</w:t>
      </w:r>
      <w:r>
        <w:rPr>
          <w:color w:val="000000"/>
          <w:vertAlign w:val="subscript"/>
        </w:rPr>
        <w:t>2</w:t>
      </w:r>
      <w:r>
        <w:rPr>
          <w:color w:val="000000"/>
        </w:rPr>
        <w:t>的示数为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。已知：</w:t>
      </w:r>
      <w:r>
        <w:rPr>
          <w:i/>
          <w:color w:val="000000"/>
        </w:rPr>
        <w:t>P</w:t>
      </w:r>
      <w:r>
        <w:rPr>
          <w:rFonts w:cs="宋体;SimSun" w:ascii="宋体;SimSun" w:hAnsi="宋体;SimSun"/>
          <w:color w:val="000000"/>
        </w:rPr>
        <w:t>:</w:t>
      </w:r>
      <w:r>
        <w:rPr>
          <w:i/>
          <w:color w:val="000000"/>
        </w:rPr>
        <w:t>P′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2</w:t>
      </w:r>
      <w:r>
        <w:rPr>
          <w:rFonts w:cs="宋体;SimSun" w:ascii="宋体;SimSun" w:hAnsi="宋体;SimSun"/>
          <w:color w:val="000000"/>
        </w:rPr>
        <w:t>: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: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</w:rPr>
        <w:t>:</w:t>
      </w:r>
      <w:r>
        <w:rPr>
          <w:color w:val="000000"/>
        </w:rPr>
        <w:t>5</w:t>
      </w:r>
      <w:r>
        <w:rPr>
          <w:color w:val="000000"/>
        </w:rPr>
        <w:t>。求：</w:t>
      </w:r>
    </w:p>
    <w:p>
      <w:pPr>
        <w:pStyle w:val="Normal"/>
        <w:ind w:firstLine="20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的比值；</w:t>
      </w:r>
    </w:p>
    <w:p>
      <w:pPr>
        <w:pStyle w:val="Normal"/>
        <w:ind w:firstLine="20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与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b</w:t>
      </w:r>
      <w:r>
        <w:rPr>
          <w:color w:val="000000"/>
        </w:rPr>
        <w:t>的比值；</w:t>
      </w:r>
    </w:p>
    <w:p>
      <w:pPr>
        <w:pStyle w:val="Normal"/>
        <w:ind w:firstLine="20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</w:t>
      </w:r>
      <w:r>
        <w:rPr>
          <w:color w:val="000000"/>
        </w:rPr>
        <w:t>滑动变阻器的滑片</w:t>
      </w:r>
      <w:r>
        <w:rPr>
          <w:i/>
          <w:color w:val="000000"/>
        </w:rPr>
        <w:t>P</w:t>
      </w:r>
      <w:r>
        <w:rPr>
          <w:color w:val="000000"/>
        </w:rPr>
        <w:t>置于</w:t>
      </w:r>
      <w:r>
        <w:rPr>
          <w:color w:val="000000"/>
        </w:rPr>
        <w:t>位置</w:t>
      </w:r>
      <w:r>
        <w:rPr>
          <w:i/>
          <w:color w:val="000000"/>
        </w:rPr>
        <w:t>a</w:t>
      </w:r>
      <w:r>
        <w:rPr>
          <w:color w:val="000000"/>
        </w:rPr>
        <w:t>或位置</w:t>
      </w:r>
      <w:r>
        <w:rPr>
          <w:i/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并通过开关的断开或闭合改变电路结构，使电路消耗的电功率最大，则此最大电功率为多大。</w:t>
      </w:r>
    </w:p>
    <w:p>
      <w:pPr>
        <w:pStyle w:val="Normal"/>
        <w:ind w:firstLine="2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海淀区九</w:t>
      </w:r>
      <w:r>
        <w:rPr>
          <w:b/>
          <w:sz w:val="30"/>
          <w:szCs w:val="30"/>
        </w:rPr>
        <w:drawing>
          <wp:inline distT="0" distB="0" distL="0" distR="0">
            <wp:extent cx="18415" cy="15875"/>
            <wp:effectExtent l="0" t="0" r="0" b="0"/>
            <wp:docPr id="7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年级第一学期期末练习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物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理</w:t>
      </w:r>
    </w:p>
    <w:p>
      <w:pPr>
        <w:pStyle w:val="Normal"/>
        <w:ind w:firstLine="2698"/>
        <w:rPr/>
      </w:pPr>
      <w:r>
        <w:rPr>
          <w:b/>
          <w:sz w:val="30"/>
          <w:szCs w:val="30"/>
        </w:rPr>
        <w:t>参考答案及评分标准</w:t>
      </w: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Cs w:val="21"/>
        </w:rPr>
        <w:t>2012</w:t>
      </w:r>
      <w:r>
        <w:rPr>
          <w:b/>
          <w:szCs w:val="21"/>
        </w:rPr>
        <w:t>．</w:t>
      </w:r>
      <w:r>
        <w:rPr>
          <w:b/>
          <w:szCs w:val="21"/>
        </w:rPr>
        <w:t xml:space="preserve">1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一、单项选择题（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633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27"/>
        <w:gridCol w:w="427"/>
        <w:gridCol w:w="432"/>
        <w:gridCol w:w="432"/>
        <w:gridCol w:w="432"/>
        <w:gridCol w:w="428"/>
        <w:gridCol w:w="432"/>
        <w:gridCol w:w="432"/>
        <w:gridCol w:w="428"/>
        <w:gridCol w:w="457"/>
        <w:gridCol w:w="454"/>
        <w:gridCol w:w="457"/>
      </w:tblGrid>
      <w:tr>
        <w:trPr>
          <w:trHeight w:val="3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题号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答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B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  <w:t>二、多项选择题（每题</w:t>
      </w:r>
      <w:r>
        <w:rPr/>
        <w:t>3</w:t>
      </w:r>
      <w:r>
        <w:rPr/>
        <w:t>分，共</w:t>
      </w:r>
      <w:r>
        <w:rPr/>
        <w:t>12</w:t>
      </w:r>
      <w:r>
        <w:rPr/>
        <w:t>分）</w:t>
      </w:r>
    </w:p>
    <w:tbl>
      <w:tblPr>
        <w:tblW w:w="4374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89"/>
        <w:gridCol w:w="889"/>
        <w:gridCol w:w="889"/>
        <w:gridCol w:w="889"/>
      </w:tblGrid>
      <w:tr>
        <w:trPr>
          <w:trHeight w:val="2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</w:tr>
    </w:tbl>
    <w:p>
      <w:pPr>
        <w:pStyle w:val="Normal"/>
        <w:spacing w:lineRule="atLeast" w:line="20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三、填空题（每小题</w:t>
      </w:r>
      <w:r>
        <w:rPr/>
        <w:t>2</w:t>
      </w:r>
      <w:r>
        <w:rPr/>
        <w:t>分，共</w:t>
      </w:r>
      <w:r>
        <w:rPr/>
        <w:t>14</w:t>
      </w:r>
      <w:r>
        <w:rPr/>
        <w:t>分）</w:t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3"/>
        <w:gridCol w:w="1119"/>
        <w:gridCol w:w="720"/>
        <w:gridCol w:w="750"/>
        <w:gridCol w:w="864"/>
        <w:gridCol w:w="864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pt-BR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：</w:t>
            </w:r>
            <w:r>
              <w:rPr>
                <w:rFonts w:eastAsia="黑体;SimHei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：</w:t>
            </w:r>
            <w:r>
              <w:rPr>
                <w:rFonts w:eastAsia="黑体;SimHei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000</w:t>
            </w:r>
          </w:p>
        </w:tc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：</w:t>
            </w:r>
            <w:r>
              <w:rPr>
                <w:rFonts w:eastAsia="黑体;SimHei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四、实验与探究题（共</w:t>
      </w:r>
      <w:r>
        <w:rPr>
          <w:rFonts w:eastAsia="黑体;SimHei"/>
        </w:rPr>
        <w:t>34</w:t>
      </w:r>
      <w:r>
        <w:rPr>
          <w:rFonts w:eastAsia="黑体;SimHei"/>
        </w:rPr>
        <w:t>分。）</w:t>
      </w:r>
    </w:p>
    <w:p>
      <w:pPr>
        <w:pStyle w:val="Normal"/>
        <w:rPr/>
      </w:pPr>
      <w:r>
        <w:rPr/>
        <w:t>24</w:t>
      </w:r>
      <w:r>
        <w:rPr/>
        <w:t>．</w:t>
      </w:r>
      <w:r>
        <w:rPr/>
        <w:t>6940      ----------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/>
        <w:t>25</w:t>
      </w:r>
      <w:r>
        <w:rPr/>
        <w:t>．</w:t>
      </w:r>
      <w:r>
        <w:rPr/>
        <w:t xml:space="preserve">1963.5   </w:t>
      </w:r>
      <w:r>
        <w:rPr>
          <w:szCs w:val="21"/>
        </w:rPr>
        <w:t xml:space="preserve"> </w:t>
      </w:r>
      <w:r>
        <w:rPr/>
        <w:t>----------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/>
        <w:t>26</w:t>
      </w:r>
      <w:r>
        <w:rPr/>
        <w:t>．</w:t>
      </w:r>
      <w:r>
        <w:rPr/>
        <w:t>0.3  1.89 ----------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7</w:t>
      </w:r>
      <w:r>
        <w:rPr/>
        <w:t>．如答图</w:t>
      </w:r>
      <w:r>
        <w:rPr/>
        <w:t>1</w:t>
      </w:r>
      <w:r>
        <w:rPr/>
        <w:t>所示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华文楷体;微软雅黑"/>
        </w:rPr>
        <w:t>对量程不做要求，电压表正、负接线柱正确即可</w:t>
      </w:r>
      <w:r>
        <w:rPr>
          <w:rFonts w:eastAsia="华文楷体;微软雅黑"/>
        </w:rPr>
        <w:t>得分</w:t>
      </w:r>
      <w:r>
        <w:rPr/>
        <w:t>）</w:t>
      </w:r>
      <w:r>
        <w:rPr/>
        <w:t>------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/>
        <w:t>28</w:t>
      </w:r>
      <w:r>
        <w:rPr/>
        <w:t>．如答图</w:t>
      </w:r>
      <w:r>
        <w:rPr/>
        <w:t>2</w:t>
      </w:r>
      <w:r>
        <w:rPr/>
        <w:t>所示</w:t>
      </w:r>
      <w:r>
        <w:rPr/>
        <w:t>----------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，甲</w:t>
      </w:r>
      <w:r>
        <w:rPr>
          <w:rFonts w:eastAsia="Times New Roman"/>
          <w:szCs w:val="21"/>
        </w:rPr>
        <w:t xml:space="preserve"> </w:t>
      </w:r>
      <w:r>
        <w:rPr/>
        <w:t>----------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kern w:val="0"/>
          <w:szCs w:val="21"/>
        </w:rPr>
        <w:t>30</w:t>
      </w:r>
      <w:r>
        <w:rPr>
          <w:kern w:val="0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如答图</w:t>
      </w:r>
      <w:r>
        <w:rPr/>
        <w:t>3</w:t>
      </w:r>
      <w:r>
        <w:rPr/>
        <w:t>所示；</w:t>
      </w:r>
      <w:r>
        <w:rPr/>
        <w:t>----1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/>
        <w:t>3     ------------1</w:t>
      </w:r>
      <w:r>
        <w:rPr>
          <w:szCs w:val="21"/>
        </w:rPr>
        <w:t>分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9405</wp:posOffset>
                </wp:positionH>
                <wp:positionV relativeFrom="paragraph">
                  <wp:posOffset>335915</wp:posOffset>
                </wp:positionV>
                <wp:extent cx="1102360" cy="1296035"/>
                <wp:effectExtent l="5080" t="0" r="5715" b="0"/>
                <wp:wrapSquare wrapText="bothSides"/>
                <wp:docPr id="7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1296000"/>
                          <a:chOff x="0" y="0"/>
                          <a:chExt cx="1102320" cy="1296000"/>
                        </a:xfrm>
                      </wpg:grpSpPr>
                      <wps:wsp>
                        <wps:cNvSpPr/>
                        <wps:spPr>
                          <a:xfrm>
                            <a:off x="15120" y="227160"/>
                            <a:ext cx="10782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591840"/>
                            <a:ext cx="2412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42920"/>
                            <a:ext cx="177120" cy="1846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1015920"/>
                            <a:ext cx="533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602640"/>
                            <a:ext cx="10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21280"/>
                            <a:ext cx="170640" cy="170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840"/>
                            <a:ext cx="2412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414720"/>
                            <a:ext cx="216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216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5840" y="515160"/>
                            <a:ext cx="216360" cy="23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41120" cy="10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40" y="34200"/>
                                <a:ext cx="1357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0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0"/>
                                  <a:ext cx="11052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54360"/>
                              <a:ext cx="2163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7600" y="823680"/>
                            <a:ext cx="457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0560"/>
                              <a:ext cx="356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60" y="824760"/>
                            <a:ext cx="216360" cy="23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41120" cy="10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40" y="34560"/>
                                <a:ext cx="1357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0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0" y="0"/>
                                  <a:ext cx="11052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54720"/>
                              <a:ext cx="2163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5pt;margin-top:26.45pt;width:86.8pt;height:102.05pt" coordorigin="4503,529" coordsize="1736,2041">
                <v:rect id="shape_0" fillcolor="white" stroked="t" o:allowincell="f" style="position:absolute;left:4527;top:887;width:1697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201;top:1461;width:37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5288;top:754;width:278;height:290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035;top:2129;width:83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51,1478" to="6220,14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032;top:1350;width:268;height:267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black" stroked="t" o:allowincell="f" style="position:absolute;left:4503;top:1461;width:37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4761;top:1182;width:34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3;top:529;width:34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62;top:1340;width:341;height:374">
                  <v:group id="shape_0" style="position:absolute;left:5679;top:1340;width:221;height:163">
                    <v:shape id="shape_0" fillcolor="white" stroked="f" o:allowincell="f" style="position:absolute;left:5679;top:1340;width:179;height:1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687;top:1394;width:213;height:110">
                      <v:oval id="shape_0" fillcolor="white" stroked="t" o:allowincell="f" style="position:absolute;left:5687;top:1459;width:44;height:4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727,1394" to="5900,14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5662;top:1426;width:34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586;top:1826;width:71;height:311">
                  <v:line id="shape_0" from="5586,1916" to="5586,20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8,1826" to="5658,21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5594;top:1937;width:55;height:89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5042;top:1828;width:341;height:374">
                  <v:group id="shape_0" style="position:absolute;left:5059;top:1828;width:221;height:164">
                    <v:shape id="shape_0" fillcolor="white" stroked="f" o:allowincell="f" style="position:absolute;left:5059;top:1828;width:179;height:1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067;top:1882;width:213;height:110">
                      <v:oval id="shape_0" fillcolor="white" stroked="t" o:allowincell="f" style="position:absolute;left:5067;top:1947;width:44;height:4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107,1882" to="5280,195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5042;top:1914;width:34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3690</wp:posOffset>
                </wp:positionH>
                <wp:positionV relativeFrom="paragraph">
                  <wp:posOffset>107315</wp:posOffset>
                </wp:positionV>
                <wp:extent cx="2023745" cy="1494155"/>
                <wp:effectExtent l="314960" t="51435" r="0" b="0"/>
                <wp:wrapSquare wrapText="bothSides"/>
                <wp:docPr id="7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920" cy="1494000"/>
                          <a:chOff x="0" y="0"/>
                          <a:chExt cx="2023920" cy="1494000"/>
                        </a:xfrm>
                      </wpg:grpSpPr>
                      <wps:wsp>
                        <wps:cNvSpPr txBox="1"/>
                        <wps:spPr>
                          <a:xfrm>
                            <a:off x="831240" y="1338480"/>
                            <a:ext cx="336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400760" y="240120"/>
                            <a:ext cx="6228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60400" y="442080"/>
                            <a:ext cx="433800" cy="300240"/>
                          </a:xfrm>
                        </wpg:grpSpPr>
                        <wps:wsp>
                          <wps:cNvSpPr/>
                          <wps:spPr>
                            <a:xfrm rot="19694400">
                              <a:off x="140400" y="59040"/>
                              <a:ext cx="23292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94400">
                              <a:off x="291960" y="46800"/>
                              <a:ext cx="27360" cy="1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1760"/>
                              <a:ext cx="16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26640"/>
                              <a:ext cx="16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9240"/>
                              <a:ext cx="24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240" y="8280"/>
                              <a:ext cx="4068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13680"/>
                              <a:ext cx="4068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33800" cy="12816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156600"/>
                              <a:ext cx="3348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5560" cy="55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548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33480" cy="19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4160" y="129960"/>
                              <a:ext cx="32400" cy="92880"/>
                            </a:xfrm>
                            <a:custGeom>
                              <a:avLst/>
                              <a:gdLst>
                                <a:gd name="textAreaLeft" fmla="*/ 1440 w 18360"/>
                                <a:gd name="textAreaRight" fmla="*/ 16920 w 18360"/>
                                <a:gd name="textAreaTop" fmla="*/ 3960 h 52560"/>
                                <a:gd name="textAreaBottom" fmla="*/ 48600 h 5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121680"/>
                              <a:ext cx="30600" cy="101520"/>
                            </a:xfrm>
                            <a:custGeom>
                              <a:avLst/>
                              <a:gdLst>
                                <a:gd name="textAreaLeft" fmla="*/ 1080 w 17280"/>
                                <a:gd name="textAreaRight" fmla="*/ 16200 w 17280"/>
                                <a:gd name="textAreaTop" fmla="*/ 4680 h 57600"/>
                                <a:gd name="textAreaBottom" fmla="*/ 52920 h 5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5720" y="156600"/>
                              <a:ext cx="3348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5560" cy="55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548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33480" cy="19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18240" y="20160"/>
                              <a:ext cx="4068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12996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222120"/>
                              <a:ext cx="45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54">
                                  <a:moveTo>
                                    <a:pt x="36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84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222120"/>
                              <a:ext cx="457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54">
                                  <a:moveTo>
                                    <a:pt x="36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84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58040"/>
                              <a:ext cx="27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231120"/>
                              <a:ext cx="1764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231120"/>
                              <a:ext cx="1764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" y="791280"/>
                            <a:ext cx="482040" cy="481320"/>
                          </a:xfrm>
                        </wpg:grpSpPr>
                        <wps:wsp>
                          <wps:cNvSpPr/>
                          <wps:spPr>
                            <a:xfrm>
                              <a:off x="79200" y="315360"/>
                              <a:ext cx="30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21600"/>
                              <a:ext cx="3110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21600"/>
                              <a:ext cx="48960" cy="21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20" y="21600"/>
                              <a:ext cx="54000" cy="22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5560"/>
                              <a:ext cx="302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36160"/>
                              <a:ext cx="29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22120"/>
                              <a:ext cx="297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3760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25092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4552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4552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24552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5092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5092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5092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5092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311040"/>
                              <a:ext cx="93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326160"/>
                              <a:ext cx="7128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335880"/>
                              <a:ext cx="622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204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643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67560"/>
                              <a:ext cx="4896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3643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60000"/>
                              <a:ext cx="4896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6504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67560"/>
                              <a:ext cx="5400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6504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60720"/>
                              <a:ext cx="5400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4020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20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760"/>
                              <a:ext cx="31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9440"/>
                              <a:ext cx="406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1560"/>
                              <a:ext cx="0" cy="26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320760"/>
                              <a:ext cx="16272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1040"/>
                              <a:ext cx="5040" cy="29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5800"/>
                              <a:ext cx="0" cy="29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70640"/>
                              <a:ext cx="0" cy="20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11040"/>
                              <a:ext cx="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49920"/>
                              <a:ext cx="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9360"/>
                              <a:ext cx="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9564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420480"/>
                              <a:ext cx="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0428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52720"/>
                              <a:ext cx="110520" cy="53280"/>
                            </a:xfrm>
                            <a:prstGeom prst="parallelogram">
                              <a:avLst>
                                <a:gd name="adj" fmla="val 457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6252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65760"/>
                              <a:ext cx="489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6252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58200"/>
                              <a:ext cx="4896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60280"/>
                              <a:ext cx="432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7936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389880"/>
                              <a:ext cx="39960" cy="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6520" bIns="-5652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60" y="386640"/>
                              <a:ext cx="77400" cy="2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3280" bIns="-5328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60" y="36720"/>
                              <a:ext cx="311040" cy="154800"/>
                            </a:xfrm>
                            <a:prstGeom prst="parallelogram">
                              <a:avLst>
                                <a:gd name="adj" fmla="val 231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840" y="138240"/>
                              <a:ext cx="66600" cy="42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39240" bIns="-39240" anchor="t" anchorCtr="1">
                            <a:prstTxWarp prst="textPlain">
                              <a:avLst>
                                <a:gd name="adj" fmla="val 3875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3360" y="308520"/>
                              <a:ext cx="147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09080"/>
                              <a:ext cx="7056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560" y="54720"/>
                              <a:ext cx="290160" cy="141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1           2          3</w:t>
                                </w:r>
                              </w:p>
                            </w:txbxContent>
                          </wps:txbx>
                          <wps:bodyPr wrap="none" fromWordArt="1" lIns="158760" rIns="158760" tIns="59760" bIns="59760" anchor="t" anchorCtr="1">
                            <a:prstTxWarp prst="textArchUp">
                              <a:avLst>
                                <a:gd name="adj" fmla="val 1230957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102960"/>
                              <a:ext cx="219600" cy="141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wps:txbx>
                          <wps:bodyPr wrap="none" fromWordArt="1" lIns="158760" rIns="158760" tIns="59760" bIns="59760" anchor="t" anchorCtr="1">
                            <a:prstTxWarp prst="textArchUp">
                              <a:avLst>
                                <a:gd name="adj" fmla="val 1266821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79200"/>
                              <a:ext cx="238680" cy="155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wps:txbx>
                          <wps:bodyPr wrap="none" fromWordArt="1" lIns="158760" rIns="158760" tIns="73800" bIns="73800" anchor="t" anchorCtr="1">
                            <a:prstTxWarp prst="textArchUp">
                              <a:avLst>
                                <a:gd name="adj" fmla="val 125796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040" y="6156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66600"/>
                              <a:ext cx="2520" cy="1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2440"/>
                              <a:ext cx="4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02960"/>
                              <a:ext cx="147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" y="81720"/>
                              <a:ext cx="4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560" y="102240"/>
                              <a:ext cx="147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67320"/>
                              <a:ext cx="3960" cy="2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7200">
                              <a:off x="191160" y="56880"/>
                              <a:ext cx="1512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7200">
                              <a:off x="181800" y="34920"/>
                              <a:ext cx="170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45520"/>
                              <a:ext cx="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3760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0960"/>
                              <a:ext cx="41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23280"/>
                              <a:ext cx="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01680"/>
                              <a:ext cx="3060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351720"/>
                              <a:ext cx="399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311760"/>
                              <a:ext cx="43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11760"/>
                              <a:ext cx="43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320760"/>
                              <a:ext cx="1800" cy="48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318600"/>
                              <a:ext cx="3240" cy="4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99520"/>
                              <a:ext cx="41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322560"/>
                              <a:ext cx="0" cy="4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00960"/>
                              <a:ext cx="309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349920"/>
                              <a:ext cx="40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311040"/>
                              <a:ext cx="43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311040"/>
                              <a:ext cx="43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320040"/>
                              <a:ext cx="2520" cy="4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18240"/>
                              <a:ext cx="3240" cy="4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02040"/>
                              <a:ext cx="41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7920" y="303480"/>
                              <a:ext cx="4140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" y="2088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2988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9680"/>
                                <a:ext cx="392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60"/>
                                <a:ext cx="43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9360"/>
                                <a:ext cx="43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" y="19080"/>
                                <a:ext cx="180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17280"/>
                                <a:ext cx="324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0" y="315000"/>
                              <a:ext cx="4770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330">
                                  <a:moveTo>
                                    <a:pt x="0" y="282"/>
                                  </a:moveTo>
                                  <a:lnTo>
                                    <a:pt x="0" y="330"/>
                                  </a:lnTo>
                                  <a:lnTo>
                                    <a:pt x="654" y="330"/>
                                  </a:lnTo>
                                  <a:lnTo>
                                    <a:pt x="996" y="54"/>
                                  </a:lnTo>
                                  <a:lnTo>
                                    <a:pt x="990" y="0"/>
                                  </a:lnTo>
                                  <a:lnTo>
                                    <a:pt x="648" y="294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46680"/>
                              <a:ext cx="479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282">
                                  <a:moveTo>
                                    <a:pt x="0" y="282"/>
                                  </a:moveTo>
                                  <a:lnTo>
                                    <a:pt x="648" y="282"/>
                                  </a:lnTo>
                                  <a:lnTo>
                                    <a:pt x="100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8120" y="671040"/>
                            <a:ext cx="499680" cy="499680"/>
                          </a:xfrm>
                        </wpg:grpSpPr>
                        <wps:wsp>
                          <wps:cNvSpPr/>
                          <wps:spPr>
                            <a:xfrm>
                              <a:off x="82440" y="32796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3040"/>
                              <a:ext cx="3225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" y="23040"/>
                              <a:ext cx="50760" cy="22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720" y="23040"/>
                              <a:ext cx="5580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14200"/>
                              <a:ext cx="313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45880"/>
                              <a:ext cx="30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31120"/>
                              <a:ext cx="309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46600"/>
                              <a:ext cx="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6064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5560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5560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5560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6064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26064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26064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26064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920" y="323280"/>
                              <a:ext cx="93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339120"/>
                              <a:ext cx="73800" cy="9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348840"/>
                              <a:ext cx="640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3704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872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81960"/>
                              <a:ext cx="507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7872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3680"/>
                              <a:ext cx="507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7908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82320"/>
                              <a:ext cx="565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37908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374760"/>
                              <a:ext cx="565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35316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370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76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21240"/>
                              <a:ext cx="417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40" y="64440"/>
                              <a:ext cx="0" cy="27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" y="333000"/>
                              <a:ext cx="1681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3200"/>
                              <a:ext cx="504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8680"/>
                              <a:ext cx="0" cy="31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77840"/>
                              <a:ext cx="0" cy="212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23280"/>
                              <a:ext cx="0" cy="9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363240"/>
                              <a:ext cx="0" cy="6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84480"/>
                              <a:ext cx="0" cy="52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41112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3704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2048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63160"/>
                              <a:ext cx="114840" cy="55080"/>
                            </a:xfrm>
                            <a:prstGeom prst="parallelogram">
                              <a:avLst>
                                <a:gd name="adj" fmla="val 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656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9800"/>
                              <a:ext cx="507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7656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72240"/>
                              <a:ext cx="507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270720"/>
                              <a:ext cx="4500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90520"/>
                              <a:ext cx="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640" y="405360"/>
                              <a:ext cx="70560" cy="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56520" bIns="-5652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00" y="402120"/>
                              <a:ext cx="43200" cy="29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2560" bIns="-5256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360" y="38880"/>
                              <a:ext cx="323280" cy="160560"/>
                            </a:xfrm>
                            <a:prstGeom prst="parallelogram">
                              <a:avLst>
                                <a:gd name="adj" fmla="val 2319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144360"/>
                              <a:ext cx="69120" cy="44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-37440" bIns="-37440" anchor="t" anchorCtr="1">
                            <a:prstTxWarp prst="textPlain">
                              <a:avLst>
                                <a:gd name="adj" fmla="val 3875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6600" y="320760"/>
                              <a:ext cx="151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13760"/>
                              <a:ext cx="73080" cy="8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240" y="57240"/>
                              <a:ext cx="300960" cy="14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5           10          15</w:t>
                                </w:r>
                              </w:p>
                            </w:txbxContent>
                          </wps:txbx>
                          <wps:bodyPr wrap="none" fromWordArt="1" lIns="158760" rIns="158760" tIns="64080" bIns="64080" anchor="t" anchorCtr="1">
                            <a:prstTxWarp prst="textArchUp">
                              <a:avLst>
                                <a:gd name="adj" fmla="val 1230957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" y="107640"/>
                              <a:ext cx="227160" cy="14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1         2         3</w:t>
                                </w:r>
                              </w:p>
                            </w:txbxContent>
                          </wps:txbx>
                          <wps:bodyPr wrap="none" fromWordArt="1" lIns="158760" rIns="158760" tIns="64080" bIns="64080" anchor="t" anchorCtr="1">
                            <a:prstTxWarp prst="textArchUp">
                              <a:avLst>
                                <a:gd name="adj" fmla="val 1266821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82800"/>
                              <a:ext cx="247680" cy="16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wps:txbx>
                          <wps:bodyPr wrap="none" fromWordArt="1" lIns="158760" rIns="158760" tIns="79560" bIns="79560" anchor="t" anchorCtr="1">
                            <a:prstTxWarp prst="textArchUp">
                              <a:avLst>
                                <a:gd name="adj" fmla="val 125796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400" y="6444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69840"/>
                              <a:ext cx="2520" cy="1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280" y="86040"/>
                              <a:ext cx="4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6920"/>
                              <a:ext cx="1512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760" y="86040"/>
                              <a:ext cx="4320" cy="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" y="106200"/>
                              <a:ext cx="1512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640" y="69840"/>
                              <a:ext cx="4320" cy="20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7200">
                              <a:off x="198360" y="59400"/>
                              <a:ext cx="156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7200">
                              <a:off x="188640" y="36000"/>
                              <a:ext cx="176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55600"/>
                              <a:ext cx="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246600"/>
                              <a:ext cx="0" cy="8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12480"/>
                              <a:ext cx="43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36240"/>
                              <a:ext cx="0" cy="48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13920"/>
                              <a:ext cx="316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64680"/>
                              <a:ext cx="41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324000"/>
                              <a:ext cx="4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24000"/>
                              <a:ext cx="4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00" y="333360"/>
                              <a:ext cx="180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331560"/>
                              <a:ext cx="3240" cy="5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312120"/>
                              <a:ext cx="43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334800"/>
                              <a:ext cx="0" cy="4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12480"/>
                              <a:ext cx="316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363960"/>
                              <a:ext cx="41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02" h="10800">
                                  <a:moveTo>
                                    <a:pt x="1352" y="5569"/>
                                  </a:moveTo>
                                  <a:arcTo wR="10800" hR="10800" stAng="-9061650" swAng="74637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323280"/>
                              <a:ext cx="43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23280"/>
                              <a:ext cx="43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00" y="332280"/>
                              <a:ext cx="2520" cy="5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30480"/>
                              <a:ext cx="324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314640"/>
                              <a:ext cx="43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000" y="315000"/>
                              <a:ext cx="4248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216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3096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0400"/>
                                <a:ext cx="414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40"/>
                                <a:ext cx="43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0440"/>
                                <a:ext cx="43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" y="19800"/>
                                <a:ext cx="2520" cy="5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8000"/>
                                <a:ext cx="3240" cy="50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0" y="327960"/>
                              <a:ext cx="4939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330">
                                  <a:moveTo>
                                    <a:pt x="0" y="282"/>
                                  </a:moveTo>
                                  <a:lnTo>
                                    <a:pt x="0" y="330"/>
                                  </a:lnTo>
                                  <a:lnTo>
                                    <a:pt x="654" y="330"/>
                                  </a:lnTo>
                                  <a:lnTo>
                                    <a:pt x="996" y="54"/>
                                  </a:lnTo>
                                  <a:lnTo>
                                    <a:pt x="990" y="0"/>
                                  </a:lnTo>
                                  <a:lnTo>
                                    <a:pt x="648" y="294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60360"/>
                              <a:ext cx="4971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282">
                                  <a:moveTo>
                                    <a:pt x="0" y="282"/>
                                  </a:moveTo>
                                  <a:lnTo>
                                    <a:pt x="648" y="282"/>
                                  </a:lnTo>
                                  <a:lnTo>
                                    <a:pt x="100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0160" y="307440"/>
                            <a:ext cx="2476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678">
                                <a:moveTo>
                                  <a:pt x="486" y="0"/>
                                </a:moveTo>
                                <a:cubicBezTo>
                                  <a:pt x="448" y="147"/>
                                  <a:pt x="411" y="295"/>
                                  <a:pt x="330" y="408"/>
                                </a:cubicBezTo>
                                <a:cubicBezTo>
                                  <a:pt x="249" y="521"/>
                                  <a:pt x="124" y="599"/>
                                  <a:pt x="0" y="6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0"/>
                            <a:ext cx="790560" cy="74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0560" cy="74988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24480" y="59040"/>
                                <a:ext cx="69156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026">
                                    <a:moveTo>
                                      <a:pt x="504" y="0"/>
                                    </a:moveTo>
                                    <a:lnTo>
                                      <a:pt x="0" y="660"/>
                                    </a:lnTo>
                                    <a:lnTo>
                                      <a:pt x="2106" y="1026"/>
                                    </a:lnTo>
                                    <a:lnTo>
                                      <a:pt x="2388" y="252"/>
                                    </a:lnTo>
                                    <a:lnTo>
                                      <a:pt x="5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32880" y="96120"/>
                                <a:ext cx="11124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596">
                                    <a:moveTo>
                                      <a:pt x="102" y="750"/>
                                    </a:moveTo>
                                    <a:lnTo>
                                      <a:pt x="0" y="1596"/>
                                    </a:lnTo>
                                    <a:lnTo>
                                      <a:pt x="228" y="942"/>
                                    </a:lnTo>
                                    <a:lnTo>
                                      <a:pt x="384" y="0"/>
                                    </a:lnTo>
                                    <a:lnTo>
                                      <a:pt x="102" y="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70920" y="282240"/>
                                <a:ext cx="60912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1257">
                                    <a:moveTo>
                                      <a:pt x="2048" y="354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0" y="864"/>
                                    </a:lnTo>
                                    <a:lnTo>
                                      <a:pt x="16" y="885"/>
                                    </a:lnTo>
                                    <a:lnTo>
                                      <a:pt x="44" y="894"/>
                                    </a:lnTo>
                                    <a:lnTo>
                                      <a:pt x="68" y="894"/>
                                    </a:lnTo>
                                    <a:lnTo>
                                      <a:pt x="1924" y="1257"/>
                                    </a:lnTo>
                                    <a:lnTo>
                                      <a:pt x="1972" y="1245"/>
                                    </a:lnTo>
                                    <a:lnTo>
                                      <a:pt x="1988" y="1224"/>
                                    </a:lnTo>
                                    <a:lnTo>
                                      <a:pt x="2092" y="438"/>
                                    </a:lnTo>
                                    <a:lnTo>
                                      <a:pt x="2096" y="396"/>
                                    </a:lnTo>
                                    <a:lnTo>
                                      <a:pt x="2084" y="372"/>
                                    </a:lnTo>
                                    <a:lnTo>
                                      <a:pt x="2048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6141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720" y="339840"/>
                                <a:ext cx="3924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95760" y="61164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43">
                                    <a:moveTo>
                                      <a:pt x="0" y="0"/>
                                    </a:moveTo>
                                    <a:cubicBezTo>
                                      <a:pt x="2" y="12"/>
                                      <a:pt x="0" y="18"/>
                                      <a:pt x="12" y="21"/>
                                    </a:cubicBezTo>
                                    <a:cubicBezTo>
                                      <a:pt x="13" y="23"/>
                                      <a:pt x="14" y="26"/>
                                      <a:pt x="16" y="28"/>
                                    </a:cubicBezTo>
                                    <a:cubicBezTo>
                                      <a:pt x="18" y="30"/>
                                      <a:pt x="22" y="29"/>
                                      <a:pt x="24" y="31"/>
                                    </a:cubicBezTo>
                                    <a:cubicBezTo>
                                      <a:pt x="26" y="33"/>
                                      <a:pt x="24" y="36"/>
                                      <a:pt x="26" y="38"/>
                                    </a:cubicBezTo>
                                    <a:cubicBezTo>
                                      <a:pt x="29" y="41"/>
                                      <a:pt x="41" y="43"/>
                                      <a:pt x="45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620280"/>
                                <a:ext cx="5637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62040" y="632880"/>
                                <a:ext cx="13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8">
                                    <a:moveTo>
                                      <a:pt x="0" y="18"/>
                                    </a:moveTo>
                                    <a:cubicBezTo>
                                      <a:pt x="19" y="13"/>
                                      <a:pt x="38" y="8"/>
                                      <a:pt x="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81400">
                              <a:off x="147240" y="406440"/>
                              <a:ext cx="1440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356760"/>
                              <a:ext cx="22320" cy="234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440"/>
                                <a:ext cx="1908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880" y="9000"/>
                                <a:ext cx="1656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000" y="352440"/>
                              <a:ext cx="21600" cy="234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44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160" y="8640"/>
                                <a:ext cx="1584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200" y="597600"/>
                              <a:ext cx="23040" cy="2412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440"/>
                                <a:ext cx="190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1800" y="9000"/>
                                <a:ext cx="1656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840" y="593640"/>
                              <a:ext cx="22320" cy="2412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440" y="1440"/>
                                <a:ext cx="1836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1800" y="8640"/>
                                <a:ext cx="1584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81400">
                              <a:off x="165960" y="429840"/>
                              <a:ext cx="10296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8600">
                              <a:off x="198360" y="399240"/>
                              <a:ext cx="356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2">
                                  <a:moveTo>
                                    <a:pt x="92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501120" y="444600"/>
                              <a:ext cx="2088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19000">
                              <a:off x="502920" y="416880"/>
                              <a:ext cx="6480" cy="44280"/>
                            </a:xfrm>
                            <a:custGeom>
                              <a:avLst/>
                              <a:gdLst>
                                <a:gd name="textAreaLeft" fmla="*/ 360 w 3600"/>
                                <a:gd name="textAreaRight" fmla="*/ 3240 w 3600"/>
                                <a:gd name="textAreaTop" fmla="*/ 360 h 25200"/>
                                <a:gd name="textAreaBottom" fmla="*/ 24840 h 2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9418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8618"/>
                                  </a:lnTo>
                                  <a:arcTo wR="10800" hR="10800" stAng="10800000" swAng="-5400000"/>
                                  <a:lnTo>
                                    <a:pt x="10800" y="139418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569160" y="399600"/>
                              <a:ext cx="2808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10600">
                              <a:off x="560160" y="445320"/>
                              <a:ext cx="55800" cy="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none" lIns="158760" rIns="158760" tIns="-56520" bIns="-56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470880" y="426600"/>
                              <a:ext cx="24120" cy="2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none" lIns="158760" rIns="158760" tIns="-61560" bIns="-61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471240" y="470880"/>
                              <a:ext cx="24120" cy="2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关</w:t>
                                </w:r>
                              </w:p>
                            </w:txbxContent>
                          </wps:txbx>
                          <wps:bodyPr wrap="none" lIns="158760" rIns="158760" tIns="-60840" bIns="-60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27600">
                              <a:off x="157680" y="588960"/>
                              <a:ext cx="90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180000" y="589680"/>
                              <a:ext cx="9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00160" y="590400"/>
                              <a:ext cx="9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18880" y="590400"/>
                              <a:ext cx="9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36520" y="591480"/>
                              <a:ext cx="900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54160" y="593280"/>
                              <a:ext cx="90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560" y="561960"/>
                              <a:ext cx="50760" cy="4644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18360"/>
                                <a:ext cx="2484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120" y="25200"/>
                                <a:ext cx="140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4320"/>
                                <a:ext cx="1836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29880"/>
                                <a:ext cx="2016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8080" y="1440"/>
                                <a:ext cx="198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3240"/>
                                <a:ext cx="1836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960"/>
                                <a:ext cx="1908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3960"/>
                                <a:ext cx="2088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" y="26640"/>
                                <a:ext cx="208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23040"/>
                                <a:ext cx="2232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9080"/>
                                <a:ext cx="216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7280"/>
                                <a:ext cx="2232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4760"/>
                                <a:ext cx="216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3320"/>
                                <a:ext cx="2088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11520"/>
                                <a:ext cx="2088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0160" y="564480"/>
                              <a:ext cx="52200" cy="4644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18360"/>
                                <a:ext cx="2484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120" y="25200"/>
                                <a:ext cx="140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4320"/>
                                <a:ext cx="1908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29880"/>
                                <a:ext cx="20160" cy="12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8800" y="1440"/>
                                <a:ext cx="20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3240"/>
                                <a:ext cx="1836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960"/>
                                <a:ext cx="198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" y="3960"/>
                                <a:ext cx="21600" cy="1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26640"/>
                                <a:ext cx="2088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23040"/>
                                <a:ext cx="2232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9080"/>
                                <a:ext cx="2160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7280"/>
                                <a:ext cx="2232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4760"/>
                                <a:ext cx="22320" cy="1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13320"/>
                                <a:ext cx="2088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11520"/>
                                <a:ext cx="2088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21535200">
                              <a:off x="583920" y="527760"/>
                              <a:ext cx="32400" cy="28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54000" bIns="-540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480" y="54612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5200">
                              <a:off x="499320" y="587160"/>
                              <a:ext cx="55800" cy="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none" lIns="158760" rIns="158760" tIns="-56520" bIns="-56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27600">
                              <a:off x="270720" y="594000"/>
                              <a:ext cx="90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86560" y="595440"/>
                              <a:ext cx="90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82840"/>
                            <a:ext cx="49968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906">
                                <a:moveTo>
                                  <a:pt x="403" y="906"/>
                                </a:moveTo>
                                <a:cubicBezTo>
                                  <a:pt x="244" y="865"/>
                                  <a:pt x="86" y="825"/>
                                  <a:pt x="43" y="720"/>
                                </a:cubicBezTo>
                                <a:cubicBezTo>
                                  <a:pt x="0" y="615"/>
                                  <a:pt x="58" y="363"/>
                                  <a:pt x="145" y="276"/>
                                </a:cubicBezTo>
                                <a:cubicBezTo>
                                  <a:pt x="232" y="189"/>
                                  <a:pt x="458" y="244"/>
                                  <a:pt x="565" y="198"/>
                                </a:cubicBezTo>
                                <a:cubicBezTo>
                                  <a:pt x="672" y="152"/>
                                  <a:pt x="729" y="76"/>
                                  <a:pt x="78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569520"/>
                            <a:ext cx="324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47">
                                <a:moveTo>
                                  <a:pt x="0" y="21"/>
                                </a:moveTo>
                                <a:cubicBezTo>
                                  <a:pt x="113" y="10"/>
                                  <a:pt x="227" y="0"/>
                                  <a:pt x="312" y="21"/>
                                </a:cubicBezTo>
                                <a:cubicBezTo>
                                  <a:pt x="397" y="42"/>
                                  <a:pt x="453" y="94"/>
                                  <a:pt x="510" y="1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8920" y="991800"/>
                            <a:ext cx="433800" cy="28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3640"/>
                              <a:ext cx="4338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120"/>
                                <a:ext cx="433800" cy="12888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600" y="0"/>
                                <a:ext cx="3348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" y="0"/>
                                  <a:ext cx="25560" cy="55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33480" cy="19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5720" y="0"/>
                                <a:ext cx="3348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25560" cy="55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33480" cy="19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6280" y="177120"/>
                              <a:ext cx="187920" cy="3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20"/>
                                <a:ext cx="158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343" h="17700">
                                    <a:moveTo>
                                      <a:pt x="256" y="8462"/>
                                    </a:moveTo>
                                    <a:arcTo wR="10800" hR="10800" stAng="-10049984" swAng="124325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343" h="17700">
                                    <a:moveTo>
                                      <a:pt x="256" y="8462"/>
                                    </a:moveTo>
                                    <a:arcTo wR="10800" hR="10800" stAng="-10049984" swAng="12432579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" y="720"/>
                                <a:ext cx="165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7700">
                                    <a:moveTo>
                                      <a:pt x="2490" y="17698"/>
                                    </a:moveTo>
                                    <a:arcTo wR="10800" hR="10800" stAng="8418489" swAng="155641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7700">
                                    <a:moveTo>
                                      <a:pt x="2490" y="17698"/>
                                    </a:moveTo>
                                    <a:arcTo wR="10800" hR="10800" stAng="8418489" swAng="15564106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0"/>
                                <a:ext cx="29160" cy="3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5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0"/>
                                  <a:ext cx="165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960" y="0"/>
                                <a:ext cx="29160" cy="3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5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0"/>
                                  <a:ext cx="1656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7700">
                                      <a:moveTo>
                                        <a:pt x="2490" y="17698"/>
                                      </a:moveTo>
                                      <a:arcTo wR="10800" hR="10800" stAng="8418489" swAng="1556410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800" y="0"/>
                                <a:ext cx="1036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00" cy="3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16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480" y="0"/>
                                    <a:ext cx="2916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96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320" y="0"/>
                                  <a:ext cx="54000" cy="36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16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" y="0"/>
                                    <a:ext cx="2916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0"/>
                                      <a:ext cx="165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700">
                                          <a:moveTo>
                                            <a:pt x="2490" y="17698"/>
                                          </a:moveTo>
                                          <a:arcTo wR="10800" hR="10800" stAng="8418489" swAng="15564106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 flipV="1">
                                <a:off x="172080" y="720"/>
                                <a:ext cx="158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343" h="17700">
                                    <a:moveTo>
                                      <a:pt x="256" y="8462"/>
                                    </a:moveTo>
                                    <a:arcTo wR="10800" hR="10800" stAng="-10049984" swAng="124325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343" h="17700">
                                    <a:moveTo>
                                      <a:pt x="256" y="8462"/>
                                    </a:moveTo>
                                    <a:arcTo wR="10800" hR="10800" stAng="-10049984" swAng="12432579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7920" y="187560"/>
                              <a:ext cx="151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84320"/>
                              <a:ext cx="176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600" y="0"/>
                              <a:ext cx="2458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2200" y="458640"/>
                            <a:ext cx="88128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737">
                                <a:moveTo>
                                  <a:pt x="1420" y="0"/>
                                </a:moveTo>
                                <a:cubicBezTo>
                                  <a:pt x="1431" y="57"/>
                                  <a:pt x="1442" y="115"/>
                                  <a:pt x="1470" y="342"/>
                                </a:cubicBezTo>
                                <a:cubicBezTo>
                                  <a:pt x="1498" y="569"/>
                                  <a:pt x="1732" y="1132"/>
                                  <a:pt x="1590" y="1362"/>
                                </a:cubicBezTo>
                                <a:cubicBezTo>
                                  <a:pt x="1448" y="1592"/>
                                  <a:pt x="885" y="1707"/>
                                  <a:pt x="620" y="1722"/>
                                </a:cubicBezTo>
                                <a:cubicBezTo>
                                  <a:pt x="355" y="1737"/>
                                  <a:pt x="103" y="1497"/>
                                  <a:pt x="0" y="14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65320"/>
                            <a:ext cx="519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301">
                                <a:moveTo>
                                  <a:pt x="0" y="0"/>
                                </a:moveTo>
                                <a:cubicBezTo>
                                  <a:pt x="54" y="131"/>
                                  <a:pt x="109" y="263"/>
                                  <a:pt x="216" y="282"/>
                                </a:cubicBezTo>
                                <a:cubicBezTo>
                                  <a:pt x="323" y="301"/>
                                  <a:pt x="508" y="149"/>
                                  <a:pt x="642" y="114"/>
                                </a:cubicBezTo>
                                <a:cubicBezTo>
                                  <a:pt x="776" y="79"/>
                                  <a:pt x="898" y="75"/>
                                  <a:pt x="1020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29160"/>
                            <a:ext cx="5853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416">
                                <a:moveTo>
                                  <a:pt x="922" y="208"/>
                                </a:moveTo>
                                <a:cubicBezTo>
                                  <a:pt x="811" y="181"/>
                                  <a:pt x="700" y="155"/>
                                  <a:pt x="561" y="128"/>
                                </a:cubicBezTo>
                                <a:cubicBezTo>
                                  <a:pt x="422" y="101"/>
                                  <a:pt x="172" y="0"/>
                                  <a:pt x="86" y="48"/>
                                </a:cubicBezTo>
                                <a:cubicBezTo>
                                  <a:pt x="0" y="96"/>
                                  <a:pt x="48" y="355"/>
                                  <a:pt x="48" y="4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73160"/>
                            <a:ext cx="385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211">
                                <a:moveTo>
                                  <a:pt x="589" y="0"/>
                                </a:moveTo>
                                <a:cubicBezTo>
                                  <a:pt x="598" y="24"/>
                                  <a:pt x="608" y="48"/>
                                  <a:pt x="589" y="80"/>
                                </a:cubicBezTo>
                                <a:cubicBezTo>
                                  <a:pt x="570" y="112"/>
                                  <a:pt x="573" y="173"/>
                                  <a:pt x="475" y="192"/>
                                </a:cubicBezTo>
                                <a:cubicBezTo>
                                  <a:pt x="377" y="211"/>
                                  <a:pt x="79" y="192"/>
                                  <a:pt x="0" y="1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13.1pt;width:159.3pt;height:113pt" coordorigin="494,262" coordsize="3186,2260">
                <v:shape id="shape_0" stroked="f" o:allowincell="f" style="position:absolute;left:1803;top:2277;width:52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547;width:980;height:521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group id="shape_0" style="position:absolute;left:1849;top:878;width:683;height:460">
                  <v:rect id="shape_0" fillcolor="white" stroked="t" o:allowincell="f" style="position:absolute;left:2071;top:958;width:366;height:45;mso-wrap-style:none;v-text-anchor:middle;rotation:328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308;top:939;width:42;height:22;mso-wrap-style:none;v-text-anchor:middle;rotation:328">
                    <v:fill o:detectmouseclick="t" type="solid" color2="black"/>
                    <v:stroke color="white" weight="9360" joinstyle="miter" endcap="flat"/>
                    <w10:wrap type="square"/>
                  </v:rect>
                  <v:line id="shape_0" from="2292,931" to="2317,9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0,907" to="2355,9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05,927" to="2342,95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6,878" to="2399,917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45,887" to="2408,926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849;top:1136;width:682;height:201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954;top:1112;width:53;height:110">
                    <v:shape id="shape_0" fillcolor="silver" stroked="t" o:allowincell="f" style="position:absolute;left:1961;top:1112;width:39;height:86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1980,1136" to="1980,11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1954;top:1192;width:52;height:29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shape id="shape_0" fillcolor="white" stroked="t" o:allowincell="f" style="position:absolute;left:2249;top:1070;width:50;height:145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075;top:1057;width:47;height:159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2346;top:1112;width:53;height:110">
                    <v:shape id="shape_0" fillcolor="silver" stroked="t" o:allowincell="f" style="position:absolute;left:2353;top:1112;width:39;height:86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line id="shape_0" from="2372,1136" to="2372,11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silver" stroked="t" o:allowincell="f" style="position:absolute;left:2346;top:1192;width:52;height:29;mso-wrap-style:none;v-text-anchor:middle" type="_x0000_t22">
                      <v:fill o:detectmouseclick="t" type="solid" color2="#3f3f3f"/>
                      <v:stroke color="black" weight="9360" joinstyle="miter" endcap="flat"/>
                      <w10:wrap type="square"/>
                    </v:shape>
                  </v:group>
                  <v:line id="shape_0" from="2350,897" to="2413,936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084;top:1070;width:27;height:27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shape id="shape_0" coordsize="84,54" path="m36,0l0,54l60,54l84,12e" stroked="t" o:allowincell="f" style="position:absolute;left:2046;top:1215;width:71;height:4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4,54" path="m36,0l0,54l60,54l84,12e" stroked="t" o:allowincell="f" style="position:absolute;left:2224;top:1215;width:71;height:4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253,1114" to="2295,111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070;top:1229;width:27;height:18;mso-wrap-style:none;v-text-anchor:middle">
                    <v:fill o:detectmouseclick="t" type="solid" color2="black"/>
                    <v:stroke color="black" weight="3240" joinstyle="miter" endcap="flat"/>
                    <w10:wrap type="square"/>
                  </v:oval>
                  <v:oval id="shape_0" fillcolor="white" stroked="t" o:allowincell="f" style="position:absolute;left:2243;top:1229;width:27;height:18;mso-wrap-style:none;v-text-anchor:middle">
                    <v:fill o:detectmouseclick="t" type="solid" color2="black"/>
                    <v:stroke color="black" weight="3240" joinstyle="miter" endcap="flat"/>
                    <w10:wrap type="square"/>
                  </v:oval>
                </v:group>
                <v:group id="shape_0" style="position:absolute;left:753;top:1446;width:759;height:728">
                  <v:line id="shape_0" from="878,1912" to="1354,1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1,1449" to="1440,145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77,1449" to="953,1793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55,1449" to="1439,180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0,1739" to="1376,17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86,1787" to="1354,17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,1765" to="1354,176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78,1789" to="878,190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56,1810" to="1356,19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5,1802" to="915,189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64,1802" to="964,189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86,1802" to="986,189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43,1810" to="1043,19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4,1810" to="1234,190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77,1810" to="1277,190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05,1810" to="1305,190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40,1905" to="1354,19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,1929" to="870,207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248,1944" to="1345,207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,2077" to="1248,20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5,1989" to="855,20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55;top:1994;width:76;height: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933,1989" to="933,20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55;top:1982;width:76;height: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184,1990" to="1184,20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184;top:1994;width:84;height: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270,1990" to="1270,20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184;top:1983;width:84;height: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57,1951" to="1346,19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,2077" to="759,216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48,2077" to="1248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,2133" to="1251,21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7,1446" to="1500,15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497,1512" to="1497,192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48,1920" to="1503,213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1,1480" to="1468,194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35,1503" to="1435,19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98,1684" to="1398,200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56,1905" to="1356,20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37,1966" to="1337,20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13,1997" to="1313,207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91,2038" to="1291,209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0,2077" to="800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4,2077" to="844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8,2077" to="878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29,2077" to="929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71,2077" to="971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14,2077" to="1014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72,2077" to="1072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13,2077" to="1113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13,2077" to="1113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13,2077" to="1113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43,2077" to="1143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170,2077" to="1170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06,2077" to="1206,213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5,2052" to="901,20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037;top:1813;width:173;height:83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022,1986" to="1022,19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022;top:1991;width:76;height: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099,1986" to="1099,19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020;top:1979;width:76;height: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084;top:1825;width:67;height: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096,1855" to="1146,18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1173;top:2029;width:62;height:39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fillcolor="black" stroked="t" o:allowincell="f" style="position:absolute;left:983;top:2024;width:121;height:44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stroked="t" o:allowincell="f" style="position:absolute;left:918;top:1473;width:489;height:243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090;top:1633;width:104;height:66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853,1901" to="875,19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4,1587" to="1114,171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949;top:1501;width:456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0            1           2          3</w:t>
                          </w:r>
                        </w:p>
                      </w:txbxContent>
                    </v:textbox>
                    <v:path textpathok="t"/>
                    <v:textpath on="t" fitshape="t" string="0            1           2          3" style="font-family:&quot;Times New Roman&quot;;font-size:9pt"/>
                    <v:fill o:detectmouseclick="t" type="solid" color2="white"/>
                    <v:stroke color="black" weight="3240" joinstyle="miter" endcap="flat"/>
                    <w10:wrap type="square"/>
                  </v:rect>
                  <v:rect id="shape_0" fillcolor="black" stroked="t" o:allowincell="f" style="position:absolute;left:998;top:1577;width:345;height:22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0        0.2        0.4        0.6</w:t>
                          </w:r>
                        </w:p>
                      </w:txbxContent>
                    </v:textbox>
                    <v:path textpathok="t"/>
                    <v:textpath on="t" fitshape="t" string="0        0.2        0.4        0.6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rect>
                  <v:rect id="shape_0" fillcolor="white" stroked="t" o:allowincell="f" style="position:absolute;left:984;top:1540;width:375;height:24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|||||||||||||||||||||||||||||||</w:t>
                          </w:r>
                        </w:p>
                      </w:txbxContent>
                    </v:textbox>
                    <v:path textpathok="t"/>
                    <v:textpath on="t" fitshape="t" string="|||||||||||||||||||||||||||||||" style="font-family:&quot;宋体&quot;;font-size:12pt"/>
                    <v:fill o:detectmouseclick="t" type="solid" color2="black"/>
                    <v:stroke color="black" weight="3240" joinstyle="miter" endcap="flat"/>
                    <w10:wrap type="square"/>
                  </v:rect>
                  <v:line id="shape_0" from="1172,1512" to="1172,152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231,1520" to="1234,1537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1286,1545" to="1292,155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1329,1577" to="1351,160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49,1544" to="1055,155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992,1576" to="1014,1599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1109,1521" to="1114,1552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rect id="shape_0" coordorigin="10800,61" coordsize="10739,10738" path="l0,21600xee" stroked="t" o:allowincell="f" style="position:absolute;left:1053;top:1504;width:237;height:239;mso-wrap-style:none;v-text-anchor:middle;rotation:314">
                    <v:fill o:detectmouseclick="t" on="false"/>
                    <v:stroke color="black" weight="3240" joinstyle="miter" endcap="flat"/>
                    <w10:wrap type="square"/>
                  </v:rect>
                  <v:rect id="shape_0" coordorigin="10800,61" coordsize="10739,10738" path="l0,21600xee" stroked="t" o:allowincell="f" style="position:absolute;left:1039;top:1470;width:267;height:270;mso-wrap-style:none;v-text-anchor:middle;rotation:314">
                    <v:fill o:detectmouseclick="t" on="false"/>
                    <v:stroke color="black" weight="3240" joinstyle="miter" endcap="flat"/>
                    <w10:wrap type="square"/>
                  </v:rect>
                  <v:line id="shape_0" from="1009,1802" to="1009,189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54,1789" to="1354,191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62;top:1889;width:64;height:112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895,1924" to="895,199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70;top:1890;width:47;height: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coordsize="19102,10800" path="l0,21600xee" stroked="t" o:allowincell="f" style="position:absolute;left:863;top:1969;width:62;height:33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861,1906" to="867,19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9,1906" to="925,19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6,1920" to="878,1996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907,1917" to="911,199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026;top:1887;width:65;height:112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59,1923" to="1059,19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034;top:1889;width:48;height: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coordsize="19102,10800" path="l0,21600xee" stroked="t" o:allowincell="f" style="position:absolute;left:1026;top:1966;width:63;height:32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025,1905" to="1031,19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4,1905" to="1090,19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41,1919" to="1044,1994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72,1916" to="1076,199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192;top:1891;width:64;height:112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191;top:1893;width:65;height:112">
                    <v:line id="shape_0" from="1224,1926" to="1224,199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1200;top:1893;width:46;height: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1192;top:1971;width:61;height:3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1191,1908" to="1197,19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9,1908" to="1255,19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6,1923" to="1208,1998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37,1920" to="1241,19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coordsize="996,330" path="m0,282l0,330l654,330l996,54l990,0l648,294l0,282xe" fillcolor="white" stroked="t" o:allowincell="f" style="position:absolute;left:757;top:1911;width:750;height:247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1002,282" path="m0,282l648,282l1002,0e" stroked="t" o:allowincell="f" style="position:absolute;left:757;top:1961;width:754;height:2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2601;top:1259;width:787;height:754">
                  <v:line id="shape_0" from="2731,1742" to="3224,17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06,1262" to="3313,126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731,1262" to="2810,1619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226,1262" to="3313,162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53,1563" to="3246,156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39,1613" to="3225,16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39,1590" to="3225,15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31,1614" to="2731,173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226,1636" to="3226,17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69,1628" to="2769,17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820,1628" to="2820,17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842,1628" to="2842,17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902,1636" to="2902,17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99,1636" to="3099,173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44,1636" to="3144,173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74,1636" to="3174,173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209,1735" to="3223,181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8,1760" to="2723,191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113,1775" to="3213,19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7,1914" to="3114,19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7,1822" to="2707,18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707;top:1827;width:79;height: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787,1822" to="2787,18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707;top:1814;width:79;height: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048,1823" to="3048,18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3048;top:1828;width:88;height: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137,1823" to="3137,18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3048;top:1816;width:88;height: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709,1782" to="3217,17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7,1914" to="2607,20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114,1914" to="3114,19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1,1972" to="3117,19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10,1259" to="3375,132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372,1327" to="3372,17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114,1750" to="3378,19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36,1294" to="3343,177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308,1318" to="3308,180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270,1506" to="3270,183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226,1735" to="3226,188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207,1798" to="3207,189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81,1831" to="3181,191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159,1873" to="3159,192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914" to="2650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95,1914" to="2695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31,1914" to="2731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83,1914" to="2783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827,1914" to="2827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872,1914" to="2872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931,1914" to="2931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974,1914" to="2974,19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74,1914" to="2974,19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74,1914" to="2974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06,1914" to="3006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34,1914" to="3034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070,1914" to="3070,19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97,1888" to="2755,18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2895;top:1640;width:180;height:86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880,1819" to="2880,18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880;top:1824;width:79;height: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960,1819" to="2960,18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878;top:1812;width:79;height: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945;top:1652;width:70;height: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956,1683" to="3008,16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3012;top:1864;width:110;height:39;mso-wrap-style:none;v-text-anchor:middle" type="_x0000_t136">
                    <v:path textpathok="t"/>
                    <v:textpath on="t" fitshape="t" string="15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fillcolor="black" stroked="t" o:allowincell="f" style="position:absolute;left:2859;top:1859;width:67;height:45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square"/>
                  </v:shape>
                  <v:shape id="shape_0" stroked="t" o:allowincell="f" style="position:absolute;left:2772;top:1287;width:508;height:252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2951;top:1453;width:108;height:69;mso-wrap-style:none;v-text-anchor:middle" type="_x0000_t136">
                    <v:path textpathok="t"/>
                    <v:textpath on="t" fitshape="t" string="V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2706,1731" to="2729,17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61,1405" to="2975,153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2805;top:1316;width:473;height:23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0            5           10          15</w:t>
                          </w:r>
                        </w:p>
                      </w:txbxContent>
                    </v:textbox>
                    <v:path textpathok="t"/>
                    <v:textpath on="t" fitshape="t" string="0            5           10          15" style="font-family:&quot;Times New Roman&quot;;font-size:9pt"/>
                    <v:fill o:detectmouseclick="t" type="solid" color2="white"/>
                    <v:stroke color="black" weight="3240" joinstyle="miter" endcap="flat"/>
                    <w10:wrap type="square"/>
                  </v:rect>
                  <v:rect id="shape_0" fillcolor="black" stroked="t" o:allowincell="f" style="position:absolute;left:2855;top:1395;width:357;height:23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bidi="hi-IN"/>
                            </w:rPr>
                            <w:t>0         1         2         3</w:t>
                          </w:r>
                        </w:p>
                      </w:txbxContent>
                    </v:textbox>
                    <v:path textpathok="t"/>
                    <v:textpath on="t" fitshape="t" string="0         1         2         3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rect>
                  <v:rect id="shape_0" fillcolor="white" stroked="t" o:allowincell="f" style="position:absolute;left:2841;top:1356;width:389;height:25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spacing w:val="1"/>
                              <w:szCs w:val="24"/>
                              <w:rFonts w:ascii="宋体" w:hAnsi="宋体" w:eastAsia="宋体" w:cs="宋体"/>
                              <w:lang w:bidi="hi-IN"/>
                            </w:rPr>
                            <w:t>|||||||||||||||||||||||||||||||</w:t>
                          </w:r>
                        </w:p>
                      </w:txbxContent>
                    </v:textbox>
                    <v:path textpathok="t"/>
                    <v:textpath on="t" fitshape="t" string="|||||||||||||||||||||||||||||||" style="font-family:&quot;宋体&quot;;font-size:12pt"/>
                    <v:fill o:detectmouseclick="t" type="solid" color2="black"/>
                    <v:stroke color="black" weight="3240" joinstyle="miter" endcap="flat"/>
                    <w10:wrap type="square"/>
                  </v:rect>
                  <v:line id="shape_0" from="3035,1327" to="3035,134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096,1336" to="3099,135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3153,1361" to="3159,1375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3198,1394" to="3221,141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08,1361" to="2914,1375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2850,1393" to="2873,1417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69,1336" to="2975,136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rect id="shape_0" coordorigin="10800,61" coordsize="10739,10738" path="l0,21600xee" stroked="t" o:allowincell="f" style="position:absolute;left:2913;top:1319;width:246;height:248;mso-wrap-style:none;v-text-anchor:middle;rotation:314">
                    <v:fill o:detectmouseclick="t" on="false"/>
                    <v:stroke color="black" weight="3240" joinstyle="miter" endcap="flat"/>
                    <w10:wrap type="square"/>
                  </v:rect>
                  <v:rect id="shape_0" coordorigin="10800,61" coordsize="10739,10738" path="l0,21600xee" stroked="t" o:allowincell="f" style="position:absolute;left:2898;top:1283;width:277;height:280;mso-wrap-style:none;v-text-anchor:middle;rotation:314">
                    <v:fill o:detectmouseclick="t" on="false"/>
                    <v:stroke color="black" weight="3240" joinstyle="miter" endcap="flat"/>
                    <w10:wrap type="square"/>
                  </v:rect>
                  <v:line id="shape_0" from="2866,1628" to="2866,17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225,1614" to="3225,17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714;top:1718;width:67;height:11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748,1755" to="2748,18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722;top:1720;width:49;height: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coordsize="19102,10800" path="l0,21600xee" stroked="t" o:allowincell="f" style="position:absolute;left:2715;top:1800;width:64;height:34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713,1736" to="2719,18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3,1736" to="2779,18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9,1751" to="2731,1830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61,1748" to="2765,18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884;top:1717;width:67;height:11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918,1753" to="2918,182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2892;top:1718;width:49;height:2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coordsize="19102,10800" path="l0,21600xee" stroked="t" o:allowincell="f" style="position:absolute;left:2884;top:1799;width:65;height:34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2883,1735" to="2889,18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44,1735" to="2950,18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9,1749" to="2902,182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31,1746" to="2935,18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056;top:1721;width:67;height:11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055;top:1722;width:66;height:113">
                    <v:line id="shape_0" from="3090,1756" to="3090,18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3064;top:1722;width:48;height:2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coordsize="19102,10800" path="l0,21600xee" stroked="t" o:allowincell="f" style="position:absolute;left:3056;top:1801;width:64;height:34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3055,1738" to="3061,18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15,1738" to="3121,18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71,1753" to="3074,183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103,1750" to="3107,182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coordsize="996,330" path="m0,282l0,330l654,330l996,54l990,0l648,294l0,282xe" fillcolor="white" stroked="t" o:allowincell="f" style="position:absolute;left:2605;top:1742;width:777;height:256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1002,282" path="m0,282l648,282l1002,0e" stroked="t" o:allowincell="f" style="position:absolute;left:2605;top:1793;width:782;height:2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coordsize="486,678" path="m486,0c448,147,411,295,330,408c249,521,124,599,0,678e" stroked="t" o:allowincell="f" style="position:absolute;left:2368;top:653;width:389;height:5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586;top:262;width:1133;height:1008">
                  <v:group id="shape_0" style="position:absolute;left:586;top:262;width:1133;height:1008">
                    <v:shape id="shape_0" coordsize="2388,1026" path="m504,0l0,660l2106,1026l2388,252l504,0xe" fillcolor="silver" stroked="t" o:allowincell="f" style="position:absolute;left:586;top:262;width:1088;height:534;mso-wrap-style:none;v-text-anchor:middle;rotation:349">
                      <v:fill o:detectmouseclick="t" type="solid" color2="#3f3f3f"/>
                      <v:stroke color="black" weight="9360" joinstyle="round" endcap="flat"/>
                      <w10:wrap type="square"/>
                    </v:shape>
                    <v:shape id="shape_0" coordsize="384,1596" path="m102,750l0,1596l228,942l384,0l102,750xe" fillcolor="silver" stroked="t" o:allowincell="f" style="position:absolute;left:1544;top:320;width:174;height:832;mso-wrap-style:none;v-text-anchor:middle;rotation:349">
                      <v:fill o:detectmouseclick="t" type="solid" color2="#3f3f3f"/>
                      <v:stroke color="black" weight="9360" joinstyle="round" endcap="flat"/>
                      <w10:wrap type="square"/>
                    </v:shape>
                    <v:shape id="shape_0" coordsize="2096,1257" path="m2048,354l32,0l4,6l0,864l16,885l44,894l68,894l1924,1257l1972,1245l1988,1224l2092,438l2096,396l2084,372l2048,354xe" fillcolor="white" stroked="t" o:allowincell="f" style="position:absolute;left:658;top:613;width:958;height:655;mso-wrap-style:none;v-text-anchor:middle;rotation:349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96,1136" to="696,11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3,704" to="694,113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5,43" path="m0,0c2,12,0,18,12,21c13,23,14,26,16,28c18,30,22,29,24,31c26,33,24,36,26,38c29,41,41,43,45,43e" stroked="t" o:allowincell="f" style="position:absolute;left:697;top:1132;width:19;height:21;mso-wrap-style:none;v-text-anchor:middle;rotation:349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09,1146" to="1596,11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8,18" path="m0,18c19,13,38,8,48,0e" stroked="t" o:allowincell="f" style="position:absolute;left:1589;top:1165;width:20;height:8;mso-wrap-style:none;v-text-anchor:middle;rotation:349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oval id="shape_0" fillcolor="silver" stroked="t" o:allowincell="f" style="position:absolute;left:778;top:809;width:226;height:249;mso-wrap-style:none;v-text-anchor:middle;rotation:349">
                    <v:fill o:detectmouseclick="t" type="solid" color2="#3f3f3f"/>
                    <v:stroke color="black" weight="9360" joinstyle="miter" endcap="flat"/>
                    <w10:wrap type="square"/>
                  </v:oval>
                  <v:group id="shape_0" style="position:absolute;left:655;top:733;width:30;height:33">
                    <v:oval id="shape_0" fillcolor="white" stroked="t" o:allowincell="f" style="position:absolute;left:655;top:733;width:29;height:32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657;top:745;width:25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1541;top:726;width:29;height:33">
                    <v:oval id="shape_0" fillcolor="white" stroked="t" o:allowincell="f" style="position:absolute;left:1541;top:726;width:28;height:32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1542;top:738;width:24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1553;top:1112;width:30;height:34">
                    <v:oval id="shape_0" fillcolor="white" stroked="t" o:allowincell="f" style="position:absolute;left:1552;top:1112;width:29;height:33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1553;top:1124;width:25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702;top:1106;width:29;height:34">
                    <v:oval id="shape_0" fillcolor="white" stroked="t" o:allowincell="f" style="position:absolute;left:701;top:1106;width:28;height:33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702;top:1118;width:24;height:6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oval id="shape_0" fillcolor="white" stroked="t" o:allowincell="f" style="position:absolute;left:808;top:846;width:161;height:177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92,312" path="m92,0l0,297l14,309l42,312l74,312l92,0xe" fillcolor="#969696" stroked="t" o:allowincell="f" style="position:absolute;left:859;top:799;width:55;height:247;mso-wrap-style:none;v-text-anchor:middle;rotation:27">
                    <v:fill o:detectmouseclick="t" type="solid" color2="#696969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1336;top:869;width:32;height:37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fillcolor="white" stroked="t" o:allowincell="f" style="position:absolute;left:1338;top:826;width:9;height:69;flip:y;mso-wrap-style:none;v-text-anchor:middle;rotation:196">
                    <v:fill o:detectmouseclick="t" type="solid" color2="black"/>
                    <v:stroke color="black" weight="3240" joinstyle="miter" endcap="flat"/>
                    <w10:wrap type="square"/>
                  </v:roundrect>
                  <v:oval id="shape_0" fillcolor="white" stroked="t" o:allowincell="f" style="position:absolute;left:1443;top:798;width:43;height:53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1428;top:870;width:87;height:39;mso-wrap-style:none;v-text-anchor:middle;rotation:353" type="_x0000_t136">
                    <v:path textpathok="t"/>
                    <v:textpath on="t" fitshape="t" string="指示灯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1288;top:841;width:37;height:31;mso-wrap-style:none;v-text-anchor:middle;rotation:353" type="_x0000_t136">
                    <v:path textpathok="t"/>
                    <v:textpath on="t" fitshape="t" string="开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1288;top:911;width:37;height:32;mso-wrap-style:none;v-text-anchor:middle;rotation:353" type="_x0000_t136">
                    <v:path textpathok="t"/>
                    <v:textpath on="t" fitshape="t" string="关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795;top:1096;width:13;height:32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830;top:1097;width:13;height:33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862;top:1098;width:13;height:33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891;top:1098;width:13;height:33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919;top:1100;width:13;height:33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947;top:1103;width:13;height:32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group id="shape_0" style="position:absolute;left:1243;top:1057;width:72;height:68">
                    <v:oval id="shape_0" fillcolor="white" stroked="t" o:allowincell="f" style="position:absolute;left:1242;top:1083;width:38;height:40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1248;top:1093;width:21;height:22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1250,1061" to="1278,108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274,1101" to="1305,111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1283;top:1056;width:30;height:45;mso-wrap-style:none;v-text-anchor:middle;rotation:3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1257,1059" to="1285,108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64,1060" to="1293,108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67,1060" to="1299,108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78,1096" to="1310,111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80,1090" to="1314,11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80,1084" to="1313,110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81,1081" to="1315,110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80,1077" to="1313,109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80,1075" to="1312,109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79,1072" to="1311,109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432;top:1061;width:74;height:68">
                    <v:oval id="shape_0" fillcolor="white" stroked="t" o:allowincell="f" style="position:absolute;left:1432;top:1087;width:38;height:40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1438;top:1097;width:21;height:22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1440,1065" to="1469,108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465,1105" to="1496,112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1474;top:1060;width:31;height:45;mso-wrap-style:none;v-text-anchor:middle;rotation:3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1447,1063" to="1475,108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54,1064" to="1484,108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57,1064" to="1490,108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69,1100" to="1501,111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70,1094" to="1504,111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71,1088" to="1504,11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71,1085" to="1505,110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71,1081" to="1505,110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71,1079" to="1503,109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69,1076" to="1501,109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1466;top:1000;width:50;height:43;mso-wrap-style:none;v-text-anchor:middle;rotation:359" type="_x0000_t136">
                    <v:path textpathok="t"/>
                    <v:textpath on="t" fitshape="t" string="+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1280,1029" to="1318,10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1333;top:1094;width:87;height:39;mso-wrap-style:none;v-text-anchor:middle;rotation:1" type="_x0000_t136">
                    <v:path textpathok="t"/>
                    <v:textpath on="t" fitshape="t" string="输出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973;top:1104;width:13;height:32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998;top:1106;width:13;height:32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shape id="shape_0" coordsize="787,906" path="m403,906c244,865,86,825,43,720c0,615,58,363,145,276c232,189,458,244,565,198c672,152,729,76,787,0e" stroked="t" o:allowincell="f" style="position:absolute;left:494;top:1087;width:786;height:90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0,147" path="m0,21c113,10,227,0,312,21c397,42,453,94,510,147e" stroked="t" o:allowincell="f" style="position:absolute;left:1479;top:1066;width:509;height:1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1768;top:1731;width:683;height:453">
                  <v:group id="shape_0" style="position:absolute;left:1768;top:1957;width:683;height:227">
                    <v:shape id="shape_0" fillcolor="white" stroked="t" o:allowincell="f" style="position:absolute;left:1768;top:1981;width:682;height:202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873;top:1957;width:53;height:110">
                      <v:shape id="shape_0" fillcolor="silver" stroked="t" o:allowincell="f" style="position:absolute;left:1880;top:1957;width:39;height:8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1899,1981" to="1899,204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1873;top:2037;width:52;height:2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2265;top:1957;width:53;height:110">
                      <v:shape id="shape_0" fillcolor="silver" stroked="t" o:allowincell="f" style="position:absolute;left:2272;top:1957;width:39;height:8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2291,1981" to="2291,204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2265;top:2037;width:52;height:2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1951;top:2010;width:295;height:58">
                    <v:rect id="shape_0" coordsize="21343,17700" path="l0,21600xee" stroked="t" o:allowincell="f" style="position:absolute;left:1951;top:2011;width:24;height:56;flip: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rect id="shape_0" coordsize="21600,17700" path="l0,21600xee" stroked="t" o:allowincell="f" style="position:absolute;left:1970;top:2011;width:25;height:56;flip: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  <v:group id="shape_0" style="position:absolute;left:1989;top:2010;width:45;height:58">
                      <v:rect id="shape_0" coordsize="21600,17700" path="l0,21600xee" stroked="t" o:allowincell="f" style="position:absolute;left:1989;top:2010;width:25;height:57;flip:y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  <v:rect id="shape_0" coordsize="21600,17700" path="l0,21600xee" stroked="t" o:allowincell="f" style="position:absolute;left:2009;top:2010;width:25;height:57;flip:y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</v:group>
                    <v:group id="shape_0" style="position:absolute;left:2028;top:2010;width:46;height:58">
                      <v:rect id="shape_0" coordsize="21600,17700" path="l0,21600xee" stroked="t" o:allowincell="f" style="position:absolute;left:2028;top:2010;width:25;height:57;flip:y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  <v:rect id="shape_0" coordsize="21600,17700" path="l0,21600xee" stroked="t" o:allowincell="f" style="position:absolute;left:2048;top:2010;width:25;height:57;flip:y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rect>
                    </v:group>
                    <v:group id="shape_0" style="position:absolute;left:2067;top:2010;width:162;height:58">
                      <v:group id="shape_0" style="position:absolute;left:2067;top:2010;width:85;height:58">
                        <v:group id="shape_0" style="position:absolute;left:2067;top:2010;width:46;height:58">
                          <v:rect id="shape_0" coordsize="21600,17700" path="l0,21600xee" stroked="t" o:allowincell="f" style="position:absolute;left:2067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  <v:rect id="shape_0" coordsize="21600,17700" path="l0,21600xee" stroked="t" o:allowincell="f" style="position:absolute;left:2087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</v:group>
                        <v:group id="shape_0" style="position:absolute;left:2106;top:2010;width:47;height:58">
                          <v:rect id="shape_0" coordsize="21600,17700" path="l0,21600xee" stroked="t" o:allowincell="f" style="position:absolute;left:2106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  <v:rect id="shape_0" coordsize="21600,17700" path="l0,21600xee" stroked="t" o:allowincell="f" style="position:absolute;left:2126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</v:group>
                      </v:group>
                      <v:group id="shape_0" style="position:absolute;left:2145;top:2010;width:85;height:58">
                        <v:group id="shape_0" style="position:absolute;left:2145;top:2010;width:46;height:58">
                          <v:rect id="shape_0" coordsize="21600,17700" path="l0,21600xee" stroked="t" o:allowincell="f" style="position:absolute;left:2145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  <v:rect id="shape_0" coordsize="21600,17700" path="l0,21600xee" stroked="t" o:allowincell="f" style="position:absolute;left:2165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</v:group>
                        <v:group id="shape_0" style="position:absolute;left:2184;top:2010;width:45;height:58">
                          <v:rect id="shape_0" coordsize="21600,17700" path="l0,21600xee" stroked="t" o:allowincell="f" style="position:absolute;left:2184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  <v:rect id="shape_0" coordsize="21600,17700" path="l0,21600xee" stroked="t" o:allowincell="f" style="position:absolute;left:2204;top:2010;width:25;height:57;flip:y;mso-wrap-style:none;v-text-anchor:middle">
                            <v:fill o:detectmouseclick="t" on="false"/>
                            <v:stroke color="black" weight="6480" joinstyle="miter" endcap="flat"/>
                            <w10:wrap type="square"/>
                          </v:rect>
                        </v:group>
                      </v:group>
                    </v:group>
                    <v:rect id="shape_0" coordsize="21343,17700" path="l0,21600xee" stroked="t" o:allowincell="f" style="position:absolute;left:2222;top:2011;width:24;height:56;flip:xy;mso-wrap-style:none;v-text-anchor:middle">
                      <v:fill o:detectmouseclick="t" on="false"/>
                      <v:stroke color="black" weight="6480" joinstyle="miter" endcap="flat"/>
                      <w10:wrap type="square"/>
                    </v:rect>
                  </v:group>
                  <v:line id="shape_0" from="1922,2026" to="1945,20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9,2021" to="2276,20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901;top:1731;width:386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1732,1737" path="m1420,0c1431,57,1442,115,1470,342c1498,569,1732,1132,1590,1362c1448,1592,885,1707,620,1722c355,1737,103,1497,0,1452e" stroked="t" o:allowincell="f" style="position:absolute;left:2277;top:891;width:1387;height:139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20,301" path="m0,0c54,131,109,263,216,282c323,301,508,149,642,114c776,79,898,75,1020,72e" stroked="t" o:allowincell="f" style="position:absolute;left:1064;top:2004;width:817;height:2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22,416" path="m922,208c811,181,700,155,561,128c422,101,172,0,86,48c0,96,48,355,48,416e" stroked="t" o:allowincell="f" style="position:absolute;left:1795;top:1632;width:921;height:415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  <v:shape id="shape_0" coordsize="608,211" path="m589,0c598,24,608,48,589,80c570,112,573,173,475,192c377,211,79,192,0,192e" stroked="t" o:allowincell="f" style="position:absolute;left:2318;top:1859;width:607;height:210;mso-wrap-style:none;v-text-anchor:middle">
                  <v:fill o:detectmouseclick="t" on="false"/>
                  <v:stroke color="red" weight="1908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71015</wp:posOffset>
                </wp:positionH>
                <wp:positionV relativeFrom="paragraph">
                  <wp:posOffset>61595</wp:posOffset>
                </wp:positionV>
                <wp:extent cx="1170305" cy="1116330"/>
                <wp:effectExtent l="6985" t="0" r="5080" b="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1116360"/>
                          <a:chOff x="0" y="0"/>
                          <a:chExt cx="1170360" cy="1116360"/>
                        </a:xfrm>
                      </wpg:grpSpPr>
                      <wps:wsp>
                        <wps:cNvSpPr txBox="1"/>
                        <wps:spPr>
                          <a:xfrm>
                            <a:off x="361800" y="894240"/>
                            <a:ext cx="50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70360" cy="9086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344880"/>
                              <a:ext cx="43812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762">
                                  <a:moveTo>
                                    <a:pt x="69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588" y="7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280" y="771480"/>
                              <a:ext cx="38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9680"/>
                                <a:ext cx="342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42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240" y="836280"/>
                              <a:ext cx="81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7160"/>
                              <a:ext cx="16020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080"/>
                                <a:ext cx="1602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0"/>
                                <a:ext cx="133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32320" y="158760"/>
                              <a:ext cx="1868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82840" y="798120"/>
                              <a:ext cx="15228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6640"/>
                                <a:ext cx="12564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0"/>
                                <a:ext cx="125640" cy="4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5240" y="626040"/>
                              <a:ext cx="1868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160" y="3333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280800"/>
                              <a:ext cx="1868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280800"/>
                              <a:ext cx="1868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4560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3760" y="158760"/>
                              <a:ext cx="23040" cy="158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080"/>
                                <a:ext cx="2304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4560" y="16056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168840"/>
                              <a:ext cx="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568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4960"/>
                              <a:ext cx="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3315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7560" y="0"/>
                              <a:ext cx="16020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1602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0"/>
                                <a:ext cx="1332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3440" y="412920"/>
                              <a:ext cx="1868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840" y="341640"/>
                              <a:ext cx="18684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240" y="87480"/>
                              <a:ext cx="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55240"/>
                              <a:ext cx="177120" cy="1846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317520"/>
                              <a:ext cx="2437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4.85pt;width:92.1pt;height:87.9pt" coordorigin="2789,97" coordsize="1842,1758">
                <v:shape id="shape_0" stroked="f" o:allowincell="f" style="position:absolute;left:3358;top:1505;width:79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789;top:97;width:1842;height:1430">
                  <v:shape id="shape_0" coordsize="690,762" path="m690,0l0,0l0,762l588,762e" stroked="t" o:allowincell="f" style="position:absolute;left:2921;top:640;width:689;height:77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3227;top:1312;width:59;height:215">
                    <v:rect id="shape_0" fillcolor="white" stroked="f" o:allowincell="f" style="position:absolute;left:3227;top:1390;width:53;height:53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3286,1366" to="3286,146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3227,1312" to="3227,152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3347,1414" to="4631,14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2789;top:880;width:252;height:282">
                    <v:oval id="shape_0" fillcolor="white" stroked="t" o:allowincell="f" style="position:absolute;left:2789;top:910;width:251;height:25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2813;top:880;width:209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099;top:347;width:29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707;top:1354;width:239;height:90">
                    <v:rect id="shape_0" fillcolor="white" stroked="f" o:allowincell="f" style="position:absolute;left:3718;top:1396;width:197;height:4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3707;top:1396;width:41;height: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749,1354" to="3946,1419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758;top:1083;width:29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2906;top:622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3682;top:539;width:29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14;top:539;width:29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509,641" to="3947,6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102;top:347;width:36;height:249">
                    <v:shape id="shape_0" fillcolor="black" stroked="t" o:allowincell="f" style="position:absolute;left:4102;top:476;width:35;height:119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4120,347" to="4120,50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119,350" to="4631,3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32,363" to="4632,14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0,232" to="3700,2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20,231" to="2920,6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3682;top:619;width:29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3226;top:97;width:252;height:282">
                    <v:oval id="shape_0" fillcolor="white" stroked="t" o:allowincell="f" style="position:absolute;left:3226;top:115;width:251;height:251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shape id="shape_0" stroked="f" o:allowincell="f" style="position:absolute;left:3250;top:97;width:209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188;top:747;width:29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48;top:635;width:29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701,235" to="3701,6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207;top:499;width:278;height:290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3910;top:597;width:383;height:83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1</w:t>
      </w:r>
      <w:r>
        <w:rPr/>
        <w:t>．电流，电阻，</w:t>
      </w:r>
      <w:r>
        <w:rPr/>
        <w:drawing>
          <wp:inline distT="0" distB="0" distL="0" distR="0">
            <wp:extent cx="18415" cy="22860"/>
            <wp:effectExtent l="0" t="0" r="0" b="0"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b</w:t>
      </w:r>
      <w:r>
        <w:rPr/>
        <w:t xml:space="preserve">    ----------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rPr/>
      </w:pPr>
      <w:r>
        <w:rPr>
          <w:color w:val="000000"/>
        </w:rPr>
        <w:t>32</w:t>
      </w:r>
      <w:r>
        <w:rPr>
          <w:color w:val="000000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=10</w:t>
      </w:r>
      <w:r>
        <w:rPr/>
        <w:t>Ω</w:t>
      </w:r>
      <w:r>
        <w:rPr/>
        <w:t>不变（或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=10</w:t>
      </w:r>
      <w:r>
        <w:rPr/>
        <w:t>Ω</w:t>
      </w:r>
      <w:r>
        <w:rPr/>
        <w:t>，或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/>
        <w:t>不变）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/>
        <w:t>-------1</w:t>
      </w:r>
      <w:r>
        <w:rPr>
          <w:szCs w:val="21"/>
        </w:rPr>
        <w:t>分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bCs/>
          <w:szCs w:val="21"/>
        </w:rPr>
      </w:pP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ΔU</m:t>
        </m:r>
      </m:oMath>
      <w:r>
        <w:rPr/>
        <w:t>（或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bCs/>
          <w:szCs w:val="21"/>
        </w:rPr>
        <w:t>，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ΔU</m:t>
        </m:r>
      </m:oMath>
      <w:r>
        <w:rPr>
          <w:b/>
          <w:bCs/>
          <w:sz w:val="24"/>
        </w:rPr>
        <w:t>，</w:t>
      </w:r>
      <w:r>
        <w:rPr/>
        <w:t>或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A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ΔU</m:t>
        </m:r>
      </m:oMath>
      <w:r>
        <w:rPr>
          <w:bCs/>
          <w:szCs w:val="21"/>
        </w:rPr>
        <w:t>）</w:t>
      </w:r>
      <w:r>
        <w:rPr/>
        <w:t>-------1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left="315" w:right="14" w:hanging="325"/>
        <w:rPr>
          <w:color w:val="000000"/>
        </w:rPr>
      </w:pPr>
      <w:r>
        <w:rPr>
          <w:color w:val="000000"/>
        </w:rPr>
        <w:t>33</w:t>
      </w:r>
      <w:r>
        <w:rPr>
          <w:color w:val="000000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</w:rPr>
        <w:t>保证导体（电阻</w:t>
      </w:r>
      <w:r>
        <w:rPr>
          <w:i/>
          <w:color w:val="000000"/>
        </w:rPr>
        <w:t>R</w:t>
      </w:r>
      <w:r>
        <w:rPr>
          <w:color w:val="000000"/>
        </w:rPr>
        <w:t>）两端电压</w:t>
      </w:r>
      <w:r>
        <w:rPr>
          <w:i/>
          <w:color w:val="000000"/>
        </w:rPr>
        <w:t>U</w:t>
      </w:r>
      <w:r>
        <w:rPr>
          <w:color w:val="000000"/>
        </w:rPr>
        <w:t>=10V</w:t>
      </w:r>
      <w:r>
        <w:rPr>
          <w:color w:val="000000"/>
        </w:rPr>
        <w:t>（可不写具体值）</w:t>
      </w:r>
      <w:r>
        <w:rPr>
          <w:color w:val="000000"/>
        </w:rPr>
        <w:t>不变。</w:t>
      </w:r>
      <w:r>
        <w:rPr/>
        <w:t>-------1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left="313" w:right="14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</w:rPr>
        <w:t>正，</w:t>
      </w:r>
      <w:r>
        <w:rPr>
          <w:color w:val="000000"/>
        </w:rPr>
        <w:t>10A</w:t>
      </w:r>
      <w:r>
        <w:rPr>
          <w:rFonts w:cs="宋体;SimSun" w:ascii="宋体;SimSun" w:hAnsi="宋体;SimSun"/>
          <w:color w:val="000000"/>
        </w:rPr>
        <w:t>•</w:t>
      </w:r>
      <w:r>
        <w:rPr/>
        <w:t>Ω</w:t>
      </w:r>
      <w:r>
        <w:rPr/>
        <w:t>或</w:t>
      </w:r>
      <w:r>
        <w:rPr/>
        <w:t>10V</w:t>
      </w:r>
      <w:r>
        <w:rPr/>
        <w:t>。</w:t>
      </w:r>
      <w:r>
        <w:rPr/>
        <w:t>-------2</w:t>
      </w:r>
      <w:r>
        <w:rPr>
          <w:szCs w:val="21"/>
        </w:rPr>
        <w:t>分</w:t>
      </w:r>
    </w:p>
    <w:p>
      <w:pPr>
        <w:pStyle w:val="Normal"/>
        <w:rPr/>
      </w:pPr>
      <w:r>
        <w:rPr/>
        <w:t>34</w:t>
      </w:r>
      <w:r>
        <w:rPr/>
        <w:t>．添加导线如答图</w:t>
      </w:r>
      <w:r>
        <w:rPr/>
        <w:t>4</w:t>
      </w:r>
      <w:r>
        <w:rPr/>
        <w:t>所示。</w:t>
      </w:r>
      <w:r>
        <w:rPr/>
        <w:t>-------1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断开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闭合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；（或断开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闭合开关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）。</w:t>
      </w:r>
      <w:r>
        <w:rPr/>
        <w:t>-------1</w:t>
      </w:r>
      <w:r>
        <w:rPr>
          <w:szCs w:val="21"/>
        </w:rPr>
        <w:t>分</w:t>
      </w:r>
    </w:p>
    <w:p>
      <w:pPr>
        <w:pStyle w:val="Normal"/>
        <w:rPr>
          <w:szCs w:val="21"/>
          <w:u w:val="single"/>
          <w:vertAlign w:val="subscript"/>
          <w:lang w:val="en-US" w:eastAsia="en-US"/>
        </w:rPr>
      </w:pPr>
      <w:r>
        <w:rPr>
          <w:szCs w:val="21"/>
          <w:u w:val="single"/>
          <w:vertAlign w:val="subscript"/>
          <w:lang w:val="en-US" w:eastAsia="en-US"/>
        </w:rPr>
        <w:object w:dxaOrig="14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9.9pt;margin-top:11.2pt;width:69.35pt;height:31.75pt;mso-wrap-distance-left:9.05pt;mso-wrap-distance-right:9.05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1529553760" r:id="rId78"/>
        </w:objec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97530</wp:posOffset>
                </wp:positionH>
                <wp:positionV relativeFrom="paragraph">
                  <wp:posOffset>140970</wp:posOffset>
                </wp:positionV>
                <wp:extent cx="1188720" cy="1123950"/>
                <wp:effectExtent l="6985" t="0" r="5080" b="0"/>
                <wp:wrapSquare wrapText="bothSides"/>
                <wp:docPr id="8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23920"/>
                          <a:chOff x="0" y="0"/>
                          <a:chExt cx="1188720" cy="1123920"/>
                        </a:xfrm>
                      </wpg:grpSpPr>
                      <wps:wsp>
                        <wps:cNvSpPr/>
                        <wps:spPr>
                          <a:xfrm>
                            <a:off x="76320" y="245880"/>
                            <a:ext cx="11124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77120"/>
                            <a:ext cx="129600" cy="129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81080"/>
                            <a:ext cx="129600" cy="129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000" y="718200"/>
                            <a:ext cx="41760" cy="14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0600"/>
                              <a:ext cx="4176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96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440" y="752400"/>
                            <a:ext cx="1029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44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695160"/>
                            <a:ext cx="110520" cy="7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1360" y="0"/>
                            <a:ext cx="120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3960"/>
                            <a:ext cx="120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762120"/>
                            <a:ext cx="120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952560"/>
                            <a:ext cx="311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06440"/>
                            <a:ext cx="1602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133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11.1pt;width:93.6pt;height:88.55pt" coordorigin="4878,222" coordsize="1872,1771">
                <v:rect id="shape_0" fillcolor="white" stroked="t" o:allowincell="f" style="position:absolute;left:4998;top:609;width:1751;height:8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108;top:501;width:203;height:203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24;top:507;width:203;height:203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6012;top:1353;width:66;height:229">
                  <v:rect id="shape_0" fillcolor="white" stroked="f" o:allowincell="f" style="position:absolute;left:6012;top:1401;width:65;height:113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016,1416" to="6016,152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78,1353" to="6078,15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5362;top:1407;width:161;height:11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white" stroked="t" o:allowincell="f" style="position:absolute;left:5358;top:1443;width:31;height: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388,1317" to="5561,1442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6140;top:222;width:1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42;top:228;width:1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6;top:1422;width:1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8;top:1722;width:4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878;top:862;width:252;height:282">
                  <v:oval id="shape_0" fillcolor="white" stroked="t" o:allowincell="f" style="position:absolute;left:4878;top:892;width:251;height:251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4902;top:862;width:20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244475</wp:posOffset>
            </wp:positionV>
            <wp:extent cx="2305050" cy="2152650"/>
            <wp:effectExtent l="0" t="0" r="0" b="0"/>
            <wp:wrapSquare wrapText="bothSides"/>
            <wp:docPr id="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</w:t>
      </w:r>
      <w:r>
        <w:rPr/>
        <w:t>-------1</w:t>
      </w:r>
      <w:r>
        <w:rPr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7220</wp:posOffset>
                </wp:positionH>
                <wp:positionV relativeFrom="paragraph">
                  <wp:posOffset>154940</wp:posOffset>
                </wp:positionV>
                <wp:extent cx="1170305" cy="1116330"/>
                <wp:effectExtent l="6985" t="0" r="5080" b="0"/>
                <wp:wrapNone/>
                <wp:docPr id="8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1116360"/>
                          <a:chOff x="0" y="0"/>
                          <a:chExt cx="1170360" cy="1116360"/>
                        </a:xfrm>
                      </wpg:grpSpPr>
                      <wps:wsp>
                        <wps:cNvSpPr txBox="1"/>
                        <wps:spPr>
                          <a:xfrm>
                            <a:off x="361800" y="894240"/>
                            <a:ext cx="5029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344880"/>
                            <a:ext cx="43812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762">
                                <a:moveTo>
                                  <a:pt x="69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  <a:lnTo>
                                  <a:pt x="588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280" y="771480"/>
                            <a:ext cx="38160" cy="13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9680"/>
                              <a:ext cx="342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4200"/>
                              <a:ext cx="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240" y="83628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7160"/>
                            <a:ext cx="1602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133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2320" y="15876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2840" y="798120"/>
                            <a:ext cx="1522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6640"/>
                              <a:ext cx="125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12564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5240" y="62604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" y="3333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28080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28080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560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3760" y="158760"/>
                            <a:ext cx="23040" cy="15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2080"/>
                              <a:ext cx="2304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4560" y="160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884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568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496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31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0"/>
                            <a:ext cx="1602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16020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1332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3440" y="35568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345600"/>
                            <a:ext cx="186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874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317520"/>
                            <a:ext cx="2437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960" y="244440"/>
                            <a:ext cx="3085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4160"/>
                              <a:ext cx="20844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28080"/>
                              <a:ext cx="15372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20400">
                              <a:off x="218160" y="-2160"/>
                              <a:ext cx="20160" cy="64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2.2pt;width:92.15pt;height:87.9pt" coordorigin="972,244" coordsize="1843,1758">
                <v:shape id="shape_0" stroked="f" o:allowincell="f" style="position:absolute;left:1542;top:1652;width:79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0,762" path="m690,0l0,0l0,762l588,762e" stroked="t" o:allowincell="f" style="position:absolute;left:1104;top:787;width:689;height:7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411;top:1459;width:59;height:215">
                  <v:rect id="shape_0" fillcolor="white" stroked="f" o:allowincell="f" style="position:absolute;left:1411;top:1537;width:53;height:53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470,1513" to="1470,16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11,1459" to="1411,16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530,1561" to="2814,1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72;top:1027;width:252;height:282">
                  <v:oval id="shape_0" fillcolor="white" stroked="t" o:allowincell="f" style="position:absolute;left:972;top:1057;width:251;height:25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996;top:1027;width:20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83;top:494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90;top:1501;width:239;height:90">
                  <v:rect id="shape_0" fillcolor="white" stroked="f" o:allowincell="f" style="position:absolute;left:1902;top:1543;width:197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1890;top:1543;width:41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32,1501" to="2129,15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41;top:1230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89;top:769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65;top:686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686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92,788" to="2130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85;top:494;width:36;height:249">
                  <v:shape id="shape_0" fillcolor="black" stroked="t" o:allowincell="f" style="position:absolute;left:2285;top:623;width:35;height:119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303,494" to="2303,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02,497" to="2814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5,510" to="2815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3,379" to="1883,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3,378" to="1103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65;top:766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409;top:244;width:252;height:282">
                  <v:oval id="shape_0" fillcolor="white" stroked="t" o:allowincell="f" style="position:absolute;left:1409;top:262;width:251;height:25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33;top:244;width:20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71;top:804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20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788;width:29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4,382" to="1884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3;top:744;width:383;height:8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1276;top:625;width:485;height:242">
                  <v:line id="shape_0" from="1276,783" to="1761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67;top:746;width:327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8,673" to="1649,8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620;top:626;width:31;height:100;mso-wrap-style:none;v-text-anchor:middle;rotation:45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35</w:t>
      </w:r>
      <w:r>
        <w:rPr/>
        <w:t>．电路图如答图</w:t>
      </w:r>
      <w:r>
        <w:rPr/>
        <w:t>5</w:t>
      </w:r>
      <w:r>
        <w:rPr/>
        <w:t>所示。</w:t>
      </w:r>
      <w:r>
        <w:rPr>
          <w:szCs w:val="21"/>
        </w:rPr>
        <w:t>（说明：电流表只要在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之后即可得分）</w:t>
      </w:r>
      <w:r>
        <w:rPr/>
        <w:t>-------1</w:t>
      </w:r>
      <w:r>
        <w:rPr>
          <w:szCs w:val="21"/>
        </w:rPr>
        <w:t>分</w:t>
      </w:r>
    </w:p>
    <w:p>
      <w:pPr>
        <w:pStyle w:val="Normal"/>
        <w:spacing w:lineRule="auto" w:line="300"/>
        <w:rPr/>
      </w:pPr>
      <w:r>
        <w:rPr/>
        <w:t>实验步骤和实验现象：闭合开关</w:t>
      </w:r>
      <w:r>
        <w:rPr/>
        <w:t>S</w:t>
      </w:r>
      <w:r>
        <w:rPr/>
        <w:t>，</w:t>
      </w:r>
      <w:r>
        <w:rPr>
          <w:szCs w:val="21"/>
        </w:rPr>
        <w:t>观察到小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发光，小灯泡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不发光，电流表有示数</w:t>
      </w:r>
      <w:r>
        <w:rPr/>
        <w:t>。</w:t>
      </w:r>
      <w:r>
        <w:rPr>
          <w:rFonts w:eastAsia="Times New Roman"/>
        </w:rPr>
        <w:t xml:space="preserve"> </w:t>
      </w:r>
      <w:r>
        <w:rPr/>
        <w:t>所以这一实验现象说明小军的观点是错误的。</w:t>
      </w:r>
      <w:r>
        <w:rPr>
          <w:rFonts w:eastAsia="Times New Roman"/>
          <w:szCs w:val="21"/>
        </w:rPr>
        <w:t xml:space="preserve"> </w:t>
      </w:r>
      <w:r>
        <w:rPr/>
        <w:t>-------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200"/>
        <w:rPr/>
      </w:pPr>
      <w:r>
        <w:rPr/>
        <w:t>3</w:t>
      </w:r>
      <w:r>
        <w:rPr/>
        <w:drawing>
          <wp:inline distT="0" distB="0" distL="0" distR="0">
            <wp:extent cx="18415" cy="14605"/>
            <wp:effectExtent l="0" t="0" r="0" b="0"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/>
        <w:t>．</w:t>
      </w:r>
      <w:r>
        <w:rPr>
          <w:szCs w:val="21"/>
        </w:rPr>
        <w:t>（其他答案正确均可得分）</w:t>
      </w:r>
    </w:p>
    <w:p>
      <w:pPr>
        <w:pStyle w:val="Normal"/>
        <w:ind w:firstLine="200"/>
        <w:rPr/>
      </w:pPr>
      <w:r>
        <w:rPr/>
        <w:drawing>
          <wp:inline distT="0" distB="0" distL="0" distR="0">
            <wp:extent cx="18415" cy="13970"/>
            <wp:effectExtent l="0" t="0" r="0" b="0"/>
            <wp:docPr id="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实验电路图如答图</w:t>
      </w:r>
      <w:r>
        <w:rPr/>
        <w:t>6</w:t>
      </w:r>
      <w:r>
        <w:rPr/>
        <w:t>所示。</w:t>
      </w:r>
      <w:r>
        <w:rPr/>
        <w:t>-------1</w:t>
      </w:r>
      <w:r>
        <w:rPr/>
        <w:t>分</w:t>
      </w:r>
    </w:p>
    <w:p>
      <w:pPr>
        <w:pStyle w:val="Normal"/>
        <w:ind w:firstLine="200"/>
        <w:rPr/>
      </w:pPr>
      <w:r>
        <w:rPr/>
        <w:t>实验步骤：（</w:t>
      </w:r>
      <w:r>
        <w:rPr/>
        <w:t>1</w:t>
      </w:r>
      <w:r>
        <w:rPr/>
        <w:t>）按电路图连接电路。</w:t>
      </w:r>
      <w:r>
        <w:rPr>
          <w:rFonts w:eastAsia="Times New Roman"/>
        </w:rPr>
        <w:t xml:space="preserve">   </w:t>
      </w:r>
      <w:r>
        <w:rPr/>
        <w:t>-------1</w:t>
      </w:r>
      <w:r>
        <w:rPr/>
        <w:t>分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闭合开关</w:t>
      </w:r>
      <w:r>
        <w:rPr/>
        <w:t>S</w:t>
      </w:r>
      <w:r>
        <w:rPr/>
        <w:t>，用电流表测量通过</w:t>
      </w:r>
      <w:r>
        <w:rPr>
          <w:szCs w:val="21"/>
        </w:rPr>
        <w:t>电阻箱</w:t>
      </w:r>
      <w:r>
        <w:rPr>
          <w:i/>
          <w:szCs w:val="21"/>
        </w:rPr>
        <w:t>R</w:t>
      </w:r>
      <w:r>
        <w:rPr/>
        <w:t>的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（不写脚标不扣分）</w:t>
      </w:r>
      <w:r>
        <w:rPr>
          <w:szCs w:val="21"/>
        </w:rPr>
        <w:t>，</w:t>
      </w:r>
      <w:r>
        <w:rPr/>
        <w:t>用电压表测量</w:t>
      </w:r>
      <w:r>
        <w:rPr>
          <w:szCs w:val="21"/>
        </w:rPr>
        <w:t>电阻箱</w:t>
      </w:r>
      <w:r>
        <w:rPr>
          <w:i/>
          <w:szCs w:val="21"/>
        </w:rPr>
        <w:t>R</w:t>
      </w:r>
      <w:r>
        <w:rPr>
          <w:szCs w:val="21"/>
        </w:rPr>
        <w:t>两端的电压</w:t>
      </w:r>
      <w:r>
        <w:rPr>
          <w:i/>
          <w:szCs w:val="21"/>
        </w:rPr>
        <w:t>U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t>将</w:t>
      </w:r>
      <w:r>
        <w:rPr>
          <w:i/>
        </w:rPr>
        <w:t>R</w:t>
      </w:r>
      <w:r>
        <w:rPr>
          <w:szCs w:val="15"/>
          <w:vertAlign w:val="subscript"/>
        </w:rPr>
        <w:t xml:space="preserve"> </w:t>
      </w:r>
      <w:r>
        <w:rPr>
          <w:szCs w:val="15"/>
        </w:rPr>
        <w:t>的阻值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szCs w:val="21"/>
        </w:rPr>
        <w:t>U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的测量数据</w:t>
      </w:r>
      <w:r>
        <w:rPr/>
        <w:t>记录在实验数据记录表中。</w:t>
      </w:r>
      <w:r>
        <w:rPr/>
        <w:t>-------- 1</w:t>
      </w:r>
      <w:r>
        <w:rPr/>
        <w:t>分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断开开关</w:t>
      </w:r>
      <w:r>
        <w:rPr/>
        <w:t>S</w:t>
      </w:r>
      <w:r>
        <w:rPr/>
        <w:t>，调节</w:t>
      </w:r>
      <w:r>
        <w:rPr>
          <w:szCs w:val="21"/>
        </w:rPr>
        <w:t>电阻箱</w:t>
      </w:r>
      <w:r>
        <w:rPr>
          <w:i/>
          <w:szCs w:val="21"/>
        </w:rPr>
        <w:t>R</w:t>
      </w:r>
      <w:r>
        <w:rPr/>
        <w:t>的阻值。闭合开关</w:t>
      </w:r>
      <w:r>
        <w:rPr/>
        <w:t>S</w:t>
      </w:r>
      <w:r>
        <w:rPr/>
        <w:t>，移动滑动变阻器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滑片</w:t>
      </w:r>
      <w:r>
        <w:rPr>
          <w:i/>
        </w:rPr>
        <w:t>P</w:t>
      </w:r>
      <w:r>
        <w:rPr/>
        <w:t>，使电压表的示数仍为</w:t>
      </w:r>
      <w:r>
        <w:rPr>
          <w:i/>
        </w:rPr>
        <w:t>U</w:t>
      </w:r>
      <w:r>
        <w:rPr/>
        <w:t>，用电流表测量通过</w:t>
      </w:r>
      <w:r>
        <w:rPr>
          <w:szCs w:val="21"/>
        </w:rPr>
        <w:t>电阻箱</w:t>
      </w:r>
      <w:r>
        <w:rPr>
          <w:i/>
          <w:szCs w:val="21"/>
        </w:rPr>
        <w:t>R</w:t>
      </w:r>
      <w:r>
        <w:rPr/>
        <w:t>的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/>
        <w:t>将</w:t>
      </w:r>
      <w:r>
        <w:rPr>
          <w:i/>
        </w:rPr>
        <w:t>R</w:t>
      </w:r>
      <w:r>
        <w:rPr>
          <w:szCs w:val="15"/>
          <w:vertAlign w:val="subscript"/>
        </w:rPr>
        <w:t xml:space="preserve"> </w:t>
      </w:r>
      <w:r>
        <w:rPr>
          <w:szCs w:val="15"/>
        </w:rPr>
        <w:t>的阻值和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（不写脚标不扣分）</w:t>
      </w:r>
      <w:r>
        <w:rPr>
          <w:szCs w:val="21"/>
        </w:rPr>
        <w:t>的测量数据</w:t>
      </w:r>
      <w:r>
        <w:rPr/>
        <w:t>记录在实验数据记录表中。</w:t>
      </w:r>
      <w:r>
        <w:rPr>
          <w:rFonts w:eastAsia="Times New Roman"/>
        </w:rPr>
        <w:t xml:space="preserve">    </w:t>
      </w:r>
      <w:r>
        <w:rPr/>
        <w:t>----------- 1</w:t>
      </w:r>
      <w:r>
        <w:rPr/>
        <w:t>分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仿照步骤（</w:t>
      </w:r>
      <w:r>
        <w:rPr/>
        <w:t>3</w:t>
      </w:r>
      <w:r>
        <w:rPr/>
        <w:t>），分别改变</w:t>
      </w:r>
      <w:r>
        <w:rPr/>
        <w:t>4</w:t>
      </w:r>
      <w:r>
        <w:rPr/>
        <w:t>次电阻箱</w:t>
      </w:r>
      <w:r>
        <w:rPr>
          <w:i/>
        </w:rPr>
        <w:t>R</w:t>
      </w:r>
      <w:r>
        <w:rPr/>
        <w:t>的阻值，用电流表分别测量通过</w:t>
      </w:r>
      <w:r>
        <w:rPr>
          <w:szCs w:val="21"/>
        </w:rPr>
        <w:t>电阻箱</w:t>
      </w:r>
      <w:r>
        <w:rPr>
          <w:i/>
          <w:szCs w:val="21"/>
        </w:rPr>
        <w:t>R</w:t>
      </w:r>
      <w:r>
        <w:rPr/>
        <w:t>的电流</w:t>
      </w:r>
      <w:r>
        <w:rPr>
          <w:i/>
          <w:szCs w:val="21"/>
        </w:rPr>
        <w:t>I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，</w:t>
      </w:r>
      <w:r>
        <w:rPr/>
        <w:t>并分别将</w:t>
      </w:r>
      <w:r>
        <w:rPr>
          <w:i/>
        </w:rPr>
        <w:t>R</w:t>
      </w:r>
      <w:r>
        <w:rPr>
          <w:szCs w:val="15"/>
          <w:vertAlign w:val="subscript"/>
        </w:rPr>
        <w:t xml:space="preserve"> </w:t>
      </w:r>
      <w:r>
        <w:rPr>
          <w:szCs w:val="15"/>
        </w:rPr>
        <w:t>的阻值和</w:t>
      </w:r>
      <w:r>
        <w:rPr>
          <w:i/>
          <w:szCs w:val="21"/>
        </w:rPr>
        <w:t>I</w:t>
      </w:r>
      <w:r>
        <w:rPr>
          <w:szCs w:val="21"/>
        </w:rPr>
        <w:t>的测量数据</w:t>
      </w:r>
      <w:r>
        <w:rPr/>
        <w:t>记录在实验数据记录表中。</w:t>
      </w:r>
      <w:r>
        <w:rPr/>
        <w:t>------1</w:t>
      </w:r>
      <w:r>
        <w:rPr/>
        <w:t>分</w:t>
      </w:r>
      <w:r>
        <w:rPr>
          <w:rFonts w:eastAsia="Times New Roman"/>
        </w:rPr>
        <w:t xml:space="preserve">                                      </w:t>
      </w:r>
      <w:r>
        <w:rPr/>
        <w:drawing>
          <wp:inline distT="0" distB="0" distL="0" distR="0">
            <wp:extent cx="18415" cy="19685"/>
            <wp:effectExtent l="0" t="0" r="0" b="0"/>
            <wp:docPr id="8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利用公式</w:t>
      </w:r>
      <w:r>
        <w:rPr>
          <w:i/>
        </w:rPr>
        <w:t>P</w:t>
      </w:r>
      <w:r>
        <w:rPr/>
        <w:t>=</w:t>
      </w:r>
      <w:r>
        <w:rPr>
          <w:i/>
        </w:rPr>
        <w:t>U</w:t>
      </w:r>
      <w:r>
        <w:rPr>
          <w:i/>
          <w:iCs/>
        </w:rPr>
        <w:t>I</w:t>
      </w:r>
      <w:r>
        <w:rPr/>
        <w:t>分别计算出</w:t>
      </w:r>
      <w:r>
        <w:rPr/>
        <w:t>6</w:t>
      </w:r>
      <w:r>
        <w:rPr/>
        <w:t>次电阻箱</w:t>
      </w:r>
      <w:r>
        <w:rPr>
          <w:i/>
        </w:rPr>
        <w:t>R</w:t>
      </w:r>
      <w:r>
        <w:rPr/>
        <w:t>消耗的电功率</w:t>
      </w:r>
      <w:r>
        <w:rPr>
          <w:i/>
        </w:rPr>
        <w:t>P</w:t>
      </w:r>
      <w:r>
        <w:rPr/>
        <w:t>，根据</w:t>
      </w:r>
      <w:r>
        <w:rPr>
          <w:i/>
          <w:szCs w:val="21"/>
        </w:rPr>
        <w:t>R</w:t>
      </w:r>
      <w:r>
        <w:rPr>
          <w:szCs w:val="21"/>
        </w:rPr>
        <w:t>的阻值分别计算出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，</w:t>
      </w:r>
      <w:r>
        <w:rPr/>
        <w:t>并分别将</w:t>
      </w:r>
      <w:r>
        <w:rPr>
          <w:szCs w:val="21"/>
        </w:rPr>
        <w:t>它们</w:t>
      </w:r>
      <w:r>
        <w:rPr/>
        <w:t>记录在实验数据记录表中。</w:t>
      </w:r>
      <w:r>
        <w:rPr/>
        <w:t>------1</w:t>
      </w:r>
      <w:r>
        <w:rPr/>
        <w:t>分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ind w:firstLine="200"/>
        <w:rPr/>
      </w:pPr>
      <w:r>
        <w:rPr>
          <w:szCs w:val="21"/>
        </w:rPr>
        <w:t>实验数据记录表</w:t>
      </w:r>
      <w:r>
        <w:rPr/>
        <w:t>------1</w:t>
      </w:r>
      <w:r>
        <w:rPr/>
        <w:t>分</w:t>
      </w:r>
      <w:r>
        <w:rPr>
          <w:rFonts w:eastAsia="Times New Roman"/>
        </w:rPr>
        <w:t xml:space="preserve">  </w:t>
      </w:r>
    </w:p>
    <w:tbl>
      <w:tblPr>
        <w:tblW w:w="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73"/>
        <w:gridCol w:w="773"/>
        <w:gridCol w:w="773"/>
        <w:gridCol w:w="773"/>
        <w:gridCol w:w="774"/>
        <w:gridCol w:w="774"/>
      </w:tblGrid>
      <w:tr>
        <w:trPr>
          <w:trHeight w:val="30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i/>
                <w:szCs w:val="21"/>
              </w:rPr>
              <w:t xml:space="preserve">R </w:t>
            </w:r>
            <w:r>
              <w:rPr>
                <w:szCs w:val="21"/>
              </w:rPr>
              <w:t>/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 xml:space="preserve">U </w:t>
            </w:r>
            <w:r>
              <w:rPr>
                <w:szCs w:val="21"/>
              </w:rPr>
              <w:t>/ V</w:t>
            </w:r>
            <w:r>
              <w:rPr>
                <w:i/>
                <w:szCs w:val="21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i/>
                <w:szCs w:val="21"/>
              </w:rPr>
              <w:t>I</w:t>
            </w:r>
            <w:r>
              <w:rPr>
                <w:szCs w:val="21"/>
              </w:rPr>
              <w:t xml:space="preserve"> / 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b/>
                <w:b/>
                <w:szCs w:val="21"/>
                <w:vertAlign w:val="subscript"/>
              </w:rPr>
            </w:pPr>
            <w:r>
              <w:rPr>
                <w:b/>
                <w:szCs w:val="21"/>
                <w:vertAlign w:val="subscript"/>
              </w:rPr>
              <w:object w:dxaOrig="27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.85pt;height:31.3pt" filled="f" o:ole="">
                  <v:imagedata r:id="rId85" o:title=""/>
                </v:shape>
                <o:OLEObject Type="Embed" ProgID="" ShapeID="ole_rId84" DrawAspect="Content" ObjectID="_573492627" r:id="rId84"/>
              </w:objec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/>
                <w:b/>
                <w:szCs w:val="21"/>
                <w:vertAlign w:val="subscript"/>
              </w:rPr>
            </w:pPr>
            <w:r>
              <w:rPr>
                <w:b/>
                <w:szCs w:val="21"/>
                <w:vertAlign w:val="subscript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i/>
                <w:szCs w:val="21"/>
              </w:rPr>
              <w:t>P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>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/>
                <w:b/>
                <w:i/>
                <w:i/>
                <w:szCs w:val="21"/>
              </w:rPr>
            </w:pPr>
            <w:r>
              <w:rPr>
                <w:b/>
                <w:i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五、计算题（共</w:t>
      </w:r>
      <w:r>
        <w:rPr>
          <w:rFonts w:eastAsia="黑体;SimHei"/>
        </w:rPr>
        <w:t>16</w:t>
      </w:r>
      <w:r>
        <w:rPr>
          <w:rFonts w:eastAsia="黑体;SimHei"/>
        </w:rPr>
        <w:t>分，</w:t>
      </w:r>
      <w:r>
        <w:rPr>
          <w:rFonts w:eastAsia="黑体;SimHei"/>
        </w:rPr>
        <w:t>37</w:t>
      </w:r>
      <w:r>
        <w:rPr>
          <w:rFonts w:eastAsia="黑体;SimHei"/>
        </w:rPr>
        <w:t>题</w:t>
      </w:r>
      <w:r>
        <w:rPr>
          <w:rFonts w:eastAsia="黑体;SimHei"/>
        </w:rPr>
        <w:t>3</w:t>
      </w:r>
      <w:r>
        <w:rPr>
          <w:rFonts w:eastAsia="黑体;SimHei"/>
        </w:rPr>
        <w:t>分，</w:t>
      </w:r>
      <w:r>
        <w:rPr>
          <w:rFonts w:eastAsia="黑体;SimHei"/>
        </w:rPr>
        <w:t>38</w:t>
      </w:r>
      <w:r>
        <w:rPr>
          <w:rFonts w:eastAsia="黑体;SimHei"/>
        </w:rPr>
        <w:t>题</w:t>
      </w:r>
      <w:r>
        <w:rPr>
          <w:rFonts w:eastAsia="黑体;SimHei"/>
        </w:rPr>
        <w:t>6</w:t>
      </w:r>
      <w:r>
        <w:rPr>
          <w:rFonts w:eastAsia="黑体;SimHei"/>
        </w:rPr>
        <w:t>分，</w:t>
      </w:r>
      <w:r>
        <w:rPr>
          <w:rFonts w:eastAsia="黑体;SimHei"/>
        </w:rPr>
        <w:t>39</w:t>
      </w:r>
      <w:r>
        <w:rPr>
          <w:rFonts w:eastAsia="黑体;SimHei"/>
        </w:rPr>
        <w:t>题</w:t>
      </w:r>
      <w:r>
        <w:rPr>
          <w:rFonts w:eastAsia="黑体;SimHei"/>
        </w:rPr>
        <w:t>7</w:t>
      </w:r>
      <w:r>
        <w:rPr>
          <w:rFonts w:eastAsia="黑体;SimHei"/>
        </w:rPr>
        <w:t>分）</w:t>
      </w:r>
    </w:p>
    <w:p>
      <w:pPr>
        <w:pStyle w:val="Normal"/>
        <w:rPr/>
      </w:pPr>
      <w:r>
        <w:rPr>
          <w:color w:val="000000"/>
          <w:lang w:val="pl-PL"/>
        </w:rPr>
        <w:t>（计算题与给出答案不同的其他正确</w:t>
      </w:r>
      <w:r>
        <w:rPr>
          <w:color w:val="000000"/>
          <w:szCs w:val="21"/>
        </w:rPr>
        <w:t>解法</w:t>
      </w:r>
      <w:r>
        <w:rPr>
          <w:color w:val="000000"/>
          <w:szCs w:val="21"/>
          <w:lang w:val="pl-PL"/>
        </w:rPr>
        <w:t>，</w:t>
      </w:r>
      <w:r>
        <w:rPr>
          <w:color w:val="000000"/>
          <w:szCs w:val="21"/>
        </w:rPr>
        <w:t>均可相应得分</w:t>
      </w:r>
      <w:r>
        <w:rPr>
          <w:color w:val="000000"/>
          <w:lang w:val="pl-PL"/>
        </w:rPr>
        <w:t>）</w:t>
      </w:r>
    </w:p>
    <w:p>
      <w:pPr>
        <w:pStyle w:val="Normal"/>
        <w:rPr>
          <w:lang w:val="pl-PL"/>
        </w:rPr>
      </w:pPr>
      <w:r>
        <w:rPr>
          <w:color w:val="000000"/>
          <w:szCs w:val="21"/>
          <w:lang w:val="pl-PL"/>
        </w:rPr>
        <w:t>37</w:t>
      </w:r>
      <w:r>
        <w:rPr>
          <w:color w:val="000000"/>
          <w:szCs w:val="21"/>
          <w:lang w:val="pl-PL"/>
        </w:rPr>
        <w:t>．</w:t>
      </w:r>
      <w:r>
        <w:rPr>
          <w:color w:val="000000"/>
          <w:szCs w:val="21"/>
        </w:rPr>
        <w:t>解</w:t>
      </w:r>
      <w:r>
        <w:rPr>
          <w:color w:val="000000"/>
          <w:szCs w:val="21"/>
          <w:lang w:val="pl-PL"/>
        </w:rPr>
        <w:t>：</w:t>
      </w:r>
      <w:r>
        <w:rPr>
          <w:lang w:val="pl-PL"/>
        </w:rPr>
        <w:t>（</w:t>
      </w:r>
      <w:r>
        <w:rPr>
          <w:lang w:val="pl-PL"/>
        </w:rPr>
        <w:t>1</w:t>
      </w:r>
      <w:r>
        <w:rPr>
          <w:lang w:val="pl-PL"/>
        </w:rPr>
        <w:t>）</w:t>
      </w:r>
      <w:r>
        <w:rPr/>
        <w:t>根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lang w:val="pl-PL"/>
        </w:rPr>
        <w:t>，</w:t>
      </w: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lang w:val="pl-PL"/>
        </w:rPr>
        <w:t>------2</w:t>
      </w:r>
      <w:r>
        <w:rPr/>
        <w:t>分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left="-4" w:firstLine="420"/>
        <w:jc w:val="left"/>
        <w:rPr>
          <w:lang w:val="pl-PL"/>
        </w:rPr>
      </w:pPr>
      <w:r>
        <w:rPr>
          <w:lang w:val="pl-PL"/>
        </w:rPr>
        <w:t>（</w:t>
      </w:r>
      <w:r>
        <w:rPr>
          <w:lang w:val="pl-PL"/>
        </w:rPr>
        <w:t>2</w:t>
      </w:r>
      <w:r>
        <w:rPr>
          <w:lang w:val="pl-PL"/>
        </w:rPr>
        <w:t>）</w:t>
      </w:r>
      <w:r>
        <w:rPr/>
        <w:t>根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pl-PL"/>
        </w:rPr>
        <w:t>，</w:t>
      </w: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lang w:val="pl-PL"/>
        </w:rPr>
        <w:t>-----1</w:t>
      </w:r>
      <w:r>
        <w:rPr/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6215" cy="3466465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9</w:t>
      </w:r>
      <w:r>
        <w:rPr>
          <w:color w:val="000000"/>
        </w:rPr>
        <w:t>．解：将滑动变阻器的滑片</w:t>
      </w:r>
      <w:r>
        <w:rPr>
          <w:i/>
          <w:color w:val="000000"/>
        </w:rPr>
        <w:t>P</w:t>
      </w:r>
      <w:r>
        <w:rPr>
          <w:color w:val="000000"/>
        </w:rPr>
        <w:t>置于某位置</w:t>
      </w:r>
      <w:r>
        <w:rPr>
          <w:i/>
          <w:color w:val="000000"/>
        </w:rPr>
        <w:t>a</w:t>
      </w:r>
      <w:r>
        <w:rPr>
          <w:color w:val="000000"/>
        </w:rPr>
        <w:t>，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断开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时，</w:t>
      </w:r>
      <w:r>
        <w:rPr>
          <w:color w:val="000000"/>
          <w:spacing w:val="-8"/>
          <w:szCs w:val="21"/>
        </w:rPr>
        <w:t>等效电路如答图</w:t>
      </w:r>
      <w:r>
        <w:rPr>
          <w:color w:val="000000"/>
          <w:spacing w:val="-8"/>
          <w:szCs w:val="21"/>
        </w:rPr>
        <w:t>8</w:t>
      </w:r>
      <w:r>
        <w:rPr>
          <w:color w:val="000000"/>
          <w:spacing w:val="-8"/>
          <w:szCs w:val="21"/>
        </w:rPr>
        <w:t>甲所示；</w:t>
      </w:r>
      <w:r>
        <w:rPr>
          <w:color w:val="000000"/>
        </w:rPr>
        <w:t>将滑动变阻器的滑片</w:t>
      </w:r>
      <w:r>
        <w:rPr>
          <w:i/>
          <w:color w:val="000000"/>
        </w:rPr>
        <w:t>P</w:t>
      </w:r>
      <w:r>
        <w:rPr>
          <w:color w:val="000000"/>
        </w:rPr>
        <w:t>置于最左端，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断开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时，</w:t>
      </w:r>
      <w:r>
        <w:rPr>
          <w:color w:val="000000"/>
          <w:spacing w:val="-8"/>
          <w:szCs w:val="21"/>
        </w:rPr>
        <w:t>等效电路如答图</w:t>
      </w:r>
      <w:r>
        <w:rPr>
          <w:color w:val="000000"/>
          <w:spacing w:val="-8"/>
          <w:szCs w:val="21"/>
        </w:rPr>
        <w:t>8</w:t>
      </w:r>
      <w:r>
        <w:rPr>
          <w:color w:val="000000"/>
          <w:spacing w:val="-8"/>
          <w:szCs w:val="21"/>
        </w:rPr>
        <w:t>乙所示；</w:t>
      </w:r>
      <w:r>
        <w:rPr>
          <w:color w:val="000000"/>
        </w:rPr>
        <w:t>将滑动变阻器的滑片</w:t>
      </w:r>
      <w:r>
        <w:rPr>
          <w:i/>
          <w:color w:val="000000"/>
        </w:rPr>
        <w:t>P</w:t>
      </w:r>
      <w:r>
        <w:rPr>
          <w:color w:val="000000"/>
        </w:rPr>
        <w:t>置于某位置</w:t>
      </w:r>
      <w:r>
        <w:rPr>
          <w:i/>
          <w:color w:val="000000"/>
        </w:rPr>
        <w:t>b</w:t>
      </w:r>
      <w:r>
        <w:rPr>
          <w:color w:val="000000"/>
        </w:rPr>
        <w:t>，闭合开关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断开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时，</w:t>
      </w:r>
      <w:r>
        <w:rPr>
          <w:color w:val="000000"/>
          <w:spacing w:val="-8"/>
          <w:szCs w:val="21"/>
        </w:rPr>
        <w:t>等效电路如答图</w:t>
      </w:r>
      <w:r>
        <w:rPr>
          <w:color w:val="000000"/>
          <w:spacing w:val="-8"/>
          <w:szCs w:val="21"/>
        </w:rPr>
        <w:t>8</w:t>
      </w:r>
      <w:r>
        <w:rPr>
          <w:color w:val="000000"/>
          <w:spacing w:val="-8"/>
          <w:szCs w:val="21"/>
        </w:rPr>
        <w:t>丙所示。</w:t>
      </w:r>
    </w:p>
    <w:p>
      <w:pPr>
        <w:pStyle w:val="Normal"/>
        <w:ind w:firstLine="200"/>
        <w:rPr>
          <w:color w:val="000000"/>
          <w:lang w:val="nl-BE"/>
        </w:rPr>
      </w:pPr>
      <w:r>
        <w:rPr>
          <w:color w:val="000000"/>
          <w:lang w:val="nl-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210945</wp:posOffset>
                </wp:positionH>
                <wp:positionV relativeFrom="paragraph">
                  <wp:posOffset>5715</wp:posOffset>
                </wp:positionV>
                <wp:extent cx="5440045" cy="995045"/>
                <wp:effectExtent l="0" t="0" r="0" b="0"/>
                <wp:wrapSquare wrapText="largest"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78.35pt;mso-wrap-distance-left:9pt;mso-wrap-distance-right:9pt;mso-wrap-distance-top:0pt;mso-wrap-distance-bottom:0pt;margin-top:0.45pt;mso-position-vertical-relative:text;margin-left: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-0.9pt;margin-top:10.65pt;width:396.65pt;height:81.65pt" coordorigin="-18,213" coordsize="7933,1633">
                            <v:shape id="shape_0" stroked="f" o:allowincell="f" style="position:absolute;left:1148;top:1126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160,594" to="2705,5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fillcolor="white" stroked="t" o:allowincell="f" style="position:absolute;left:386;top:543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rect id="shape_0" fillcolor="white" stroked="t" o:allowincell="f" style="position:absolute;left:1206;top:543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rect id="shape_0" fillcolor="white" stroked="t" o:allowincell="f" style="position:absolute;left:2014;top:543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line id="shape_0" from="163,588" to="163,11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16,598" to="2716,11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,849" to="1037,8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213;top:774;width:39;height:146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line id="shape_0" from="1064,598" to="1064,9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958;top:778;width:39;height:146;flip:x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rect id="shape_0" fillcolor="white" stroked="f" o:allowincell="f" style="position:absolute;left:486;top:780;width:285;height:182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shape id="shape_0" stroked="f" o:allowincell="f" style="position:absolute;left:390;top:684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12;top:234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1236;top:243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2044;top:243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202,1062" to="2669,10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213;top:990;width:39;height:146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shape id="shape_0" fillcolor="black" stroked="t" o:allowincell="f" style="position:absolute;left:2611;top:989;width:39;height:146;flip:x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shape id="shape_0" fillcolor="white" stroked="f" o:allowincell="f" style="position:absolute;left:1152;top:891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-18;top:213;width:71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3048,603" to="4852,6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fillcolor="white" stroked="t" o:allowincell="f" style="position:absolute;left:3274;top:552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rect id="shape_0" fillcolor="white" stroked="t" o:allowincell="f" style="position:absolute;left:4094;top:552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line id="shape_0" from="3054,598" to="3054,11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4852,598" to="4852,11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stroked="f" o:allowincell="f" style="position:absolute;left:3300;top:243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4090;top:252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3090,1065" to="4813,10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3116;top:993;width:39;height:146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shape id="shape_0" fillcolor="black" stroked="t" o:allowincell="f" style="position:absolute;left:4758;top:993;width:39;height:146;flip:x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rect id="shape_0" fillcolor="white" stroked="f" o:allowincell="f" style="position:absolute;left:3770;top:1071;width:321;height:218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shape id="shape_0" fillcolor="white" stroked="f" o:allowincell="f" style="position:absolute;left:3664;top:902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112;top:225;width:71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i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874;top:234;width:71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5366,603" to="7911,6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fillcolor="white" stroked="t" o:allowincell="f" style="position:absolute;left:5586;top:552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rect id="shape_0" fillcolor="white" stroked="t" o:allowincell="f" style="position:absolute;left:6406;top:552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rect id="shape_0" fillcolor="white" stroked="t" o:allowincell="f" style="position:absolute;left:7214;top:552;width:507;height:95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square"/>
                            </v:rect>
                            <v:line id="shape_0" from="5366,598" to="5366,11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916,598" to="7916,11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320,854" to="7869,85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6331;top:783;width:39;height:146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line id="shape_0" from="6264,598" to="6264,9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7812;top:777;width:39;height:146;flip:x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rect id="shape_0" fillcolor="white" stroked="f" o:allowincell="f" style="position:absolute;left:6952;top:789;width:285;height:182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shape id="shape_0" stroked="f" o:allowincell="f" style="position:absolute;left:6846;top:699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5612;top:243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436;top:252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7244;top:252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line id="shape_0" from="5402,1062" to="7869,10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fillcolor="black" stroked="t" o:allowincell="f" style="position:absolute;left:5419;top:987;width:39;height:146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shape id="shape_0" fillcolor="black" stroked="t" o:allowincell="f" style="position:absolute;left:7798;top:987;width:39;height:146;flip:x;mso-wrap-style:none;v-text-anchor:middle;rotation:27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rect id="shape_0" fillcolor="white" stroked="f" o:allowincell="f" style="position:absolute;left:6448;top:1071;width:321;height:218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shape id="shape_0" fillcolor="white" stroked="f" o:allowincell="f" style="position:absolute;left:6352;top:918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204;top:261;width:71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P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675;top:1170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6372;top:1190;width:588;height:35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丙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fillcolor="black" stroked="t" o:allowincell="f" style="position:absolute;left:2695;top:690;width:39;height:146;flip:x;mso-wrap-style:none;v-text-anchor:middle;rotation:18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shape id="shape_0" stroked="f" o:allowincell="f" style="position:absolute;left:2307;top:646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fillcolor="black" stroked="t" o:allowincell="f" style="position:absolute;left:4832;top:754;width:39;height:146;flip:x;mso-wrap-style:none;v-text-anchor:middle;rotation:18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shape id="shape_0" stroked="f" o:allowincell="f" style="position:absolute;left:4397;top:742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fillcolor="black" stroked="t" o:allowincell="f" style="position:absolute;left:5344;top:804;width:39;height:146;flip:xy;mso-wrap-style:none;v-text-anchor:middle;rotation:180" type="_x0000_t5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shape>
                            <v:shape id="shape_0" stroked="f" o:allowincell="f" style="position:absolute;left:5442;top:758;width:539;height:3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f" style="position:absolute;left:3560;top:1478;width:702;height:3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答图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30</wp:posOffset>
                </wp:positionH>
                <wp:positionV relativeFrom="paragraph">
                  <wp:posOffset>135255</wp:posOffset>
                </wp:positionV>
                <wp:extent cx="5038090" cy="1036955"/>
                <wp:effectExtent l="0" t="0" r="28575" b="0"/>
                <wp:wrapSquare wrapText="bothSides"/>
                <wp:docPr id="8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1036800"/>
                          <a:chOff x="0" y="0"/>
                          <a:chExt cx="5038200" cy="1036800"/>
                        </a:xfrm>
                      </wpg:grpSpPr>
                      <wps:wsp>
                        <wps:cNvSpPr txBox="1"/>
                        <wps:spPr>
                          <a:xfrm>
                            <a:off x="740520" y="5796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24192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0952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0952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0952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3796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4444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03920"/>
                            <a:ext cx="52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880" y="35604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4444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19920" y="35856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60000"/>
                            <a:ext cx="18144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2991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133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90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190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539280"/>
                            <a:ext cx="15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880" y="49320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69680" y="49248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4305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247680"/>
                            <a:ext cx="11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21528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528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24444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24444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7080" y="190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248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3520" y="541080"/>
                            <a:ext cx="109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90440" y="49500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033000" y="49500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544680"/>
                            <a:ext cx="2044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43740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756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i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133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920" y="24768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21528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1528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215280"/>
                            <a:ext cx="322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4444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200" y="244440"/>
                            <a:ext cx="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407160"/>
                            <a:ext cx="98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31640" y="36180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24444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972320" y="35784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365760"/>
                            <a:ext cx="18144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8520" y="3085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190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248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248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0" y="539280"/>
                            <a:ext cx="15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52760" y="49140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963320" y="49140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544680"/>
                            <a:ext cx="2044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960" y="44784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3060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076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620280"/>
                            <a:ext cx="374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722600" y="30276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2750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3079800" y="34344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3358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3404880" y="375120"/>
                            <a:ext cx="2556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3459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960" y="803160"/>
                            <a:ext cx="446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0.65pt;width:396.65pt;height:81.65pt" coordorigin="-18,213" coordsize="7933,1633">
                <v:shape id="shape_0" stroked="f" o:allowincell="f" style="position:absolute;left:1148;top:112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0,594" to="2705,5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86;top:543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1206;top:543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2014;top:543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163,588" to="163,11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16,598" to="2716,1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2,849" to="1037,8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213;top:774;width:39;height:146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1064,598" to="1064,9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58;top:778;width:39;height:146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486;top:780;width:285;height:18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390;top:68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2;top:23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6;top:24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4;top:24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2,1062" to="2669,1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213;top:990;width:39;height:146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611;top:989;width:39;height:146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1152;top:891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18;top:213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48,603" to="4852,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274;top:552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4094;top:552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3054,598" to="3054,1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52,598" to="4852,1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300;top:24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90;top:25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90,1065" to="4813,10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3116;top:993;width:39;height:146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758;top:993;width:39;height:146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3770;top:1071;width:321;height:21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3664;top:90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112;top:225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0"/>
                            <w:i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4;top:234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66,603" to="7911,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86;top:552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6406;top:552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rect id="shape_0" fillcolor="white" stroked="t" o:allowincell="f" style="position:absolute;left:7214;top:552;width:507;height:9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5366,598" to="5366,1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6,598" to="7916,1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20,854" to="7869,8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6331;top:783;width:39;height:146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6264,598" to="6264,9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812;top:777;width:39;height:146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6952;top:789;width:285;height:18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846;top:699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2;top:24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6;top:25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i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4;top:25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2,1062" to="7869,1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5419;top:987;width:39;height:146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798;top:987;width:39;height:146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6448;top:1071;width:321;height:21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6352;top:91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204;top:261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5;top:117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72;top:1190;width:58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2695;top:690;width:39;height:146;flip:x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2307;top:64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4832;top:754;width:39;height:146;flip:x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4397;top:74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5344;top:804;width:39;height:146;flip:xy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5442;top:75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0;top:1478;width:70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华文宋体;微软雅黑"/>
          <w:color w:val="000000"/>
          <w:lang w:val="nl-BE"/>
        </w:rPr>
      </w:pPr>
      <w:r>
        <w:rPr>
          <w:color w:val="000000"/>
          <w:lang w:val="nl-BE"/>
        </w:rPr>
        <w:t>（</w:t>
      </w:r>
      <w:r>
        <w:rPr>
          <w:color w:val="000000"/>
          <w:lang w:val="nl-BE"/>
        </w:rPr>
        <w:t>1</w:t>
      </w:r>
      <w:r>
        <w:rPr>
          <w:color w:val="000000"/>
          <w:lang w:val="nl-BE"/>
        </w:rPr>
        <w:t>）根据</w:t>
      </w:r>
      <w:r>
        <w:rPr>
          <w:i/>
          <w:color w:val="000000"/>
          <w:lang w:val="nl-BE"/>
        </w:rPr>
        <w:t>P</w:t>
      </w:r>
      <w:r>
        <w:rPr>
          <w:color w:val="000000"/>
          <w:lang w:val="nl-BE"/>
        </w:rPr>
        <w:t>=</w:t>
      </w:r>
      <w:r>
        <w:rPr>
          <w:i/>
          <w:color w:val="000000"/>
          <w:lang w:val="nl-BE"/>
        </w:rPr>
        <w:t>I</w:t>
      </w:r>
      <w:r>
        <w:rPr>
          <w:color w:val="000000"/>
          <w:vertAlign w:val="superscript"/>
          <w:lang w:val="nl-BE"/>
        </w:rPr>
        <w:t>2</w:t>
      </w:r>
      <w:r>
        <w:rPr>
          <w:i/>
          <w:color w:val="000000"/>
          <w:lang w:val="nl-BE"/>
        </w:rPr>
        <w:t xml:space="preserve"> R</w:t>
      </w:r>
      <w:r>
        <w:rPr>
          <w:color w:val="000000"/>
          <w:lang w:val="nl-BE"/>
        </w:rPr>
        <w:t>，由</w:t>
      </w:r>
      <w:r>
        <w:rPr>
          <w:rFonts w:eastAsia="Times New Roman"/>
          <w:i/>
          <w:color w:val="000000"/>
          <w:lang w:val="nl-BE"/>
        </w:rPr>
        <w:t xml:space="preserve"> </w:t>
      </w:r>
      <w:r>
        <w:rPr>
          <w:i/>
          <w:color w:val="000000"/>
          <w:lang w:val="nl-BE"/>
        </w:rPr>
        <w:t>P</w:t>
      </w:r>
      <w:r>
        <w:rPr>
          <w:color w:val="000000"/>
          <w:vertAlign w:val="subscript"/>
          <w:lang w:val="nl-BE"/>
        </w:rPr>
        <w:t>1</w:t>
      </w:r>
      <w:r>
        <w:rPr>
          <w:color w:val="000000"/>
          <w:lang w:val="nl-BE"/>
        </w:rPr>
        <w:t>=0.8W</w:t>
      </w:r>
      <w:r>
        <w:rPr>
          <w:color w:val="000000"/>
          <w:lang w:val="nl-BE"/>
        </w:rPr>
        <w:t>，</w:t>
      </w:r>
      <w:r>
        <w:rPr>
          <w:i/>
          <w:color w:val="000000"/>
          <w:lang w:val="nl-BE"/>
        </w:rPr>
        <w:t>P′</w:t>
      </w:r>
      <w:r>
        <w:rPr>
          <w:color w:val="000000"/>
          <w:vertAlign w:val="subscript"/>
          <w:lang w:val="nl-BE"/>
        </w:rPr>
        <w:t>1</w:t>
      </w:r>
      <w:r>
        <w:rPr>
          <w:color w:val="000000"/>
          <w:lang w:val="nl-BE"/>
        </w:rPr>
        <w:t>=1.8W</w:t>
      </w:r>
      <w:r>
        <w:rPr>
          <w:color w:val="000000"/>
          <w:lang w:val="nl-BE"/>
        </w:rPr>
        <w:t>，</w:t>
      </w:r>
      <w:r>
        <w:rPr>
          <w:bCs/>
          <w:color w:val="000000"/>
          <w:szCs w:val="21"/>
        </w:rPr>
        <w:t>解得</w:t>
      </w:r>
      <w:r>
        <w:rPr>
          <w:i/>
          <w:color w:val="000000"/>
          <w:lang w:val="nl-BE"/>
        </w:rPr>
        <w:t>I</w:t>
      </w:r>
      <w:r>
        <w:rPr>
          <w:color w:val="000000"/>
          <w:vertAlign w:val="subscript"/>
          <w:lang w:val="nl-BE"/>
        </w:rPr>
        <w:t>1</w:t>
      </w:r>
      <w:r>
        <w:rPr>
          <w:color w:val="000000"/>
          <w:lang w:val="nl-BE"/>
        </w:rPr>
        <w:t>:</w:t>
      </w:r>
      <w:r>
        <w:rPr>
          <w:i/>
          <w:color w:val="000000"/>
          <w:lang w:val="nl-BE"/>
        </w:rPr>
        <w:t>I</w:t>
      </w:r>
      <w:r>
        <w:rPr>
          <w:color w:val="000000"/>
          <w:vertAlign w:val="subscript"/>
          <w:lang w:val="nl-BE"/>
        </w:rPr>
        <w:t>2</w:t>
      </w:r>
      <w:r>
        <w:rPr>
          <w:color w:val="000000"/>
          <w:lang w:val="nl-BE"/>
        </w:rPr>
        <w:t>=2:3</w:t>
      </w:r>
      <w:r>
        <w:rPr>
          <w:rFonts w:eastAsia="华文宋体;微软雅黑"/>
          <w:color w:val="000000"/>
          <w:lang w:val="nl-BE"/>
        </w:rPr>
        <w:t>…</w:t>
      </w:r>
      <w:r>
        <w:rPr>
          <w:rFonts w:eastAsia="Wingdings 2" w:cs="Wingdings 2" w:ascii="Wingdings 2" w:hAnsi="Wingdings 2"/>
          <w:color w:val="000000"/>
          <w:lang w:val="pt-BR"/>
        </w:rPr>
        <w:t></w:t>
      </w:r>
      <w:r>
        <w:rPr>
          <w:lang w:val="nl-BE"/>
        </w:rPr>
        <w:t>---------2</w:t>
      </w:r>
      <w:r>
        <w:rPr>
          <w:color w:val="000000"/>
          <w:szCs w:val="21"/>
        </w:rPr>
        <w:t>分</w:t>
      </w:r>
    </w:p>
    <w:p>
      <w:pPr>
        <w:pStyle w:val="Normal"/>
        <w:ind w:hanging="2"/>
        <w:rPr>
          <w:color w:val="000000"/>
          <w:lang w:val="nl-BE"/>
        </w:rPr>
      </w:pPr>
      <w:r>
        <w:rPr>
          <w:color w:val="000000"/>
          <w:lang w:val="nl-BE"/>
        </w:rPr>
        <w:t>（</w:t>
      </w:r>
      <w:r>
        <w:rPr>
          <w:color w:val="000000"/>
          <w:lang w:val="nl-BE"/>
        </w:rPr>
        <w:t>2</w:t>
      </w:r>
      <w:r>
        <w:rPr>
          <w:color w:val="000000"/>
          <w:lang w:val="nl-BE"/>
        </w:rPr>
        <w:t>）</w:t>
      </w:r>
      <w:r>
        <w:rPr>
          <w:color w:val="000000"/>
        </w:rPr>
        <w:t>根据</w:t>
      </w:r>
      <w:r>
        <w:rPr>
          <w:i/>
          <w:color w:val="000000"/>
          <w:lang w:val="nl-BE"/>
        </w:rPr>
        <w:t>P</w:t>
      </w:r>
      <w:r>
        <w:rPr>
          <w:color w:val="000000"/>
          <w:lang w:val="nl-BE"/>
        </w:rPr>
        <w:t>=</w:t>
      </w:r>
      <w:r>
        <w:rPr>
          <w:i/>
          <w:color w:val="000000"/>
          <w:lang w:val="nl-BE"/>
        </w:rPr>
        <w:t>UI</w:t>
      </w:r>
      <w:r>
        <w:rPr>
          <w:color w:val="000000"/>
          <w:lang w:val="nl-BE"/>
        </w:rPr>
        <w:t>，由</w:t>
      </w:r>
      <w:r>
        <w:rPr>
          <w:i/>
          <w:color w:val="000000"/>
          <w:lang w:val="nl-BE"/>
        </w:rPr>
        <w:t>P</w:t>
      </w:r>
      <w:r>
        <w:rPr>
          <w:color w:val="000000"/>
          <w:lang w:val="nl-BE"/>
        </w:rPr>
        <w:t>:</w:t>
      </w:r>
      <w:r>
        <w:rPr>
          <w:i/>
          <w:color w:val="000000"/>
          <w:lang w:val="nl-BE"/>
        </w:rPr>
        <w:t>P′</w:t>
      </w:r>
      <w:r>
        <w:rPr>
          <w:color w:val="000000"/>
          <w:vertAlign w:val="subscript"/>
          <w:lang w:val="nl-BE"/>
        </w:rPr>
        <w:t xml:space="preserve"> </w:t>
      </w:r>
      <w:r>
        <w:rPr>
          <w:color w:val="000000"/>
          <w:lang w:val="nl-BE"/>
        </w:rPr>
        <w:t>=2:1</w:t>
      </w:r>
      <w:r>
        <w:rPr>
          <w:color w:val="000000"/>
          <w:lang w:val="nl-BE"/>
        </w:rPr>
        <w:t>，</w:t>
      </w:r>
      <w:r>
        <w:rPr>
          <w:bCs/>
          <w:color w:val="000000"/>
          <w:szCs w:val="21"/>
        </w:rPr>
        <w:t>解得</w:t>
      </w:r>
      <w:r>
        <w:rPr>
          <w:rFonts w:eastAsia="Times New Roman"/>
          <w:bCs/>
          <w:color w:val="000000"/>
          <w:szCs w:val="21"/>
          <w:lang w:val="nl-BE"/>
        </w:rPr>
        <w:t xml:space="preserve"> </w:t>
      </w:r>
      <w:r>
        <w:rPr>
          <w:i/>
          <w:color w:val="000000"/>
          <w:lang w:val="nl-BE"/>
        </w:rPr>
        <w:t>I</w:t>
      </w:r>
      <w:r>
        <w:rPr>
          <w:color w:val="000000"/>
          <w:vertAlign w:val="subscript"/>
          <w:lang w:val="nl-BE"/>
        </w:rPr>
        <w:t>2</w:t>
      </w:r>
      <w:r>
        <w:rPr>
          <w:color w:val="000000"/>
          <w:lang w:val="nl-BE"/>
        </w:rPr>
        <w:t>:</w:t>
      </w:r>
      <w:r>
        <w:rPr>
          <w:i/>
          <w:color w:val="000000"/>
          <w:lang w:val="nl-BE"/>
        </w:rPr>
        <w:t>I</w:t>
      </w:r>
      <w:r>
        <w:rPr>
          <w:color w:val="000000"/>
          <w:vertAlign w:val="subscript"/>
          <w:lang w:val="nl-BE"/>
        </w:rPr>
        <w:t>3</w:t>
      </w:r>
      <w:r>
        <w:rPr>
          <w:color w:val="000000"/>
          <w:lang w:val="nl-BE"/>
        </w:rPr>
        <w:t>=2:1</w:t>
      </w:r>
      <w:r>
        <w:rPr>
          <w:rFonts w:eastAsia="华文宋体;微软雅黑"/>
          <w:color w:val="000000"/>
          <w:lang w:val="nl-BE"/>
        </w:rPr>
        <w:t>…</w:t>
      </w:r>
      <w:r>
        <w:rPr>
          <w:rFonts w:eastAsia="Wingdings 2" w:cs="Wingdings 2" w:ascii="Wingdings 2" w:hAnsi="Wingdings 2"/>
          <w:color w:val="000000"/>
          <w:lang w:val="pt-BR"/>
        </w:rPr>
        <w:t></w:t>
      </w:r>
      <w:r>
        <w:rPr>
          <w:lang w:val="nl-BE"/>
        </w:rPr>
        <w:t>---------</w:t>
      </w:r>
      <w:r>
        <w:rPr>
          <w:color w:val="000000"/>
          <w:szCs w:val="21"/>
          <w:lang w:val="nl-BE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ind w:firstLine="525"/>
        <w:rPr/>
      </w:pPr>
      <w:r>
        <w:rPr>
          <w:color w:val="000000"/>
        </w:rPr>
        <w:t>根据欧姆定律</w:t>
      </w:r>
      <w:r>
        <w:rPr>
          <w:i/>
          <w:color w:val="000000"/>
          <w:lang w:val="pl-PL"/>
        </w:rPr>
        <w:t>I</w:t>
      </w:r>
      <w:r>
        <w:rPr>
          <w:color w:val="000000"/>
          <w:lang w:val="pl-PL"/>
        </w:rPr>
        <w:t>=</w:t>
      </w:r>
      <w:r>
        <w:rPr>
          <w:color w:val="000000"/>
          <w:lang w:val="pl-PL"/>
        </w:rPr>
        <w:t>，对于等效电路甲、乙有</w:t>
      </w:r>
      <w:r>
        <w:rPr>
          <w:color w:val="000000"/>
          <w:lang w:val="pl-PL"/>
        </w:rPr>
        <w:t>(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+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):(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+</w:t>
      </w:r>
      <w:r>
        <w:rPr>
          <w:i/>
          <w:color w:val="000000"/>
          <w:lang w:val="pl-PL"/>
        </w:rPr>
        <w:t xml:space="preserve"> R</w:t>
      </w:r>
      <w:r>
        <w:rPr>
          <w:i/>
          <w:color w:val="000000"/>
          <w:vertAlign w:val="subscript"/>
          <w:lang w:val="pl-PL"/>
        </w:rPr>
        <w:t>a</w:t>
      </w:r>
      <w:r>
        <w:rPr>
          <w:color w:val="000000"/>
          <w:lang w:val="pl-PL"/>
        </w:rPr>
        <w:t>+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)=2:3</w:t>
      </w:r>
    </w:p>
    <w:p>
      <w:pPr>
        <w:pStyle w:val="Normal"/>
        <w:ind w:firstLine="525"/>
        <w:rPr/>
      </w:pPr>
      <w:r>
        <w:rPr>
          <w:color w:val="000000"/>
          <w:lang w:val="pl-PL"/>
        </w:rPr>
        <w:t>对于等效电路乙、丙有</w:t>
      </w:r>
      <w:r>
        <w:rPr>
          <w:color w:val="000000"/>
          <w:lang w:val="pl-PL"/>
        </w:rPr>
        <w:t>(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+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):(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1</w:t>
      </w:r>
      <w:r>
        <w:rPr>
          <w:color w:val="000000"/>
          <w:lang w:val="pl-PL"/>
        </w:rPr>
        <w:t>+</w:t>
      </w:r>
      <w:r>
        <w:rPr>
          <w:i/>
          <w:color w:val="000000"/>
          <w:lang w:val="pl-PL"/>
        </w:rPr>
        <w:t xml:space="preserve"> R</w:t>
      </w:r>
      <w:r>
        <w:rPr>
          <w:i/>
          <w:color w:val="000000"/>
          <w:vertAlign w:val="subscript"/>
          <w:lang w:val="pl-PL"/>
        </w:rPr>
        <w:t>b</w:t>
      </w:r>
      <w:r>
        <w:rPr>
          <w:color w:val="000000"/>
          <w:lang w:val="pl-PL"/>
        </w:rPr>
        <w:t>+</w:t>
      </w:r>
      <w:r>
        <w:rPr>
          <w:i/>
          <w:color w:val="000000"/>
          <w:lang w:val="pl-PL"/>
        </w:rPr>
        <w:t>R</w:t>
      </w:r>
      <w:r>
        <w:rPr>
          <w:color w:val="000000"/>
          <w:vertAlign w:val="subscript"/>
          <w:lang w:val="pl-PL"/>
        </w:rPr>
        <w:t>2</w:t>
      </w:r>
      <w:r>
        <w:rPr>
          <w:color w:val="000000"/>
          <w:lang w:val="pl-PL"/>
        </w:rPr>
        <w:t>)=1:2</w:t>
      </w:r>
    </w:p>
    <w:p>
      <w:pPr>
        <w:pStyle w:val="Normal"/>
        <w:ind w:firstLine="510"/>
        <w:rPr>
          <w:color w:val="000000"/>
          <w:lang w:val="pt-BR"/>
        </w:rPr>
      </w:pPr>
      <w:r>
        <w:rPr>
          <w:color w:val="000000"/>
          <w:lang w:val="pt-BR"/>
        </w:rPr>
        <w:t>解得</w:t>
      </w:r>
      <w:r>
        <w:rPr>
          <w:color w:val="000000"/>
          <w:lang w:val="pt-BR"/>
        </w:rPr>
        <w:t>2</w:t>
      </w:r>
      <w:r>
        <w:rPr>
          <w:i/>
          <w:color w:val="000000"/>
          <w:lang w:val="pt-BR"/>
        </w:rPr>
        <w:t>R</w:t>
      </w:r>
      <w:r>
        <w:rPr>
          <w:i/>
          <w:color w:val="000000"/>
          <w:vertAlign w:val="subscript"/>
          <w:lang w:val="pt-BR"/>
        </w:rPr>
        <w:t>a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 xml:space="preserve"> R</w:t>
      </w:r>
      <w:r>
        <w:rPr>
          <w:color w:val="000000"/>
          <w:vertAlign w:val="subscript"/>
          <w:lang w:val="pt-BR"/>
        </w:rPr>
        <w:t>1</w:t>
      </w:r>
      <w:r>
        <w:rPr>
          <w:color w:val="000000"/>
          <w:lang w:val="pt-BR"/>
        </w:rPr>
        <w:t>+</w:t>
      </w:r>
      <w:r>
        <w:rPr>
          <w:i/>
          <w:color w:val="000000"/>
          <w:lang w:val="pt-BR"/>
        </w:rPr>
        <w:t>R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 xml:space="preserve">    </w:t>
      </w:r>
      <w:r>
        <w:rPr>
          <w:i/>
          <w:color w:val="000000"/>
          <w:lang w:val="pt-BR"/>
        </w:rPr>
        <w:t>R</w:t>
      </w:r>
      <w:r>
        <w:rPr>
          <w:i/>
          <w:color w:val="000000"/>
          <w:vertAlign w:val="subscript"/>
          <w:lang w:val="pt-BR"/>
        </w:rPr>
        <w:t>b</w:t>
      </w:r>
      <w:r>
        <w:rPr>
          <w:color w:val="000000"/>
          <w:lang w:val="pt-BR"/>
        </w:rPr>
        <w:t>=</w:t>
      </w:r>
      <w:r>
        <w:rPr>
          <w:i/>
          <w:color w:val="000000"/>
          <w:lang w:val="pt-BR"/>
        </w:rPr>
        <w:t xml:space="preserve"> R</w:t>
      </w:r>
      <w:r>
        <w:rPr>
          <w:color w:val="000000"/>
          <w:vertAlign w:val="subscript"/>
          <w:lang w:val="pt-BR"/>
        </w:rPr>
        <w:t>1</w:t>
      </w:r>
      <w:r>
        <w:rPr>
          <w:color w:val="000000"/>
          <w:lang w:val="pt-BR"/>
        </w:rPr>
        <w:t>+</w:t>
      </w:r>
      <w:r>
        <w:rPr>
          <w:i/>
          <w:color w:val="000000"/>
          <w:lang w:val="pt-BR"/>
        </w:rPr>
        <w:t>R</w:t>
      </w:r>
      <w:r>
        <w:rPr>
          <w:color w:val="000000"/>
          <w:vertAlign w:val="subscript"/>
          <w:lang w:val="pt-BR"/>
        </w:rPr>
        <w:t xml:space="preserve">2    </w:t>
      </w:r>
      <w:r>
        <w:rPr>
          <w:i/>
          <w:color w:val="000000"/>
          <w:lang w:val="pt-BR"/>
        </w:rPr>
        <w:t>R</w:t>
      </w:r>
      <w:r>
        <w:rPr>
          <w:i/>
          <w:color w:val="000000"/>
          <w:vertAlign w:val="subscript"/>
          <w:lang w:val="pt-BR"/>
        </w:rPr>
        <w:t>a</w:t>
      </w:r>
      <w:r>
        <w:rPr>
          <w:color w:val="000000"/>
          <w:lang w:val="pt-BR"/>
        </w:rPr>
        <w:t>:</w:t>
      </w:r>
      <w:r>
        <w:rPr>
          <w:i/>
          <w:color w:val="000000"/>
          <w:lang w:val="pt-BR"/>
        </w:rPr>
        <w:t>R</w:t>
      </w:r>
      <w:r>
        <w:rPr>
          <w:i/>
          <w:color w:val="000000"/>
          <w:vertAlign w:val="subscript"/>
          <w:lang w:val="pt-BR"/>
        </w:rPr>
        <w:t>b</w:t>
      </w:r>
      <w:r>
        <w:rPr>
          <w:color w:val="000000"/>
          <w:lang w:val="pt-BR"/>
        </w:rPr>
        <w:t>=1:2</w:t>
      </w:r>
      <w:r>
        <w:rPr>
          <w:rFonts w:eastAsia="华文宋体;微软雅黑"/>
          <w:color w:val="000000"/>
          <w:lang w:val="pt-BR"/>
        </w:rPr>
        <w:t xml:space="preserve">  </w:t>
      </w:r>
      <w:r>
        <w:rPr>
          <w:lang w:val="nl-BE"/>
        </w:rPr>
        <w:t>---------1</w:t>
      </w:r>
      <w:r>
        <w:rPr>
          <w:color w:val="000000"/>
          <w:szCs w:val="21"/>
        </w:rPr>
        <w:t>分</w:t>
      </w:r>
    </w:p>
    <w:p>
      <w:pPr>
        <w:pStyle w:val="Normal"/>
        <w:rPr/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3</w:t>
      </w:r>
      <w:r>
        <w:rPr>
          <w:color w:val="000000"/>
          <w:lang w:val="pt-BR"/>
        </w:rPr>
        <w:t>）因为</w:t>
      </w:r>
      <w:r>
        <w:rPr>
          <w:i/>
          <w:color w:val="000000"/>
          <w:lang w:val="pt-BR"/>
        </w:rPr>
        <w:t>R</w:t>
      </w:r>
      <w:r>
        <w:rPr>
          <w:i/>
          <w:color w:val="000000"/>
          <w:vertAlign w:val="subscript"/>
          <w:lang w:val="pt-BR"/>
        </w:rPr>
        <w:t>a</w:t>
      </w:r>
      <w:r>
        <w:rPr>
          <w:color w:val="000000"/>
          <w:lang w:val="pt-BR"/>
        </w:rPr>
        <w:t>＜</w:t>
      </w:r>
      <w:r>
        <w:rPr>
          <w:i/>
          <w:color w:val="000000"/>
          <w:lang w:val="pt-BR"/>
        </w:rPr>
        <w:t>R</w:t>
      </w:r>
      <w:r>
        <w:rPr>
          <w:i/>
          <w:color w:val="000000"/>
          <w:vertAlign w:val="subscript"/>
          <w:lang w:val="pt-BR"/>
        </w:rPr>
        <w:t>b</w:t>
      </w:r>
      <w:r>
        <w:rPr>
          <w:color w:val="000000"/>
          <w:lang w:val="pt-BR"/>
        </w:rPr>
        <w:t>，所以</w:t>
      </w:r>
      <w:r>
        <w:rPr>
          <w:color w:val="000000"/>
          <w:spacing w:val="-8"/>
          <w:szCs w:val="21"/>
        </w:rPr>
        <w:t>当所有开关均闭合，滑动变阻器的滑片</w:t>
      </w:r>
      <w:r>
        <w:rPr>
          <w:i/>
          <w:color w:val="000000"/>
          <w:spacing w:val="-8"/>
          <w:szCs w:val="21"/>
        </w:rPr>
        <w:t>P</w:t>
      </w:r>
      <w:r>
        <w:rPr>
          <w:color w:val="000000"/>
          <w:spacing w:val="-8"/>
          <w:szCs w:val="21"/>
        </w:rPr>
        <w:t>置于位置</w:t>
      </w:r>
      <w:r>
        <w:rPr>
          <w:i/>
          <w:color w:val="000000"/>
        </w:rPr>
        <w:t>a</w:t>
      </w:r>
      <w:r>
        <w:rPr>
          <w:color w:val="000000"/>
        </w:rPr>
        <w:t>时，电路消耗的总功率最大，其</w:t>
      </w:r>
      <w:r>
        <w:rPr>
          <w:color w:val="000000"/>
          <w:spacing w:val="-8"/>
          <w:szCs w:val="21"/>
        </w:rPr>
        <w:t>等效电路如答图</w:t>
      </w:r>
      <w:r>
        <w:rPr>
          <w:color w:val="000000"/>
          <w:spacing w:val="-8"/>
          <w:szCs w:val="21"/>
        </w:rPr>
        <w:t>8</w:t>
      </w:r>
      <w:r>
        <w:rPr>
          <w:color w:val="000000"/>
          <w:spacing w:val="-8"/>
          <w:szCs w:val="21"/>
        </w:rPr>
        <w:t>丁所示。</w:t>
      </w:r>
    </w:p>
    <w:p>
      <w:pPr>
        <w:pStyle w:val="Normal"/>
        <w:ind w:firstLine="550"/>
        <w:rPr>
          <w:color w:val="000000"/>
        </w:rPr>
      </w:pPr>
      <w:r>
        <w:rPr>
          <w:color w:val="000000"/>
          <w:lang w:val="pt-BR"/>
        </w:rPr>
        <w:t>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val="pt-BR"/>
        </w:rPr>
        <w:t>两</w:t>
      </w:r>
      <w:r>
        <w:rPr>
          <w:color w:val="000000"/>
        </w:rPr>
        <w:t>式可知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3</w:t>
      </w:r>
      <w:r>
        <w:rPr>
          <w:color w:val="000000"/>
        </w:rPr>
        <w:t>=4:3</w:t>
      </w:r>
      <w:r>
        <w:rPr>
          <w:lang w:val="nl-BE"/>
        </w:rPr>
        <w:t>--------</w:t>
      </w:r>
      <w:r>
        <w:rPr>
          <w:color w:val="000000"/>
          <w:szCs w:val="21"/>
          <w:lang w:val="nl-BE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ind w:firstLine="550"/>
        <w:rPr/>
      </w:pPr>
      <w:r>
        <w:rPr>
          <w:color w:val="000000"/>
          <w:lang w:val="pt-BR"/>
        </w:rPr>
        <w:t>根据</w:t>
      </w:r>
      <w:r>
        <w:rPr>
          <w:i/>
          <w:color w:val="000000"/>
        </w:rPr>
        <w:t>U</w:t>
      </w:r>
      <w:r>
        <w:rPr>
          <w:color w:val="000000"/>
        </w:rPr>
        <w:t>=</w:t>
      </w:r>
      <w:r>
        <w:rPr>
          <w:i/>
          <w:color w:val="000000"/>
        </w:rPr>
        <w:t>IR</w:t>
      </w:r>
      <w:r>
        <w:rPr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  <w:lang w:val="pt-BR"/>
        </w:rPr>
        <w:t>有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3</w:t>
      </w:r>
      <w:r>
        <w:rPr>
          <w:color w:val="000000"/>
        </w:rPr>
        <w:t>(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b</w:t>
      </w:r>
      <w:r>
        <w:rPr>
          <w:color w:val="000000"/>
        </w:rPr>
        <w:t>+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)= 4:5</w:t>
      </w:r>
    </w:p>
    <w:p>
      <w:pPr>
        <w:pStyle w:val="Normal"/>
        <w:ind w:firstLine="55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4930</wp:posOffset>
                </wp:positionH>
                <wp:positionV relativeFrom="paragraph">
                  <wp:posOffset>-152400</wp:posOffset>
                </wp:positionV>
                <wp:extent cx="1146175" cy="1320800"/>
                <wp:effectExtent l="23495" t="0" r="20320" b="0"/>
                <wp:wrapSquare wrapText="bothSides"/>
                <wp:docPr id="9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1320840"/>
                          <a:chOff x="0" y="0"/>
                          <a:chExt cx="1146240" cy="13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6240" cy="1163160"/>
                          </a:xfrm>
                        </wpg:grpSpPr>
                        <wps:wsp>
                          <wps:cNvSpPr/>
                          <wps:spPr>
                            <a:xfrm>
                              <a:off x="157320" y="217080"/>
                              <a:ext cx="797400" cy="49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760"/>
                              <a:ext cx="11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467280"/>
                              <a:ext cx="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0800" y="493560"/>
                              <a:ext cx="3430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86480"/>
                                <a:ext cx="32256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080" y="918360"/>
                              <a:ext cx="109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080" y="870480"/>
                              <a:ext cx="25560" cy="93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72080" y="870480"/>
                              <a:ext cx="25560" cy="93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942840"/>
                              <a:ext cx="20448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040" y="803160"/>
                              <a:ext cx="343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400" y="4478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4496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0" y="249480"/>
                              <a:ext cx="3430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86840"/>
                                <a:ext cx="32256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7200" y="0"/>
                              <a:ext cx="34308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186840"/>
                                <a:ext cx="32256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040" y="46728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520" y="96516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5920" y="1127880"/>
                            <a:ext cx="434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-12pt;width:90.2pt;height:104.05pt" coordorigin="6118,-240" coordsize="1804,2081">
                <v:group id="shape_0" style="position:absolute;left:6118;top:-240;width:1804;height:1832">
                  <v:rect id="shape_0" stroked="t" o:allowincell="f" style="position:absolute;left:6365;top:102;width:1255;height:77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6118,492" to="7922,4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14,496" to="7914,13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702;top:537;width:540;height:390">
                    <v:rect id="shape_0" fillcolor="white" stroked="t" o:allowincell="f" style="position:absolute;left:6706;top:831;width:507;height:95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stroked="f" o:allowincell="f" style="position:absolute;left:6702;top:537;width:5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162,1206" to="7885,12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6190;top:1131;width:39;height:146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7806;top:1131;width:39;height:146;flip:x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6842;top:1245;width:321;height:21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fillcolor="white" stroked="f" o:allowincell="f" style="position:absolute;left:6763;top:1025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6339;top:465;width:50;height:5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95;top:468;width:50;height:5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6696;top:153;width:540;height:391">
                    <v:rect id="shape_0" fillcolor="white" stroked="t" o:allowincell="f" style="position:absolute;left:6700;top:447;width:507;height:95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stroked="f" o:allowincell="f" style="position:absolute;left:6696;top:153;width:5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696;top:-240;width:540;height:391">
                    <v:rect id="shape_0" fillcolor="white" stroked="t" o:allowincell="f" style="position:absolute;left:6700;top:54;width:507;height:95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  <v:shape id="shape_0" stroked="f" o:allowincell="f" style="position:absolute;left:6696;top:-240;width:5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126,496" to="6126,13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802;top:128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25;top:1536;width:68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解得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=3:1</w:t>
      </w:r>
      <w:r>
        <w:rPr>
          <w:color w:val="000000"/>
        </w:rPr>
        <w:t>，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: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a</w:t>
      </w:r>
      <w:r>
        <w:rPr>
          <w:color w:val="000000"/>
        </w:rPr>
        <w:t xml:space="preserve">=3:2 </w:t>
      </w:r>
      <w:r>
        <w:rPr>
          <w:lang w:val="nl-BE"/>
        </w:rPr>
        <w:t>--------</w:t>
      </w:r>
      <w:r>
        <w:rPr>
          <w:color w:val="000000"/>
          <w:szCs w:val="21"/>
          <w:lang w:val="nl-BE"/>
        </w:rPr>
        <w:t>1</w:t>
      </w:r>
      <w:r>
        <w:rPr>
          <w:color w:val="000000"/>
          <w:szCs w:val="21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956175</wp:posOffset>
                </wp:positionH>
                <wp:positionV relativeFrom="paragraph">
                  <wp:posOffset>-69215</wp:posOffset>
                </wp:positionV>
                <wp:extent cx="1386840" cy="965835"/>
                <wp:effectExtent l="0" t="0" r="0" b="0"/>
                <wp:wrapSquare wrapText="largest"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76.05pt;mso-wrap-distance-left:9pt;mso-wrap-distance-right:9pt;mso-wrap-distance-top:0pt;mso-wrap-distance-bottom:0pt;margin-top:-5.45pt;mso-position-vertical-relative:text;margin-left:39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0"/>
        <w:rPr/>
      </w:pPr>
      <w:r>
        <w:rPr>
          <w:color w:val="000000"/>
          <w:lang w:val="pt-BR"/>
        </w:rPr>
        <w:t>答图</w:t>
      </w:r>
      <w:r>
        <w:rPr>
          <w:color w:val="000000"/>
        </w:rPr>
        <w:t>8</w:t>
      </w:r>
      <w:r>
        <w:rPr>
          <w:color w:val="000000"/>
          <w:lang w:val="pt-BR"/>
        </w:rPr>
        <w:t>甲中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</w:t>
      </w:r>
      <w:r>
        <w:rPr>
          <w:color w:val="000000"/>
        </w:rPr>
        <w:t>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==0.8W</w:t>
      </w:r>
      <w:r>
        <w:rPr>
          <w:color w:val="000000"/>
        </w:rPr>
        <w:t>，解得</w:t>
      </w:r>
      <w:r>
        <w:rPr>
          <w:color w:val="000000"/>
        </w:rPr>
        <w:t>=3.2W</w:t>
      </w:r>
    </w:p>
    <w:p>
      <w:pPr>
        <w:pStyle w:val="Normal"/>
        <w:ind w:firstLine="550"/>
        <w:rPr>
          <w:color w:val="000000"/>
        </w:rPr>
      </w:pPr>
      <w:r>
        <w:rPr>
          <w:color w:val="000000"/>
          <w:lang w:val="pt-BR"/>
        </w:rPr>
        <w:t>根据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max</w:t>
      </w:r>
      <w:r>
        <w:rPr>
          <w:color w:val="000000"/>
        </w:rPr>
        <w:t>=++=3.2W+9.6W+4.8W=17.6W</w:t>
      </w:r>
      <w:r>
        <w:rPr>
          <w:lang w:val="nl-BE"/>
        </w:rPr>
        <w:t>----</w:t>
      </w:r>
      <w:r>
        <w:rPr>
          <w:color w:val="000000"/>
          <w:szCs w:val="21"/>
          <w:lang w:val="nl-BE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lang w:val="nl-BE"/>
        </w:rPr>
      </w:pPr>
      <w:r>
        <w:rPr>
          <w:color w:val="000000"/>
          <w:lang w:val="nl-BE"/>
        </w:rPr>
      </w:r>
    </w:p>
    <w:p>
      <w:pPr>
        <w:pStyle w:val="Normal"/>
        <w:ind w:firstLine="200"/>
        <w:rPr>
          <w:color w:val="000000"/>
          <w:szCs w:val="21"/>
          <w:lang w:val="nl-BE"/>
        </w:rPr>
      </w:pPr>
      <w:r>
        <w:rPr>
          <w:color w:val="000000"/>
          <w:szCs w:val="21"/>
          <w:lang w:val="nl-BE"/>
        </w:rPr>
      </w:r>
    </w:p>
    <w:p>
      <w:pPr>
        <w:pStyle w:val="Normal"/>
        <w:ind w:firstLine="200"/>
        <w:rPr>
          <w:szCs w:val="21"/>
          <w:lang w:val="nl-BE"/>
        </w:rPr>
      </w:pPr>
      <w:r>
        <w:rPr>
          <w:szCs w:val="21"/>
          <w:lang w:val="nl-BE"/>
        </w:rPr>
      </w:r>
    </w:p>
    <w:p>
      <w:pPr>
        <w:pStyle w:val="Normal"/>
        <w:ind w:firstLine="200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ind w:firstLine="20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87"/>
      <w:footerReference w:type="default" r:id="rId8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1Char2">
    <w:name w:val="标题 1 Char"/>
    <w:basedOn w:val="Style5"/>
    <w:qFormat/>
    <w:rPr>
      <w:kern w:val="2"/>
      <w:sz w:val="28"/>
    </w:rPr>
  </w:style>
  <w:style w:type="character" w:styleId="3Char">
    <w:name w:val="正文文本缩进 3 Char"/>
    <w:basedOn w:val="Style5"/>
    <w:qFormat/>
    <w:rPr>
      <w:kern w:val="2"/>
      <w:sz w:val="16"/>
      <w:szCs w:val="16"/>
    </w:rPr>
  </w:style>
  <w:style w:type="character" w:styleId="Char5">
    <w:name w:val="正文文本 Char"/>
    <w:basedOn w:val="Style5"/>
    <w:qFormat/>
    <w:rPr>
      <w:kern w:val="2"/>
      <w:sz w:val="18"/>
      <w:szCs w:val="24"/>
    </w:rPr>
  </w:style>
  <w:style w:type="character" w:styleId="Char6">
    <w:name w:val="正文首行缩进 Char"/>
    <w:basedOn w:val="Char5"/>
    <w:qFormat/>
    <w:rPr>
      <w:rFonts w:eastAsia="宋体;SimSun"/>
      <w:sz w:val="21"/>
      <w:lang w:val="en-US" w:eastAsia="zh-CN" w:bidi="ar-SA"/>
    </w:rPr>
  </w:style>
  <w:style w:type="character" w:styleId="Char17">
    <w:name w:val="正文首行缩进 Char1"/>
    <w:basedOn w:val="Char5"/>
    <w:qFormat/>
    <w:rPr/>
  </w:style>
  <w:style w:type="character" w:styleId="Char7">
    <w:name w:val="批注框文本 Char"/>
    <w:basedOn w:val="Style5"/>
    <w:qFormat/>
    <w:rPr>
      <w:kern w:val="2"/>
      <w:sz w:val="18"/>
      <w:szCs w:val="18"/>
    </w:rPr>
  </w:style>
  <w:style w:type="character" w:styleId="4Char">
    <w:name w:val="标题 4 Char"/>
    <w:basedOn w:val="Style5"/>
    <w:qFormat/>
    <w:rPr>
      <w:b/>
      <w:bCs/>
      <w:i/>
      <w:i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8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9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8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1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2.png"/><Relationship Id="rId72" Type="http://schemas.openxmlformats.org/officeDocument/2006/relationships/image" Target="media/image13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1.png"/><Relationship Id="rId78" Type="http://schemas.openxmlformats.org/officeDocument/2006/relationships/oleObject" Target="embeddings/oleObject1.bin"/><Relationship Id="rId79" Type="http://schemas.openxmlformats.org/officeDocument/2006/relationships/image" Target="media/image14.wmf"/><Relationship Id="rId80" Type="http://schemas.openxmlformats.org/officeDocument/2006/relationships/image" Target="media/image15.jpe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.bin"/><Relationship Id="rId85" Type="http://schemas.openxmlformats.org/officeDocument/2006/relationships/image" Target="media/image16.wmf"/><Relationship Id="rId86" Type="http://schemas.openxmlformats.org/officeDocument/2006/relationships/image" Target="media/image17.png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1:00Z</dcterms:created>
  <dc:creator>shenhuirong</dc:creator>
  <dc:description/>
  <cp:keywords/>
  <dc:language>en-US</dc:language>
  <cp:lastModifiedBy>User</cp:lastModifiedBy>
  <dcterms:modified xsi:type="dcterms:W3CDTF">2014-04-15T06:51:00Z</dcterms:modified>
  <cp:revision>2</cp:revision>
  <dc:subject/>
  <dc:title>2011学年度第一学期普陀区初三质量调研</dc:title>
</cp:coreProperties>
</file>