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3.wmf" ContentType="image/x-wmf"/>
  <Override PartName="/word/media/image10.jpeg" ContentType="image/jpeg"/>
  <Override PartName="/word/media/image9.png" ContentType="image/png"/>
  <Override PartName="/word/media/image16.jpeg" ContentType="image/jpeg"/>
  <Override PartName="/word/media/image15.jpeg" ContentType="image/jpe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cs="宋体;SimSun" w:eastAsia="仿宋_GB2312"/>
          <w:b/>
          <w:sz w:val="30"/>
        </w:rPr>
        <w:t>石景山区</w:t>
      </w:r>
      <w:r>
        <w:rPr>
          <w:rFonts w:eastAsia="仿宋_GB2312" w:cs="宋体;SimSun" w:ascii="仿宋_GB2312" w:hAnsi="仿宋_GB2312"/>
          <w:b/>
          <w:sz w:val="30"/>
        </w:rPr>
        <w:t>2013—2014</w:t>
      </w:r>
      <w:r>
        <w:rPr>
          <w:rFonts w:ascii="仿宋_GB2312" w:hAnsi="仿宋_GB2312" w:cs="宋体;SimSun" w:eastAsia="仿宋_GB2312"/>
          <w:b/>
          <w:sz w:val="30"/>
        </w:rPr>
        <w:t>学年第一学期期中考试</w:t>
      </w:r>
    </w:p>
    <w:p>
      <w:pPr>
        <w:pStyle w:val="Normal"/>
        <w:spacing w:before="156" w:after="0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eastAsia="黑体;SimHei"/>
          <w:b/>
          <w:bCs/>
          <w:sz w:val="24"/>
        </w:rPr>
        <w:t>初三物理</w:t>
      </w:r>
      <w:r>
        <w:rPr>
          <w:rFonts w:ascii="宋体;SimSun" w:hAnsi="宋体;SimSun" w:eastAsia="Times New Roman"/>
          <w:b/>
          <w:bCs/>
          <w:sz w:val="24"/>
        </w:rPr>
        <w:t xml:space="preserve">   </w:t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45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/>
            </w:pPr>
            <w:r>
              <w:rPr/>
              <w:t>考生</w:t>
            </w:r>
          </w:p>
          <w:p>
            <w:pPr>
              <w:pStyle w:val="Normal"/>
              <w:spacing w:lineRule="auto" w:line="324"/>
              <w:jc w:val="center"/>
              <w:rPr/>
            </w:pPr>
            <w:r>
              <w:rPr/>
              <w:t>须知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宋体;SimSun" w:hAnsi="宋体;SimSun" w:cs="宋体;SimSun"/>
              </w:rPr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本试卷共</w:t>
            </w:r>
            <w:r>
              <w:rPr/>
              <w:t>8</w:t>
            </w:r>
            <w:r>
              <w:rPr>
                <w:rFonts w:ascii="宋体;SimSun" w:hAnsi="宋体;SimSun" w:cs="宋体;SimSun"/>
              </w:rPr>
              <w:t>页</w:t>
            </w:r>
            <w:r>
              <w:rPr>
                <w:rFonts w:ascii="宋体;SimSun" w:hAnsi="宋体;SimSun" w:cs="宋体;SimSun"/>
              </w:rPr>
              <w:t>，满分为</w:t>
            </w:r>
            <w:r>
              <w:rPr/>
              <w:t>100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考试时间为</w:t>
            </w:r>
            <w:r>
              <w:rPr/>
              <w:t>120</w:t>
            </w:r>
            <w:r>
              <w:rPr>
                <w:rFonts w:ascii="宋体;SimSun" w:hAnsi="宋体;SimSun" w:cs="宋体;SimSun"/>
              </w:rPr>
              <w:t>分钟。</w:t>
            </w:r>
          </w:p>
          <w:p>
            <w:pPr>
              <w:pStyle w:val="Normal"/>
              <w:spacing w:lineRule="auto" w:line="324"/>
              <w:ind w:left="311" w:hanging="311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>
                <w:rFonts w:ascii="宋体;SimSun" w:hAnsi="宋体;SimSun" w:cs="宋体;SimSun"/>
              </w:rPr>
              <w:t>．考生要正确填写密封线内的区（县）、学校、姓名。</w:t>
            </w:r>
          </w:p>
          <w:p>
            <w:pPr>
              <w:pStyle w:val="Normal"/>
              <w:spacing w:lineRule="auto" w:line="324"/>
              <w:ind w:left="311" w:hanging="311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rFonts w:ascii="宋体;SimSun" w:hAnsi="宋体;SimSun" w:cs="宋体;SimSun"/>
              </w:rPr>
              <w:t>考生要</w:t>
            </w:r>
            <w:r>
              <w:rPr>
                <w:rFonts w:ascii="宋体;SimSun" w:hAnsi="宋体;SimSun" w:cs="宋体;SimSun"/>
              </w:rPr>
              <w:t>在答题</w:t>
            </w:r>
            <w:r>
              <w:rPr>
                <w:rFonts w:ascii="宋体;SimSun" w:hAnsi="宋体;SimSun" w:cs="宋体;SimSun"/>
              </w:rPr>
              <w:t>纸</w:t>
            </w:r>
            <w:r>
              <w:rPr>
                <w:rFonts w:ascii="宋体;SimSun" w:hAnsi="宋体;SimSun" w:cs="宋体;SimSun"/>
              </w:rPr>
              <w:t>上作答，题号要对应，填涂要规范</w:t>
            </w:r>
            <w:r>
              <w:rPr>
                <w:rFonts w:ascii="宋体;SimSun" w:hAnsi="宋体;SimSun" w:cs="宋体;SimSun"/>
              </w:rPr>
              <w:t>，字迹要工整。</w:t>
            </w:r>
            <w:r>
              <w:rPr>
                <w:rFonts w:ascii="宋体;SimSun" w:hAnsi="宋体;SimSun" w:cs="宋体;SimSun"/>
              </w:rPr>
              <w:t>考试结束后，将试卷和答题</w:t>
            </w:r>
            <w:r>
              <w:rPr>
                <w:rFonts w:ascii="宋体;SimSun" w:hAnsi="宋体;SimSun" w:cs="宋体;SimSun"/>
              </w:rPr>
              <w:t>纸</w:t>
            </w:r>
            <w:r>
              <w:rPr>
                <w:rFonts w:ascii="宋体;SimSun" w:hAnsi="宋体;SimSun" w:cs="宋体;SimSun"/>
              </w:rPr>
              <w:t>一并交回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</w:tbl>
    <w:p>
      <w:pPr>
        <w:pStyle w:val="Normal"/>
        <w:spacing w:before="156" w:after="0"/>
        <w:jc w:val="center"/>
        <w:rPr/>
      </w:pPr>
      <w:r>
        <w:rPr>
          <w:rFonts w:ascii="宋体;SimSun" w:hAnsi="宋体;SimSun"/>
          <w:b/>
          <w:sz w:val="28"/>
          <w:szCs w:val="28"/>
        </w:rPr>
        <w:t>第Ⅰ卷（选择题</w:t>
      </w:r>
      <w:r>
        <w:rPr>
          <w:rFonts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/>
          <w:b/>
          <w:sz w:val="28"/>
          <w:szCs w:val="28"/>
        </w:rPr>
        <w:t>共</w:t>
      </w:r>
      <w:r>
        <w:rPr>
          <w:b/>
          <w:sz w:val="28"/>
          <w:szCs w:val="28"/>
        </w:rPr>
        <w:t>36</w:t>
      </w:r>
      <w:r>
        <w:rPr>
          <w:rFonts w:ascii="宋体;SimSun" w:hAnsi="宋体;SimSun"/>
          <w:b/>
          <w:sz w:val="28"/>
          <w:szCs w:val="28"/>
        </w:rPr>
        <w:t>分）</w:t>
      </w:r>
    </w:p>
    <w:p>
      <w:pPr>
        <w:pStyle w:val="Normal"/>
        <w:spacing w:lineRule="auto" w:line="360" w:before="156" w:after="0"/>
        <w:rPr/>
      </w:pPr>
      <w:r>
        <w:rPr>
          <w:rFonts w:ascii="黑体;SimHei" w:hAnsi="黑体;SimHei" w:eastAsia="黑体;SimHei"/>
          <w:b/>
          <w:szCs w:val="21"/>
        </w:rPr>
        <w:t>一、下列各小题均有四个选项，其中只有一个符合题意</w:t>
      </w:r>
      <w:r>
        <w:rPr>
          <w:szCs w:val="21"/>
        </w:rPr>
        <w:t>（每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24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/>
        <w:t>1</w:t>
      </w:r>
      <w:r>
        <w:rPr/>
        <w:t>．</w:t>
      </w:r>
      <w:r>
        <w:rPr>
          <w:szCs w:val="21"/>
        </w:rPr>
        <w:t>在国际单位制中，电</w:t>
      </w:r>
      <w:r>
        <w:rPr>
          <w:szCs w:val="21"/>
        </w:rPr>
        <w:t>压</w:t>
      </w:r>
      <w:r>
        <w:rPr>
          <w:szCs w:val="21"/>
        </w:rPr>
        <w:t>的单位是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firstLine="283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焦耳</w:t>
      </w:r>
      <w:r>
        <w:rPr>
          <w:szCs w:val="21"/>
        </w:rPr>
        <w:t>（</w:t>
      </w:r>
      <w:r>
        <w:rPr>
          <w:szCs w:val="21"/>
        </w:rPr>
        <w:t>J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;SimSun"/>
        </w:rPr>
        <w:t>欧姆</w:t>
      </w:r>
      <w:r>
        <w:rPr>
          <w:rFonts w:cs="宋体;SimSun"/>
        </w:rPr>
        <w:t>（</w:t>
      </w:r>
      <w:r>
        <w:rPr/>
        <w:object w:dxaOrig="24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2pt" filled="f" o:ole="">
            <v:imagedata r:id="rId3" o:title=""/>
          </v:shape>
          <o:OLEObject Type="Embed" ProgID="" ShapeID="ole_rId2" DrawAspect="Content" ObjectID="_2132070089" r:id="rId2"/>
        </w:object>
      </w:r>
      <w:r>
        <w:rPr/>
        <w:t>）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瓦特</w:t>
      </w:r>
      <w:r>
        <w:rPr>
          <w:szCs w:val="21"/>
        </w:rPr>
        <w:t>（</w:t>
      </w:r>
      <w:r>
        <w:rPr>
          <w:szCs w:val="21"/>
        </w:rPr>
        <w:t>W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伏特（</w:t>
      </w:r>
      <w:r>
        <w:rPr>
          <w:szCs w:val="21"/>
        </w:rPr>
        <w:t>V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/>
        <w:t>在通常情况下，下列物体属于</w:t>
      </w:r>
      <w:r>
        <w:rPr>
          <w:rFonts w:cs="宋体;SimSun"/>
        </w:rPr>
        <w:t>绝缘体</w:t>
      </w:r>
      <w:r>
        <w:rPr>
          <w:rFonts w:cs="宋体;SimSun"/>
          <w:szCs w:val="21"/>
        </w:rPr>
        <w:t>的是</w:t>
      </w:r>
    </w:p>
    <w:p>
      <w:pPr>
        <w:pStyle w:val="Normal"/>
        <w:spacing w:lineRule="auto" w:line="360"/>
        <w:ind w:firstLine="283"/>
        <w:rPr/>
      </w:pPr>
      <w:r>
        <w:rPr/>
        <w:t>A</w:t>
      </w:r>
      <w:r>
        <w:rPr/>
        <w:t>．</w:t>
      </w:r>
      <w:r>
        <w:rPr/>
        <w:t>铁钉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</w:t>
      </w:r>
      <w:r>
        <w:rPr>
          <w:rFonts w:cs="宋体;SimSun"/>
        </w:rPr>
        <w:t>食盐水</w:t>
      </w:r>
      <w:r>
        <w:rPr>
          <w:rFonts w:cs="Times New Roman" w:eastAsia="Times New Roman"/>
        </w:rPr>
        <w:t xml:space="preserve">           </w:t>
      </w:r>
      <w:r>
        <w:rPr/>
        <w:t>C</w:t>
      </w:r>
      <w:r>
        <w:rPr/>
        <w:t>．</w:t>
      </w:r>
      <w:r>
        <w:rPr/>
        <w:t>塑料笔杆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</w:t>
      </w:r>
      <w:r>
        <w:rPr/>
        <w:t>铅笔芯</w:t>
      </w:r>
    </w:p>
    <w:p>
      <w:pPr>
        <w:pStyle w:val="Normal"/>
        <w:spacing w:lineRule="auto" w:line="360"/>
        <w:rPr>
          <w:rFonts w:cs="宋体;SimSun"/>
        </w:rPr>
      </w:pPr>
      <w:r>
        <w:rPr/>
        <w:t>3</w:t>
      </w:r>
      <w:r>
        <w:rPr/>
        <w:t>．如</w:t>
      </w:r>
      <w:r>
        <w:rPr>
          <w:rFonts w:cs="宋体;SimSun"/>
          <w:szCs w:val="21"/>
        </w:rPr>
        <w:t>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所示的</w:t>
      </w:r>
      <w:r>
        <w:rPr>
          <w:rFonts w:cs="宋体;SimSun"/>
          <w:szCs w:val="21"/>
        </w:rPr>
        <w:t>家用电器</w:t>
      </w:r>
      <w:r>
        <w:rPr>
          <w:rFonts w:cs="宋体;SimSun"/>
          <w:szCs w:val="21"/>
        </w:rPr>
        <w:t>中，利用电流热效应工作的是</w:t>
      </w:r>
      <w:r>
        <w:rPr>
          <w:rFonts w:cs="Times New Roman"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rFonts w:cs="宋体;SimSun"/>
          <w:szCs w:val="21"/>
          <w:lang w:val="en-US" w:eastAsia="en-US"/>
        </w:rPr>
      </w:pPr>
      <w:r>
        <w:rPr>
          <w:rFonts w:cs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40</wp:posOffset>
                </wp:positionH>
                <wp:positionV relativeFrom="paragraph">
                  <wp:posOffset>128905</wp:posOffset>
                </wp:positionV>
                <wp:extent cx="5051425" cy="1459865"/>
                <wp:effectExtent l="0" t="0" r="0" b="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1520" cy="1459800"/>
                          <a:chOff x="0" y="0"/>
                          <a:chExt cx="5051520" cy="1459800"/>
                        </a:xfrm>
                      </wpg:grpSpPr>
                      <wps:wsp>
                        <wps:cNvSpPr txBox="1"/>
                        <wps:spPr>
                          <a:xfrm>
                            <a:off x="2304360" y="1187280"/>
                            <a:ext cx="4802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图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51520" cy="139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2508120" y="0"/>
                              <a:ext cx="1351440" cy="13906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20100527100120625" descr=""/>
                              <pic:cNvPicPr/>
                            </pic:nvPicPr>
                            <pic:blipFill>
                              <a:blip r:embed="rId4"/>
                              <a:srcRect l="6850" t="0" r="458" b="17455"/>
                              <a:stretch/>
                            </pic:blipFill>
                            <pic:spPr>
                              <a:xfrm>
                                <a:off x="0" y="0"/>
                                <a:ext cx="1351440" cy="90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01160" y="1054080"/>
                                <a:ext cx="823680" cy="336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 xml:space="preserve">   C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．电脑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37680" y="39960"/>
                              <a:ext cx="906120" cy="1330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94320"/>
                                <a:ext cx="906120" cy="336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．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电热水壶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06560" y="0"/>
                                <a:ext cx="735840" cy="856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4144680" y="82080"/>
                              <a:ext cx="906840" cy="125748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rcRect l="1803" t="2395" r="1102" b="1098"/>
                              <a:stretch/>
                            </pic:blipFill>
                            <pic:spPr>
                              <a:xfrm>
                                <a:off x="76680" y="0"/>
                                <a:ext cx="829800" cy="82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920520"/>
                                <a:ext cx="823680" cy="336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D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．电视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28880" cy="136512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u=3337677130,3599757180&amp;fm=0&amp;gp=0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1028880" cy="102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0560" y="1028880"/>
                                <a:ext cx="823680" cy="336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．电风扇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0.15pt;width:397.75pt;height:114.9pt" coordorigin="4,203" coordsize="7955,22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33;top:2073;width:755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图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;top:203;width:7955;height:2190">
                  <v:group id="shape_0" style="position:absolute;left:3954;top:203;width:2128;height:219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20100527100120625" stroked="f" o:allowincell="f" style="position:absolute;left:3954;top:203;width:2127;height:1421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13;top:1863;width:1296;height:5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C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宋体;SimSun"/>
                                <w:color w:val="000000"/>
                                <w:lang w:val="en-US" w:eastAsia="zh-CN" w:bidi="ar-SA"/>
                              </w:rPr>
                              <w:t>．电脑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953;top:266;width:1427;height:2096">
                    <v:shape id="shape_0" stroked="f" o:allowincell="f" style="position:absolute;left:1953;top:1832;width:1426;height:5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电热水壶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21;top:266;width:1158;height:1348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6531;top:332;width:1428;height:1980">
                    <v:shape id="shape_0" stroked="f" o:allowincell="f" style="position:absolute;left:6652;top:332;width:1306;height:1304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531;top:1782;width:1296;height:5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宋体;SimSun"/>
                                <w:color w:val="000000"/>
                                <w:lang w:val="en-US" w:eastAsia="zh-CN" w:bidi="ar-SA"/>
                              </w:rPr>
                              <w:t>．电视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;top:203;width:1620;height:2150">
                    <v:shape id="shape_0" ID="u=3337677130,3599757180&amp;fm=0&amp;gp=0" stroked="f" o:allowincell="f" style="position:absolute;left:4;top:203;width:1619;height:1619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5;top:1823;width:1296;height:5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宋体;SimSun"/>
                                <w:color w:val="000000"/>
                                <w:lang w:val="en-US" w:eastAsia="zh-CN" w:bidi="ar-SA"/>
                              </w:rPr>
                              <w:t>．电风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sz w:val="18"/>
          <w:szCs w:val="18"/>
        </w:rPr>
      </w:pPr>
      <w:r>
        <w:rPr>
          <w:rFonts w:eastAsia="楷体_GB2312" w:cs="楷体_GB2312" w:ascii="楷体_GB2312" w:hAnsi="楷体_GB2312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auto" w:line="360"/>
        <w:ind w:left="284" w:hanging="2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61590</wp:posOffset>
                </wp:positionH>
                <wp:positionV relativeFrom="paragraph">
                  <wp:posOffset>423545</wp:posOffset>
                </wp:positionV>
                <wp:extent cx="2426970" cy="1261110"/>
                <wp:effectExtent l="635" t="0" r="5715" b="0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7120" cy="1261080"/>
                          <a:chOff x="0" y="0"/>
                          <a:chExt cx="2427120" cy="1261080"/>
                        </a:xfrm>
                      </wpg:grpSpPr>
                      <wpg:grpSp>
                        <wpg:cNvGrpSpPr/>
                        <wpg:grpSpPr>
                          <a:xfrm>
                            <a:off x="0" y="299880"/>
                            <a:ext cx="979920" cy="81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79920" cy="58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97600" y="409320"/>
                                <a:ext cx="21096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6440" y="411840"/>
                                <a:ext cx="2113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320" y="149040"/>
                                <a:ext cx="911160" cy="37512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7280" y="32040"/>
                                  <a:ext cx="41760" cy="766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0" y="75600"/>
                                  <a:ext cx="48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0" y="60480"/>
                                  <a:ext cx="48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8880"/>
                                  <a:ext cx="60480" cy="14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78120"/>
                                  <a:ext cx="11952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59040"/>
                                  <a:ext cx="321480" cy="22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720" y="246240"/>
                                  <a:ext cx="55080" cy="105480"/>
                                </a:xfrm>
                                <a:prstGeom prst="parallelogram">
                                  <a:avLst>
                                    <a:gd name="adj" fmla="val 405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270000"/>
                                  <a:ext cx="89640" cy="105480"/>
                                </a:xfrm>
                                <a:prstGeom prst="parallelogram">
                                  <a:avLst>
                                    <a:gd name="adj" fmla="val 405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35640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109080"/>
                                  <a:ext cx="79920" cy="151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32840"/>
                                  <a:ext cx="54720" cy="105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440" y="158040"/>
                                  <a:ext cx="1908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1240" y="189360"/>
                                  <a:ext cx="1836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214200"/>
                                  <a:ext cx="1908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9480" y="108000"/>
                                  <a:ext cx="147240" cy="15732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4400" y="148680"/>
                                  <a:ext cx="147240" cy="7560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480" y="189360"/>
                                  <a:ext cx="70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480" y="156240"/>
                                  <a:ext cx="70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480" y="222120"/>
                                  <a:ext cx="70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880" y="246240"/>
                                  <a:ext cx="70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60" y="85680"/>
                                  <a:ext cx="2556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280" y="270360"/>
                                  <a:ext cx="9360" cy="32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000" y="270360"/>
                                  <a:ext cx="9360" cy="32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840" y="157680"/>
                                  <a:ext cx="17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62520" y="-87480"/>
                                  <a:ext cx="147240" cy="548640"/>
                                </a:xfrm>
                                <a:prstGeom prst="can">
                                  <a:avLst>
                                    <a:gd name="adj" fmla="val 1283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53400" y="73800"/>
                                  <a:ext cx="156240" cy="1868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0520" y="74520"/>
                                    <a:ext cx="147960" cy="7560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1120" y="76680"/>
                                    <a:ext cx="7632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3120"/>
                                      <a:ext cx="71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1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66600"/>
                                      <a:ext cx="71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040" y="90360"/>
                                      <a:ext cx="71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51920" y="0"/>
                                    <a:ext cx="4320" cy="28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0" y="6120"/>
                                    <a:ext cx="0" cy="39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1640"/>
                                    <a:ext cx="46440" cy="8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440" cy="8964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800" y="29160"/>
                                      <a:ext cx="0" cy="56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60" y="24120"/>
                                      <a:ext cx="0" cy="55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rot="5400000">
                                  <a:off x="689400" y="127800"/>
                                  <a:ext cx="147240" cy="11736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80" y="146160"/>
                                  <a:ext cx="4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80" y="171000"/>
                                  <a:ext cx="4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80" y="205200"/>
                                  <a:ext cx="4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920" y="230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" y="146160"/>
                                  <a:ext cx="45720" cy="882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17460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17028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9000" y="111240"/>
                                  <a:ext cx="35640" cy="148680"/>
                                </a:xfrm>
                                <a:custGeom>
                                  <a:avLst/>
                                  <a:gdLst>
                                    <a:gd name="textAreaLeft" fmla="*/ 5760 w 20160"/>
                                    <a:gd name="textAreaRight" fmla="*/ 20520 w 20160"/>
                                    <a:gd name="textAreaTop" fmla="*/ 20880 h 84240"/>
                                    <a:gd name="textAreaBottom" fmla="*/ 63360 h 84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11240"/>
                                  <a:ext cx="34920" cy="14868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20880 h 84240"/>
                                    <a:gd name="textAreaBottom" fmla="*/ 63360 h 84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" y="111240"/>
                                  <a:ext cx="34920" cy="14868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20880 h 84240"/>
                                    <a:gd name="textAreaBottom" fmla="*/ 63360 h 84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0" y="154440"/>
                                  <a:ext cx="17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154440"/>
                                  <a:ext cx="177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9960" y="111240"/>
                                  <a:ext cx="54000" cy="14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640" cy="148680"/>
                                  </a:xfrm>
                                  <a:custGeom>
                                    <a:avLst/>
                                    <a:gdLst>
                                      <a:gd name="textAreaLeft" fmla="*/ 5760 w 20160"/>
                                      <a:gd name="textAreaRight" fmla="*/ 20520 w 20160"/>
                                      <a:gd name="textAreaTop" fmla="*/ 20880 h 84240"/>
                                      <a:gd name="textAreaBottom" fmla="*/ 63360 h 84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0"/>
                                    <a:ext cx="35640" cy="148680"/>
                                  </a:xfrm>
                                  <a:custGeom>
                                    <a:avLst/>
                                    <a:gdLst>
                                      <a:gd name="textAreaLeft" fmla="*/ 5760 w 20160"/>
                                      <a:gd name="textAreaRight" fmla="*/ 20520 w 20160"/>
                                      <a:gd name="textAreaTop" fmla="*/ 20880 h 84240"/>
                                      <a:gd name="textAreaBottom" fmla="*/ 63360 h 84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8480" y="111240"/>
                                  <a:ext cx="55080" cy="14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148680"/>
                                  </a:xfrm>
                                  <a:custGeom>
                                    <a:avLst/>
                                    <a:gdLst>
                                      <a:gd name="textAreaLeft" fmla="*/ 6120 w 20520"/>
                                      <a:gd name="textAreaRight" fmla="*/ 20520 w 20520"/>
                                      <a:gd name="textAreaTop" fmla="*/ 20880 h 84240"/>
                                      <a:gd name="textAreaBottom" fmla="*/ 63360 h 84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0"/>
                                    <a:ext cx="36360" cy="148680"/>
                                  </a:xfrm>
                                  <a:custGeom>
                                    <a:avLst/>
                                    <a:gdLst>
                                      <a:gd name="textAreaLeft" fmla="*/ 6120 w 20520"/>
                                      <a:gd name="textAreaRight" fmla="*/ 20520 w 20520"/>
                                      <a:gd name="textAreaTop" fmla="*/ 20880 h 84240"/>
                                      <a:gd name="textAreaBottom" fmla="*/ 63360 h 84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5920" y="111240"/>
                                  <a:ext cx="53280" cy="14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920" cy="148680"/>
                                  </a:xfrm>
                                  <a:custGeom>
                                    <a:avLst/>
                                    <a:gdLst>
                                      <a:gd name="textAreaLeft" fmla="*/ 5760 w 19800"/>
                                      <a:gd name="textAreaRight" fmla="*/ 20160 w 19800"/>
                                      <a:gd name="textAreaTop" fmla="*/ 20880 h 84240"/>
                                      <a:gd name="textAreaBottom" fmla="*/ 63360 h 84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0"/>
                                    <a:ext cx="34920" cy="148680"/>
                                  </a:xfrm>
                                  <a:custGeom>
                                    <a:avLst/>
                                    <a:gdLst>
                                      <a:gd name="textAreaLeft" fmla="*/ 5760 w 19800"/>
                                      <a:gd name="textAreaRight" fmla="*/ 20160 w 19800"/>
                                      <a:gd name="textAreaTop" fmla="*/ 20880 h 84240"/>
                                      <a:gd name="textAreaBottom" fmla="*/ 63360 h 84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" y="111240"/>
                                  <a:ext cx="54000" cy="14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640" cy="148680"/>
                                  </a:xfrm>
                                  <a:custGeom>
                                    <a:avLst/>
                                    <a:gdLst>
                                      <a:gd name="textAreaLeft" fmla="*/ 5760 w 20160"/>
                                      <a:gd name="textAreaRight" fmla="*/ 20520 w 20160"/>
                                      <a:gd name="textAreaTop" fmla="*/ 20880 h 84240"/>
                                      <a:gd name="textAreaBottom" fmla="*/ 63360 h 84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20" y="0"/>
                                    <a:ext cx="35640" cy="148680"/>
                                  </a:xfrm>
                                  <a:custGeom>
                                    <a:avLst/>
                                    <a:gdLst>
                                      <a:gd name="textAreaLeft" fmla="*/ 5760 w 20160"/>
                                      <a:gd name="textAreaRight" fmla="*/ 20520 w 20160"/>
                                      <a:gd name="textAreaTop" fmla="*/ 20880 h 84240"/>
                                      <a:gd name="textAreaBottom" fmla="*/ 63360 h 84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9720" y="111240"/>
                                  <a:ext cx="54000" cy="14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640" cy="148680"/>
                                  </a:xfrm>
                                  <a:custGeom>
                                    <a:avLst/>
                                    <a:gdLst>
                                      <a:gd name="textAreaLeft" fmla="*/ 5760 w 20160"/>
                                      <a:gd name="textAreaRight" fmla="*/ 20520 w 20160"/>
                                      <a:gd name="textAreaTop" fmla="*/ 20880 h 84240"/>
                                      <a:gd name="textAreaBottom" fmla="*/ 63360 h 84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0"/>
                                    <a:ext cx="35640" cy="148680"/>
                                  </a:xfrm>
                                  <a:custGeom>
                                    <a:avLst/>
                                    <a:gdLst>
                                      <a:gd name="textAreaLeft" fmla="*/ 5760 w 20160"/>
                                      <a:gd name="textAreaRight" fmla="*/ 20520 w 20160"/>
                                      <a:gd name="textAreaTop" fmla="*/ 20880 h 84240"/>
                                      <a:gd name="textAreaBottom" fmla="*/ 63360 h 84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7160" y="111240"/>
                                  <a:ext cx="54000" cy="14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640" cy="148680"/>
                                  </a:xfrm>
                                  <a:custGeom>
                                    <a:avLst/>
                                    <a:gdLst>
                                      <a:gd name="textAreaLeft" fmla="*/ 5760 w 20160"/>
                                      <a:gd name="textAreaRight" fmla="*/ 20520 w 20160"/>
                                      <a:gd name="textAreaTop" fmla="*/ 20880 h 84240"/>
                                      <a:gd name="textAreaBottom" fmla="*/ 63360 h 84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0"/>
                                    <a:ext cx="35640" cy="148680"/>
                                  </a:xfrm>
                                  <a:custGeom>
                                    <a:avLst/>
                                    <a:gdLst>
                                      <a:gd name="textAreaLeft" fmla="*/ 5760 w 20160"/>
                                      <a:gd name="textAreaRight" fmla="*/ 20520 w 20160"/>
                                      <a:gd name="textAreaTop" fmla="*/ 20880 h 84240"/>
                                      <a:gd name="textAreaBottom" fmla="*/ 63360 h 84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7320" y="111240"/>
                                  <a:ext cx="53280" cy="14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920" cy="148680"/>
                                  </a:xfrm>
                                  <a:custGeom>
                                    <a:avLst/>
                                    <a:gdLst>
                                      <a:gd name="textAreaLeft" fmla="*/ 5760 w 19800"/>
                                      <a:gd name="textAreaRight" fmla="*/ 20160 w 19800"/>
                                      <a:gd name="textAreaTop" fmla="*/ 20880 h 84240"/>
                                      <a:gd name="textAreaBottom" fmla="*/ 63360 h 84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20" y="0"/>
                                    <a:ext cx="34920" cy="148680"/>
                                  </a:xfrm>
                                  <a:custGeom>
                                    <a:avLst/>
                                    <a:gdLst>
                                      <a:gd name="textAreaLeft" fmla="*/ 5760 w 19800"/>
                                      <a:gd name="textAreaRight" fmla="*/ 20160 w 19800"/>
                                      <a:gd name="textAreaTop" fmla="*/ 20880 h 84240"/>
                                      <a:gd name="textAreaBottom" fmla="*/ 63360 h 84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4400" y="111240"/>
                                  <a:ext cx="54000" cy="14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640" cy="148680"/>
                                  </a:xfrm>
                                  <a:custGeom>
                                    <a:avLst/>
                                    <a:gdLst>
                                      <a:gd name="textAreaLeft" fmla="*/ 5760 w 20160"/>
                                      <a:gd name="textAreaRight" fmla="*/ 20520 w 20160"/>
                                      <a:gd name="textAreaTop" fmla="*/ 20880 h 84240"/>
                                      <a:gd name="textAreaBottom" fmla="*/ 63360 h 84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0"/>
                                    <a:ext cx="35640" cy="148680"/>
                                  </a:xfrm>
                                  <a:custGeom>
                                    <a:avLst/>
                                    <a:gdLst>
                                      <a:gd name="textAreaLeft" fmla="*/ 5760 w 20160"/>
                                      <a:gd name="textAreaRight" fmla="*/ 20520 w 20160"/>
                                      <a:gd name="textAreaTop" fmla="*/ 20880 h 84240"/>
                                      <a:gd name="textAreaBottom" fmla="*/ 63360 h 84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" y="111240"/>
                                  <a:ext cx="52200" cy="14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00" cy="148680"/>
                                  </a:xfrm>
                                  <a:custGeom>
                                    <a:avLst/>
                                    <a:gdLst>
                                      <a:gd name="textAreaLeft" fmla="*/ 5760 w 19440"/>
                                      <a:gd name="textAreaRight" fmla="*/ 19800 w 19440"/>
                                      <a:gd name="textAreaTop" fmla="*/ 20880 h 84240"/>
                                      <a:gd name="textAreaBottom" fmla="*/ 63360 h 84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0" y="0"/>
                                    <a:ext cx="34200" cy="148680"/>
                                  </a:xfrm>
                                  <a:custGeom>
                                    <a:avLst/>
                                    <a:gdLst>
                                      <a:gd name="textAreaLeft" fmla="*/ 5760 w 19440"/>
                                      <a:gd name="textAreaRight" fmla="*/ 19800 w 19440"/>
                                      <a:gd name="textAreaTop" fmla="*/ 20880 h 84240"/>
                                      <a:gd name="textAreaBottom" fmla="*/ 63360 h 84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40360" y="111240"/>
                                  <a:ext cx="53280" cy="14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920" cy="148680"/>
                                  </a:xfrm>
                                  <a:custGeom>
                                    <a:avLst/>
                                    <a:gdLst>
                                      <a:gd name="textAreaLeft" fmla="*/ 5760 w 19800"/>
                                      <a:gd name="textAreaRight" fmla="*/ 20160 w 19800"/>
                                      <a:gd name="textAreaTop" fmla="*/ 20880 h 84240"/>
                                      <a:gd name="textAreaBottom" fmla="*/ 63360 h 84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20" y="0"/>
                                    <a:ext cx="34920" cy="148680"/>
                                  </a:xfrm>
                                  <a:custGeom>
                                    <a:avLst/>
                                    <a:gdLst>
                                      <a:gd name="textAreaLeft" fmla="*/ 5760 w 19800"/>
                                      <a:gd name="textAreaRight" fmla="*/ 20160 w 19800"/>
                                      <a:gd name="textAreaTop" fmla="*/ 20880 h 84240"/>
                                      <a:gd name="textAreaBottom" fmla="*/ 63360 h 84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2400" y="111240"/>
                                  <a:ext cx="54000" cy="14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640" cy="148680"/>
                                  </a:xfrm>
                                  <a:custGeom>
                                    <a:avLst/>
                                    <a:gdLst>
                                      <a:gd name="textAreaLeft" fmla="*/ 5760 w 20160"/>
                                      <a:gd name="textAreaRight" fmla="*/ 20520 w 20160"/>
                                      <a:gd name="textAreaTop" fmla="*/ 20880 h 84240"/>
                                      <a:gd name="textAreaBottom" fmla="*/ 63360 h 84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0"/>
                                    <a:ext cx="35640" cy="148680"/>
                                  </a:xfrm>
                                  <a:custGeom>
                                    <a:avLst/>
                                    <a:gdLst>
                                      <a:gd name="textAreaLeft" fmla="*/ 5760 w 20160"/>
                                      <a:gd name="textAreaRight" fmla="*/ 20520 w 20160"/>
                                      <a:gd name="textAreaTop" fmla="*/ 20880 h 84240"/>
                                      <a:gd name="textAreaBottom" fmla="*/ 63360 h 84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9840" y="111240"/>
                                  <a:ext cx="54000" cy="14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640" cy="148680"/>
                                  </a:xfrm>
                                  <a:custGeom>
                                    <a:avLst/>
                                    <a:gdLst>
                                      <a:gd name="textAreaLeft" fmla="*/ 5760 w 20160"/>
                                      <a:gd name="textAreaRight" fmla="*/ 20520 w 20160"/>
                                      <a:gd name="textAreaTop" fmla="*/ 20880 h 84240"/>
                                      <a:gd name="textAreaBottom" fmla="*/ 63360 h 84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0"/>
                                    <a:ext cx="35640" cy="148680"/>
                                  </a:xfrm>
                                  <a:custGeom>
                                    <a:avLst/>
                                    <a:gdLst>
                                      <a:gd name="textAreaLeft" fmla="*/ 5760 w 20160"/>
                                      <a:gd name="textAreaRight" fmla="*/ 20520 w 20160"/>
                                      <a:gd name="textAreaTop" fmla="*/ 20880 h 84240"/>
                                      <a:gd name="textAreaBottom" fmla="*/ 63360 h 84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77280" y="20880"/>
                                  <a:ext cx="29160" cy="72360"/>
                                </a:xfrm>
                                <a:custGeom>
                                  <a:avLst/>
                                  <a:gdLst>
                                    <a:gd name="textAreaLeft" fmla="*/ 2160 w 16560"/>
                                    <a:gd name="textAreaRight" fmla="*/ 14400 w 16560"/>
                                    <a:gd name="textAreaTop" fmla="*/ 2160 h 41040"/>
                                    <a:gd name="textAreaBottom" fmla="*/ 38880 h 41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285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2051"/>
                                      </a:lnTo>
                                      <a:arcTo wR="10800" hR="10800" stAng="10800000" swAng="-5400000"/>
                                      <a:lnTo>
                                        <a:pt x="10800" y="5285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880" y="58320"/>
                                  <a:ext cx="25560" cy="2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0" y="1440"/>
                                  <a:ext cx="63360" cy="167040"/>
                                </a:xfrm>
                                <a:prstGeom prst="parallelogram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27360"/>
                                  <a:ext cx="25560" cy="93960"/>
                                </a:xfrm>
                                <a:prstGeom prst="parallelogram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800" y="972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9560" y="18360"/>
                                  <a:ext cx="4320" cy="14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60" y="139680"/>
                                  <a:ext cx="18360" cy="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0280" y="20880"/>
                                  <a:ext cx="29160" cy="72360"/>
                                </a:xfrm>
                                <a:custGeom>
                                  <a:avLst/>
                                  <a:gdLst>
                                    <a:gd name="textAreaLeft" fmla="*/ 2160 w 16560"/>
                                    <a:gd name="textAreaRight" fmla="*/ 14400 w 16560"/>
                                    <a:gd name="textAreaTop" fmla="*/ 2160 h 41040"/>
                                    <a:gd name="textAreaBottom" fmla="*/ 38880 h 41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285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2051"/>
                                      </a:lnTo>
                                      <a:arcTo wR="10800" hR="10800" stAng="10800000" swAng="-5400000"/>
                                      <a:lnTo>
                                        <a:pt x="10800" y="5285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400" y="0"/>
                                  <a:ext cx="133200" cy="5256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160" y="59040"/>
                                  <a:ext cx="356400" cy="22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5240" y="82080"/>
                                  <a:ext cx="396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1400" y="33120"/>
                                  <a:ext cx="149760" cy="340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2040"/>
                                    <a:ext cx="130320" cy="128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4880" y="0"/>
                                      <a:ext cx="55080" cy="104760"/>
                                    </a:xfrm>
                                    <a:prstGeom prst="parallelogram">
                                      <a:avLst>
                                        <a:gd name="adj" fmla="val 4051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400"/>
                                      <a:ext cx="90000" cy="104760"/>
                                    </a:xfrm>
                                    <a:prstGeom prst="parallelogram">
                                      <a:avLst>
                                        <a:gd name="adj" fmla="val 4051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20" y="109800"/>
                                      <a:ext cx="39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55800" y="125640"/>
                                    <a:ext cx="1836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000" y="245520"/>
                                    <a:ext cx="10080" cy="34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231120"/>
                                    <a:ext cx="10080" cy="33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80" y="9360"/>
                                    <a:ext cx="28080" cy="37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60480" cy="149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44280"/>
                                    <a:ext cx="119880" cy="215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1320" y="75600"/>
                                    <a:ext cx="78840" cy="151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8840" cy="151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680" y="23400"/>
                                      <a:ext cx="54720" cy="104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9240" y="65880"/>
                                      <a:ext cx="19080" cy="3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9960" y="94680"/>
                                      <a:ext cx="19080" cy="3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4640" y="19080"/>
                                    <a:ext cx="24840" cy="39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67680" y="16560"/>
                                    <a:ext cx="15840" cy="432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0480" y="14400"/>
                                    <a:ext cx="89640" cy="48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20160" y="-20160"/>
                                      <a:ext cx="48960" cy="8964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0" y="30600"/>
                                      <a:ext cx="56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360" y="13320"/>
                                      <a:ext cx="55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795240" y="73080"/>
                                  <a:ext cx="7560" cy="4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14720" y="0"/>
                                <a:ext cx="1296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7000"/>
                                <a:ext cx="2113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8240" y="18360"/>
                                <a:ext cx="2113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62800" y="565560"/>
                              <a:ext cx="39996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12600" y="981000"/>
                            <a:ext cx="44496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99520" y="0"/>
                            <a:ext cx="1227600" cy="1192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97160" y="912600"/>
                              <a:ext cx="4446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27600" cy="915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13680" y="0"/>
                                <a:ext cx="29772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1960" y="544320"/>
                                <a:ext cx="31680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56440" y="138960"/>
                                <a:ext cx="236880" cy="14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880" y="210240"/>
                                <a:ext cx="3816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7040" y="157320"/>
                                <a:ext cx="14976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760" y="548640"/>
                                <a:ext cx="318240" cy="36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79080"/>
                                <a:ext cx="28836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7760" y="229320"/>
                                <a:ext cx="604440" cy="59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6" h="678">
                                    <a:moveTo>
                                      <a:pt x="6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678"/>
                                    </a:lnTo>
                                    <a:lnTo>
                                      <a:pt x="394" y="67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46120" y="122040"/>
                                <a:ext cx="7056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0560" cy="21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0" cy="21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" y="56520"/>
                                  <a:ext cx="0" cy="1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67960" y="237600"/>
                                <a:ext cx="35928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696">
                                    <a:moveTo>
                                      <a:pt x="202" y="0"/>
                                    </a:moveTo>
                                    <a:lnTo>
                                      <a:pt x="414" y="0"/>
                                    </a:lnTo>
                                    <a:lnTo>
                                      <a:pt x="414" y="696"/>
                                    </a:lnTo>
                                    <a:lnTo>
                                      <a:pt x="0" y="69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60" y="426240"/>
                                <a:ext cx="187200" cy="1872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8520" y="812880"/>
                                <a:ext cx="3816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0" y="805680"/>
                                <a:ext cx="3816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7pt;margin-top:33.35pt;width:191.1pt;height:99.3pt" coordorigin="4034,667" coordsize="3822,1986">
                <v:group id="shape_0" style="position:absolute;left:4034;top:1140;width:1543;height:1288">
                  <v:group id="shape_0" style="position:absolute;left:4034;top:1140;width:1543;height:961">
                    <v:shape id="shape_0" stroked="f" o:allowincell="f" style="position:absolute;left:4975;top:1784;width:331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49;top:1788;width:332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047;top:1236;width:1396;height:864">
                      <v:shapetype id="_x0000_t22" coordsize="21600,21600" o:spt="22" adj="5400" path="m0@2qy@5@3qx@6@7l21600@4qy@8@9qx@10@11xnsem0@2qy@5@12qx@6@13qy@14@15qx@16@17xnsem21600@2qy@8@3qx@10@7qy@18@19qx@20@21l21600@4qy@8@9qx@10@11l0@2nf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@2 @2 0"/>
                          <v:f eqn="sum height 0 @2"/>
                          <v:f eqn="sum 10800 0 0"/>
                          <v:f eqn="sum 10800 @5 0"/>
                          <v:f eqn="sum 0 @3 @2"/>
                          <v:f eqn="sum 0 21600 10800"/>
                          <v:f eqn="sum @2 @4 0"/>
                          <v:f eqn="sum 0 @8 10800"/>
                          <v:f eqn="sum 0 @9 @2"/>
                          <v:f eqn="sum 0 @2 @2"/>
                          <v:f eqn="sum @2 @12 0"/>
                          <v:f eqn="sum 0 @6 10800"/>
                          <v:f eqn="sum @2 @13 0"/>
                          <v:f eqn="sum 0 @14 10800"/>
                          <v:f eqn="sum 0 @15 @2"/>
                          <v:f eqn="sum 10800 @10 0"/>
                          <v:f eqn="sum 0 @7 @2"/>
                          <v:f eqn="sum 10800 @18 0"/>
                          <v:f eqn="sum @2 @19 0"/>
                        </v:formulas>
                        <v:path gradientshapeok="t" o:connecttype="rect" textboxrect="0,@3,21600,@4"/>
                        <v:handles>
                          <v:h position="10800,@3"/>
                        </v:handles>
                      </v:shapetype>
                      <v:shape id="shape_0" fillcolor="#333333" stroked="t" o:allowincell="f" style="position:absolute;left:4068;top:1425;width:65;height:120;mso-wrap-style:none;v-text-anchor:middle;rotation:90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line id="shape_0" from="4047,1493" to="4123,1493" stroked="t" o:allowincell="f" style="position:absolute;flip:x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4054,1469" to="4130,1469" stroked="t" o:allowincell="f" style="position:absolute;flip:x">
                        <v:stroke color="white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135;top:1435;width:94;height:2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105;top:1497;width:187;height:33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oundrect id="shape_0" fillcolor="white" stroked="t" o:allowincell="f" style="position:absolute;left:4182;top:1467;width:505;height:3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4198;top:1762;width:86;height:165;flip:x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081;top:1799;width:140;height:165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097,1935" to="4158,19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151;top:1546;width:125;height:23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silver" stroked="t" o:allowincell="f" style="position:absolute;left:4176;top:1583;width:85;height:165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line id="shape_0" from="4199,1623" to="4228,163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6,1672" to="4244,167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8,1712" to="4237,171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4151;top:1545;width:231;height:247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206;top:1608;width:231;height:118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150,1672" to="4260,167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0,1620" to="4260,162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0,1724" to="4260,172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9,1762" to="4269,176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155;top:1509;width:39;height:55;flip:x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oval>
                      <v:line id="shape_0" from="4167,1800" to="4181,1850" stroked="t" o:allowincell="f" style="position:absolute;flip:x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4225,1800" to="4239,1850" stroked="t" o:allowincell="f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4761,1623" to="5038,1623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4612;top:1236;width:231;height:863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5037;top:1490;width:279;height:262">
                        <v:shape id="shape_0" fillcolor="white" stroked="t" o:allowincell="f" style="position:absolute;left:5038;top:1608;width:232;height:118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5151;top:1611;width:119;height:141">
                          <v:line id="shape_0" from="5151,1663" to="5262,166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51,1611" to="5262,161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51,1716" to="5262,171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58,1754" to="5269,175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309,1490" to="5315,1533" stroked="t" o:allowincell="f" style="position:absolute">
                          <v:stroke color="white" weight="19080" joinstyle="miter" endcap="flat"/>
                          <v:fill o:detectmouseclick="t" on="false"/>
                          <w10:wrap type="none"/>
                        </v:line>
                        <v:line id="shape_0" from="5308,1500" to="5308,1562" stroked="t" o:allowincell="f" style="position:absolute">
                          <v:stroke color="white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5070;top:1603;width:73;height:141">
                          <v:shape id="shape_0" fillcolor="#333333" stroked="t" o:allowincell="f" style="position:absolute;left:5070;top:1603;width:72;height:140;mso-wrap-style:none;v-text-anchor:middle" type="_x0000_t22">
                            <v:fill o:detectmouseclick="t" type="solid" color2="#cccccc"/>
                            <v:stroke color="black" weight="9360" joinstyle="miter" endcap="flat"/>
                            <w10:wrap type="none"/>
                          </v:shape>
                          <v:line id="shape_0" from="5115,1649" to="5115,1737" stroked="t" o:allowincell="f" style="position:absolute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  <v:line id="shape_0" from="5090,1641" to="5090,1728" stroked="t" o:allowincell="f" style="position:absolute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fillcolor="white" stroked="t" o:allowincell="f" style="position:absolute;left:5128;top:1575;width:231;height:184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165,1604" to="5239,16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65,1644" to="5239,16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65,1697" to="5239,16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73,1737" to="5245,17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#333333" stroked="t" o:allowincell="f" style="position:absolute;left:4253;top:1604;width:71;height:138;mso-wrap-style:none;v-text-anchor:middle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line id="shape_0" from="4299,1649" to="4299,1735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4274,1642" to="4274,1728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shapetype id="_x0000_t85" coordsize="21600,21600" o:spt="85" adj="1800" path="m21600,21600qx@9@10l0@1qy@11@12xnsem21600,21600qx@9@10l0@1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width 0 @4"/>
                          <v:f eqn="sum @1 0 @5"/>
                          <v:f eqn="sum height @5 @1"/>
                          <v:f eqn="sum 0 21600 21600"/>
                          <v:f eqn="sum 0 21600 @1"/>
                          <v:f eqn="sum 21600 0 0"/>
                          <v:f eqn="sum 0 @1 @1"/>
                        </v:formulas>
                        <v:path gradientshapeok="t" o:connecttype="rect" textboxrect="@6,@7,21600,@8"/>
                        <v:handles>
                          <v:h position="0,@1"/>
                        </v:handles>
                      </v:shapetype>
                      <v:shape id="shape_0" stroked="t" o:allowincell="f" style="position:absolute;left:5047;top:1549;width:55;height:23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4329;top:1549;width:54;height:23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4359;top:1549;width:54;height:23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4744,1617" to="5022,1617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4381,1617" to="4660,1617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group id="shape_0" style="position:absolute;left:4387;top:1549;width:85;height:234">
                        <v:shape id="shape_0" stroked="t" o:allowincell="f" style="position:absolute;left:4387;top:1549;width:55;height:233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4416;top:1549;width:55;height:233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448;top:1549;width:87;height:234">
                        <v:shape id="shape_0" stroked="t" o:allowincell="f" style="position:absolute;left:4448;top:1549;width:56;height:233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4478;top:1549;width:56;height:233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507;top:1549;width:84;height:234">
                        <v:shape id="shape_0" stroked="t" o:allowincell="f" style="position:absolute;left:4507;top:1549;width:54;height:233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4536;top:1549;width:54;height:233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566;top:1549;width:86;height:234">
                        <v:shape id="shape_0" stroked="t" o:allowincell="f" style="position:absolute;left:4566;top:1549;width:55;height:233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4596;top:1549;width:55;height:233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623;top:1549;width:85;height:234">
                        <v:shape id="shape_0" stroked="t" o:allowincell="f" style="position:absolute;left:4623;top:1549;width:55;height:233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4652;top:1549;width:55;height:233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682;top:1549;width:85;height:234">
                        <v:shape id="shape_0" stroked="t" o:allowincell="f" style="position:absolute;left:4682;top:1549;width:55;height:233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4711;top:1549;width:55;height:233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714;top:1549;width:85;height:234">
                        <v:shape id="shape_0" stroked="t" o:allowincell="f" style="position:absolute;left:4714;top:1549;width:54;height:233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4743;top:1549;width:54;height:233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772;top:1549;width:85;height:234">
                        <v:shape id="shape_0" stroked="t" o:allowincell="f" style="position:absolute;left:4772;top:1549;width:55;height:233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4801;top:1549;width:55;height:233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833;top:1549;width:82;height:234">
                        <v:shape id="shape_0" stroked="t" o:allowincell="f" style="position:absolute;left:4833;top:1549;width:53;height:233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4861;top:1549;width:53;height:233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892;top:1549;width:85;height:234">
                        <v:shape id="shape_0" stroked="t" o:allowincell="f" style="position:absolute;left:4892;top:1549;width:54;height:233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4922;top:1549;width:54;height:233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942;top:1549;width:85;height:234">
                        <v:shape id="shape_0" stroked="t" o:allowincell="f" style="position:absolute;left:4942;top:1549;width:55;height:233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4971;top:1549;width:55;height:233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001;top:1549;width:85;height:234">
                        <v:shape id="shape_0" stroked="t" o:allowincell="f" style="position:absolute;left:5001;top:1549;width:55;height:233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5030;top:1549;width:55;height:233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roundrect id="shape_0" fillcolor="white" stroked="t" o:allowincell="f" style="position:absolute;left:4635;top:1407;width:45;height:1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oval id="shape_0" fillcolor="white" stroked="t" o:allowincell="f" style="position:absolute;left:4655;top:1466;width:39;height: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4659;top:1377;width:99;height:262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686;top:1417;width:39;height:147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639,1390" to="4639,1425" stroked="t" o:allowincell="f" style="position:absolute">
                        <v:stroke color="white" weight="19080" joinstyle="miter" endcap="flat"/>
                        <v:fill o:detectmouseclick="t" on="false"/>
                        <w10:wrap type="none"/>
                      </v:line>
                      <v:line id="shape_0" from="4733,1403" to="4739,1424" stroked="t" o:allowincell="f" style="position:absolute;flip:x">
                        <v:stroke color="white" weight="190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685;top:1594;width:28;height: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oundrect id="shape_0" fillcolor="white" stroked="t" o:allowincell="f" style="position:absolute;left:4734;top:1407;width:45;height:1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fillcolor="#333333" stroked="t" o:allowincell="f" style="position:absolute;left:4617;top:1374;width:209;height:82;mso-wrap-style:none;v-text-anchor:middle" type="_x0000_t22">
                        <v:fill o:detectmouseclick="t" type="solid" color2="#cccccc"/>
                        <v:stroke color="black" weight="19080" joinstyle="miter" endcap="flat"/>
                        <w10:wrap type="none"/>
                      </v:shape>
                      <v:roundrect id="shape_0" fillcolor="white" stroked="t" o:allowincell="f" style="position:absolute;left:4753;top:1467;width:560;height:3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line id="shape_0" from="5293,1503" to="5298,1556" stroked="t" o:allowincell="f" style="position:absolute;flip:x">
                        <v:stroke color="white" weight="9360" joinstyle="miter" endcap="flat"/>
                        <v:fill o:detectmouseclick="t" on="false"/>
                        <w10:wrap type="none"/>
                      </v:line>
                      <v:group id="shape_0" style="position:absolute;left:5240;top:1417;width:204;height:545">
                        <v:group id="shape_0" style="position:absolute;left:5240;top:1760;width:204;height:201">
                          <v:shape id="shape_0" fillcolor="white" stroked="t" o:allowincell="f" style="position:absolute;left:5358;top:1760;width:86;height:164;flip:x;mso-wrap-style:none;v-text-anchor:middle" type="_x0000_t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240;top:1797;width:141;height:164;mso-wrap-style:none;v-text-anchor:middle" type="_x0000_t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5255,1933" to="5317,193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328,1624" to="5356,163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11,1813" to="5326,1866" stroked="t" o:allowincell="f" style="position:absolute;flip:x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line id="shape_0" from="5383,1790" to="5398,1841" stroked="t" o:allowincell="f" style="position:absolute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5316;top:1441;width:43;height:58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f" style="position:absolute;left:5280;top:1426;width:94;height:23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5248;top:1496;width:188;height:33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5289;top:1545;width:124;height:238">
                          <v:oval id="shape_0" fillcolor="white" stroked="t" o:allowincell="f" style="position:absolute;left:5289;top:1545;width:123;height:2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silver" stroked="t" o:allowincell="f" style="position:absolute;left:5311;top:1582;width:85;height:163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oval>
                          <v:line id="shape_0" from="5351,1649" to="5380,165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52,1695" to="5381,170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silver" stroked="t" o:allowincell="f" style="position:absolute;left:5310;top:1456;width:38;height:62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5346;top:1453;width:24;height:67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5341;top:1417;width:103;height:141">
                          <v:shape id="shape_0" fillcolor="#333333" stroked="t" o:allowincell="f" style="position:absolute;left:5367;top:1418;width:76;height:140;mso-wrap-style:none;v-text-anchor:middle;rotation:90" type="_x0000_t22">
                            <v:fill o:detectmouseclick="t" type="solid" color2="#cccccc"/>
                            <v:stroke color="black" weight="9360" joinstyle="miter" endcap="flat"/>
                            <w10:wrap type="none"/>
                          </v:shape>
                          <v:line id="shape_0" from="5341,1497" to="5429,1497" stroked="t" o:allowincell="f" style="position:absolute;flip:x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  <v:line id="shape_0" from="5350,1470" to="5437,1470" stroked="t" o:allowincell="f" style="position:absolute;flip:x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5293,1489" to="5304,1561" stroked="t" o:allowincell="f" style="position:absolute;flip:x">
                        <v:stroke color="white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687;top:1140;width:203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34;top:1182;width:332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44;top:1168;width:332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448;top:2030;width:629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71;top:2212;width:700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23;top:667;width:1933;height:1878">
                  <v:shape id="shape_0" stroked="f" o:allowincell="f" style="position:absolute;left:6706;top:2104;width:69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923;top:667;width:1933;height:1442">
                    <v:shape id="shape_0" stroked="f" o:allowincell="f" style="position:absolute;left:7362;top:667;width:468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67;top:1524;width:498;height:5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7272;top:886;width:372;height:234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oval id="shape_0" fillcolor="white" stroked="t" o:allowincell="f" style="position:absolute;left:7274;top:998;width:59;height:6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320,915" to="7555,9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052;top:1531;width:500;height:5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23;top:1264;width:453;height:4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696,678" path="m696,0l0,0l0,678l394,678e" stroked="t" o:allowincell="f" style="position:absolute;left:6329;top:1028;width:951;height:94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6783;top:859;width:111;height:343">
                      <v:rect id="shape_0" fillcolor="white" stroked="t" o:allowincell="f" style="position:absolute;left:6783;top:859;width:110;height:342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6783,862" to="6783,12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94,948" to="6894,11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coordsize="414,696" path="m202,0l414,0l414,696l0,696e" stroked="t" o:allowincell="f" style="position:absolute;left:7290;top:1041;width:565;height:92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left:6159;top:1339;width:294;height:294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6834;top:1947;width:59;height:6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222;top:1936;width:59;height:6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/>
        <w:t>4</w:t>
      </w:r>
      <w:r>
        <w:rPr/>
        <w:t>．</w:t>
      </w:r>
      <w:r>
        <w:rPr>
          <w:szCs w:val="21"/>
        </w:rPr>
        <w:t>将图</w:t>
      </w:r>
      <w:r>
        <w:rPr>
          <w:szCs w:val="21"/>
        </w:rPr>
        <w:t>2</w:t>
      </w:r>
      <w:r>
        <w:rPr>
          <w:szCs w:val="21"/>
        </w:rPr>
        <w:t>甲中滑动变阻器连入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</w:t>
      </w:r>
      <w:r>
        <w:rPr>
          <w:szCs w:val="21"/>
        </w:rPr>
        <w:t>2</w:t>
      </w:r>
      <w:r>
        <w:rPr>
          <w:szCs w:val="21"/>
        </w:rPr>
        <w:t>乙电路的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两点间，当滑片</w:t>
      </w:r>
      <w:r>
        <w:rPr>
          <w:i/>
          <w:szCs w:val="21"/>
        </w:rPr>
        <w:t>P</w:t>
      </w:r>
      <w:r>
        <w:rPr>
          <w:szCs w:val="21"/>
        </w:rPr>
        <w:t>向</w:t>
      </w:r>
      <w:r>
        <w:rPr>
          <w:i/>
          <w:szCs w:val="21"/>
        </w:rPr>
        <w:t>C</w:t>
      </w:r>
      <w:r>
        <w:rPr>
          <w:szCs w:val="21"/>
        </w:rPr>
        <w:t>端移动时，电灯</w:t>
      </w:r>
      <w:r>
        <w:rPr>
          <w:i/>
          <w:szCs w:val="21"/>
        </w:rPr>
        <w:t>L</w:t>
      </w:r>
      <w:r>
        <w:rPr>
          <w:szCs w:val="21"/>
        </w:rPr>
        <w:t>逐渐变亮，则滑动变阻器连入电路的接线柱应该是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/>
        <w:ind w:firstLine="283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和</w:t>
      </w:r>
      <w:r>
        <w:rPr>
          <w:szCs w:val="21"/>
        </w:rPr>
        <w:t>B         B</w:t>
      </w:r>
      <w:r>
        <w:rPr>
          <w:szCs w:val="21"/>
        </w:rPr>
        <w:t>．</w:t>
      </w:r>
      <w:r>
        <w:rPr>
          <w:szCs w:val="21"/>
        </w:rPr>
        <w:t>B</w:t>
      </w:r>
      <w:r>
        <w:rPr>
          <w:szCs w:val="21"/>
        </w:rPr>
        <w:t>和</w:t>
      </w:r>
      <w:r>
        <w:rPr>
          <w:szCs w:val="21"/>
        </w:rPr>
        <w:t xml:space="preserve">D    </w:t>
      </w:r>
    </w:p>
    <w:p>
      <w:pPr>
        <w:pStyle w:val="Normal"/>
        <w:spacing w:lineRule="auto" w:line="360"/>
        <w:ind w:firstLine="283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和</w:t>
      </w:r>
      <w:r>
        <w:rPr>
          <w:szCs w:val="21"/>
        </w:rPr>
        <w:t>D         D</w:t>
      </w:r>
      <w:r>
        <w:rPr>
          <w:szCs w:val="21"/>
        </w:rPr>
        <w:t>．</w:t>
      </w:r>
      <w:r>
        <w:rPr>
          <w:szCs w:val="21"/>
        </w:rPr>
        <w:t>B</w:t>
      </w:r>
      <w:r>
        <w:rPr>
          <w:szCs w:val="21"/>
        </w:rPr>
        <w:t>和</w:t>
      </w:r>
      <w:r>
        <w:rPr>
          <w:szCs w:val="21"/>
        </w:rPr>
        <w:t>C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napToGrid w:val="false"/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rFonts w:ascii="新宋体" w:hAnsi="新宋体" w:eastAsia="新宋体" w:cs="新宋体"/>
          <w:spacing w:val="6"/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/>
        <w:t>下列</w:t>
      </w:r>
      <w:r>
        <w:rPr>
          <w:szCs w:val="21"/>
        </w:rPr>
        <w:t>现象中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/>
        <w:t>属于通过做功途径改变物体内能的是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3465" w:leader="none"/>
        </w:tabs>
        <w:spacing w:lineRule="auto" w:line="300"/>
        <w:ind w:firstLine="283"/>
        <w:rPr/>
      </w:pPr>
      <w:r>
        <w:rPr/>
        <w:t>A</w:t>
      </w:r>
      <w:r>
        <w:rPr>
          <w:szCs w:val="21"/>
        </w:rPr>
        <w:t>．</w:t>
      </w:r>
      <w:r>
        <w:rPr>
          <w:rFonts w:ascii="ˎ̥;Times New Roman" w:hAnsi="ˎ̥;Times New Roman" w:cs="ˎ̥;Times New Roman"/>
          <w:szCs w:val="21"/>
        </w:rPr>
        <w:t>放在冰箱中</w:t>
      </w:r>
      <w:r>
        <w:rPr>
          <w:rFonts w:ascii="ˎ̥;Times New Roman" w:hAnsi="ˎ̥;Times New Roman" w:cs="ˎ̥;Times New Roman"/>
          <w:szCs w:val="21"/>
        </w:rPr>
        <w:t>的</w:t>
      </w:r>
      <w:r>
        <w:rPr>
          <w:rFonts w:ascii="ˎ̥;Times New Roman" w:hAnsi="ˎ̥;Times New Roman" w:cs="ˎ̥;Times New Roman"/>
          <w:szCs w:val="21"/>
        </w:rPr>
        <w:t>食品温度降低</w:t>
      </w:r>
    </w:p>
    <w:p>
      <w:pPr>
        <w:pStyle w:val="Normal"/>
        <w:tabs>
          <w:tab w:val="clear" w:pos="420"/>
          <w:tab w:val="left" w:pos="3465" w:leader="none"/>
        </w:tabs>
        <w:spacing w:lineRule="auto" w:line="300"/>
        <w:ind w:firstLine="283"/>
        <w:rPr/>
      </w:pPr>
      <w:r>
        <w:rPr/>
        <w:t>B</w:t>
      </w:r>
      <w:r>
        <w:rPr>
          <w:szCs w:val="21"/>
        </w:rPr>
        <w:t>．</w:t>
      </w:r>
      <w:r>
        <w:rPr/>
        <w:t>用打气筒给轮胎打气时气筒壁发热</w:t>
      </w:r>
    </w:p>
    <w:p>
      <w:pPr>
        <w:pStyle w:val="Normal"/>
        <w:spacing w:lineRule="auto" w:line="300"/>
        <w:ind w:firstLine="283"/>
        <w:rPr/>
      </w:pPr>
      <w:r>
        <w:rPr/>
        <w:t>C</w:t>
      </w:r>
      <w:r>
        <w:rPr>
          <w:szCs w:val="21"/>
        </w:rPr>
        <w:t>．</w:t>
      </w:r>
      <w:r>
        <w:rPr/>
        <w:t>冬天</w:t>
      </w:r>
      <w:r>
        <w:rPr/>
        <w:t>利用</w:t>
      </w:r>
      <w:r>
        <w:rPr/>
        <w:t>热水流过暖气片来取暖</w:t>
      </w:r>
    </w:p>
    <w:p>
      <w:pPr>
        <w:pStyle w:val="Normal"/>
        <w:tabs>
          <w:tab w:val="clear" w:pos="420"/>
          <w:tab w:val="left" w:pos="3465" w:leader="none"/>
        </w:tabs>
        <w:spacing w:lineRule="auto" w:line="300"/>
        <w:ind w:firstLine="283"/>
        <w:rPr/>
      </w:pPr>
      <w:r>
        <w:rPr/>
        <w:t>D</w:t>
      </w:r>
      <w:r>
        <w:rPr>
          <w:szCs w:val="21"/>
        </w:rPr>
        <w:t>．</w:t>
      </w:r>
      <w:r>
        <w:rPr/>
        <w:t>烧杯中的水用酒精灯加热后温度升高</w:t>
      </w:r>
    </w:p>
    <w:p>
      <w:pPr>
        <w:pStyle w:val="Normal"/>
        <w:spacing w:lineRule="auto" w:line="300"/>
        <w:ind w:left="-630" w:firstLine="630"/>
        <w:rPr/>
      </w:pPr>
      <w:r>
        <w:rPr>
          <w:szCs w:val="21"/>
        </w:rPr>
        <w:t>6</w:t>
      </w:r>
      <w:r>
        <w:rPr/>
        <w:t>．</w:t>
      </w:r>
      <w:r>
        <w:rPr>
          <w:rFonts w:ascii="新宋体" w:hAnsi="新宋体" w:cs="新宋体" w:eastAsia="新宋体"/>
          <w:spacing w:val="6"/>
          <w:szCs w:val="21"/>
        </w:rPr>
        <w:t xml:space="preserve">关于导体的电阻，在不考虑温度对电阻的影响时，下列说法正确的是 </w:t>
      </w:r>
    </w:p>
    <w:p>
      <w:pPr>
        <w:pStyle w:val="Normal"/>
        <w:spacing w:lineRule="auto" w:line="300"/>
        <w:ind w:firstLine="315"/>
        <w:rPr>
          <w:rFonts w:ascii="新宋体" w:hAnsi="新宋体" w:eastAsia="新宋体" w:cs="新宋体"/>
          <w:spacing w:val="6"/>
          <w:szCs w:val="21"/>
        </w:rPr>
      </w:pPr>
      <w:r>
        <w:rPr>
          <w:szCs w:val="21"/>
        </w:rPr>
        <w:t>A</w:t>
      </w:r>
      <w:r>
        <w:rPr>
          <w:szCs w:val="21"/>
        </w:rPr>
        <w:t>．铁导线比铜导线的电阻大</w:t>
      </w:r>
    </w:p>
    <w:p>
      <w:pPr>
        <w:pStyle w:val="Normal"/>
        <w:spacing w:lineRule="auto" w:line="300"/>
        <w:ind w:firstLine="31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长铜导线比短铜导线的电阻大</w:t>
      </w:r>
    </w:p>
    <w:p>
      <w:pPr>
        <w:pStyle w:val="Normal"/>
        <w:spacing w:lineRule="auto" w:line="30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长度相同的粗铁丝比细铁丝的电阻大</w:t>
      </w:r>
    </w:p>
    <w:p>
      <w:pPr>
        <w:pStyle w:val="Normal"/>
        <w:spacing w:lineRule="auto" w:line="300"/>
        <w:ind w:firstLine="31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长度相同的细铝丝比粗铝丝的电阻大</w:t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auto" w:line="300"/>
        <w:rPr/>
      </w:pPr>
      <w:r>
        <w:rPr>
          <w:szCs w:val="21"/>
        </w:rPr>
        <w:t>7</w:t>
      </w:r>
      <w:r>
        <w:rPr/>
        <w:t>．</w:t>
      </w:r>
      <w:r>
        <w:rPr>
          <w:szCs w:val="21"/>
        </w:rPr>
        <w:t>在汽油机工作的四个冲程中，将内能转化为机械能的是</w:t>
      </w:r>
    </w:p>
    <w:p>
      <w:pPr>
        <w:pStyle w:val="Normal"/>
        <w:spacing w:lineRule="auto" w:line="30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做功冲程</w:t>
      </w:r>
      <w:r>
        <w:rPr>
          <w:szCs w:val="21"/>
        </w:rPr>
        <w:tab/>
        <w:t xml:space="preserve">    B</w:t>
      </w:r>
      <w:r>
        <w:rPr>
          <w:szCs w:val="21"/>
        </w:rPr>
        <w:t>．压缩冲程</w:t>
      </w:r>
      <w:r>
        <w:rPr>
          <w:szCs w:val="21"/>
        </w:rPr>
        <w:tab/>
        <w:t xml:space="preserve">     C</w:t>
      </w:r>
      <w:r>
        <w:rPr>
          <w:szCs w:val="21"/>
        </w:rPr>
        <w:t>．吸气冲程</w:t>
      </w:r>
      <w:r>
        <w:rPr>
          <w:szCs w:val="21"/>
        </w:rPr>
        <w:tab/>
        <w:t xml:space="preserve"> D</w:t>
      </w:r>
      <w:r>
        <w:rPr>
          <w:szCs w:val="21"/>
        </w:rPr>
        <w:t>．排气冲程</w:t>
      </w:r>
    </w:p>
    <w:p>
      <w:pPr>
        <w:pStyle w:val="Normal"/>
        <w:spacing w:lineRule="auto" w:line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98875</wp:posOffset>
                </wp:positionH>
                <wp:positionV relativeFrom="paragraph">
                  <wp:posOffset>231140</wp:posOffset>
                </wp:positionV>
                <wp:extent cx="1216660" cy="1089025"/>
                <wp:effectExtent l="5080" t="0" r="5080" b="0"/>
                <wp:wrapNone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1089000"/>
                          <a:chOff x="0" y="0"/>
                          <a:chExt cx="1216800" cy="1089000"/>
                        </a:xfrm>
                      </wpg:grpSpPr>
                      <wps:wsp>
                        <wps:cNvSpPr txBox="1"/>
                        <wps:spPr>
                          <a:xfrm>
                            <a:off x="418320" y="932040"/>
                            <a:ext cx="293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16800" cy="942840"/>
                          </a:xfrm>
                        </wpg:grpSpPr>
                        <wps:wsp>
                          <wps:cNvSpPr/>
                          <wps:spPr>
                            <a:xfrm>
                              <a:off x="18360" y="235080"/>
                              <a:ext cx="1130400" cy="60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00" y="9000"/>
                              <a:ext cx="1569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1"/>
                                    <w:vertAlign w:val="subscript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3080" y="184320"/>
                              <a:ext cx="128880" cy="7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2040" cy="7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35640" cy="3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20" y="0"/>
                                  <a:ext cx="10872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360" y="45000"/>
                                <a:ext cx="9288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49880" y="241200"/>
                              <a:ext cx="0" cy="59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9000" y="596160"/>
                              <a:ext cx="235080" cy="160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2160" y="0"/>
                                <a:ext cx="14292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vertAlign w:val="subscript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3120"/>
                                <a:ext cx="75600" cy="1270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720" y="-720"/>
                                  <a:ext cx="35640" cy="3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15840"/>
                                  <a:ext cx="4068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23760" y="72000"/>
                                  <a:ext cx="9144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0160" y="541080"/>
                              <a:ext cx="73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0320" y="387360"/>
                              <a:ext cx="2761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54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vertAlign w:val="subscript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3480" y="73080"/>
                                <a:ext cx="153000" cy="1612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1680" y="294480"/>
                              <a:ext cx="220320" cy="325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200" y="0"/>
                                <a:ext cx="1861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vertAlign w:val="subscript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64160"/>
                                <a:ext cx="153720" cy="1612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20560"/>
                              <a:ext cx="3060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523080"/>
                              <a:ext cx="2988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217080"/>
                              <a:ext cx="3060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824760"/>
                              <a:ext cx="2988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5760" y="743040"/>
                              <a:ext cx="69840" cy="200160"/>
                            </a:xfrm>
                          </wpg:grpSpPr>
                          <wps:wsp>
                            <wps:cNvSpPr/>
                            <wps:spPr>
                              <a:xfrm rot="10740000">
                                <a:off x="1800" y="360"/>
                                <a:ext cx="6588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5880" y="45720"/>
                                <a:ext cx="2520" cy="11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720"/>
                                <a:ext cx="3960" cy="19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4480" y="0"/>
                              <a:ext cx="219600" cy="325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200" y="0"/>
                                <a:ext cx="1854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vertAlign w:val="subscript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63800"/>
                                <a:ext cx="153000" cy="1612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25pt;margin-top:18.2pt;width:95.8pt;height:85.75pt" coordorigin="5825,364" coordsize="1916,1715">
                <v:shape id="shape_0" stroked="f" o:allowincell="f" style="position:absolute;left:6484;top:1832;width:461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25;top:364;width:1916;height:1483">
                  <v:rect id="shape_0" fillcolor="white" stroked="t" o:allowincell="f" style="position:absolute;left:5854;top:734;width:1779;height:9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6052;top:378;width:246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1"/>
                              <w:vertAlign w:val="subscript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082;top:654;width:203;height:121">
                    <v:group id="shape_0" style="position:absolute;left:6082;top:654;width:191;height:121">
                      <v:oval id="shape_0" fillcolor="white" stroked="t" o:allowincell="f" style="position:absolute;left:6082;top:716;width:55;height:5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103,654" to="6273,71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6139;top:725;width:145;height:28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</v:group>
                  <v:line id="shape_0" from="7006,744" to="7006,16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935;top:1303;width:409;height:249">
                    <v:shape id="shape_0" stroked="f" o:allowincell="f" style="position:absolute;left:7118;top:1303;width:224;height:2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1"/>
                                <w:vertAlign w:val="subscript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935;top:1353;width:157;height:196">
                      <v:oval id="shape_0" fillcolor="white" stroked="t" o:allowincell="f" style="position:absolute;left:6974;top:1354;width:55;height:58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028,1380" to="7091,15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936;top:1468;width:143;height:28;mso-wrap-style:none;v-text-anchor:middle;rotation:90">
                        <v:fill o:detectmouseclick="t" type="solid" color2="black"/>
                        <v:stroke color="white" weight="9360" joinstyle="miter" endcap="flat"/>
                        <w10:wrap type="none"/>
                      </v:oval>
                    </v:group>
                  </v:group>
                  <v:line id="shape_0" from="5857,1216" to="7006,1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306;top:974;width:436;height:369">
                    <v:shape id="shape_0" stroked="f" o:allowincell="f" style="position:absolute;left:7306;top:974;width:291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1"/>
                                <w:vertAlign w:val="subscript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7500;top:1089;width:240;height:253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300;top:828;width:347;height:513">
                    <v:shape id="shape_0" stroked="f" o:allowincell="f" style="position:absolute;left:6354;top:828;width:292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1"/>
                                <w:vertAlign w:val="subscript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6300;top:1086;width:241;height:253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oval id="shape_0" fillcolor="black" stroked="t" o:allowincell="f" style="position:absolute;left:5825;top:1184;width:47;height:4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982;top:1188;width:46;height:4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984;top:706;width:47;height:4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990;top:1663;width:46;height:4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6260;top:1534;width:106;height:313">
                    <v:rect id="shape_0" fillcolor="white" stroked="f" o:allowincell="f" style="position:absolute;left:6262;top:1534;width:103;height:312;mso-wrap-style:none;v-text-anchor:middle;rotation:179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6363,1606" to="6366,179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59,1535" to="6264,184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572;top:364;width:345;height:512">
                    <v:shape id="shape_0" stroked="f" o:allowincell="f" style="position:absolute;left:6626;top:364;width:291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1"/>
                                <w:vertAlign w:val="subscript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6572;top:622;width:240;height:253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/>
        <w:t>8</w:t>
      </w:r>
      <w:r>
        <w:rPr/>
        <w:t>．如图</w:t>
      </w:r>
      <w:r>
        <w:rPr/>
        <w:t>3</w:t>
      </w:r>
      <w:r>
        <w:rPr/>
        <w:t>所示电路中，下列关于灯炮</w:t>
      </w:r>
      <w:r>
        <w:rPr>
          <w:i/>
        </w:rPr>
        <w:t>Ｌ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﹑</w:t>
      </w:r>
      <w:r>
        <w:rPr>
          <w:i/>
        </w:rPr>
        <w:t>Ｌ</w:t>
      </w:r>
      <w:r>
        <w:rPr>
          <w:vertAlign w:val="subscript"/>
        </w:rPr>
        <w:t>2</w:t>
      </w:r>
      <w:r>
        <w:rPr/>
        <w:t>、</w:t>
      </w:r>
      <w:r>
        <w:rPr>
          <w:i/>
        </w:rPr>
        <w:t>Ｌ</w:t>
      </w:r>
      <w:r>
        <w:rPr>
          <w:vertAlign w:val="subscript"/>
        </w:rPr>
        <w:t>3</w:t>
      </w:r>
      <w:r>
        <w:rPr/>
        <w:t>连接说法中</w:t>
      </w:r>
      <w:r>
        <w:rPr>
          <w:em w:val="underDot"/>
        </w:rPr>
        <w:t>不正确</w:t>
      </w:r>
      <w:r>
        <w:rPr/>
        <w:t>是</w:t>
      </w:r>
      <w:r>
        <w:rPr/>
        <w:t>　</w:t>
      </w:r>
    </w:p>
    <w:p>
      <w:pPr>
        <w:pStyle w:val="Normal"/>
        <w:spacing w:lineRule="auto" w:line="300"/>
        <w:ind w:firstLine="315"/>
        <w:rPr/>
      </w:pPr>
      <w:r>
        <w:rPr>
          <w:rFonts w:cs="ˎ̥;Times New Roman" w:ascii="ˎ̥;Times New Roman" w:hAnsi="ˎ̥;Times New Roman"/>
        </w:rPr>
        <w:t>A</w:t>
      </w:r>
      <w:r>
        <w:rPr>
          <w:rFonts w:ascii="ˎ̥;Times New Roman" w:hAnsi="ˎ̥;Times New Roman" w:cs="ˎ̥;Times New Roman"/>
        </w:rPr>
        <w:t>．</w:t>
      </w:r>
      <w:r>
        <w:rPr>
          <w:i/>
        </w:rPr>
        <w:t>S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﹑</w:t>
      </w:r>
      <w:r>
        <w:rPr>
          <w:i/>
        </w:rPr>
        <w:t>S</w:t>
      </w:r>
      <w:r>
        <w:rPr>
          <w:vertAlign w:val="subscript"/>
        </w:rPr>
        <w:t xml:space="preserve"> 2</w:t>
      </w:r>
      <w:r>
        <w:rPr/>
        <w:t>都断开，</w:t>
      </w:r>
      <w:r>
        <w:rPr>
          <w:i/>
        </w:rPr>
        <w:t>Ｌ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﹑</w:t>
      </w:r>
      <w:r>
        <w:rPr>
          <w:i/>
        </w:rPr>
        <w:t>Ｌ</w:t>
      </w:r>
      <w:r>
        <w:rPr>
          <w:vertAlign w:val="subscript"/>
        </w:rPr>
        <w:t>3</w:t>
      </w:r>
      <w:r>
        <w:rPr/>
        <w:t>串联</w:t>
      </w:r>
      <w:r>
        <w:rPr>
          <w:rFonts w:eastAsia="Times New Roman"/>
        </w:rPr>
        <w:t xml:space="preserve">         </w:t>
      </w:r>
    </w:p>
    <w:p>
      <w:pPr>
        <w:pStyle w:val="Normal"/>
        <w:spacing w:lineRule="auto" w:line="300"/>
        <w:ind w:firstLine="315"/>
        <w:rPr/>
      </w:pPr>
      <w:r>
        <w:rPr>
          <w:rFonts w:cs="ˎ̥;Times New Roman" w:ascii="ˎ̥;Times New Roman" w:hAnsi="ˎ̥;Times New Roman"/>
        </w:rPr>
        <w:t>B</w:t>
      </w:r>
      <w:r>
        <w:rPr>
          <w:rFonts w:ascii="ˎ̥;Times New Roman" w:hAnsi="ˎ̥;Times New Roman" w:cs="ˎ̥;Times New Roman"/>
        </w:rPr>
        <w:t>．</w:t>
      </w:r>
      <w:r>
        <w:rPr>
          <w:i/>
        </w:rPr>
        <w:t>S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﹑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都闭合，</w:t>
      </w:r>
      <w:r>
        <w:rPr>
          <w:i/>
        </w:rPr>
        <w:t>Ｌ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﹑</w:t>
      </w:r>
      <w:r>
        <w:rPr>
          <w:i/>
        </w:rPr>
        <w:t>Ｌ</w:t>
      </w:r>
      <w:r>
        <w:rPr>
          <w:vertAlign w:val="subscript"/>
        </w:rPr>
        <w:t>3</w:t>
      </w:r>
      <w:r>
        <w:rPr/>
        <w:t>并联</w:t>
      </w:r>
      <w:r>
        <w:rPr>
          <w:rFonts w:eastAsia="Times New Roman"/>
        </w:rPr>
        <w:t xml:space="preserve">         </w:t>
      </w:r>
    </w:p>
    <w:p>
      <w:pPr>
        <w:pStyle w:val="Normal"/>
        <w:spacing w:lineRule="auto" w:line="300"/>
        <w:ind w:firstLine="315"/>
        <w:rPr/>
      </w:pPr>
      <w:r>
        <w:rPr>
          <w:rFonts w:cs="ˎ̥;Times New Roman" w:ascii="ˎ̥;Times New Roman" w:hAnsi="ˎ̥;Times New Roman"/>
        </w:rPr>
        <w:t>C</w:t>
      </w:r>
      <w:r>
        <w:rPr>
          <w:rFonts w:ascii="ˎ̥;Times New Roman" w:hAnsi="ˎ̥;Times New Roman" w:cs="ˎ̥;Times New Roman"/>
        </w:rPr>
        <w:t>．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断开，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闭合，</w:t>
      </w:r>
      <w:r>
        <w:rPr>
          <w:i/>
        </w:rPr>
        <w:t>Ｌ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﹑</w:t>
      </w:r>
      <w:r>
        <w:rPr>
          <w:i/>
        </w:rPr>
        <w:t>Ｌ</w:t>
      </w:r>
      <w:r>
        <w:rPr>
          <w:vertAlign w:val="subscript"/>
        </w:rPr>
        <w:t>3</w:t>
      </w:r>
      <w:r>
        <w:rPr/>
        <w:t>串联</w:t>
      </w:r>
      <w:r>
        <w:rPr>
          <w:rFonts w:eastAsia="Times New Roman"/>
        </w:rPr>
        <w:t xml:space="preserve">      </w:t>
      </w:r>
    </w:p>
    <w:p>
      <w:pPr>
        <w:pStyle w:val="Normal"/>
        <w:spacing w:lineRule="auto" w:line="300"/>
        <w:ind w:firstLine="315"/>
        <w:rPr/>
      </w:pPr>
      <w:r>
        <w:rPr>
          <w:rFonts w:cs="ˎ̥;Times New Roman" w:ascii="ˎ̥;Times New Roman" w:hAnsi="ˎ̥;Times New Roman"/>
        </w:rPr>
        <w:t>D</w:t>
      </w:r>
      <w:r>
        <w:rPr>
          <w:rFonts w:ascii="ˎ̥;Times New Roman" w:hAnsi="ˎ̥;Times New Roman" w:cs="ˎ̥;Times New Roman"/>
        </w:rPr>
        <w:t>．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断开，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闭合，只有</w:t>
      </w:r>
      <w:r>
        <w:rPr>
          <w:i/>
        </w:rPr>
        <w:t>Ｌ</w:t>
      </w:r>
      <w:r>
        <w:rPr>
          <w:vertAlign w:val="subscript"/>
        </w:rPr>
        <w:t>3</w:t>
      </w:r>
      <w:r>
        <w:rPr/>
        <w:t>能发光</w:t>
      </w:r>
    </w:p>
    <w:p>
      <w:pPr>
        <w:pStyle w:val="Normal"/>
        <w:spacing w:lineRule="auto" w:line="300"/>
        <w:rPr/>
      </w:pPr>
      <w:r>
        <w:rPr/>
        <w:t>9</w:t>
      </w:r>
      <w:r>
        <w:rPr/>
        <w:t>．</w:t>
      </w:r>
      <w:r>
        <w:rPr/>
        <w:t>关于</w:t>
      </w:r>
      <w:r>
        <w:rPr/>
        <w:t>电流</w:t>
      </w:r>
      <w:r>
        <w:rPr/>
        <w:t>通过导体时</w:t>
      </w:r>
      <w:r>
        <w:rPr/>
        <w:t>产生的热量，下</w:t>
      </w:r>
      <w:r>
        <w:rPr/>
        <w:t>列</w:t>
      </w:r>
      <w:r>
        <w:rPr/>
        <w:t>说法</w:t>
      </w:r>
      <w:r>
        <w:rPr/>
        <w:t>中</w:t>
      </w:r>
      <w:r>
        <w:rPr/>
        <w:t>正确的是</w:t>
      </w:r>
      <w:r>
        <w:rPr>
          <w:rFonts w:eastAsia="Times New Roman"/>
        </w:rPr>
        <w:t xml:space="preserve">      </w:t>
      </w:r>
    </w:p>
    <w:p>
      <w:pPr>
        <w:pStyle w:val="Normal"/>
        <w:spacing w:lineRule="auto" w:line="300"/>
        <w:ind w:firstLine="283"/>
        <w:rPr/>
      </w:pPr>
      <w:r>
        <w:rPr/>
        <w:t>A</w:t>
      </w:r>
      <w:r>
        <w:rPr/>
        <w:t>．根据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>可知，时间相同，电阻越大，</w:t>
      </w:r>
      <w:r>
        <w:rPr/>
        <w:t>电流</w:t>
      </w:r>
      <w:r>
        <w:rPr/>
        <w:t>产生的热量越少</w:t>
      </w:r>
    </w:p>
    <w:p>
      <w:pPr>
        <w:pStyle w:val="Normal"/>
        <w:spacing w:lineRule="auto" w:line="300"/>
        <w:ind w:firstLine="283"/>
        <w:rPr/>
      </w:pPr>
      <w:r>
        <w:rPr/>
        <w:t>B</w:t>
      </w:r>
      <w:r>
        <w:rPr/>
        <w:t>．根据</w:t>
      </w:r>
      <w:r>
        <w:rPr>
          <w:i/>
        </w:rPr>
        <w:t>Q</w:t>
      </w:r>
      <w:r>
        <w:rPr/>
        <w:t>＝</w:t>
      </w:r>
      <w:r>
        <w:rPr>
          <w:i/>
        </w:rPr>
        <w:t>I</w:t>
      </w:r>
      <w:r>
        <w:rPr>
          <w:vertAlign w:val="superscript"/>
        </w:rPr>
        <w:t>2</w:t>
      </w:r>
      <w:r>
        <w:rPr>
          <w:i/>
        </w:rPr>
        <w:t>Rt</w:t>
      </w:r>
      <w:r>
        <w:rPr/>
        <w:t>可知，时间相同，电阻越大，</w:t>
      </w:r>
      <w:r>
        <w:rPr/>
        <w:t>电流</w:t>
      </w:r>
      <w:r>
        <w:rPr/>
        <w:t>产生的热量越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ind w:firstLine="283"/>
        <w:rPr/>
      </w:pPr>
      <w:r>
        <w:rPr/>
        <w:t>C</w:t>
      </w:r>
      <w:r>
        <w:rPr/>
        <w:t>．根据</w:t>
      </w:r>
      <w:r>
        <w:rPr>
          <w:i/>
        </w:rPr>
        <w:t>Q</w:t>
      </w:r>
      <w:r>
        <w:rPr/>
        <w:t>＝</w:t>
      </w:r>
      <w:r>
        <w:rPr>
          <w:i/>
        </w:rPr>
        <w:t>UIt</w:t>
      </w:r>
      <w:r>
        <w:rPr/>
        <w:t>可知，时间相同，电</w:t>
      </w:r>
      <w:r>
        <w:rPr/>
        <w:t>压</w:t>
      </w:r>
      <w:r>
        <w:rPr/>
        <w:t>越大，</w:t>
      </w:r>
      <w:r>
        <w:rPr/>
        <w:drawing>
          <wp:inline distT="0" distB="0" distL="0" distR="0">
            <wp:extent cx="18415" cy="120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电流</w:t>
      </w:r>
      <w:r>
        <w:rPr/>
        <w:t>产生的热量越多</w:t>
      </w:r>
    </w:p>
    <w:p>
      <w:pPr>
        <w:pStyle w:val="Normal"/>
        <w:spacing w:lineRule="auto" w:line="300"/>
        <w:ind w:firstLine="283"/>
        <w:rPr/>
      </w:pPr>
      <w:r>
        <w:rPr/>
        <w:t>D</w:t>
      </w:r>
      <w:r>
        <w:rPr/>
        <w:t>．根据</w:t>
      </w:r>
      <w:r>
        <w:rPr>
          <w:i/>
        </w:rPr>
        <w:t>Q</w:t>
      </w:r>
      <w:r>
        <w:rPr/>
        <w:t>＝</w:t>
      </w:r>
      <w:r>
        <w:rPr>
          <w:i/>
        </w:rPr>
        <w:t>I</w:t>
      </w:r>
      <w:r>
        <w:rPr>
          <w:vertAlign w:val="superscript"/>
        </w:rPr>
        <w:t>2</w:t>
      </w:r>
      <w:r>
        <w:rPr>
          <w:i/>
        </w:rPr>
        <w:t>Rt</w:t>
      </w:r>
      <w:r>
        <w:rPr/>
        <w:t>可知，时间</w:t>
      </w:r>
      <w:r>
        <w:rPr/>
        <w:t>和</w:t>
      </w:r>
      <w:r>
        <w:rPr/>
        <w:t>电流相同时，电阻越大，</w:t>
      </w:r>
      <w:r>
        <w:rPr/>
        <w:t>电流</w:t>
      </w:r>
      <w:r>
        <w:rPr/>
        <w:t>产生的热量越多</w:t>
      </w:r>
    </w:p>
    <w:p>
      <w:pPr>
        <w:pStyle w:val="Normal"/>
        <w:spacing w:lineRule="auto" w:line="300"/>
        <w:ind w:left="283" w:hanging="283"/>
        <w:rPr/>
      </w:pPr>
      <w:r>
        <w:rPr/>
        <w:t>10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是小明为家庭轿车上设计的安全带未系提示系统的电路图。当乘客坐在座椅上时，座椅下的开关</w:t>
      </w:r>
      <w:r>
        <w:rPr>
          <w:i/>
          <w:szCs w:val="21"/>
        </w:rPr>
        <w:t>S</w:t>
      </w:r>
      <w:r>
        <w:rPr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闭合，若未系安全带，则开关</w:t>
      </w:r>
      <w:r>
        <w:rPr>
          <w:i/>
          <w:szCs w:val="21"/>
        </w:rPr>
        <w:t>S</w:t>
      </w:r>
      <w:r>
        <w:rPr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断开，仪表盘上的指示灯</w:t>
      </w:r>
      <w:r>
        <w:rPr>
          <w:i/>
          <w:szCs w:val="21"/>
        </w:rPr>
        <w:t>L</w:t>
      </w:r>
      <w:r>
        <w:rPr>
          <w:rFonts w:ascii="宋体;SimSun" w:hAnsi="宋体;SimSun" w:cs="宋体;SimSun"/>
          <w:szCs w:val="21"/>
        </w:rPr>
        <w:t>发光；若系上安全带，则开关</w:t>
      </w:r>
      <w:r>
        <w:rPr>
          <w:i/>
          <w:szCs w:val="21"/>
        </w:rPr>
        <w:t>S</w:t>
      </w:r>
      <w:r>
        <w:rPr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闭合，指示灯</w:t>
      </w:r>
      <w:r>
        <w:rPr>
          <w:i/>
          <w:szCs w:val="21"/>
        </w:rPr>
        <w:t>L</w:t>
      </w:r>
      <w:r>
        <w:rPr>
          <w:rFonts w:ascii="宋体;SimSun" w:hAnsi="宋体;SimSun" w:cs="宋体;SimSun"/>
          <w:szCs w:val="21"/>
        </w:rPr>
        <w:t xml:space="preserve">熄灭。下列各图中最合理的电路图是 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9720</wp:posOffset>
                </wp:positionH>
                <wp:positionV relativeFrom="paragraph">
                  <wp:posOffset>76200</wp:posOffset>
                </wp:positionV>
                <wp:extent cx="4664710" cy="1164590"/>
                <wp:effectExtent l="5080" t="0" r="5715" b="0"/>
                <wp:wrapNone/>
                <wp:docPr id="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4880" cy="1164600"/>
                          <a:chOff x="0" y="0"/>
                          <a:chExt cx="4664880" cy="1164600"/>
                        </a:xfrm>
                      </wpg:grpSpPr>
                      <wps:wsp>
                        <wps:cNvSpPr txBox="1"/>
                        <wps:spPr>
                          <a:xfrm>
                            <a:off x="2171880" y="990000"/>
                            <a:ext cx="326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664880" cy="109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64880" cy="109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0920" y="941760"/>
                                <a:ext cx="294120" cy="15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600" y="244440"/>
                                <a:ext cx="940320" cy="60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29840" y="13320"/>
                                <a:ext cx="151200" cy="257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280" y="0"/>
                                  <a:ext cx="14292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vertAlign w:val="subscript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80360"/>
                                  <a:ext cx="128160" cy="7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1320" cy="76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9240"/>
                                      <a:ext cx="35640" cy="37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320" y="0"/>
                                      <a:ext cx="108000" cy="4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6360" y="45000"/>
                                    <a:ext cx="9216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2600" y="550440"/>
                                <a:ext cx="9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1840" y="304200"/>
                                <a:ext cx="220320" cy="325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4200" y="0"/>
                                  <a:ext cx="1861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63800"/>
                                  <a:ext cx="153720" cy="16128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36000" y="532080"/>
                                <a:ext cx="3060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0280"/>
                                <a:ext cx="3060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98680" y="329040"/>
                                <a:ext cx="151200" cy="237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280" y="0"/>
                                  <a:ext cx="14292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vertAlign w:val="subscript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60560"/>
                                  <a:ext cx="128160" cy="7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1320" cy="76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9240"/>
                                      <a:ext cx="35640" cy="37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320" y="0"/>
                                      <a:ext cx="108000" cy="4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6360" y="45000"/>
                                    <a:ext cx="9216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70800" y="743040"/>
                                <a:ext cx="69840" cy="200160"/>
                              </a:xfrm>
                            </wpg:grpSpPr>
                            <wps:wsp>
                              <wps:cNvSpPr/>
                              <wps:spPr>
                                <a:xfrm flipH="1" rot="10860000">
                                  <a:off x="1800" y="360"/>
                                  <a:ext cx="65880" cy="19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" y="45720"/>
                                  <a:ext cx="252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240" y="720"/>
                                  <a:ext cx="3960" cy="19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66240" y="631800"/>
                                <a:ext cx="20628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01160" y="932040"/>
                                <a:ext cx="294120" cy="15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72840" y="235080"/>
                                <a:ext cx="940320" cy="60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94400" y="0"/>
                                <a:ext cx="14292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vertAlign w:val="subscript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889720" y="184320"/>
                                <a:ext cx="128160" cy="7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132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9240"/>
                                    <a:ext cx="35640" cy="37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680" y="0"/>
                                    <a:ext cx="108000" cy="4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360" y="45000"/>
                                  <a:ext cx="9216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472840" y="541080"/>
                                <a:ext cx="9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25920" y="294480"/>
                                <a:ext cx="1861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691720" y="458640"/>
                                <a:ext cx="154440" cy="162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5880" y="522720"/>
                                <a:ext cx="3060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9880" y="520560"/>
                                <a:ext cx="3060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67560" y="319320"/>
                                <a:ext cx="14364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vertAlign w:val="subscript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058920" y="480600"/>
                                <a:ext cx="128880" cy="7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204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9600"/>
                                    <a:ext cx="35640" cy="37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20" y="0"/>
                                    <a:ext cx="108720" cy="4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00" y="45360"/>
                                  <a:ext cx="9288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88480" y="815400"/>
                                <a:ext cx="22860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51480" y="644040"/>
                                <a:ext cx="20628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39200" y="932040"/>
                                <a:ext cx="294120" cy="15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10880" y="235080"/>
                                <a:ext cx="940320" cy="60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026600" y="3960"/>
                                <a:ext cx="143640" cy="257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20" y="0"/>
                                  <a:ext cx="14292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vertAlign w:val="subscript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80360"/>
                                  <a:ext cx="128160" cy="7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1320" cy="76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9240"/>
                                      <a:ext cx="35640" cy="37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320" y="0"/>
                                      <a:ext cx="108000" cy="4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6000" y="45000"/>
                                    <a:ext cx="9216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710880" y="480240"/>
                                <a:ext cx="9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45000" y="533520"/>
                                <a:ext cx="363240" cy="221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7120" y="0"/>
                                  <a:ext cx="1861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9040"/>
                                  <a:ext cx="154440" cy="162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634280" y="468000"/>
                                <a:ext cx="3060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8280" y="459720"/>
                                <a:ext cx="3060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208040" y="258480"/>
                                <a:ext cx="151200" cy="237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280" y="0"/>
                                  <a:ext cx="14292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vertAlign w:val="subscript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60560"/>
                                  <a:ext cx="128160" cy="7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1320" cy="76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9600"/>
                                      <a:ext cx="35640" cy="37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320" y="0"/>
                                      <a:ext cx="108000" cy="4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6360" y="45000"/>
                                    <a:ext cx="9216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569240" y="932040"/>
                                <a:ext cx="294120" cy="15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40920" y="262800"/>
                                <a:ext cx="94032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48600" y="30600"/>
                                <a:ext cx="143640" cy="253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0" y="0"/>
                                  <a:ext cx="14292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vertAlign w:val="subscript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76400"/>
                                  <a:ext cx="128160" cy="7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1320" cy="76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9240"/>
                                      <a:ext cx="35640" cy="37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320" y="0"/>
                                      <a:ext cx="108000" cy="4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6000" y="45000"/>
                                    <a:ext cx="9216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69520" y="15120"/>
                                <a:ext cx="220320" cy="325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4200" y="0"/>
                                  <a:ext cx="1861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63800"/>
                                  <a:ext cx="153720" cy="16128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34880" y="607680"/>
                                <a:ext cx="143640" cy="15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vertAlign w:val="subscript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341000" y="788040"/>
                                <a:ext cx="128880" cy="7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2040" cy="7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9240"/>
                                    <a:ext cx="35640" cy="37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20" y="0"/>
                                    <a:ext cx="108720" cy="4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360" y="45000"/>
                                  <a:ext cx="9288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22320" y="812880"/>
                                <a:ext cx="22860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14960" y="735840"/>
                                <a:ext cx="69840" cy="200160"/>
                              </a:xfrm>
                            </wpg:grpSpPr>
                            <wps:wsp>
                              <wps:cNvSpPr/>
                              <wps:spPr>
                                <a:xfrm flipH="1" rot="10860000">
                                  <a:off x="1800" y="360"/>
                                  <a:ext cx="65880" cy="19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" y="45720"/>
                                  <a:ext cx="252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880" y="720"/>
                                  <a:ext cx="3960" cy="19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20480" y="739800"/>
                                <a:ext cx="69840" cy="200160"/>
                              </a:xfrm>
                            </wpg:grpSpPr>
                            <wps:wsp>
                              <wps:cNvSpPr/>
                              <wps:spPr>
                                <a:xfrm flipH="1" rot="10860000">
                                  <a:off x="1800" y="360"/>
                                  <a:ext cx="65880" cy="19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" y="45720"/>
                                  <a:ext cx="252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880" y="720"/>
                                  <a:ext cx="3960" cy="19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40360" y="749160"/>
                                <a:ext cx="69840" cy="200160"/>
                              </a:xfrm>
                            </wpg:grpSpPr>
                            <wps:wsp>
                              <wps:cNvSpPr/>
                              <wps:spPr>
                                <a:xfrm flipH="1" rot="10860000">
                                  <a:off x="1800" y="360"/>
                                  <a:ext cx="65880" cy="19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" y="45720"/>
                                  <a:ext cx="252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880" y="720"/>
                                  <a:ext cx="3960" cy="19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942560" y="617400"/>
                              <a:ext cx="20628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6pt;margin-top:6pt;width:367.3pt;height:91.7pt" coordorigin="472,120" coordsize="7346,1834">
                <v:shape id="shape_0" stroked="f" o:allowincell="f" style="position:absolute;left:3893;top:1679;width:513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2;top:120;width:7346;height:1730">
                  <v:group id="shape_0" style="position:absolute;left:472;top:120;width:7346;height:1730">
                    <v:shape id="shape_0" stroked="f" o:allowincell="f" style="position:absolute;left:1009;top:1603;width:462;height:2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492;top:505;width:1480;height:9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1149;top:141;width:238;height:405">
                      <v:shape id="shape_0" stroked="f" o:allowincell="f" style="position:absolute;left:1162;top:141;width:224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1"/>
                                  <w:vertAlign w:val="subscript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149;top:425;width:203;height:121">
                        <v:group id="shape_0" style="position:absolute;left:1149;top:425;width:191;height:121">
                          <v:oval id="shape_0" fillcolor="white" stroked="t" o:allowincell="f" style="position:absolute;left:1149;top:487;width:55;height:5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1170,425" to="1339,48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white" stroked="t" o:allowincell="f" style="position:absolute;left:1206;top:496;width:144;height:28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oval>
                      </v:group>
                    </v:group>
                    <v:line id="shape_0" from="492,987" to="1970,9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837;top:599;width:347;height:512">
                      <v:shape id="shape_0" stroked="f" o:allowincell="f" style="position:absolute;left:891;top:599;width:292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37;top:857;width:241;height:253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oval id="shape_0" fillcolor="black" stroked="t" o:allowincell="f" style="position:absolute;left:1946;top:958;width:47;height:4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72;top:955;width:47;height:4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group id="shape_0" style="position:absolute;left:1415;top:638;width:238;height:373">
                      <v:shape id="shape_0" stroked="f" o:allowincell="f" style="position:absolute;left:1428;top:638;width:224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1"/>
                                  <w:vertAlign w:val="subscript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415;top:891;width:203;height:121">
                        <v:group id="shape_0" style="position:absolute;left:1415;top:891;width:191;height:121">
                          <v:oval id="shape_0" fillcolor="white" stroked="t" o:allowincell="f" style="position:absolute;left:1415;top:953;width:55;height:5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1436,891" to="1605,95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white" stroked="t" o:allowincell="f" style="position:absolute;left:1472;top:962;width:144;height:28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oval>
                      </v:group>
                    </v:group>
                    <v:group id="shape_0" style="position:absolute;left:1058;top:1290;width:107;height:313">
                      <v:rect id="shape_0" fillcolor="white" stroked="f" o:allowincell="f" style="position:absolute;left:1058;top:1290;width:103;height:312;flip:x;mso-wrap-style:none;v-text-anchor:middle;rotation:179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1058,1362" to="1061,154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1,1291" to="1166,160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3411;top:1115;width:324;height: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84;top:1588;width:462;height:2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4366;top:490;width:1480;height:9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030;top:120;width:224;height:2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1"/>
                                <w:vertAlign w:val="subscript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023;top:410;width:202;height:120">
                      <v:group id="shape_0" style="position:absolute;left:5023;top:410;width:191;height:120">
                        <v:oval id="shape_0" fillcolor="white" stroked="t" o:allowincell="f" style="position:absolute;left:5023;top:472;width:55;height:5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045,410" to="5214,47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5080;top:481;width:144;height:28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oval>
                    </v:group>
                    <v:line id="shape_0" from="4366,972" to="5844,9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765;top:584;width:292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4711;top:842;width:242;height:254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5820;top:943;width:47;height:4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346;top:940;width:47;height:4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5303;top:623;width:225;height:2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1"/>
                                <w:vertAlign w:val="subscript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289;top:877;width:203;height:121">
                      <v:group id="shape_0" style="position:absolute;left:5289;top:877;width:191;height:121">
                        <v:oval id="shape_0" fillcolor="white" stroked="t" o:allowincell="f" style="position:absolute;left:5289;top:939;width:55;height:5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310,877" to="5480,9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5346;top:948;width:145;height:28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oval>
                    </v:group>
                    <v:rect id="shape_0" fillcolor="white" stroked="t" o:allowincell="f" style="position:absolute;left:4706;top:1404;width:35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805;top:1134;width:324;height: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33;top:1588;width:462;height:2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6316;top:490;width:1480;height:9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6813;top:126;width:226;height:404">
                      <v:shape id="shape_0" stroked="f" o:allowincell="f" style="position:absolute;left:6814;top:126;width:224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1"/>
                                  <w:vertAlign w:val="subscript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813;top:410;width:201;height:120">
                        <v:group id="shape_0" style="position:absolute;left:6813;top:410;width:191;height:120">
                          <v:oval id="shape_0" fillcolor="white" stroked="t" o:allowincell="f" style="position:absolute;left:6813;top:472;width:55;height:5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6834,410" to="7003,47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white" stroked="t" o:allowincell="f" style="position:absolute;left:6870;top:481;width:144;height:28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oval>
                      </v:group>
                    </v:group>
                    <v:line id="shape_0" from="6316,876" to="7794,8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212;top:960;width:572;height:348">
                      <v:shape id="shape_0" stroked="f" o:allowincell="f" style="position:absolute;left:6491;top:960;width:292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212;top:1053;width:242;height:254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oval id="shape_0" fillcolor="black" stroked="t" o:allowincell="f" style="position:absolute;left:7770;top:857;width:47;height:4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296;top:844;width:47;height:4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group id="shape_0" style="position:absolute;left:7099;top:527;width:238;height:374">
                      <v:shape id="shape_0" stroked="f" o:allowincell="f" style="position:absolute;left:7112;top:527;width:224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1"/>
                                  <w:vertAlign w:val="subscript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099;top:780;width:203;height:121">
                        <v:group id="shape_0" style="position:absolute;left:7099;top:780;width:191;height:121">
                          <v:oval id="shape_0" fillcolor="white" stroked="t" o:allowincell="f" style="position:absolute;left:7099;top:842;width:55;height:5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7120,780" to="7289,84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white" stroked="t" o:allowincell="f" style="position:absolute;left:7156;top:851;width:144;height:28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oval>
                      </v:group>
                    </v:group>
                    <v:shape id="shape_0" stroked="f" o:allowincell="f" style="position:absolute;left:2943;top:1588;width:462;height:2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2426;top:534;width:1480;height:91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3383;top:168;width:225;height:399">
                      <v:shape id="shape_0" stroked="f" o:allowincell="f" style="position:absolute;left:3384;top:168;width:224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1"/>
                                  <w:vertAlign w:val="subscript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383;top:446;width:201;height:121">
                        <v:group id="shape_0" style="position:absolute;left:3383;top:446;width:191;height:121">
                          <v:oval id="shape_0" fillcolor="white" stroked="t" o:allowincell="f" style="position:absolute;left:3383;top:508;width:55;height:5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3404,446" to="3573,51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white" stroked="t" o:allowincell="f" style="position:absolute;left:3440;top:517;width:144;height:28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oval>
                      </v:group>
                    </v:group>
                    <v:group id="shape_0" style="position:absolute;left:2786;top:144;width:347;height:512">
                      <v:shape id="shape_0" stroked="f" o:allowincell="f" style="position:absolute;left:2840;top:144;width:292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786;top:402;width:241;height:253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stroked="f" o:allowincell="f" style="position:absolute;left:2574;top:1077;width:225;height:2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1"/>
                                <w:vertAlign w:val="subscript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584;top:1361;width:204;height:121">
                      <v:group id="shape_0" style="position:absolute;left:2584;top:1361;width:191;height:121">
                        <v:oval id="shape_0" fillcolor="white" stroked="t" o:allowincell="f" style="position:absolute;left:2584;top:1423;width:55;height:5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605,1361" to="2775,142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2641;top:1432;width:145;height:28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oval>
                    </v:group>
                    <v:rect id="shape_0" fillcolor="white" stroked="t" o:allowincell="f" style="position:absolute;left:3342;top:1400;width:35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3017;top:1279;width:106;height:313">
                      <v:rect id="shape_0" fillcolor="white" stroked="f" o:allowincell="f" style="position:absolute;left:3017;top:1279;width:103;height:312;flip:x;mso-wrap-style:none;v-text-anchor:middle;rotation:179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3017,1351" to="3020,15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19,1280" to="3124,159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388;top:1285;width:106;height:314">
                      <v:rect id="shape_0" fillcolor="white" stroked="f" o:allowincell="f" style="position:absolute;left:5388;top:1285;width:103;height:312;flip:x;mso-wrap-style:none;v-text-anchor:middle;rotation:179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5388,1357" to="5391,154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90,1286" to="5495,159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994;top:1300;width:106;height:313">
                      <v:rect id="shape_0" fillcolor="white" stroked="f" o:allowincell="f" style="position:absolute;left:6995;top:1300;width:103;height:312;flip:x;mso-wrap-style:none;v-text-anchor:middle;rotation:179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6994,1372" to="6997,155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96,1301" to="7101,161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3531;top:1092;width:324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left="283" w:hanging="27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15055</wp:posOffset>
                </wp:positionH>
                <wp:positionV relativeFrom="paragraph">
                  <wp:posOffset>284480</wp:posOffset>
                </wp:positionV>
                <wp:extent cx="1343025" cy="1125220"/>
                <wp:effectExtent l="5080" t="6985" r="6350" b="0"/>
                <wp:wrapNone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160" cy="1125360"/>
                          <a:chOff x="0" y="0"/>
                          <a:chExt cx="1343160" cy="1125360"/>
                        </a:xfrm>
                      </wpg:grpSpPr>
                      <wps:wsp>
                        <wps:cNvSpPr txBox="1"/>
                        <wps:spPr>
                          <a:xfrm>
                            <a:off x="539280" y="980280"/>
                            <a:ext cx="2678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43160" cy="998280"/>
                          </a:xfrm>
                        </wpg:grpSpPr>
                        <wps:wsp>
                          <wps:cNvSpPr/>
                          <wps:spPr>
                            <a:xfrm>
                              <a:off x="15840" y="95400"/>
                              <a:ext cx="1216080" cy="78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24800"/>
                              <a:ext cx="668520" cy="45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856080"/>
                              <a:ext cx="163800" cy="4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860400"/>
                              <a:ext cx="3060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797400"/>
                              <a:ext cx="11304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0680" y="843120"/>
                              <a:ext cx="730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214560" cy="20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840" y="5760"/>
                              <a:ext cx="22932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8760" y="397440"/>
                              <a:ext cx="222120" cy="5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424800"/>
                              <a:ext cx="28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393120"/>
                              <a:ext cx="271800" cy="5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567000"/>
                              <a:ext cx="198720" cy="193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2640" y="568440"/>
                              <a:ext cx="199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32920" y="433080"/>
                              <a:ext cx="210240" cy="20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"/>
                                <a:ext cx="210240" cy="20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00" y="0"/>
                                <a:ext cx="144000" cy="196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675720" y="408960"/>
                              <a:ext cx="2556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5440"/>
                              <a:ext cx="2556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864720"/>
                              <a:ext cx="2592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6760" y="93240"/>
                              <a:ext cx="0" cy="29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040" y="76680"/>
                              <a:ext cx="3060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8520" y="426600"/>
                              <a:ext cx="169560" cy="18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4640" y="415800"/>
                              <a:ext cx="2487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0400" y="208800"/>
                              <a:ext cx="856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3880" y="850320"/>
                              <a:ext cx="51480" cy="4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7040" y="779040"/>
                              <a:ext cx="63360" cy="18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5292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65pt;margin-top:22.4pt;width:105.75pt;height:88.55pt" coordorigin="5693,448" coordsize="2115,1771">
                <v:shape id="shape_0" stroked="f" o:allowincell="f" style="position:absolute;left:6542;top:1992;width:42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93;top:448;width:2115;height:1572">
                  <v:rect id="shape_0" fillcolor="white" stroked="t" o:allowincell="f" style="position:absolute;left:5718;top:598;width:1914;height:12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5718;top:1117;width:1052;height:71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6226;top:1796;width:257;height:7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6214;top:1803;width:47;height: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260,1704" to="6437,18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324;top:1776;width:114;height:2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6109;top:448;width:337;height:32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6143;top:457;width:360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6085;top:1074;width:349;height: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25,1117" to="6978,11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901;top:1067;width:427;height: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6613;top:1341;width:312;height:30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6642;top:1343;width:313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477;top:1130;width:331;height:326">
                    <v:oval id="shape_0" fillcolor="white" stroked="t" o:allowincell="f" style="position:absolute;left:7477;top:1132;width:330;height:323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stroked="f" o:allowincell="f" style="position:absolute;left:7551;top:1130;width:226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fillcolor="black" stroked="t" o:allowincell="f" style="position:absolute;left:6757;top:1092;width:39;height:3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693;top:1102;width:39;height:3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757;top:1810;width:40;height: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105,595" to="7105,1066" stroked="t" o:allowincell="f" style="position:absolute;flip:y">
                    <v:stroke color="black" weight="9360" startarrow="classic" startarrowwidth="narrow" start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7076;top:569;width:47;height:4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6179;top:1120;width:266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9;top:1103;width:391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6;top:777;width:134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5967;top:1787;width:80;height:7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5956;top:1675;width:99;height:296">
                    <v:line id="shape_0" from="5956,1675" to="5956,19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56,1758" to="6056,190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/>
        <w:t>11</w:t>
      </w:r>
      <w:r>
        <w:rPr/>
        <w:t>．如图</w:t>
      </w:r>
      <w:r>
        <w:rPr/>
        <w:t>5</w:t>
      </w:r>
      <w:r>
        <w:rPr/>
        <w:t>所示电路中，</w:t>
      </w:r>
      <w:r>
        <w:rPr>
          <w:rFonts w:ascii="宋体;SimSun" w:hAnsi="宋体;SimSun" w:cs="宋体;SimSun"/>
          <w:szCs w:val="21"/>
        </w:rPr>
        <w:t>电源电压保持不变。</w:t>
      </w:r>
      <w:r>
        <w:rPr/>
        <w:t>当</w:t>
      </w:r>
      <w:r>
        <w:rPr>
          <w:rFonts w:ascii="宋体;SimSun" w:hAnsi="宋体;SimSun" w:cs="宋体;SimSun"/>
          <w:szCs w:val="21"/>
        </w:rPr>
        <w:t>开关</w:t>
      </w:r>
      <w:r>
        <w:rPr>
          <w:i/>
          <w:szCs w:val="21"/>
        </w:rPr>
        <w:t>S</w:t>
      </w:r>
      <w:r>
        <w:rPr>
          <w:rFonts w:ascii="宋体;SimSun" w:hAnsi="宋体;SimSun" w:cs="宋体;SimSun"/>
          <w:szCs w:val="21"/>
        </w:rPr>
        <w:t>闭合，</w:t>
      </w:r>
      <w:r>
        <w:rPr/>
        <w:t>滑动变阻器的滑片</w:t>
      </w:r>
      <w:r>
        <w:rPr>
          <w:i/>
        </w:rPr>
        <w:t>P</w:t>
      </w:r>
      <w:r>
        <w:rPr/>
        <w:t>向左移动时，下列说法正确的是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360" w:leader="none"/>
        </w:tabs>
        <w:spacing w:lineRule="auto" w:line="300"/>
        <w:ind w:firstLine="315"/>
        <w:rPr/>
      </w:pPr>
      <w:r>
        <w:rPr/>
        <w:t>A</w:t>
      </w:r>
      <w:r>
        <w:rPr/>
        <w:t>．电压表</w:t>
      </w:r>
      <w:r>
        <w:rPr/>
        <w:t>V</w:t>
      </w:r>
      <w:r>
        <w:rPr>
          <w:vertAlign w:val="subscript"/>
        </w:rPr>
        <w:t>1</w:t>
      </w:r>
      <w:r>
        <w:rPr/>
        <w:t>与电压表</w:t>
      </w:r>
      <w:r>
        <w:rPr/>
        <w:t>V</w:t>
      </w:r>
      <w:r>
        <w:rPr>
          <w:vertAlign w:val="subscript"/>
        </w:rPr>
        <w:t>2</w:t>
      </w:r>
      <w:r>
        <w:rPr/>
        <w:t>的示数之和保持不变</w:t>
      </w:r>
    </w:p>
    <w:p>
      <w:pPr>
        <w:pStyle w:val="Normal"/>
        <w:spacing w:lineRule="auto" w:line="300"/>
        <w:ind w:firstLine="315"/>
        <w:rPr>
          <w:vertAlign w:val="subscript"/>
        </w:rPr>
      </w:pPr>
      <w:r>
        <w:rPr/>
        <w:t>B</w:t>
      </w:r>
      <w:r>
        <w:rPr/>
        <w:t>．电压表</w:t>
      </w:r>
      <w:r>
        <w:rPr/>
        <w:t>V</w:t>
      </w:r>
      <w:r>
        <w:rPr>
          <w:vertAlign w:val="subscript"/>
        </w:rPr>
        <w:t>1</w:t>
      </w:r>
      <w:r>
        <w:rPr/>
        <w:t>与电流表</w:t>
      </w:r>
      <w:r>
        <w:rPr/>
        <w:t>A</w:t>
      </w:r>
      <w:r>
        <w:rPr/>
        <w:t>的示数之比变大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00"/>
        <w:ind w:firstLine="315"/>
        <w:rPr/>
      </w:pPr>
      <w:r>
        <w:rPr/>
        <w:t>C</w:t>
      </w:r>
      <w:r>
        <w:rPr/>
        <w:t>．电流表</w:t>
      </w:r>
      <w:r>
        <w:rPr/>
        <w:t>A</w:t>
      </w:r>
      <w:r>
        <w:rPr/>
        <w:t>的示数变大，电压表</w:t>
      </w:r>
      <w:r>
        <w:rPr/>
        <w:t>V</w:t>
      </w:r>
      <w:r>
        <w:rPr>
          <w:vertAlign w:val="subscript"/>
        </w:rPr>
        <w:t>2</w:t>
      </w:r>
      <w:r>
        <w:rPr/>
        <w:t>的示数不变</w:t>
      </w:r>
    </w:p>
    <w:p>
      <w:pPr>
        <w:pStyle w:val="Normal"/>
        <w:spacing w:lineRule="auto" w:line="300"/>
        <w:ind w:firstLine="315"/>
        <w:rPr/>
      </w:pPr>
      <w:r>
        <w:rPr/>
        <w:t>D</w:t>
      </w:r>
      <w:r>
        <w:rPr/>
        <w:t>．电流表</w:t>
      </w:r>
      <w:r>
        <w:rPr/>
        <w:t>A</w:t>
      </w:r>
      <w:r>
        <w:rPr/>
        <w:t>的示数变小，电压表</w:t>
      </w:r>
      <w:r>
        <w:rPr/>
        <w:t>V</w:t>
      </w:r>
      <w:r>
        <w:rPr>
          <w:vertAlign w:val="subscript"/>
        </w:rPr>
        <w:t>1</w:t>
      </w:r>
      <w:r>
        <w:rPr/>
        <w:t>的示数变小</w:t>
      </w:r>
    </w:p>
    <w:p>
      <w:pPr>
        <w:pStyle w:val="Normal"/>
        <w:spacing w:lineRule="auto" w:line="300"/>
        <w:ind w:left="283" w:hanging="28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6865</wp:posOffset>
                </wp:positionH>
                <wp:positionV relativeFrom="paragraph">
                  <wp:posOffset>254635</wp:posOffset>
                </wp:positionV>
                <wp:extent cx="2215515" cy="1485900"/>
                <wp:effectExtent l="2858135" t="194945" r="3810" b="0"/>
                <wp:wrapNone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5440" cy="1486080"/>
                          <a:chOff x="0" y="0"/>
                          <a:chExt cx="2215440" cy="1486080"/>
                        </a:xfrm>
                      </wpg:grpSpPr>
                      <wps:wsp>
                        <wps:cNvSpPr txBox="1"/>
                        <wps:spPr>
                          <a:xfrm>
                            <a:off x="1019880" y="1268640"/>
                            <a:ext cx="4280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5440" cy="130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2280" y="75600"/>
                              <a:ext cx="241920" cy="356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1280" y="0"/>
                                <a:ext cx="170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iCs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68120"/>
                                <a:ext cx="188640" cy="18864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9080" y="0"/>
                              <a:ext cx="807840" cy="65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07840" cy="65016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9080" y="62640"/>
                                  <a:ext cx="727560" cy="28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8" h="1026">
                                      <a:moveTo>
                                        <a:pt x="504" y="0"/>
                                      </a:moveTo>
                                      <a:lnTo>
                                        <a:pt x="0" y="660"/>
                                      </a:lnTo>
                                      <a:lnTo>
                                        <a:pt x="2106" y="1026"/>
                                      </a:lnTo>
                                      <a:lnTo>
                                        <a:pt x="2388" y="252"/>
                                      </a:lnTo>
                                      <a:lnTo>
                                        <a:pt x="50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652320" y="81000"/>
                                  <a:ext cx="117000" cy="43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4" h="1596">
                                      <a:moveTo>
                                        <a:pt x="102" y="750"/>
                                      </a:moveTo>
                                      <a:lnTo>
                                        <a:pt x="0" y="1596"/>
                                      </a:lnTo>
                                      <a:lnTo>
                                        <a:pt x="228" y="942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102" y="7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57240" y="249480"/>
                                  <a:ext cx="640800" cy="34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6" h="1257">
                                      <a:moveTo>
                                        <a:pt x="2048" y="354"/>
                                      </a:moveTo>
                                      <a:lnTo>
                                        <a:pt x="32" y="0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0" y="864"/>
                                      </a:lnTo>
                                      <a:lnTo>
                                        <a:pt x="16" y="885"/>
                                      </a:lnTo>
                                      <a:lnTo>
                                        <a:pt x="44" y="894"/>
                                      </a:lnTo>
                                      <a:lnTo>
                                        <a:pt x="68" y="894"/>
                                      </a:lnTo>
                                      <a:lnTo>
                                        <a:pt x="1924" y="1257"/>
                                      </a:lnTo>
                                      <a:lnTo>
                                        <a:pt x="1972" y="1245"/>
                                      </a:lnTo>
                                      <a:lnTo>
                                        <a:pt x="1988" y="1224"/>
                                      </a:lnTo>
                                      <a:lnTo>
                                        <a:pt x="2092" y="438"/>
                                      </a:lnTo>
                                      <a:lnTo>
                                        <a:pt x="2096" y="396"/>
                                      </a:lnTo>
                                      <a:lnTo>
                                        <a:pt x="2084" y="372"/>
                                      </a:lnTo>
                                      <a:lnTo>
                                        <a:pt x="2048" y="3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60" y="5371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8240" y="309240"/>
                                  <a:ext cx="3096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80640" y="534960"/>
                                  <a:ext cx="133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43">
                                      <a:moveTo>
                                        <a:pt x="0" y="0"/>
                                      </a:moveTo>
                                      <a:cubicBezTo>
                                        <a:pt x="2" y="12"/>
                                        <a:pt x="0" y="18"/>
                                        <a:pt x="12" y="21"/>
                                      </a:cubicBezTo>
                                      <a:cubicBezTo>
                                        <a:pt x="13" y="23"/>
                                        <a:pt x="14" y="26"/>
                                        <a:pt x="16" y="28"/>
                                      </a:cubicBezTo>
                                      <a:cubicBezTo>
                                        <a:pt x="18" y="30"/>
                                        <a:pt x="22" y="29"/>
                                        <a:pt x="24" y="31"/>
                                      </a:cubicBezTo>
                                      <a:cubicBezTo>
                                        <a:pt x="26" y="33"/>
                                        <a:pt x="24" y="36"/>
                                        <a:pt x="26" y="38"/>
                                      </a:cubicBezTo>
                                      <a:cubicBezTo>
                                        <a:pt x="29" y="41"/>
                                        <a:pt x="41" y="43"/>
                                        <a:pt x="45" y="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840" y="537840"/>
                                  <a:ext cx="58860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671400" y="530640"/>
                                  <a:ext cx="14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18">
                                      <a:moveTo>
                                        <a:pt x="0" y="18"/>
                                      </a:moveTo>
                                      <a:cubicBezTo>
                                        <a:pt x="19" y="13"/>
                                        <a:pt x="38" y="8"/>
                                        <a:pt x="4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981400">
                                <a:off x="141840" y="350640"/>
                                <a:ext cx="151920" cy="13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9040" y="309240"/>
                                <a:ext cx="23040" cy="2160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080" y="1440"/>
                                  <a:ext cx="1980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2160" y="8280"/>
                                  <a:ext cx="172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0880" y="306000"/>
                                <a:ext cx="22320" cy="2088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080" y="1440"/>
                                  <a:ext cx="1980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1800" y="8640"/>
                                  <a:ext cx="172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8080" y="509760"/>
                                <a:ext cx="23040" cy="2160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080" y="1440"/>
                                  <a:ext cx="2016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1800" y="8640"/>
                                  <a:ext cx="1764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9640" y="505440"/>
                                <a:ext cx="23040" cy="2232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440" y="1440"/>
                                  <a:ext cx="1980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1800" y="8280"/>
                                  <a:ext cx="172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981400">
                                <a:off x="162360" y="370440"/>
                                <a:ext cx="108000" cy="9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38600">
                                <a:off x="195480" y="345240"/>
                                <a:ext cx="3744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312">
                                    <a:moveTo>
                                      <a:pt x="92" y="0"/>
                                    </a:moveTo>
                                    <a:lnTo>
                                      <a:pt x="0" y="297"/>
                                    </a:lnTo>
                                    <a:lnTo>
                                      <a:pt x="14" y="309"/>
                                    </a:lnTo>
                                    <a:lnTo>
                                      <a:pt x="42" y="312"/>
                                    </a:lnTo>
                                    <a:lnTo>
                                      <a:pt x="74" y="312"/>
                                    </a:lnTo>
                                    <a:lnTo>
                                      <a:pt x="9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514440" y="383040"/>
                                <a:ext cx="2160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9819000">
                                <a:off x="515160" y="358920"/>
                                <a:ext cx="6840" cy="36720"/>
                              </a:xfrm>
                              <a:custGeom>
                                <a:avLst/>
                                <a:gdLst>
                                  <a:gd name="textAreaLeft" fmla="*/ 360 w 3960"/>
                                  <a:gd name="textAreaRight" fmla="*/ 3600 w 3960"/>
                                  <a:gd name="textAreaTop" fmla="*/ 360 h 20880"/>
                                  <a:gd name="textAreaBottom" fmla="*/ 20520 h 20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0620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95400"/>
                                    </a:lnTo>
                                    <a:arcTo wR="10800" hR="10800" stAng="10800000" swAng="-5400000"/>
                                    <a:lnTo>
                                      <a:pt x="10800" y="10620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585000" y="345600"/>
                                <a:ext cx="2916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21210600">
                                <a:off x="576000" y="383760"/>
                                <a:ext cx="58320" cy="20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指示灯</w:t>
                                  </w:r>
                                </w:p>
                              </w:txbxContent>
                            </wps:txbx>
                            <wps:bodyPr wrap="none" lIns="158760" rIns="158760" tIns="-60840" bIns="-608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1210600">
                                <a:off x="483480" y="368280"/>
                                <a:ext cx="24840" cy="17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开</w:t>
                                  </w:r>
                                </w:p>
                              </w:txbxContent>
                            </wps:txbx>
                            <wps:bodyPr wrap="none" lIns="158760" rIns="158760" tIns="-64800" bIns="-648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1210600">
                                <a:off x="483480" y="405000"/>
                                <a:ext cx="24840" cy="17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关</w:t>
                                  </w:r>
                                </w:p>
                              </w:txbxContent>
                            </wps:txbx>
                            <wps:bodyPr wrap="none" lIns="158760" rIns="158760" tIns="-64800" bIns="-648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327600">
                                <a:off x="152640" y="502560"/>
                                <a:ext cx="936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176040" y="503280"/>
                                <a:ext cx="9360" cy="1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196920" y="504000"/>
                                <a:ext cx="9360" cy="1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216720" y="504000"/>
                                <a:ext cx="9360" cy="1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235080" y="505080"/>
                                <a:ext cx="9360" cy="1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253440" y="507240"/>
                                <a:ext cx="936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49640" y="480240"/>
                                <a:ext cx="52560" cy="4068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440" y="16200"/>
                                  <a:ext cx="2592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7200" y="22320"/>
                                  <a:ext cx="14760" cy="12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" y="4320"/>
                                  <a:ext cx="20160" cy="1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40" y="25200"/>
                                  <a:ext cx="22320" cy="10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29880" y="1440"/>
                                  <a:ext cx="2088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879" h="20431">
                                      <a:moveTo>
                                        <a:pt x="6721" y="800"/>
                                      </a:moveTo>
                                      <a:arcTo wR="10800" hR="10800" stAng="-6731483" swAng="1051758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879" h="20431">
                                      <a:moveTo>
                                        <a:pt x="6721" y="800"/>
                                      </a:moveTo>
                                      <a:arcTo wR="10800" hR="10800" stAng="-6731483" swAng="1051758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00" y="3600"/>
                                  <a:ext cx="1980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60" y="2520"/>
                                  <a:ext cx="2016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2520"/>
                                  <a:ext cx="21600" cy="14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20" y="22680"/>
                                  <a:ext cx="2160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360" y="18720"/>
                                  <a:ext cx="23400" cy="11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40" y="16200"/>
                                  <a:ext cx="24120" cy="12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080" y="14400"/>
                                  <a:ext cx="23400" cy="12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080" y="11880"/>
                                  <a:ext cx="2304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360" y="11160"/>
                                  <a:ext cx="22320" cy="12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40" y="9360"/>
                                  <a:ext cx="23040" cy="12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6720" y="481320"/>
                                <a:ext cx="54000" cy="4068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440" y="16200"/>
                                  <a:ext cx="2664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6840" y="22680"/>
                                  <a:ext cx="15120" cy="12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" y="4320"/>
                                  <a:ext cx="20880" cy="1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80" y="25560"/>
                                  <a:ext cx="23040" cy="10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30240" y="1440"/>
                                  <a:ext cx="2160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879" h="20431">
                                      <a:moveTo>
                                        <a:pt x="6721" y="800"/>
                                      </a:moveTo>
                                      <a:arcTo wR="10800" hR="10800" stAng="-6731483" swAng="1051758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879" h="20431">
                                      <a:moveTo>
                                        <a:pt x="6721" y="800"/>
                                      </a:moveTo>
                                      <a:arcTo wR="10800" hR="10800" stAng="-6731483" swAng="1051758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20" y="3960"/>
                                  <a:ext cx="1980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920" y="2520"/>
                                  <a:ext cx="2088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40" y="2520"/>
                                  <a:ext cx="22320" cy="14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40" y="23040"/>
                                  <a:ext cx="2232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720" y="19080"/>
                                  <a:ext cx="24120" cy="11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360" y="16560"/>
                                  <a:ext cx="24840" cy="12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40" y="14760"/>
                                  <a:ext cx="24120" cy="12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40" y="12240"/>
                                  <a:ext cx="2340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720" y="11520"/>
                                  <a:ext cx="23040" cy="12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360" y="9360"/>
                                  <a:ext cx="23400" cy="12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21535200">
                                <a:off x="601560" y="452880"/>
                                <a:ext cx="34200" cy="23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none" lIns="158760" rIns="158760" tIns="-59040" bIns="-59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77000" y="466560"/>
                                <a:ext cx="25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85200">
                                <a:off x="511200" y="501840"/>
                                <a:ext cx="59040" cy="20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wrap="none" lIns="158760" rIns="158760" tIns="-60840" bIns="-608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327600">
                                <a:off x="271440" y="507240"/>
                                <a:ext cx="9360" cy="1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288360" y="508320"/>
                                <a:ext cx="936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07480" y="236160"/>
                              <a:ext cx="428760" cy="35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1520"/>
                                <a:ext cx="428760" cy="25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8640" y="0"/>
                                  <a:ext cx="64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6" h="243">
                                      <a:moveTo>
                                        <a:pt x="48" y="99"/>
                                      </a:moveTo>
                                      <a:lnTo>
                                        <a:pt x="266" y="0"/>
                                      </a:lnTo>
                                      <a:lnTo>
                                        <a:pt x="326" y="138"/>
                                      </a:lnTo>
                                      <a:lnTo>
                                        <a:pt x="98" y="24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48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640"/>
                                  <a:ext cx="428760" cy="98280"/>
                                </a:xfrm>
                                <a:prstGeom prst="cube">
                                  <a:avLst>
                                    <a:gd name="adj" fmla="val 7614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3280" y="134280"/>
                                  <a:ext cx="52560" cy="60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1040"/>
                                    <a:ext cx="52560" cy="19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2560" cy="19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2560" cy="14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0080"/>
                                        <a:ext cx="5256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560" y="756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2560" cy="19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2560" cy="14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0080"/>
                                        <a:ext cx="5256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560" y="756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360" y="0"/>
                                    <a:ext cx="34200" cy="5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2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200" cy="5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7280" y="15840"/>
                                        <a:ext cx="0" cy="356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0"/>
                                        <a:ext cx="25560" cy="1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7440"/>
                                        <a:ext cx="33480" cy="16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6840"/>
                                        <a:ext cx="3960" cy="38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600" y="6840"/>
                                        <a:ext cx="3960" cy="38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200" y="13680"/>
                                        <a:ext cx="1800" cy="367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120" y="12600"/>
                                        <a:ext cx="2520" cy="367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720" y="141120"/>
                                  <a:ext cx="55800" cy="60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1400"/>
                                    <a:ext cx="55800" cy="19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5800" cy="19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800" cy="14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0080"/>
                                        <a:ext cx="5580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6160" y="756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5800" cy="19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800" cy="14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0080"/>
                                        <a:ext cx="5580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6160" y="756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440" y="0"/>
                                    <a:ext cx="36720" cy="5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360" cy="5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360" y="15840"/>
                                        <a:ext cx="0" cy="356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0"/>
                                        <a:ext cx="27360" cy="1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7440"/>
                                        <a:ext cx="35640" cy="16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6840"/>
                                        <a:ext cx="3960" cy="38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0" y="6840"/>
                                        <a:ext cx="3960" cy="38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14040"/>
                                        <a:ext cx="1800" cy="367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0" y="12600"/>
                                        <a:ext cx="3240" cy="367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0680" y="123840"/>
                                  <a:ext cx="8280" cy="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40" y="88560"/>
                                  <a:ext cx="8064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765">
                                      <a:moveTo>
                                        <a:pt x="110" y="69"/>
                                      </a:moveTo>
                                      <a:lnTo>
                                        <a:pt x="108" y="609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36" y="765"/>
                                      </a:lnTo>
                                      <a:lnTo>
                                        <a:pt x="158" y="765"/>
                                      </a:lnTo>
                                      <a:lnTo>
                                        <a:pt x="216" y="750"/>
                                      </a:lnTo>
                                      <a:lnTo>
                                        <a:pt x="440" y="513"/>
                                      </a:lnTo>
                                      <a:lnTo>
                                        <a:pt x="432" y="480"/>
                                      </a:lnTo>
                                      <a:lnTo>
                                        <a:pt x="348" y="480"/>
                                      </a:lnTo>
                                      <a:lnTo>
                                        <a:pt x="348" y="60"/>
                                      </a:lnTo>
                                      <a:lnTo>
                                        <a:pt x="314" y="27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0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189360"/>
                                  <a:ext cx="417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1659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080" y="88560"/>
                                  <a:ext cx="80640" cy="12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765">
                                      <a:moveTo>
                                        <a:pt x="110" y="69"/>
                                      </a:moveTo>
                                      <a:lnTo>
                                        <a:pt x="108" y="609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36" y="765"/>
                                      </a:lnTo>
                                      <a:lnTo>
                                        <a:pt x="158" y="765"/>
                                      </a:lnTo>
                                      <a:lnTo>
                                        <a:pt x="216" y="750"/>
                                      </a:lnTo>
                                      <a:lnTo>
                                        <a:pt x="440" y="513"/>
                                      </a:lnTo>
                                      <a:lnTo>
                                        <a:pt x="432" y="480"/>
                                      </a:lnTo>
                                      <a:lnTo>
                                        <a:pt x="348" y="480"/>
                                      </a:lnTo>
                                      <a:lnTo>
                                        <a:pt x="348" y="60"/>
                                      </a:lnTo>
                                      <a:lnTo>
                                        <a:pt x="314" y="27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0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0" y="83160"/>
                                  <a:ext cx="57240" cy="1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16668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760" y="18756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" y="9864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94600">
                                  <a:off x="106200" y="64440"/>
                                  <a:ext cx="189360" cy="25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0440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9936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4160" y="997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" y="88560"/>
                                  <a:ext cx="42480" cy="100800"/>
                                </a:xfrm>
                                <a:custGeom>
                                  <a:avLst/>
                                  <a:gdLst>
                                    <a:gd name="textAreaLeft" fmla="*/ 1080 w 24120"/>
                                    <a:gd name="textAreaRight" fmla="*/ 23040 w 24120"/>
                                    <a:gd name="textAreaTop" fmla="*/ 1080 h 57240"/>
                                    <a:gd name="textAreaBottom" fmla="*/ 56160 h 57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082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47224"/>
                                      </a:lnTo>
                                      <a:arcTo wR="3600" hR="3600" stAng="10800000" swAng="-5400000"/>
                                      <a:lnTo>
                                        <a:pt x="18000" y="5082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101880"/>
                                  <a:ext cx="9360" cy="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7640" y="3960"/>
                                  <a:ext cx="47160" cy="22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5840" y="10440"/>
                                  <a:ext cx="46440" cy="23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7640" y="17280"/>
                                  <a:ext cx="4716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1600" y="19800"/>
                                  <a:ext cx="46440" cy="22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4120" y="24120"/>
                                  <a:ext cx="46440" cy="23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63800" y="0"/>
                                <a:ext cx="122400" cy="15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8920" y="576720"/>
                              <a:ext cx="50220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5320" y="315360"/>
                                <a:ext cx="31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25200"/>
                                <a:ext cx="324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800" y="25200"/>
                                <a:ext cx="51480" cy="221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2120" y="25200"/>
                                <a:ext cx="5652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640" y="207000"/>
                                <a:ext cx="31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40" y="237240"/>
                                <a:ext cx="31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20" y="246240"/>
                                <a:ext cx="31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20" y="24624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840" y="25128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24624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24624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240" y="24624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00" y="24624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560" y="25128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920" y="25128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480" y="25128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240" y="301320"/>
                                <a:ext cx="18360" cy="48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880" y="338400"/>
                                <a:ext cx="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0280"/>
                                <a:ext cx="68040" cy="6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0840" y="322920"/>
                                <a:ext cx="6804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" y="419760"/>
                                <a:ext cx="32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9080" y="365760"/>
                                <a:ext cx="56520" cy="1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5652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89080" y="359280"/>
                                <a:ext cx="5652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280" y="339120"/>
                                <a:ext cx="315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41976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41976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" y="454680"/>
                                <a:ext cx="326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360" y="27720"/>
                                <a:ext cx="40680" cy="3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60840"/>
                                <a:ext cx="0" cy="264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1560" y="320040"/>
                                <a:ext cx="170640" cy="133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43560"/>
                                <a:ext cx="5040" cy="29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62640"/>
                                <a:ext cx="0" cy="30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4440" y="163080"/>
                                <a:ext cx="720" cy="21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840" y="311040"/>
                                <a:ext cx="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480" y="36108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920" y="38412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41976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41976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20" y="41976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20" y="41976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41976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240" y="41976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00" y="41976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60" y="41976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920" y="41976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720" y="41976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480" y="41976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000" y="365760"/>
                                <a:ext cx="51480" cy="1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5148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000" y="360000"/>
                                <a:ext cx="5148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40356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640" y="261000"/>
                                <a:ext cx="92160" cy="41760"/>
                              </a:xfrm>
                              <a:prstGeom prst="parallelogram">
                                <a:avLst>
                                  <a:gd name="adj" fmla="val 245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9280" y="365760"/>
                                <a:ext cx="52200" cy="1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5220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40" y="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8560" y="359280"/>
                                <a:ext cx="5256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5080" y="268560"/>
                                <a:ext cx="34200" cy="2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0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512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60200" y="390960"/>
                                <a:ext cx="70560" cy="23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none" lIns="158760" rIns="158760" tIns="-58320" bIns="-58320" anchor="t" anchorCtr="1">
                              <a:prstTxWarp prst="textPlain">
                                <a:avLst>
                                  <a:gd name="adj" fmla="val 4066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3240" y="390960"/>
                                <a:ext cx="45720" cy="23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58320" bIns="-58320" anchor="t" anchorCtr="1">
                              <a:prstTxWarp prst="textPlain">
                                <a:avLst>
                                  <a:gd name="adj" fmla="val 30898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0160" y="43560"/>
                                <a:ext cx="330840" cy="151200"/>
                              </a:xfrm>
                              <a:prstGeom prst="parallelogram">
                                <a:avLst>
                                  <a:gd name="adj" fmla="val 2234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5800" y="132480"/>
                                <a:ext cx="70560" cy="42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none" lIns="158760" rIns="158760" tIns="-39240" bIns="-39240" anchor="t" anchorCtr="1">
                              <a:prstTxWarp prst="textPlain">
                                <a:avLst>
                                  <a:gd name="adj" fmla="val 4428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9640" y="222840"/>
                                <a:ext cx="31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113040"/>
                                <a:ext cx="8892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0240" y="0"/>
                                <a:ext cx="324360" cy="255960"/>
                              </a:xfrm>
                            </wpg:grpSpPr>
                            <wps:wsp>
                              <wps:cNvSpPr/>
                              <wps:spPr>
                                <a:xfrm rot="18847200">
                                  <a:off x="86760" y="55800"/>
                                  <a:ext cx="15228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47200">
                                  <a:off x="77760" y="32400"/>
                                  <a:ext cx="17136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9040"/>
                                  <a:ext cx="324360" cy="195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3920" y="51840"/>
                                    <a:ext cx="242640" cy="1429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spacing w:val="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0        0.2        0.4        0.6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60480" bIns="60480" anchor="t" anchorCtr="1">
                                  <a:prstTxWarp prst="textArchUp">
                                    <a:avLst>
                                      <a:gd name="adj" fmla="val 12668216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240" y="26640"/>
                                    <a:ext cx="264240" cy="156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spacing w:val="1"/>
                                          <w:szCs w:val="24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|||||||||||||||||||||||||||||||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74880" bIns="74880" anchor="t" anchorCtr="1">
                                  <a:prstTxWarp prst="textArchUp">
                                    <a:avLst>
                                      <a:gd name="adj" fmla="val 12579687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62000" y="8640"/>
                                    <a:ext cx="0" cy="11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3040" y="14400"/>
                                    <a:ext cx="3240" cy="11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1920" y="29880"/>
                                    <a:ext cx="5040" cy="9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2520" y="50040"/>
                                    <a:ext cx="15840" cy="14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6680" y="29880"/>
                                    <a:ext cx="5040" cy="9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000" y="49320"/>
                                    <a:ext cx="15840" cy="14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7360" y="14400"/>
                                    <a:ext cx="4320" cy="20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4360" cy="192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b w:val="false"/>
                                          <w:i w:val="false"/>
                                          <w:spacing w:val="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0               1               2               3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t" anchorCtr="1">
                                  <a:prstTxWarp prst="textArchUp">
                                    <a:avLst>
                                      <a:gd name="adj" fmla="val 12668216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8840" y="318600"/>
                                <a:ext cx="36720" cy="5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72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360" y="15840"/>
                                    <a:ext cx="0" cy="35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2736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7440"/>
                                    <a:ext cx="3564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840"/>
                                    <a:ext cx="396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6840"/>
                                    <a:ext cx="396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14040"/>
                                    <a:ext cx="180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12600"/>
                                    <a:ext cx="324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86120" y="318600"/>
                                <a:ext cx="37440" cy="5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44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360" y="15840"/>
                                    <a:ext cx="0" cy="35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0"/>
                                    <a:ext cx="2736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7440"/>
                                    <a:ext cx="3564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840"/>
                                    <a:ext cx="396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6840"/>
                                    <a:ext cx="396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14040"/>
                                    <a:ext cx="180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12600"/>
                                    <a:ext cx="324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99160" y="318600"/>
                                <a:ext cx="36720" cy="5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72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360" y="15840"/>
                                    <a:ext cx="0" cy="35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0"/>
                                    <a:ext cx="2736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7440"/>
                                    <a:ext cx="3564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840"/>
                                    <a:ext cx="396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6840"/>
                                    <a:ext cx="396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14040"/>
                                    <a:ext cx="180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12600"/>
                                    <a:ext cx="324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603440" y="744840"/>
                              <a:ext cx="610920" cy="407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7360"/>
                                <a:ext cx="610920" cy="2894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9360" y="27720"/>
                                  <a:ext cx="32400" cy="514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0" y="57960"/>
                                  <a:ext cx="3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60" y="4644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" y="29520"/>
                                  <a:ext cx="40680" cy="11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59760"/>
                                  <a:ext cx="79920" cy="166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20" y="45360"/>
                                  <a:ext cx="215280" cy="17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7320" y="190080"/>
                                  <a:ext cx="36720" cy="80640"/>
                                </a:xfrm>
                                <a:prstGeom prst="parallelogram">
                                  <a:avLst>
                                    <a:gd name="adj" fmla="val 405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07720"/>
                                  <a:ext cx="59760" cy="81360"/>
                                </a:xfrm>
                                <a:prstGeom prst="parallelogram">
                                  <a:avLst>
                                    <a:gd name="adj" fmla="val 405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27432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" y="83880"/>
                                  <a:ext cx="53280" cy="117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" y="102240"/>
                                  <a:ext cx="35640" cy="80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320" y="122040"/>
                                  <a:ext cx="1260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160" y="145440"/>
                                  <a:ext cx="1260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920" y="163800"/>
                                  <a:ext cx="12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8520" y="90720"/>
                                  <a:ext cx="114480" cy="10548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1560" y="118440"/>
                                  <a:ext cx="114480" cy="5004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800" y="145440"/>
                                  <a:ext cx="4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800" y="120240"/>
                                  <a:ext cx="4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800" y="171000"/>
                                  <a:ext cx="4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320" y="190080"/>
                                  <a:ext cx="4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240" y="65520"/>
                                  <a:ext cx="165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280" y="208440"/>
                                  <a:ext cx="6840" cy="255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208440"/>
                                  <a:ext cx="6480" cy="255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0" y="121320"/>
                                  <a:ext cx="11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35080" y="-40320"/>
                                  <a:ext cx="114480" cy="368280"/>
                                </a:xfrm>
                                <a:prstGeom prst="can">
                                  <a:avLst>
                                    <a:gd name="adj" fmla="val 1283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37400" y="56520"/>
                                  <a:ext cx="105480" cy="1440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0880" y="61560"/>
                                    <a:ext cx="114480" cy="5076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4200" y="59760"/>
                                    <a:ext cx="51480" cy="69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25560"/>
                                      <a:ext cx="48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8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51480"/>
                                      <a:ext cx="48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240" y="69840"/>
                                      <a:ext cx="48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2240" y="0"/>
                                    <a:ext cx="3240" cy="21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468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55440"/>
                                    <a:ext cx="30960" cy="68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60" cy="687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2320"/>
                                      <a:ext cx="0" cy="43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18360"/>
                                      <a:ext cx="0" cy="43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rot="5400000">
                                  <a:off x="454320" y="104040"/>
                                  <a:ext cx="114480" cy="7884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" y="112680"/>
                                  <a:ext cx="3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" y="132120"/>
                                  <a:ext cx="3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" y="158400"/>
                                  <a:ext cx="3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177840"/>
                                  <a:ext cx="30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112680"/>
                                  <a:ext cx="30960" cy="6804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13464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130320"/>
                                  <a:ext cx="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85680"/>
                                  <a:ext cx="23400" cy="114840"/>
                                </a:xfrm>
                                <a:custGeom>
                                  <a:avLst/>
                                  <a:gdLst>
                                    <a:gd name="textAreaLeft" fmla="*/ 3960 w 13320"/>
                                    <a:gd name="textAreaRight" fmla="*/ 13680 w 13320"/>
                                    <a:gd name="textAreaTop" fmla="*/ 16200 h 65160"/>
                                    <a:gd name="textAreaBottom" fmla="*/ 48960 h 65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85680"/>
                                  <a:ext cx="23400" cy="114840"/>
                                </a:xfrm>
                                <a:custGeom>
                                  <a:avLst/>
                                  <a:gdLst>
                                    <a:gd name="textAreaLeft" fmla="*/ 3960 w 13320"/>
                                    <a:gd name="textAreaRight" fmla="*/ 13680 w 13320"/>
                                    <a:gd name="textAreaTop" fmla="*/ 16200 h 65160"/>
                                    <a:gd name="textAreaBottom" fmla="*/ 48960 h 65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85680"/>
                                  <a:ext cx="23400" cy="114840"/>
                                </a:xfrm>
                                <a:custGeom>
                                  <a:avLst/>
                                  <a:gdLst>
                                    <a:gd name="textAreaLeft" fmla="*/ 3960 w 13320"/>
                                    <a:gd name="textAreaRight" fmla="*/ 13680 w 13320"/>
                                    <a:gd name="textAreaTop" fmla="*/ 16200 h 65160"/>
                                    <a:gd name="textAreaBottom" fmla="*/ 48960 h 65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160" y="118800"/>
                                  <a:ext cx="11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118800"/>
                                  <a:ext cx="11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7240" y="85680"/>
                                  <a:ext cx="36720" cy="11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114840"/>
                                  </a:xfrm>
                                  <a:custGeom>
                                    <a:avLst/>
                                    <a:gdLst>
                                      <a:gd name="textAreaLeft" fmla="*/ 3960 w 13680"/>
                                      <a:gd name="textAreaRight" fmla="*/ 14040 w 13680"/>
                                      <a:gd name="textAreaTop" fmla="*/ 16200 h 65160"/>
                                      <a:gd name="textAreaBottom" fmla="*/ 48960 h 65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0"/>
                                    <a:ext cx="24120" cy="114840"/>
                                  </a:xfrm>
                                  <a:custGeom>
                                    <a:avLst/>
                                    <a:gdLst>
                                      <a:gd name="textAreaLeft" fmla="*/ 3960 w 13680"/>
                                      <a:gd name="textAreaRight" fmla="*/ 14040 w 13680"/>
                                      <a:gd name="textAreaTop" fmla="*/ 16200 h 65160"/>
                                      <a:gd name="textAreaBottom" fmla="*/ 48960 h 65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2800" y="85680"/>
                                  <a:ext cx="36720" cy="11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114840"/>
                                  </a:xfrm>
                                  <a:custGeom>
                                    <a:avLst/>
                                    <a:gdLst>
                                      <a:gd name="textAreaLeft" fmla="*/ 3960 w 13680"/>
                                      <a:gd name="textAreaRight" fmla="*/ 14040 w 13680"/>
                                      <a:gd name="textAreaTop" fmla="*/ 16200 h 65160"/>
                                      <a:gd name="textAreaBottom" fmla="*/ 48960 h 65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0"/>
                                    <a:ext cx="24120" cy="114840"/>
                                  </a:xfrm>
                                  <a:custGeom>
                                    <a:avLst/>
                                    <a:gdLst>
                                      <a:gd name="textAreaLeft" fmla="*/ 3960 w 13680"/>
                                      <a:gd name="textAreaRight" fmla="*/ 14040 w 13680"/>
                                      <a:gd name="textAreaTop" fmla="*/ 16200 h 65160"/>
                                      <a:gd name="textAreaBottom" fmla="*/ 48960 h 65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8720" y="85680"/>
                                  <a:ext cx="35640" cy="11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400" cy="114840"/>
                                  </a:xfrm>
                                  <a:custGeom>
                                    <a:avLst/>
                                    <a:gdLst>
                                      <a:gd name="textAreaLeft" fmla="*/ 3960 w 13320"/>
                                      <a:gd name="textAreaRight" fmla="*/ 13680 w 13320"/>
                                      <a:gd name="textAreaTop" fmla="*/ 16200 h 65160"/>
                                      <a:gd name="textAreaBottom" fmla="*/ 48960 h 65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0"/>
                                    <a:ext cx="23400" cy="114840"/>
                                  </a:xfrm>
                                  <a:custGeom>
                                    <a:avLst/>
                                    <a:gdLst>
                                      <a:gd name="textAreaLeft" fmla="*/ 3960 w 13320"/>
                                      <a:gd name="textAreaRight" fmla="*/ 13680 w 13320"/>
                                      <a:gd name="textAreaTop" fmla="*/ 16200 h 65160"/>
                                      <a:gd name="textAreaBottom" fmla="*/ 48960 h 65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3560" y="85680"/>
                                  <a:ext cx="35640" cy="11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400" cy="114840"/>
                                  </a:xfrm>
                                  <a:custGeom>
                                    <a:avLst/>
                                    <a:gdLst>
                                      <a:gd name="textAreaLeft" fmla="*/ 3960 w 13320"/>
                                      <a:gd name="textAreaRight" fmla="*/ 13680 w 13320"/>
                                      <a:gd name="textAreaTop" fmla="*/ 16200 h 65160"/>
                                      <a:gd name="textAreaBottom" fmla="*/ 48960 h 65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0"/>
                                    <a:ext cx="23400" cy="114840"/>
                                  </a:xfrm>
                                  <a:custGeom>
                                    <a:avLst/>
                                    <a:gdLst>
                                      <a:gd name="textAreaLeft" fmla="*/ 3960 w 13320"/>
                                      <a:gd name="textAreaRight" fmla="*/ 13680 w 13320"/>
                                      <a:gd name="textAreaTop" fmla="*/ 16200 h 65160"/>
                                      <a:gd name="textAreaBottom" fmla="*/ 48960 h 65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400" y="85680"/>
                                  <a:ext cx="36720" cy="11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114840"/>
                                  </a:xfrm>
                                  <a:custGeom>
                                    <a:avLst/>
                                    <a:gdLst>
                                      <a:gd name="textAreaLeft" fmla="*/ 3960 w 13680"/>
                                      <a:gd name="textAreaRight" fmla="*/ 14040 w 13680"/>
                                      <a:gd name="textAreaTop" fmla="*/ 16200 h 65160"/>
                                      <a:gd name="textAreaBottom" fmla="*/ 48960 h 65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0"/>
                                    <a:ext cx="24120" cy="114840"/>
                                  </a:xfrm>
                                  <a:custGeom>
                                    <a:avLst/>
                                    <a:gdLst>
                                      <a:gd name="textAreaLeft" fmla="*/ 3960 w 13680"/>
                                      <a:gd name="textAreaRight" fmla="*/ 14040 w 13680"/>
                                      <a:gd name="textAreaTop" fmla="*/ 16200 h 65160"/>
                                      <a:gd name="textAreaBottom" fmla="*/ 48960 h 65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2880" y="85680"/>
                                  <a:ext cx="36720" cy="11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114840"/>
                                  </a:xfrm>
                                  <a:custGeom>
                                    <a:avLst/>
                                    <a:gdLst>
                                      <a:gd name="textAreaLeft" fmla="*/ 3960 w 13680"/>
                                      <a:gd name="textAreaRight" fmla="*/ 14040 w 13680"/>
                                      <a:gd name="textAreaTop" fmla="*/ 16200 h 65160"/>
                                      <a:gd name="textAreaBottom" fmla="*/ 48960 h 65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" y="0"/>
                                    <a:ext cx="24120" cy="114840"/>
                                  </a:xfrm>
                                  <a:custGeom>
                                    <a:avLst/>
                                    <a:gdLst>
                                      <a:gd name="textAreaLeft" fmla="*/ 3960 w 13680"/>
                                      <a:gd name="textAreaRight" fmla="*/ 14040 w 13680"/>
                                      <a:gd name="textAreaTop" fmla="*/ 16200 h 65160"/>
                                      <a:gd name="textAreaBottom" fmla="*/ 48960 h 65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200" y="85680"/>
                                  <a:ext cx="35640" cy="11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400" cy="114840"/>
                                  </a:xfrm>
                                  <a:custGeom>
                                    <a:avLst/>
                                    <a:gdLst>
                                      <a:gd name="textAreaLeft" fmla="*/ 3960 w 13320"/>
                                      <a:gd name="textAreaRight" fmla="*/ 13680 w 13320"/>
                                      <a:gd name="textAreaTop" fmla="*/ 16200 h 65160"/>
                                      <a:gd name="textAreaBottom" fmla="*/ 48960 h 65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0"/>
                                    <a:ext cx="23400" cy="114840"/>
                                  </a:xfrm>
                                  <a:custGeom>
                                    <a:avLst/>
                                    <a:gdLst>
                                      <a:gd name="textAreaLeft" fmla="*/ 3960 w 13320"/>
                                      <a:gd name="textAreaRight" fmla="*/ 13680 w 13320"/>
                                      <a:gd name="textAreaTop" fmla="*/ 16200 h 65160"/>
                                      <a:gd name="textAreaBottom" fmla="*/ 48960 h 65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1040" y="85680"/>
                                  <a:ext cx="35640" cy="11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400" cy="114840"/>
                                  </a:xfrm>
                                  <a:custGeom>
                                    <a:avLst/>
                                    <a:gdLst>
                                      <a:gd name="textAreaLeft" fmla="*/ 3960 w 13320"/>
                                      <a:gd name="textAreaRight" fmla="*/ 13680 w 13320"/>
                                      <a:gd name="textAreaTop" fmla="*/ 16200 h 65160"/>
                                      <a:gd name="textAreaBottom" fmla="*/ 48960 h 65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0"/>
                                    <a:ext cx="23400" cy="114840"/>
                                  </a:xfrm>
                                  <a:custGeom>
                                    <a:avLst/>
                                    <a:gdLst>
                                      <a:gd name="textAreaLeft" fmla="*/ 3960 w 13320"/>
                                      <a:gd name="textAreaRight" fmla="*/ 13680 w 13320"/>
                                      <a:gd name="textAreaTop" fmla="*/ 16200 h 65160"/>
                                      <a:gd name="textAreaBottom" fmla="*/ 48960 h 65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6600" y="85680"/>
                                  <a:ext cx="35640" cy="11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400" cy="114840"/>
                                  </a:xfrm>
                                  <a:custGeom>
                                    <a:avLst/>
                                    <a:gdLst>
                                      <a:gd name="textAreaLeft" fmla="*/ 3960 w 13320"/>
                                      <a:gd name="textAreaRight" fmla="*/ 13680 w 13320"/>
                                      <a:gd name="textAreaTop" fmla="*/ 16200 h 65160"/>
                                      <a:gd name="textAreaBottom" fmla="*/ 48960 h 65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0"/>
                                    <a:ext cx="23400" cy="114840"/>
                                  </a:xfrm>
                                  <a:custGeom>
                                    <a:avLst/>
                                    <a:gdLst>
                                      <a:gd name="textAreaLeft" fmla="*/ 3960 w 13320"/>
                                      <a:gd name="textAreaRight" fmla="*/ 13680 w 13320"/>
                                      <a:gd name="textAreaTop" fmla="*/ 16200 h 65160"/>
                                      <a:gd name="textAreaBottom" fmla="*/ 48960 h 65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1800" y="85680"/>
                                  <a:ext cx="35640" cy="11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400" cy="114840"/>
                                  </a:xfrm>
                                  <a:custGeom>
                                    <a:avLst/>
                                    <a:gdLst>
                                      <a:gd name="textAreaLeft" fmla="*/ 3960 w 13320"/>
                                      <a:gd name="textAreaRight" fmla="*/ 13680 w 13320"/>
                                      <a:gd name="textAreaTop" fmla="*/ 16200 h 65160"/>
                                      <a:gd name="textAreaBottom" fmla="*/ 48960 h 65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0"/>
                                    <a:ext cx="23400" cy="114840"/>
                                  </a:xfrm>
                                  <a:custGeom>
                                    <a:avLst/>
                                    <a:gdLst>
                                      <a:gd name="textAreaLeft" fmla="*/ 3960 w 13320"/>
                                      <a:gd name="textAreaRight" fmla="*/ 13680 w 13320"/>
                                      <a:gd name="textAreaTop" fmla="*/ 16200 h 65160"/>
                                      <a:gd name="textAreaBottom" fmla="*/ 48960 h 65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3400" y="85680"/>
                                  <a:ext cx="36720" cy="11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114840"/>
                                  </a:xfrm>
                                  <a:custGeom>
                                    <a:avLst/>
                                    <a:gdLst>
                                      <a:gd name="textAreaLeft" fmla="*/ 3960 w 13680"/>
                                      <a:gd name="textAreaRight" fmla="*/ 14040 w 13680"/>
                                      <a:gd name="textAreaTop" fmla="*/ 16200 h 65160"/>
                                      <a:gd name="textAreaBottom" fmla="*/ 48960 h 65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0"/>
                                    <a:ext cx="24120" cy="114840"/>
                                  </a:xfrm>
                                  <a:custGeom>
                                    <a:avLst/>
                                    <a:gdLst>
                                      <a:gd name="textAreaLeft" fmla="*/ 3960 w 13680"/>
                                      <a:gd name="textAreaRight" fmla="*/ 14040 w 13680"/>
                                      <a:gd name="textAreaTop" fmla="*/ 16200 h 65160"/>
                                      <a:gd name="textAreaBottom" fmla="*/ 48960 h 65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8240" y="85680"/>
                                  <a:ext cx="36720" cy="11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114840"/>
                                  </a:xfrm>
                                  <a:custGeom>
                                    <a:avLst/>
                                    <a:gdLst>
                                      <a:gd name="textAreaLeft" fmla="*/ 3960 w 13680"/>
                                      <a:gd name="textAreaRight" fmla="*/ 14040 w 13680"/>
                                      <a:gd name="textAreaTop" fmla="*/ 16200 h 65160"/>
                                      <a:gd name="textAreaBottom" fmla="*/ 48960 h 65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0"/>
                                    <a:ext cx="24120" cy="114840"/>
                                  </a:xfrm>
                                  <a:custGeom>
                                    <a:avLst/>
                                    <a:gdLst>
                                      <a:gd name="textAreaLeft" fmla="*/ 3960 w 13680"/>
                                      <a:gd name="textAreaRight" fmla="*/ 14040 w 13680"/>
                                      <a:gd name="textAreaTop" fmla="*/ 16200 h 65160"/>
                                      <a:gd name="textAreaBottom" fmla="*/ 48960 h 65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52720" y="15840"/>
                                  <a:ext cx="19800" cy="55800"/>
                                </a:xfrm>
                                <a:custGeom>
                                  <a:avLst/>
                                  <a:gdLst>
                                    <a:gd name="textAreaLeft" fmla="*/ 1440 w 11160"/>
                                    <a:gd name="textAreaRight" fmla="*/ 9720 w 11160"/>
                                    <a:gd name="textAreaTop" fmla="*/ 1440 h 31680"/>
                                    <a:gd name="textAreaBottom" fmla="*/ 30240 h 31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6007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9275"/>
                                      </a:lnTo>
                                      <a:arcTo wR="10800" hR="10800" stAng="10800000" swAng="-5400000"/>
                                      <a:lnTo>
                                        <a:pt x="10800" y="6007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720" y="44640"/>
                                  <a:ext cx="16560" cy="1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720"/>
                                  <a:ext cx="42480" cy="128160"/>
                                </a:xfrm>
                                <a:prstGeom prst="parallelogram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20520"/>
                                  <a:ext cx="16560" cy="72360"/>
                                </a:xfrm>
                                <a:prstGeom prst="parallelogram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7920"/>
                                  <a:ext cx="0" cy="17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5200" y="13320"/>
                                  <a:ext cx="2520" cy="10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108000"/>
                                  <a:ext cx="11520" cy="1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15840"/>
                                  <a:ext cx="19800" cy="55800"/>
                                </a:xfrm>
                                <a:custGeom>
                                  <a:avLst/>
                                  <a:gdLst>
                                    <a:gd name="textAreaLeft" fmla="*/ 1440 w 11160"/>
                                    <a:gd name="textAreaRight" fmla="*/ 9720 w 11160"/>
                                    <a:gd name="textAreaTop" fmla="*/ 1440 h 31680"/>
                                    <a:gd name="textAreaBottom" fmla="*/ 30240 h 31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6007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9275"/>
                                      </a:lnTo>
                                      <a:arcTo wR="10800" hR="10800" stAng="10800000" swAng="-5400000"/>
                                      <a:lnTo>
                                        <a:pt x="10800" y="6007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0"/>
                                  <a:ext cx="89640" cy="4068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45360"/>
                                  <a:ext cx="238680" cy="172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2800" y="63000"/>
                                  <a:ext cx="252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10480" y="25560"/>
                                  <a:ext cx="100440" cy="264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64520"/>
                                    <a:ext cx="87120" cy="99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50040" y="0"/>
                                      <a:ext cx="36720" cy="81360"/>
                                    </a:xfrm>
                                    <a:prstGeom prst="parallelogram">
                                      <a:avLst>
                                        <a:gd name="adj" fmla="val 4051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360"/>
                                      <a:ext cx="60480" cy="81360"/>
                                    </a:xfrm>
                                    <a:prstGeom prst="parallelogram">
                                      <a:avLst>
                                        <a:gd name="adj" fmla="val 4051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" y="84960"/>
                                      <a:ext cx="26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36720" y="97200"/>
                                    <a:ext cx="1224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160" y="189720"/>
                                    <a:ext cx="6840" cy="26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" y="178920"/>
                                    <a:ext cx="6840" cy="255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6840"/>
                                    <a:ext cx="18360" cy="2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0"/>
                                    <a:ext cx="39960" cy="115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34200"/>
                                    <a:ext cx="79920" cy="166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160" y="58320"/>
                                    <a:ext cx="52560" cy="117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560" cy="117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20" y="18000"/>
                                      <a:ext cx="36720" cy="80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6280" y="50760"/>
                                      <a:ext cx="12600" cy="3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000" y="73080"/>
                                      <a:ext cx="12600" cy="2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9160" y="14400"/>
                                    <a:ext cx="16560" cy="30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42840" y="15120"/>
                                    <a:ext cx="12240" cy="284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0680" y="11520"/>
                                    <a:ext cx="59760" cy="374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11160" y="-11160"/>
                                      <a:ext cx="37440" cy="597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240" y="23400"/>
                                      <a:ext cx="37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80" y="10080"/>
                                      <a:ext cx="37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532800" y="56520"/>
                                  <a:ext cx="504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3600" y="0"/>
                                <a:ext cx="7884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352520" y="506880"/>
                              <a:ext cx="4370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" h="149">
                                  <a:moveTo>
                                    <a:pt x="0" y="0"/>
                                  </a:moveTo>
                                  <a:cubicBezTo>
                                    <a:pt x="19" y="66"/>
                                    <a:pt x="38" y="133"/>
                                    <a:pt x="132" y="141"/>
                                  </a:cubicBezTo>
                                  <a:cubicBezTo>
                                    <a:pt x="226" y="149"/>
                                    <a:pt x="471" y="67"/>
                                    <a:pt x="564" y="45"/>
                                  </a:cubicBezTo>
                                  <a:cubicBezTo>
                                    <a:pt x="657" y="23"/>
                                    <a:pt x="672" y="16"/>
                                    <a:pt x="688" y="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938520"/>
                              <a:ext cx="5778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" h="330">
                                  <a:moveTo>
                                    <a:pt x="0" y="0"/>
                                  </a:moveTo>
                                  <a:cubicBezTo>
                                    <a:pt x="47" y="117"/>
                                    <a:pt x="94" y="234"/>
                                    <a:pt x="196" y="282"/>
                                  </a:cubicBezTo>
                                  <a:cubicBezTo>
                                    <a:pt x="298" y="330"/>
                                    <a:pt x="503" y="302"/>
                                    <a:pt x="610" y="291"/>
                                  </a:cubicBezTo>
                                  <a:cubicBezTo>
                                    <a:pt x="717" y="280"/>
                                    <a:pt x="777" y="224"/>
                                    <a:pt x="840" y="213"/>
                                  </a:cubicBezTo>
                                  <a:cubicBezTo>
                                    <a:pt x="903" y="202"/>
                                    <a:pt x="946" y="212"/>
                                    <a:pt x="990" y="22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4760"/>
                              <a:ext cx="1211760" cy="52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2" h="830">
                                  <a:moveTo>
                                    <a:pt x="1962" y="41"/>
                                  </a:moveTo>
                                  <a:cubicBezTo>
                                    <a:pt x="1913" y="74"/>
                                    <a:pt x="1864" y="108"/>
                                    <a:pt x="1786" y="146"/>
                                  </a:cubicBezTo>
                                  <a:cubicBezTo>
                                    <a:pt x="1708" y="184"/>
                                    <a:pt x="1618" y="276"/>
                                    <a:pt x="1494" y="269"/>
                                  </a:cubicBezTo>
                                  <a:cubicBezTo>
                                    <a:pt x="1370" y="262"/>
                                    <a:pt x="1210" y="136"/>
                                    <a:pt x="1044" y="101"/>
                                  </a:cubicBezTo>
                                  <a:cubicBezTo>
                                    <a:pt x="878" y="66"/>
                                    <a:pt x="660" y="0"/>
                                    <a:pt x="496" y="56"/>
                                  </a:cubicBezTo>
                                  <a:cubicBezTo>
                                    <a:pt x="332" y="112"/>
                                    <a:pt x="124" y="316"/>
                                    <a:pt x="62" y="437"/>
                                  </a:cubicBezTo>
                                  <a:cubicBezTo>
                                    <a:pt x="0" y="558"/>
                                    <a:pt x="65" y="734"/>
                                    <a:pt x="124" y="782"/>
                                  </a:cubicBezTo>
                                  <a:cubicBezTo>
                                    <a:pt x="183" y="830"/>
                                    <a:pt x="299" y="779"/>
                                    <a:pt x="416" y="72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880" y="490680"/>
                              <a:ext cx="151920" cy="42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669">
                                  <a:moveTo>
                                    <a:pt x="0" y="0"/>
                                  </a:moveTo>
                                  <a:cubicBezTo>
                                    <a:pt x="74" y="43"/>
                                    <a:pt x="148" y="87"/>
                                    <a:pt x="186" y="159"/>
                                  </a:cubicBezTo>
                                  <a:cubicBezTo>
                                    <a:pt x="224" y="231"/>
                                    <a:pt x="239" y="347"/>
                                    <a:pt x="230" y="432"/>
                                  </a:cubicBezTo>
                                  <a:cubicBezTo>
                                    <a:pt x="221" y="517"/>
                                    <a:pt x="177" y="593"/>
                                    <a:pt x="134" y="66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0520" y="1004040"/>
                              <a:ext cx="466200" cy="17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9200"/>
                                <a:ext cx="466200" cy="99000"/>
                              </a:xfrm>
                              <a:prstGeom prst="cube">
                                <a:avLst>
                                  <a:gd name="adj" fmla="val 8393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1520" y="51480"/>
                                <a:ext cx="43920" cy="7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0"/>
                                  <a:ext cx="33120" cy="5904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584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000"/>
                                  <a:ext cx="43920" cy="201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0040" y="53280"/>
                                <a:ext cx="45000" cy="7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0"/>
                                  <a:ext cx="34200" cy="5904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584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000"/>
                                  <a:ext cx="45000" cy="201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" y="0"/>
                                <a:ext cx="187920" cy="11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720" y="0"/>
                                  <a:ext cx="132120" cy="59760"/>
                                </a:xfrm>
                              </wpg:grpSpPr>
                              <wps:wsp>
                                <wps:cNvSpPr/>
                                <wps:spPr>
                                  <a:xfrm flipV="1" rot="21382200">
                                    <a:off x="28080" y="2520"/>
                                    <a:ext cx="259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54000" y="3240"/>
                                    <a:ext cx="259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79560" y="5040"/>
                                    <a:ext cx="259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104040" y="5760"/>
                                    <a:ext cx="259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1800" y="720"/>
                                    <a:ext cx="259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3060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0" h="728">
                                      <a:moveTo>
                                        <a:pt x="450" y="23"/>
                                      </a:moveTo>
                                      <a:cubicBezTo>
                                        <a:pt x="414" y="11"/>
                                        <a:pt x="378" y="0"/>
                                        <a:pt x="345" y="23"/>
                                      </a:cubicBezTo>
                                      <a:cubicBezTo>
                                        <a:pt x="312" y="46"/>
                                        <a:pt x="272" y="61"/>
                                        <a:pt x="255" y="158"/>
                                      </a:cubicBezTo>
                                      <a:cubicBezTo>
                                        <a:pt x="238" y="255"/>
                                        <a:pt x="283" y="513"/>
                                        <a:pt x="240" y="608"/>
                                      </a:cubicBezTo>
                                      <a:cubicBezTo>
                                        <a:pt x="197" y="703"/>
                                        <a:pt x="98" y="715"/>
                                        <a:pt x="0" y="7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7320" y="2520"/>
                                  <a:ext cx="3060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0" h="728">
                                      <a:moveTo>
                                        <a:pt x="450" y="23"/>
                                      </a:moveTo>
                                      <a:cubicBezTo>
                                        <a:pt x="414" y="11"/>
                                        <a:pt x="378" y="0"/>
                                        <a:pt x="345" y="23"/>
                                      </a:cubicBezTo>
                                      <a:cubicBezTo>
                                        <a:pt x="312" y="46"/>
                                        <a:pt x="272" y="61"/>
                                        <a:pt x="255" y="158"/>
                                      </a:cubicBezTo>
                                      <a:cubicBezTo>
                                        <a:pt x="238" y="255"/>
                                        <a:pt x="283" y="513"/>
                                        <a:pt x="240" y="608"/>
                                      </a:cubicBezTo>
                                      <a:cubicBezTo>
                                        <a:pt x="197" y="703"/>
                                        <a:pt x="98" y="715"/>
                                        <a:pt x="0" y="7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976680" y="830520"/>
                              <a:ext cx="2088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1077480"/>
                              <a:ext cx="2088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5200" y="1005120"/>
                              <a:ext cx="63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348">
                                  <a:moveTo>
                                    <a:pt x="0" y="144"/>
                                  </a:moveTo>
                                  <a:cubicBezTo>
                                    <a:pt x="118" y="204"/>
                                    <a:pt x="236" y="264"/>
                                    <a:pt x="380" y="294"/>
                                  </a:cubicBezTo>
                                  <a:cubicBezTo>
                                    <a:pt x="524" y="324"/>
                                    <a:pt x="765" y="348"/>
                                    <a:pt x="866" y="327"/>
                                  </a:cubicBezTo>
                                  <a:cubicBezTo>
                                    <a:pt x="967" y="306"/>
                                    <a:pt x="1000" y="222"/>
                                    <a:pt x="988" y="168"/>
                                  </a:cubicBezTo>
                                  <a:cubicBezTo>
                                    <a:pt x="976" y="114"/>
                                    <a:pt x="885" y="57"/>
                                    <a:pt x="79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95pt;margin-top:25pt;width:174.5pt;height:112.05pt" coordorigin="4499,500" coordsize="3490,2241">
                <v:shape id="shape_0" stroked="f" o:allowincell="f" style="position:absolute;left:6105;top:2399;width:67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99;top:500;width:3490;height:1950">
                  <v:group id="shape_0" style="position:absolute;left:6298;top:520;width:381;height:561">
                    <v:shape id="shape_0" fillcolor="white" stroked="f" o:allowincell="f" style="position:absolute;left:6410;top:520;width:268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0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iCs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6298;top:785;width:296;height:296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694;top:500;width:1181;height:839">
                    <v:group id="shape_0" style="position:absolute;left:5694;top:500;width:1181;height:839">
                      <v:shape id="shape_0" coordsize="2388,1026" path="m504,0l0,660l2106,1026l2388,252l504,0xe" fillcolor="silver" stroked="t" o:allowincell="f" style="position:absolute;left:5693;top:499;width:1145;height:444;mso-wrap-style:none;v-text-anchor:middle;rotation:349">
                        <v:fill o:detectmouseclick="t" type="solid" color2="#3f3f3f"/>
                        <v:stroke color="black" weight="9360" joinstyle="round" endcap="flat"/>
                        <w10:wrap type="none"/>
                      </v:shape>
                      <v:shape id="shape_0" coordsize="384,1596" path="m102,750l0,1596l228,942l384,0l102,750xe" fillcolor="silver" stroked="t" o:allowincell="f" style="position:absolute;left:6690;top:528;width:183;height:691;mso-wrap-style:none;v-text-anchor:middle;rotation:349">
                        <v:fill o:detectmouseclick="t" type="solid" color2="#3f3f3f"/>
                        <v:stroke color="black" weight="9360" joinstyle="round" endcap="flat"/>
                        <w10:wrap type="none"/>
                      </v:shape>
                      <v:shape id="shape_0" coordsize="2096,1257" path="m2048,354l32,0l4,6l0,864l16,885l44,894l68,894l1924,1257l1972,1245l1988,1224l2092,438l2096,396l2084,372l2048,354xe" fillcolor="white" stroked="t" o:allowincell="f" style="position:absolute;left:5753;top:793;width:1008;height:544;mso-wrap-style:none;v-text-anchor:middle;rotation:349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line id="shape_0" from="5788,1247" to="5788,12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39,888" to="5787,124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5,43" path="m0,0c2,12,0,18,12,21c13,23,14,26,16,28c18,30,22,29,24,31c26,33,24,36,26,38c29,41,41,43,45,43e" stroked="t" o:allowincell="f" style="position:absolute;left:5790;top:1243;width:20;height:17;mso-wrap-style:none;v-text-anchor:middle;rotation:349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801,1248" to="6727,125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8,18" path="m0,18c19,13,38,8,48,0e" stroked="t" o:allowincell="f" style="position:absolute;left:6720;top:1237;width:22;height:6;mso-wrap-style:none;v-text-anchor:middle;rotation:349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oval id="shape_0" fillcolor="silver" stroked="t" o:allowincell="f" style="position:absolute;left:5886;top:953;width:238;height:207;mso-wrap-style:none;v-text-anchor:middle;rotation:349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group id="shape_0" style="position:absolute;left:5758;top:891;width:31;height:28">
                      <v:oval id="shape_0" fillcolor="white" stroked="t" o:allowincell="f" style="position:absolute;left:5758;top:890;width:30;height:27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rect id="shape_0" fillcolor="white" stroked="t" o:allowincell="f" style="position:absolute;left:5759;top:901;width:26;height:5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6690;top:886;width:31;height:27">
                      <v:oval id="shape_0" fillcolor="white" stroked="t" o:allowincell="f" style="position:absolute;left:6690;top:885;width:30;height:26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rect id="shape_0" fillcolor="white" stroked="t" o:allowincell="f" style="position:absolute;left:6691;top:896;width:26;height:5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6702;top:1206;width:32;height:28">
                      <v:oval id="shape_0" fillcolor="white" stroked="t" o:allowincell="f" style="position:absolute;left:6701;top:1206;width:31;height:27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rect id="shape_0" fillcolor="white" stroked="t" o:allowincell="f" style="position:absolute;left:6702;top:1217;width:27;height:5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5806;top:1200;width:31;height:29">
                      <v:oval id="shape_0" fillcolor="white" stroked="t" o:allowincell="f" style="position:absolute;left:5806;top:1199;width:30;height:28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rect id="shape_0" fillcolor="white" stroked="t" o:allowincell="f" style="position:absolute;left:5807;top:1210;width:26;height:5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oval id="shape_0" fillcolor="white" stroked="t" o:allowincell="f" style="position:absolute;left:5918;top:985;width:169;height:146;mso-wrap-style:none;v-text-anchor:middle;rotation:349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size="92,312" path="m92,0l0,297l14,309l42,312l74,312l92,0xe" fillcolor="#969696" stroked="t" o:allowincell="f" style="position:absolute;left:5971;top:944;width:58;height:206;mso-wrap-style:none;v-text-anchor:middle;rotation:27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oval id="shape_0" fillcolor="white" stroked="t" o:allowincell="f" style="position:absolute;left:6473;top:1004;width:33;height:30;mso-wrap-style:none;v-text-anchor:middle;rotation:349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oundrect id="shape_0" fillcolor="white" stroked="t" o:allowincell="f" style="position:absolute;left:6474;top:966;width:10;height:57;flip:y;mso-wrap-style:none;v-text-anchor:middle;rotation:196">
                      <v:fill o:detectmouseclick="t" type="solid" color2="black"/>
                      <v:stroke color="black" weight="3240" joinstyle="miter" endcap="flat"/>
                      <w10:wrap type="none"/>
                    </v:roundrect>
                    <v:oval id="shape_0" fillcolor="white" stroked="t" o:allowincell="f" style="position:absolute;left:6584;top:945;width:45;height:44;mso-wrap-style:none;v-text-anchor:middle;rotation:349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t" o:allowincell="f" style="position:absolute;left:6570;top:1006;width:91;height:32;mso-wrap-style:none;v-text-anchor:middle;rotation:353" type="_x0000_t136">
                      <v:path textpathok="t"/>
                      <v:textpath on="t" fitshape="t" string="指示灯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6424;top:981;width:38;height:26;mso-wrap-style:none;v-text-anchor:middle;rotation:353" type="_x0000_t136">
                      <v:path textpathok="t"/>
                      <v:textpath on="t" fitshape="t" string="开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6424;top:1039;width:38;height:26;mso-wrap-style:none;v-text-anchor:middle;rotation:353" type="_x0000_t136">
                      <v:path textpathok="t"/>
                      <v:textpath on="t" fitshape="t" string="关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rect id="shape_0" fillcolor="black" stroked="t" o:allowincell="f" style="position:absolute;left:5903;top:1192;width:14;height:27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940;top:1193;width:14;height:28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973;top:1194;width:14;height:28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6004;top:1194;width:14;height:28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6033;top:1196;width:14;height:28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6062;top:1199;width:14;height:27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group id="shape_0" style="position:absolute;left:6374;top:1159;width:78;height:59">
                      <v:oval id="shape_0" fillcolor="white" stroked="t" o:allowincell="f" style="position:absolute;left:6373;top:1183;width:40;height:34;mso-wrap-style:none;v-text-anchor:middle;rotation:349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6382;top:1192;width:22;height:19;mso-wrap-style:none;v-text-anchor:middle;rotation:349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line id="shape_0" from="6383,1164" to="6414,118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407,1197" to="6441,121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4879,20431" path="l0,21600xee" stroked="t" o:allowincell="f" style="position:absolute;left:6418;top:1159;width:32;height:38;mso-wrap-style:none;v-text-anchor:middle;rotation:349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6391,1163" to="6421,1182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397,1161" to="6428,118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401,1161" to="6434,1182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412,1193" to="6445,1208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414,1187" to="6450,1204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413,1183" to="6450,120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415,1180" to="6451,1198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415,1176" to="6450,1195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414,1175" to="6448,119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413,1172" to="6448,119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74;top:1162;width:80;height:59">
                      <v:oval id="shape_0" fillcolor="white" stroked="t" o:allowincell="f" style="position:absolute;left:6573;top:1184;width:41;height:34;mso-wrap-style:none;v-text-anchor:middle;rotation:349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6582;top:1194;width:23;height:19;mso-wrap-style:none;v-text-anchor:middle;rotation:349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line id="shape_0" from="6583,1166" to="6615,1187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607,1199" to="6642,1214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4879,20431" path="l0,21600xee" stroked="t" o:allowincell="f" style="position:absolute;left:6619;top:1161;width:33;height:38;mso-wrap-style:none;v-text-anchor:middle;rotation:349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6592,1165" to="6622,1184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598,1163" to="6630,1182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02,1163" to="6636,1184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13,1195" to="6647,121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15,1189" to="6652,1206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14,1185" to="6652,120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16,1182" to="6653,120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16,1178" to="6652,1197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15,1177" to="6650,1195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14,1174" to="6650,1192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6610;top:1114;width:53;height:35;mso-wrap-style:none;v-text-anchor:middle;rotation:359" type="_x0000_t136">
                      <v:path textpathok="t"/>
                      <v:textpath on="t" fitshape="t" string="+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line id="shape_0" from="6414,1136" to="6454,11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6468;top:1191;width:92;height:32;mso-wrap-style:none;v-text-anchor:middle;rotation:1" type="_x0000_t136">
                      <v:path textpathok="t"/>
                      <v:textpath on="t" fitshape="t" string="输出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rect id="shape_0" fillcolor="black" stroked="t" o:allowincell="f" style="position:absolute;left:6090;top:1199;width:14;height:26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6117;top:1201;width:14;height:27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7188;top:773;width:675;height:555">
                    <v:group id="shape_0" style="position:absolute;left:7188;top:933;width:675;height:395">
                      <v:shape id="shape_0" coordsize="326,243" path="m48,99l266,0l326,138l98,243l0,213l48,99xe" fillcolor="white" stroked="t" o:allowincell="f" style="position:absolute;left:7627;top:933;width:101;height:82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white" stroked="t" o:allowincell="f" style="position:absolute;left:7188;top:1173;width:674;height:154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7697;top:1144;width:83;height:94">
                        <v:group id="shape_0" style="position:absolute;left:7697;top:1209;width:83;height:30">
                          <v:group id="shape_0" style="position:absolute;left:7697;top:1209;width:83;height:30">
                            <v:oval id="shape_0" fillcolor="white" stroked="f" o:allowincell="f" style="position:absolute;left:7697;top:1209;width:82;height:21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  <v:rect id="shape_0" coordsize="20564,10800" path="l0,21600xee" stroked="f" o:allowincell="f" style="position:absolute;left:7697;top:1225;width:82;height:14;flip:y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7697,1222" to="7697,1230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line id="shape_0" from="7780,1221" to="7780,1229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697;top:1209;width:83;height:30">
                            <v:oval id="shape_0" fillcolor="white" stroked="t" o:allowincell="f" style="position:absolute;left:7697;top:1209;width:82;height:2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coordsize="20564,10800" path="l0,21600xee" stroked="t" o:allowincell="f" style="position:absolute;left:7697;top:1225;width:82;height:14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7697,1222" to="7697,123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780,1221" to="7780,122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7712;top:1144;width:54;height:86">
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7712;top:1144;width:53;height:85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style="position:absolute;left:7712;top:1144;width:53;height:85">
                            <v:line id="shape_0" from="7739,1169" to="7739,1224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7719;top:1144;width:39;height:20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coordsize="19102,10800" path="l0,21600xee" stroked="t" o:allowincell="f" style="position:absolute;left:7712;top:1203;width:52;height:25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7712,1155" to="7717,121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760,1155" to="7765,121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723,1166" to="7725,1223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7750,1164" to="7753,1221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7246;top:1155;width:88;height:95">
                        <v:group id="shape_0" style="position:absolute;left:7246;top:1220;width:88;height:30">
                          <v:group id="shape_0" style="position:absolute;left:7246;top:1220;width:88;height:30">
                            <v:oval id="shape_0" fillcolor="white" stroked="f" o:allowincell="f" style="position:absolute;left:7246;top:1220;width:87;height:21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  <v:rect id="shape_0" coordsize="20564,10800" path="l0,21600xee" stroked="f" o:allowincell="f" style="position:absolute;left:7246;top:1236;width:87;height:14;flip:y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7246,1233" to="7246,1241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line id="shape_0" from="7334,1232" to="7334,1240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246;top:1220;width:88;height:30">
                            <v:oval id="shape_0" fillcolor="white" stroked="t" o:allowincell="f" style="position:absolute;left:7246;top:1220;width:87;height:2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coordsize="20564,10800" path="l0,21600xee" stroked="t" o:allowincell="f" style="position:absolute;left:7246;top:1236;width:87;height:14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7246,1233" to="7246,124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334,1232" to="7334,124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7262;top:1155;width:58;height:86">
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7262;top:1155;width:57;height:85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style="position:absolute;left:7262;top:1155;width:56;height:85">
                            <v:line id="shape_0" from="7291,1180" to="7291,1235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7269;top:1155;width:42;height:20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coordsize="19102,10800" path="l0,21600xee" stroked="t" o:allowincell="f" style="position:absolute;left:7262;top:1214;width:55;height:25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7262,1166" to="7267,122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313,1166" to="7318,122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274,1177" to="7276,1234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7302,1175" to="7306,1232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oval id="shape_0" fillcolor="white" stroked="t" o:allowincell="f" style="position:absolute;left:7394;top:1128;width:12;height: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440,765" path="m110,69l108,609l0,720l36,765l158,765l216,750l440,513l432,480l348,480l348,60l314,27l144,0l116,27l110,69xe" fillcolor="white" stroked="t" o:allowincell="f" style="position:absolute;left:7326;top:1072;width:126;height:200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line id="shape_0" from="7359,1231" to="7424,12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25,1194" to="7425,12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40,765" path="m110,69l108,609l0,720l36,765l158,765l216,750l440,513l432,480l348,480l348,60l314,27l144,0l116,27l110,69xe" fillcolor="white" stroked="t" o:allowincell="f" style="position:absolute;left:7558;top:1072;width:126;height:19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rect id="shape_0" fillcolor="white" stroked="f" o:allowincell="f" style="position:absolute;left:7579;top:1064;width:89;height:2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7658,1195" to="7658,12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94,1228" to="7655,12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63,1088" to="7663,12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7356;top:1034;width:297;height:39;mso-wrap-style:none;v-text-anchor:middle;rotation:335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592,1097" to="7656,109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591,1089" to="7662,10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88,1090" to="7589,109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fillcolor="white" stroked="t" o:allowincell="f" style="position:absolute;left:7356;top:1072;width:66;height:15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oval id="shape_0" fillcolor="white" stroked="t" o:allowincell="f" style="position:absolute;left:7384;top:1093;width:14;height:1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641,939" to="7714,97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38,949" to="7710,985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41,960" to="7714,99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47,964" to="7719,998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51,971" to="7723,1007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7446;top:773;width:192;height:2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81;top:1349;width:790;height:680">
                    <v:line id="shape_0" from="4915,1806" to="5413,18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93,1349" to="5503,13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1,1349" to="4991,169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414,1349" to="5502,16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1635" to="5428,16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22,1683" to="5413,16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5,1697" to="5413,1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5,1697" to="4915,17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415,1705" to="5415,17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2,1697" to="4952,17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89,1697" to="4989,17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7,1697" to="5027,17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73,1697" to="5073,17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9,1705" to="5289,17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32,1705" to="5332,17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6,1705" to="5386,17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5,1784" to="4913,186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395,1842" to="5395,19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1,1861" to="4887,196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302,1818" to="5408,19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8,1970" to="5301,19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236;top:1885;width:89;height:31">
                      <v:line id="shape_0" from="5236,1885" to="5236,18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5236;top:1889;width:88;height:2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325,1885" to="5325,18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5236;top:1875;width:88;height:2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893,1843" to="5389,18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6,1970" to="4786,202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303,1970" to="5303,20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8,2025" to="5301,202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04,1353" to="5567,140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65,1405" to="5565,182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303,1813" to="5571,202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27,1378" to="5534,18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3,1408" to="5493,18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49,1566" to="5449,19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15,1799" to="5415,19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72,1878" to="5372,19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46,1914" to="5346,19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02,1970" to="4802,20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7,1970" to="4867,20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5,1970" to="4915,20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5,1970" to="4915,20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81,1970" to="4981,20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7,1970" to="5027,20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73,1970" to="5073,20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6,1970" to="5116,20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6,1970" to="5176,20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1,1970" to="5221,20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73,1970" to="5273,20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894;top:1885;width:81;height:31">
                      <v:line id="shape_0" from="4894,1885" to="4894,18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894;top:1889;width:80;height:2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975,1885" to="4975,18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4894;top:1876;width:80;height: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879,1945" to="4938,19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106;top:1720;width:144;height:65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5063;top:1885;width:82;height:31">
                      <v:line id="shape_0" from="5063,1885" to="5063,18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5063;top:1889;width:81;height:2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145,1885" to="5145,18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5062;top:1875;width:82;height:2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5151;top:1732;width:54;height:47">
                      <v:oval id="shape_0" fillcolor="white" stroked="t" o:allowincell="f" style="position:absolute;left:5151;top:1732;width:53;height:4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160,1756" to="5199,17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5033;top:1925;width:110;height:36;mso-wrap-style:none;v-text-anchor:middle" type="_x0000_t136">
                      <v:path textpathok="t"/>
                      <v:textpath on="t" fitshape="t" string="0.6" style="font-family:&quot;Times New Roman&quot;;font-size:12pt"/>
                      <v:fill o:detectmouseclick="t" type="solid" color2="white"/>
                      <v:stroke color="black" joinstyle="miter" endcap="flat"/>
                      <w10:wrap type="none"/>
                    </v:shape>
                    <v:shape id="shape_0" fillcolor="black" stroked="t" o:allowincell="f" style="position:absolute;left:5211;top:1925;width:71;height:36;mso-wrap-style:none;v-text-anchor:middle" type="_x0000_t136">
                      <v:path textpathok="t"/>
                      <v:textpath on="t" fitshape="t" string="3" style="font-family:&quot;Times New Roman&quot;;font-size:12pt"/>
                      <v:fill o:detectmouseclick="t" type="solid" color2="white"/>
                      <v:stroke color="black" joinstyle="miter" endcap="flat"/>
                      <w10:wrap type="none"/>
                    </v:shape>
                    <v:shape id="shape_0" stroked="t" o:allowincell="f" style="position:absolute;left:4954;top:1378;width:520;height:237;mso-wrap-style:none;v-text-anchor:middle" type="_x0000_t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5152;top:1518;width:110;height:66;mso-wrap-style:none;v-text-anchor:middle" type="_x0000_t136">
                      <v:path textpathok="t"/>
                      <v:textpath on="t" fitshape="t" string="A" style="font-family:&quot;Times New Roman&quot;;font-size:12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line id="shape_0" from="4922,1660" to="5413,16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5,1487" to="5174,16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970;top:1360;width:511;height:348">
                      <v:rect id="shape_0" coordorigin="10800,61" coordsize="10739,10738" path="l0,21600xee" stroked="t" o:allowincell="f" style="position:absolute;left:5107;top:1397;width:239;height:265;mso-wrap-style:none;v-text-anchor:middle;rotation:314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coordorigin="10800,61" coordsize="10739,10738" path="l0,21600xee" stroked="t" o:allowincell="f" style="position:absolute;left:5092;top:1360;width:269;height:299;mso-wrap-style:none;v-text-anchor:middle;rotation:314">
                        <v:fill o:detectmouseclick="t" on="false"/>
                        <v:stroke color="black" weight="3240" joinstyle="miter" endcap="flat"/>
                        <w10:wrap type="none"/>
                      </v:rect>
                      <v:group id="shape_0" style="position:absolute;left:4970;top:1402;width:511;height:306">
                        <v:rect id="shape_0" fillcolor="black" stroked="t" o:allowincell="f" style="position:absolute;left:5039;top:1484;width:381;height:224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 0.2        0.4        0.6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0        0.2        0.4        0.6" style="font-family:&quot;Times New Roman&quot;;font-size:12pt"/>
                          <v:fill o:detectmouseclick="t" type="solid" color2="white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5018;top:1444;width:415;height:246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|||||||||||||||||||||||||||||||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|||||||||||||||||||||||||||||||" style="font-family:&quot;宋体&quot;;font-size:12pt"/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line id="shape_0" from="5225,1416" to="5225,143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290,1425" to="5294,1442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351,1449" to="5358,1463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399,1481" to="5423,1503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91,1449" to="5098,1463" stroked="t" o:allowincell="f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27,1480" to="5051,1502" stroked="t" o:allowincell="f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155,1425" to="5161,1456" stroked="t" o:allowincell="f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rect id="shape_0" fillcolor="black" stroked="t" o:allowincell="f" style="position:absolute;left:4970;top:1402;width:510;height:303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        1               2               3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0               1               2               3" style="font-family:&quot;Times New Roman&quot;;font-size:9pt"/>
                          <v:fill o:detectmouseclick="t" type="solid" color2="white"/>
                          <v:stroke color="black" weight="3240" joinstyle="miter" endcap="flat"/>
                          <w10:wrap type="none"/>
                        </v:rect>
                      </v:group>
                    </v:group>
                    <v:group id="shape_0" style="position:absolute;left:4905;top:1811;width:58;height:86">
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4905;top:1811;width:57;height:8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4905;top:1811;width:56;height:85">
                        <v:line id="shape_0" from="4934,1836" to="4934,189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912;top:1811;width:42;height:2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coordsize="19102,10800" path="l0,21600xee" stroked="t" o:allowincell="f" style="position:absolute;left:4905;top:1870;width:55;height:25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4905,1822" to="4910,188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56,1822" to="4961,188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17,1833" to="4919,1890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945,1831" to="4949,188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074;top:1811;width:59;height:86">
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5074;top:1811;width:58;height:8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5074;top:1811;width:56;height:85">
                        <v:line id="shape_0" from="5103,1836" to="5103,189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5081;top:1811;width:42;height:2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coordsize="19102,10800" path="l0,21600xee" stroked="t" o:allowincell="f" style="position:absolute;left:5074;top:1870;width:55;height:25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5074,1822" to="5079,188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25,1822" to="5130,188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86,1833" to="5088,1890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114,1831" to="5118,188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252;top:1811;width:58;height:86">
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5252;top:1811;width:57;height:8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5252;top:1811;width:56;height:85">
                        <v:line id="shape_0" from="5281,1836" to="5281,189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5259;top:1811;width:42;height:2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coordsize="19102,10800" path="l0,21600xee" stroked="t" o:allowincell="f" style="position:absolute;left:5252;top:1870;width:55;height:25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5252,1822" to="5257,188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03,1822" to="5308,188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64,1833" to="5266,1890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292,1831" to="5296,188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7028;top:1574;width:940;height:700">
                    <v:group id="shape_0" style="position:absolute;left:7028;top:1695;width:940;height:580">
                      <v:shape id="shape_0" fillcolor="#333333" stroked="t" o:allowincell="f" style="position:absolute;left:7039;top:1804;width:50;height:80;mso-wrap-style:none;v-text-anchor:middle;rotation:90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line id="shape_0" from="7028,1850" to="7078,1850" stroked="t" o:allowincell="f" style="position:absolute;flip:x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7033,1832" to="7084,1832" stroked="t" o:allowincell="f" style="position:absolute;flip:x">
                        <v:stroke color="white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086;top:1805;width:63;height:1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067;top:1853;width:125;height:2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oundrect id="shape_0" fillcolor="white" stroked="t" o:allowincell="f" style="position:absolute;left:7119;top:1830;width:338;height:2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fillcolor="white" stroked="t" o:allowincell="f" style="position:absolute;left:7130;top:2058;width:57;height:126;flip:x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051;top:2086;width:93;height:127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062,2191" to="7102,21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098;top:1891;width:83;height:18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silver" stroked="t" o:allowincell="f" style="position:absolute;left:7115;top:1920;width:55;height:126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line id="shape_0" from="7130,1951" to="7149,195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41,1988" to="7160,199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36,2017" to="7154,202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7085;top:1902;width:179;height:165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122;top:1945;width:179;height:78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098,1988" to="7171,198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98,1948" to="7171,194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98,2028" to="7171,202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02,2058" to="7176,205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100;top:1862;width:25;height:42;flip:x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oval>
                      <v:line id="shape_0" from="7108,2087" to="7118,2126" stroked="t" o:allowincell="f" style="position:absolute;flip:x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7147,2087" to="7156,2126" stroked="t" o:allowincell="f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7506,1950" to="7691,1950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7395;top:1695;width:179;height:579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7679;top:1848;width:199;height:203">
                        <v:shape id="shape_0" fillcolor="white" stroked="t" o:allowincell="f" style="position:absolute;left:7681;top:1945;width:179;height:79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7767;top:1942;width:80;height:108">
                          <v:line id="shape_0" from="7767,1982" to="7842,198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767,1942" to="7842,194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767,2023" to="7842,202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772,2052" to="7847,205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874,1848" to="7878,1881" stroked="t" o:allowincell="f" style="position:absolute">
                          <v:stroke color="white" weight="19080" joinstyle="miter" endcap="flat"/>
                          <v:fill o:detectmouseclick="t" on="false"/>
                          <w10:wrap type="none"/>
                        </v:line>
                        <v:line id="shape_0" from="7873,1855" to="7873,1903" stroked="t" o:allowincell="f" style="position:absolute">
                          <v:stroke color="white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7713;top:1935;width:49;height:108">
                          <v:shape id="shape_0" fillcolor="#333333" stroked="t" o:allowincell="f" style="position:absolute;left:7713;top:1935;width:48;height:107;mso-wrap-style:none;v-text-anchor:middle" type="_x0000_t22">
                            <v:fill o:detectmouseclick="t" type="solid" color2="#cccccc"/>
                            <v:stroke color="black" weight="9360" joinstyle="miter" endcap="flat"/>
                            <w10:wrap type="none"/>
                          </v:shape>
                          <v:line id="shape_0" from="7743,1970" to="7743,2037" stroked="t" o:allowincell="f" style="position:absolute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  <v:line id="shape_0" from="7726,1964" to="7726,2031" stroked="t" o:allowincell="f" style="position:absolute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fillcolor="white" stroked="t" o:allowincell="f" style="position:absolute;left:7741;top:1923;width:179;height:123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778,1936" to="7827,19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78,1967" to="7827,19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78,2008" to="7827,20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83,2039" to="7831,20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#333333" stroked="t" o:allowincell="f" style="position:absolute;left:7166;top:1936;width:48;height:106;mso-wrap-style:none;v-text-anchor:middle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line id="shape_0" from="7197,1971" to="7197,2037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7181,1964" to="7181,2031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7698;top:1894;width:36;height:180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7218;top:1894;width:36;height:180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7237;top:1894;width:36;height:180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7495,1946" to="7680,1946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7252,1946" to="7439,1946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group id="shape_0" style="position:absolute;left:7256;top:1894;width:58;height:181">
                        <v:shape id="shape_0" stroked="t" o:allowincell="f" style="position:absolute;left:7256;top:1894;width:37;height:180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7276;top:1894;width:37;height:180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296;top:1894;width:57;height:181">
                        <v:shape id="shape_0" stroked="t" o:allowincell="f" style="position:absolute;left:7296;top:1894;width:37;height:180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7316;top:1894;width:37;height:180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337;top:1894;width:56;height:181">
                        <v:shape id="shape_0" stroked="t" o:allowincell="f" style="position:absolute;left:7337;top:1894;width:36;height:180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7356;top:1894;width:36;height:180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376;top:1894;width:56;height:181">
                        <v:shape id="shape_0" stroked="t" o:allowincell="f" style="position:absolute;left:7376;top:1894;width:36;height:180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7395;top:1894;width:36;height:180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415;top:1894;width:57;height:181">
                        <v:shape id="shape_0" stroked="t" o:allowincell="f" style="position:absolute;left:7415;top:1894;width:37;height:180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7435;top:1894;width:37;height:180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454;top:1894;width:59;height:181">
                        <v:shape id="shape_0" stroked="t" o:allowincell="f" style="position:absolute;left:7454;top:1894;width:37;height:180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7474;top:1894;width:37;height:180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475;top:1894;width:56;height:181">
                        <v:shape id="shape_0" stroked="t" o:allowincell="f" style="position:absolute;left:7475;top:1894;width:36;height:180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7494;top:1894;width:36;height:180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514;top:1894;width:57;height:181">
                        <v:shape id="shape_0" stroked="t" o:allowincell="f" style="position:absolute;left:7514;top:1894;width:36;height:180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7533;top:1894;width:36;height:180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554;top:1894;width:56;height:181">
                        <v:shape id="shape_0" stroked="t" o:allowincell="f" style="position:absolute;left:7554;top:1894;width:36;height:180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7573;top:1894;width:36;height:180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594;top:1894;width:57;height:181">
                        <v:shape id="shape_0" stroked="t" o:allowincell="f" style="position:absolute;left:7594;top:1894;width:36;height:180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7613;top:1894;width:36;height:180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628;top:1894;width:58;height:181">
                        <v:shape id="shape_0" stroked="t" o:allowincell="f" style="position:absolute;left:7628;top:1894;width:37;height:180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7648;top:1894;width:37;height:180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667;top:1894;width:58;height:181">
                        <v:shape id="shape_0" stroked="t" o:allowincell="f" style="position:absolute;left:7667;top:1894;width:37;height:180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7687;top:1894;width:37;height:180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roundrect id="shape_0" fillcolor="white" stroked="t" o:allowincell="f" style="position:absolute;left:7422;top:1784;width:30;height: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oval id="shape_0" fillcolor="white" stroked="t" o:allowincell="f" style="position:absolute;left:7436;top:1829;width:25;height:2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7439;top:1760;width:66;height:201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457;top:1791;width:25;height:113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425,1771" to="7425,1797" stroked="t" o:allowincell="f" style="position:absolute">
                        <v:stroke color="white" weight="19080" joinstyle="miter" endcap="flat"/>
                        <v:fill o:detectmouseclick="t" on="false"/>
                        <w10:wrap type="none"/>
                      </v:line>
                      <v:line id="shape_0" from="7489,1780" to="7492,1796" stroked="t" o:allowincell="f" style="position:absolute;flip:x">
                        <v:stroke color="white" weight="190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456;top:1929;width:17;height:1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oundrect id="shape_0" fillcolor="white" stroked="t" o:allowincell="f" style="position:absolute;left:7489;top:1784;width:30;height: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fillcolor="#333333" stroked="t" o:allowincell="f" style="position:absolute;left:7409;top:1759;width:140;height:63;mso-wrap-style:none;v-text-anchor:middle" type="_x0000_t22">
                        <v:fill o:detectmouseclick="t" type="solid" color2="#cccccc"/>
                        <v:stroke color="black" weight="19080" joinstyle="miter" endcap="flat"/>
                        <w10:wrap type="none"/>
                      </v:shape>
                      <v:roundrect id="shape_0" fillcolor="white" stroked="t" o:allowincell="f" style="position:absolute;left:7501;top:1830;width:375;height:2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line id="shape_0" from="7863,1858" to="7866,1898" stroked="t" o:allowincell="f" style="position:absolute;flip:x">
                        <v:stroke color="white" weight="9360" joinstyle="miter" endcap="flat"/>
                        <v:fill o:detectmouseclick="t" on="false"/>
                        <w10:wrap type="none"/>
                      </v:line>
                      <v:group id="shape_0" style="position:absolute;left:7828;top:1799;width:140;height:416">
                        <v:group id="shape_0" style="position:absolute;left:7828;top:2058;width:137;height:157">
                          <v:shape id="shape_0" fillcolor="white" stroked="t" o:allowincell="f" style="position:absolute;left:7907;top:2058;width:57;height:127;flip:x;mso-wrap-style:none;v-text-anchor:middle" type="_x0000_t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7828;top:2087;width:94;height:127;mso-wrap-style:none;v-text-anchor:middle" type="_x0000_t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7838,2192" to="7879,219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886,1952" to="7904,195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74,2098" to="7884,2139" stroked="t" o:allowincell="f" style="position:absolute;flip:x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line id="shape_0" from="7923,2081" to="7933,2120" stroked="t" o:allowincell="f" style="position:absolute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7878;top:1810;width:28;height:45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f" style="position:absolute;left:7854;top:1799;width:62;height:18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833;top:1853;width:125;height:26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7860;top:1891;width:83;height:184">
                          <v:oval id="shape_0" fillcolor="white" stroked="t" o:allowincell="f" style="position:absolute;left:7860;top:1891;width:82;height:1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silver" stroked="t" o:allowincell="f" style="position:absolute;left:7875;top:1919;width:57;height:126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oval>
                          <v:line id="shape_0" from="7901,1971" to="7920,197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902,2006" to="7921,200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silver" stroked="t" o:allowincell="f" style="position:absolute;left:7874;top:1822;width:25;height:48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7896;top:1824;width:18;height:44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7897;top:1799;width:70;height:94">
                          <v:shape id="shape_0" fillcolor="#333333" stroked="t" o:allowincell="f" style="position:absolute;left:7909;top:1800;width:58;height:93;mso-wrap-style:none;v-text-anchor:middle;rotation:90" type="_x0000_t22">
                            <v:fill o:detectmouseclick="t" type="solid" color2="#cccccc"/>
                            <v:stroke color="black" weight="9360" joinstyle="miter" endcap="flat"/>
                            <w10:wrap type="none"/>
                          </v:shape>
                          <v:line id="shape_0" from="7897,1854" to="7955,1854" stroked="t" o:allowincell="f" style="position:absolute;flip:x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  <v:line id="shape_0" from="7902,1833" to="7960,1833" stroked="t" o:allowincell="f" style="position:absolute;flip:x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7863,1848" to="7870,1903" stroked="t" o:allowincell="f" style="position:absolute;flip:x">
                        <v:stroke color="white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7455;top:1574;width:123;height:1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688,149" path="m0,0c19,66,38,133,132,141c226,149,471,67,564,45c657,23,672,16,688,9e" stroked="t" o:allowincell="f" style="position:absolute;left:6629;top:1199;width:687;height:1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90,330" path="m0,0c47,117,94,234,196,282c298,330,503,302,610,291c717,280,777,224,840,213c903,202,946,212,990,222e" stroked="t" o:allowincell="f" style="position:absolute;left:5099;top:1879;width:909;height:3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62,830" path="m1962,41c1913,74,1864,108,1786,146c1708,184,1618,276,1494,269c1370,262,1210,136,1044,101c878,66,660,0,496,56c332,112,124,316,62,437c0,558,65,734,124,782c183,830,299,779,416,728e" stroked="t" o:allowincell="f" style="position:absolute;left:4499;top:1133;width:1907;height:8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39,669" path="m0,0c74,43,148,87,186,159c224,231,239,347,230,432c221,517,177,593,134,669e" stroked="t" o:allowincell="f" style="position:absolute;left:7749;top:1174;width:238;height:6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5807;top:1982;width:734;height:280">
                    <v:shape id="shape_0" fillcolor="white" stroked="t" o:allowincell="f" style="position:absolute;left:5807;top:2107;width:733;height:155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5967;top:2063;width:69;height:117">
                      <v:shape id="shape_0" fillcolor="silver" stroked="t" o:allowincell="f" style="position:absolute;left:5976;top:2063;width:51;height:92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line id="shape_0" from="6001,2088" to="6001,21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silver" stroked="t" o:allowincell="f" style="position:absolute;left:5967;top:2148;width:68;height:31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311;top:2066;width:71;height:117">
                      <v:shape id="shape_0" fillcolor="silver" stroked="t" o:allowincell="f" style="position:absolute;left:6320;top:2066;width:53;height:92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line id="shape_0" from="6345,2091" to="6345,21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silver" stroked="t" o:allowincell="f" style="position:absolute;left:6311;top:2151;width:70;height:31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025;top:1982;width:296;height:185">
                      <v:group id="shape_0" style="position:absolute;left:6072;top:1983;width:202;height:91"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112;top:1986;width:40;height:82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153;top:1987;width:40;height:82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193;top:1990;width:40;height:82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232;top:1991;width:40;height:82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071;top:1983;width:40;height:82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shape id="shape_0" coordsize="450,728" path="m450,23c414,11,378,0,345,23c312,46,272,61,255,158c238,255,283,513,240,608c197,703,98,715,0,728e" stroked="t" o:allowincell="f" style="position:absolute;left:6025;top:1982;width:47;height:18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50,728" path="m450,23c414,11,378,0,345,23c312,46,272,61,255,158c238,255,283,513,240,608c197,703,98,715,0,728e" stroked="t" o:allowincell="f" style="position:absolute;left:6273;top:1986;width:47;height:180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shape id="shape_0" stroked="f" o:allowincell="f" style="position:absolute;left:6037;top:1709;width:328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2098;width:328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000,348" path="m0,144c118,204,236,264,380,294c524,324,765,348,866,327c967,306,1000,222,988,168c976,114,885,57,794,0e" stroked="t" o:allowincell="f" style="position:absolute;left:6381;top:1984;width:999;height:3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12</w:t>
      </w:r>
      <w:r>
        <w:rPr/>
        <w:t>．如图</w:t>
      </w:r>
      <w:r>
        <w:rPr/>
        <w:t>6</w:t>
      </w:r>
      <w:r>
        <w:rPr/>
        <w:t>所示，电源电压保持不变，定值电阻</w:t>
      </w:r>
      <w:r>
        <w:rPr>
          <w:i/>
        </w:rPr>
        <w:t>R</w:t>
      </w:r>
      <w:r>
        <w:rPr>
          <w:vertAlign w:val="subscript"/>
        </w:rPr>
        <w:t>1</w:t>
      </w:r>
      <w:r>
        <w:rPr/>
        <w:t>=10</w:t>
      </w:r>
      <w:r>
        <w:rPr>
          <w:szCs w:val="21"/>
        </w:rPr>
        <w:t>Ω</w:t>
      </w:r>
      <w:r>
        <w:rPr>
          <w:szCs w:val="21"/>
        </w:rPr>
        <w:t>，当</w:t>
      </w:r>
      <w:r>
        <w:rPr/>
        <w:t>开关</w:t>
      </w:r>
      <w:r>
        <w:rPr>
          <w:i/>
        </w:rPr>
        <w:t>S</w:t>
      </w:r>
      <w:r>
        <w:rPr/>
        <w:t>闭合，滑动变阻器</w:t>
      </w:r>
      <w:r>
        <w:rPr>
          <w:i/>
        </w:rPr>
        <w:t>R</w:t>
      </w:r>
      <w:r>
        <w:rPr>
          <w:vertAlign w:val="subscript"/>
        </w:rPr>
        <w:t>2</w:t>
      </w:r>
      <w:r>
        <w:rPr/>
        <w:t>的滑片</w:t>
      </w:r>
      <w:r>
        <w:rPr>
          <w:i/>
        </w:rPr>
        <w:t>P</w:t>
      </w:r>
      <w:r>
        <w:rPr/>
        <w:t>位于中点时</w:t>
      </w:r>
      <w:r>
        <w:rPr/>
        <w:t xml:space="preserve">, </w:t>
      </w:r>
      <w:r>
        <w:rPr/>
        <w:t>电流表示数为</w:t>
      </w:r>
      <w:r>
        <w:rPr/>
        <w:t>0.3A</w:t>
      </w:r>
      <w:r>
        <w:rPr/>
        <w:t>；当滑</w:t>
      </w:r>
    </w:p>
    <w:p>
      <w:pPr>
        <w:pStyle w:val="Normal"/>
        <w:spacing w:lineRule="auto" w:line="300"/>
        <w:ind w:firstLine="283"/>
        <w:rPr/>
      </w:pPr>
      <w:r>
        <w:rPr/>
        <w:t>片</w:t>
      </w:r>
      <w:r>
        <w:rPr>
          <w:i/>
        </w:rPr>
        <w:t>P</w:t>
      </w:r>
      <w:r>
        <w:rPr/>
        <w:t>滑到最右端时，电流表示数为</w:t>
      </w:r>
      <w:r>
        <w:rPr/>
        <w:t>0.2A</w:t>
      </w:r>
      <w:r>
        <w:rPr/>
        <w:t>；则电源</w:t>
      </w:r>
    </w:p>
    <w:p>
      <w:pPr>
        <w:pStyle w:val="Normal"/>
        <w:spacing w:lineRule="auto" w:line="300"/>
        <w:ind w:firstLine="283"/>
        <w:rPr/>
      </w:pPr>
      <w:r>
        <w:rPr/>
        <w:t>电压和滑动变阻器的最大阻值</w:t>
      </w:r>
      <w:r>
        <w:rPr>
          <w:i/>
        </w:rPr>
        <w:t>R</w:t>
      </w:r>
      <w:r>
        <w:rPr>
          <w:vertAlign w:val="subscript"/>
        </w:rPr>
        <w:t>m</w:t>
      </w:r>
      <w:r>
        <w:rPr>
          <w:i/>
          <w:vertAlign w:val="subscript"/>
        </w:rPr>
        <w:t>a</w:t>
      </w:r>
      <w:r>
        <w:rPr>
          <w:vertAlign w:val="subscript"/>
        </w:rPr>
        <w:t>x</w:t>
      </w:r>
      <w:r>
        <w:rPr/>
        <w:t>分别为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00"/>
        <w:ind w:firstLine="105"/>
        <w:rPr/>
      </w:pPr>
      <w:r>
        <w:rPr>
          <w:rFonts w:eastAsia="Times New Roman"/>
        </w:rPr>
        <w:t xml:space="preserve">  </w:t>
      </w:r>
      <w:r>
        <w:rPr/>
        <w:t>A</w:t>
      </w:r>
      <w:r>
        <w:rPr>
          <w:rFonts w:cs="宋体;SimSun"/>
        </w:rPr>
        <w:t>．</w:t>
      </w:r>
      <w:r>
        <w:rPr/>
        <w:t>6V</w:t>
      </w:r>
      <w:r>
        <w:rPr/>
        <w:t xml:space="preserve"> </w:t>
      </w:r>
      <w:r>
        <w:rPr/>
        <w:t xml:space="preserve"> 20</w:t>
      </w:r>
      <w:r>
        <w:rPr>
          <w:rFonts w:cs="宋体;SimSun"/>
        </w:rPr>
        <w:t>Ω</w:t>
      </w:r>
      <w:r>
        <w:rPr/>
        <w:t xml:space="preserve"> </w:t>
      </w:r>
      <w:r>
        <w:rPr/>
        <w:t xml:space="preserve">   </w:t>
      </w:r>
      <w:r>
        <w:rPr>
          <w:rFonts w:cs="宋体;SimSun"/>
        </w:rPr>
        <w:t xml:space="preserve"> </w:t>
      </w:r>
      <w:r>
        <w:rPr/>
        <w:t>B</w:t>
      </w:r>
      <w:r>
        <w:rPr>
          <w:rFonts w:cs="宋体;SimSun"/>
        </w:rPr>
        <w:t>．</w:t>
      </w:r>
      <w:r>
        <w:rPr>
          <w:rFonts w:cs="宋体;SimSun"/>
        </w:rPr>
        <w:t>3V</w:t>
      </w:r>
      <w:r>
        <w:rPr/>
        <w:t xml:space="preserve">  5</w:t>
      </w:r>
      <w:r>
        <w:rPr>
          <w:rFonts w:cs="宋体;SimSun"/>
        </w:rPr>
        <w:t>Ω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</w:t>
      </w:r>
      <w:r>
        <w:rPr/>
        <w:t>C</w:t>
      </w:r>
      <w:r>
        <w:rPr>
          <w:rFonts w:cs="宋体;SimSun"/>
        </w:rPr>
        <w:t>．</w:t>
      </w:r>
      <w:r>
        <w:rPr/>
        <w:t>6V  10</w:t>
      </w:r>
      <w:r>
        <w:rPr>
          <w:rFonts w:cs="宋体;SimSun"/>
        </w:rPr>
        <w:t>Ω</w:t>
      </w:r>
      <w:r>
        <w:rPr/>
        <w:t xml:space="preserve">  </w:t>
      </w:r>
      <w:r>
        <w:rPr/>
        <w:t xml:space="preserve">  </w:t>
      </w:r>
      <w:r>
        <w:rPr/>
        <w:t xml:space="preserve"> D</w:t>
      </w:r>
      <w:r>
        <w:rPr>
          <w:rFonts w:cs="宋体;SimSun"/>
        </w:rPr>
        <w:t>．</w:t>
      </w:r>
      <w:r>
        <w:rPr/>
        <w:t>3V</w:t>
      </w:r>
      <w:r>
        <w:rPr/>
        <w:t xml:space="preserve"> </w:t>
      </w:r>
      <w:r>
        <w:rPr/>
        <w:t xml:space="preserve"> 15</w:t>
      </w:r>
      <w:r>
        <w:rPr>
          <w:rFonts w:cs="宋体;SimSun"/>
        </w:rPr>
        <w:t>Ω</w:t>
      </w:r>
    </w:p>
    <w:p>
      <w:pPr>
        <w:pStyle w:val="Normal"/>
        <w:numPr>
          <w:ilvl w:val="0"/>
          <w:numId w:val="0"/>
        </w:numPr>
        <w:spacing w:lineRule="auto" w:line="360" w:before="156" w:after="0"/>
        <w:ind w:left="211" w:hanging="211"/>
        <w:outlineLvl w:val="0"/>
        <w:rPr/>
      </w:pPr>
      <w:r>
        <w:rPr>
          <w:rFonts w:ascii="黑体;SimHei" w:hAnsi="黑体;SimHei" w:eastAsia="黑体;SimHei"/>
          <w:b/>
          <w:szCs w:val="21"/>
        </w:rPr>
        <w:t>二、下列各小题均有四个选项，其中至少有一个符合题意</w:t>
      </w:r>
      <w:r>
        <w:rPr/>
        <w:t>（</w:t>
      </w:r>
      <w:r>
        <w:rPr>
          <w:szCs w:val="21"/>
        </w:rPr>
        <w:t>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/>
        <w:t>12</w:t>
      </w:r>
      <w:r>
        <w:rPr/>
        <w:t>分，错选、</w:t>
      </w:r>
    </w:p>
    <w:p>
      <w:pPr>
        <w:pStyle w:val="Normal"/>
        <w:numPr>
          <w:ilvl w:val="0"/>
          <w:numId w:val="0"/>
        </w:numPr>
        <w:spacing w:lineRule="auto" w:line="360"/>
        <w:ind w:left="210" w:firstLine="126"/>
        <w:outlineLvl w:val="0"/>
        <w:rPr/>
      </w:pPr>
      <w:r>
        <w:rPr/>
        <w:t>不选不得分，漏选得</w:t>
      </w:r>
      <w:r>
        <w:rPr/>
        <w:t>2</w:t>
      </w:r>
      <w:r>
        <w:rPr/>
        <w:t>分）</w:t>
      </w:r>
    </w:p>
    <w:p>
      <w:pPr>
        <w:pStyle w:val="Normal"/>
        <w:spacing w:lineRule="auto" w:line="300"/>
        <w:rPr/>
      </w:pPr>
      <w:r>
        <w:rPr/>
        <w:t>13</w:t>
      </w:r>
      <w:r>
        <w:rPr>
          <w:szCs w:val="21"/>
        </w:rPr>
        <w:t>．关于温度、比热容、热量、内</w:t>
      </w:r>
      <w:r>
        <w:rPr>
          <w:szCs w:val="21"/>
        </w:rPr>
        <w:drawing>
          <wp:inline distT="0" distB="0" distL="0" distR="0">
            <wp:extent cx="18415" cy="177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能，以下说法正确的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283"/>
        <w:rPr/>
      </w:pPr>
      <w:r>
        <w:rPr>
          <w:szCs w:val="21"/>
        </w:rPr>
        <w:t>A</w:t>
      </w:r>
      <w:r>
        <w:rPr/>
        <w:t>．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的冰没有内能，分子不运动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283"/>
        <w:rPr/>
      </w:pPr>
      <w:r>
        <w:rPr>
          <w:szCs w:val="21"/>
        </w:rPr>
        <w:t>B</w:t>
      </w:r>
      <w:r>
        <w:rPr/>
        <w:t>．</w:t>
      </w:r>
      <w:r>
        <w:rPr>
          <w:szCs w:val="21"/>
        </w:rPr>
        <w:t>物体的温度越低，所含的热量越少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/>
        <w:t>．</w:t>
      </w:r>
      <w:r>
        <w:rPr>
          <w:szCs w:val="21"/>
        </w:rPr>
        <w:t>一个物体温度升高，它的内能增大</w:t>
      </w:r>
    </w:p>
    <w:p>
      <w:pPr>
        <w:pStyle w:val="Normal"/>
        <w:spacing w:lineRule="auto" w:line="30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/>
        <w:t>．用水作为汽车发动机散热器的冷却剂，其原因之一是水的比热容较大</w:t>
      </w:r>
    </w:p>
    <w:p>
      <w:pPr>
        <w:pStyle w:val="Normal"/>
        <w:tabs>
          <w:tab w:val="clear" w:pos="420"/>
          <w:tab w:val="left" w:pos="142" w:leader="none"/>
        </w:tabs>
        <w:spacing w:lineRule="auto" w:line="300"/>
        <w:rPr/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szCs w:val="21"/>
        </w:rPr>
        <w:t>下列说法中正确的是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0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电源是</w:t>
      </w:r>
      <w:r>
        <w:rPr>
          <w:szCs w:val="21"/>
        </w:rPr>
        <w:t>把其它形式的能转化为</w:t>
      </w:r>
      <w:r>
        <w:rPr>
          <w:szCs w:val="21"/>
        </w:rPr>
        <w:t>电能的装置</w:t>
      </w:r>
    </w:p>
    <w:p>
      <w:pPr>
        <w:pStyle w:val="Normal"/>
        <w:spacing w:lineRule="auto" w:line="300"/>
        <w:ind w:firstLine="105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电路</w:t>
      </w:r>
      <w:r>
        <w:rPr>
          <w:szCs w:val="21"/>
        </w:rPr>
        <w:t>两端有电压，电路中就会有</w:t>
      </w:r>
      <w:r>
        <w:rPr>
          <w:szCs w:val="21"/>
        </w:rPr>
        <w:t>电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流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物理学规定正电荷定向移动的方向为电流方向</w:t>
      </w:r>
    </w:p>
    <w:p>
      <w:pPr>
        <w:pStyle w:val="Normal"/>
        <w:spacing w:lineRule="auto" w:line="30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电压</w:t>
      </w:r>
      <w:r>
        <w:rPr>
          <w:szCs w:val="21"/>
        </w:rPr>
        <w:t>的作用是使电路中形成</w:t>
      </w:r>
      <w:r>
        <w:rPr>
          <w:szCs w:val="21"/>
        </w:rPr>
        <w:t>电</w:t>
      </w:r>
      <w:r>
        <w:rPr>
          <w:szCs w:val="21"/>
        </w:rPr>
        <w:t>流，所以电流大小只由电压决定</w:t>
      </w:r>
    </w:p>
    <w:p>
      <w:pPr>
        <w:pStyle w:val="Normal"/>
        <w:widowControl/>
        <w:spacing w:lineRule="auto" w:line="300"/>
        <w:jc w:val="left"/>
        <w:rPr/>
      </w:pPr>
      <w:r>
        <w:rPr/>
        <w:t>1</w:t>
      </w:r>
      <w:r>
        <w:rPr/>
        <w:t>5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 xml:space="preserve">关于家庭电路与安全用电，下列做法中正确的是  </w:t>
      </w:r>
    </w:p>
    <w:p>
      <w:pPr>
        <w:pStyle w:val="Normal"/>
        <w:tabs>
          <w:tab w:val="clear" w:pos="420"/>
          <w:tab w:val="left" w:pos="426" w:leader="none"/>
        </w:tabs>
        <w:spacing w:lineRule="auto" w:line="30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/>
        <w:t>发现导线绝缘部分有破损时要及时更换</w:t>
      </w:r>
    </w:p>
    <w:p>
      <w:pPr>
        <w:pStyle w:val="Normal"/>
        <w:spacing w:lineRule="auto" w:line="300"/>
        <w:ind w:firstLine="21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家庭电路的电压为</w:t>
      </w:r>
      <w:r>
        <w:rPr>
          <w:szCs w:val="21"/>
        </w:rPr>
        <w:t>220V</w:t>
      </w:r>
      <w:r>
        <w:rPr>
          <w:rFonts w:ascii="宋体;SimSun" w:hAnsi="宋体;SimSun" w:cs="宋体;SimSun"/>
          <w:szCs w:val="21"/>
        </w:rPr>
        <w:t>，</w:t>
      </w:r>
      <w:r>
        <w:rPr/>
        <w:t>更换灯泡时应先断开电源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00"/>
        <w:ind w:firstLine="21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用</w:t>
      </w:r>
      <w:r>
        <w:rPr>
          <w:rFonts w:ascii="宋体;SimSun" w:hAnsi="宋体;SimSun" w:cs="宋体;SimSun"/>
        </w:rPr>
        <w:t>测电笔可以辨别火线和零线，</w:t>
      </w:r>
      <w:r>
        <w:rPr>
          <w:rFonts w:ascii="宋体;SimSun" w:hAnsi="宋体;SimSun" w:cs="宋体;SimSun"/>
        </w:rPr>
        <w:t>使用测电笔时，手</w:t>
      </w:r>
      <w:r>
        <w:rPr>
          <w:rFonts w:ascii="宋体;SimSun" w:hAnsi="宋体;SimSun" w:cs="宋体;SimSun"/>
        </w:rPr>
        <w:t>不能</w:t>
      </w:r>
      <w:r>
        <w:rPr>
          <w:rFonts w:ascii="宋体;SimSun" w:hAnsi="宋体;SimSun" w:cs="宋体;SimSun"/>
        </w:rPr>
        <w:t>接触笔尾金属</w:t>
      </w:r>
      <w:r>
        <w:rPr>
          <w:rFonts w:ascii="宋体;SimSun" w:hAnsi="宋体;SimSun" w:cs="宋体;SimSun"/>
        </w:rPr>
        <w:t>体</w:t>
      </w:r>
    </w:p>
    <w:p>
      <w:pPr>
        <w:pStyle w:val="Normal"/>
        <w:spacing w:lineRule="auto" w:line="300"/>
        <w:ind w:firstLine="21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>空气开关和</w:t>
      </w:r>
      <w:r>
        <w:rPr/>
        <w:t>熔丝都能</w:t>
      </w:r>
      <w:r>
        <w:rPr>
          <w:rFonts w:ascii="宋体;SimSun" w:hAnsi="宋体;SimSun" w:cs="宋体;SimSun"/>
        </w:rPr>
        <w:t>起到保护电路的作用，不可用</w:t>
      </w:r>
      <w:r>
        <w:rPr>
          <w:rFonts w:ascii="宋体;SimSun" w:hAnsi="宋体;SimSun" w:cs="宋体;SimSun"/>
          <w:szCs w:val="21"/>
        </w:rPr>
        <w:t>铜丝代替</w:t>
      </w:r>
      <w:r>
        <w:rPr/>
        <w:t>熔丝</w:t>
      </w:r>
      <w:r>
        <w:rPr>
          <w:rFonts w:ascii="宋体;SimSun" w:hAnsi="宋体;SimSun" w:cs="宋体;SimSun"/>
          <w:szCs w:val="21"/>
        </w:rPr>
        <w:t>接入电路</w:t>
      </w:r>
    </w:p>
    <w:p>
      <w:pPr>
        <w:pStyle w:val="Normal"/>
        <w:rPr/>
      </w:pPr>
      <w:r>
        <w:rPr>
          <w:szCs w:val="21"/>
        </w:rPr>
        <w:t>16</w:t>
      </w:r>
      <w:r>
        <w:rPr>
          <w:szCs w:val="21"/>
        </w:rPr>
        <w:t>．小明根据表</w:t>
      </w:r>
      <w:r>
        <w:rPr>
          <w:szCs w:val="21"/>
        </w:rPr>
        <w:t>一中</w:t>
      </w:r>
      <w:r>
        <w:rPr>
          <w:szCs w:val="21"/>
        </w:rPr>
        <w:t>所提供的几种物质的比热容，得出以下四个结论，其中正确的是</w:t>
      </w:r>
    </w:p>
    <w:p>
      <w:pPr>
        <w:pStyle w:val="Normal"/>
        <w:spacing w:lineRule="auto" w:line="276"/>
        <w:ind w:firstLine="42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表一</w:t>
      </w:r>
      <w:r>
        <w:rPr>
          <w:szCs w:val="21"/>
        </w:rPr>
        <w:t>：</w:t>
      </w:r>
      <w:r>
        <w:rPr>
          <w:szCs w:val="21"/>
        </w:rPr>
        <w:t>几种常见物质的比热容</w:t>
      </w:r>
    </w:p>
    <w:p>
      <w:pPr>
        <w:pStyle w:val="Normal"/>
        <w:spacing w:lineRule="auto" w:line="360"/>
        <w:ind w:firstLine="360"/>
        <w:rPr>
          <w:sz w:val="18"/>
          <w:szCs w:val="21"/>
          <w:lang w:val="en-US" w:eastAsia="en-US"/>
        </w:rPr>
      </w:pPr>
      <w:r>
        <w:rPr>
          <w:sz w:val="1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4355</wp:posOffset>
                </wp:positionH>
                <wp:positionV relativeFrom="paragraph">
                  <wp:posOffset>41275</wp:posOffset>
                </wp:positionV>
                <wp:extent cx="4065270" cy="11341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5270" cy="1134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"/>
                              <w:gridCol w:w="2391"/>
                              <w:gridCol w:w="70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80" w:right="0" w:firstLine="9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物质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80" w:right="0" w:firstLine="9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比热容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/[J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18"/>
                                      <w:szCs w:val="18"/>
                                    </w:rPr>
                                    <w:t>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kg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18"/>
                                      <w:szCs w:val="18"/>
                                    </w:rPr>
                                    <w:t>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℃)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80" w:right="0" w:firstLine="9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物质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80" w:right="0" w:firstLine="9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比热容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/[J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18"/>
                                      <w:szCs w:val="18"/>
                                    </w:rPr>
                                    <w:t>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kg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18"/>
                                      <w:szCs w:val="18"/>
                                    </w:rPr>
                                    <w:t>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℃)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80" w:right="0" w:firstLine="9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水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80" w:right="0" w:firstLine="9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.2×10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80" w:right="0" w:firstLine="9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80" w:right="0" w:firstLine="9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.1×10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80" w:right="0" w:firstLine="9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酒精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80" w:right="0" w:firstLine="9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.4×10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80" w:right="0" w:firstLine="9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铝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80" w:right="0" w:firstLine="9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.88×10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80" w:right="0" w:firstLine="9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水银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80" w:right="0" w:firstLine="9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.14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×10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80" w:right="0" w:firstLine="9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铜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80" w:right="0" w:firstLine="9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.39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×10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1pt;height:89.3pt;mso-wrap-distance-left:9.05pt;mso-wrap-distance-right:9.05pt;mso-wrap-distance-top:0pt;mso-wrap-distance-bottom:0pt;margin-top:3.25pt;mso-position-vertical-relative:text;margin-left:43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"/>
                        <w:gridCol w:w="2391"/>
                        <w:gridCol w:w="709"/>
                        <w:gridCol w:w="2410"/>
                      </w:tblGrid>
                      <w:tr>
                        <w:trPr/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80" w:right="0" w:firstLine="9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物质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80" w:right="0" w:firstLine="9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比热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/[J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8"/>
                                <w:szCs w:val="18"/>
                              </w:rPr>
                              <w:t>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kg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8"/>
                                <w:szCs w:val="18"/>
                              </w:rPr>
                              <w:t>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℃)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80" w:right="0" w:firstLine="9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物质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80" w:right="0" w:firstLine="9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比热容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/[J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8"/>
                                <w:szCs w:val="18"/>
                              </w:rPr>
                              <w:t>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kg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8"/>
                                <w:szCs w:val="18"/>
                              </w:rPr>
                              <w:t>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℃)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80" w:right="0" w:firstLine="9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水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80" w:right="0" w:firstLine="9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.2×1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80" w:right="0" w:firstLine="9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80" w:right="0" w:firstLine="9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.1×1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80" w:right="0" w:firstLine="9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酒精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80" w:right="0" w:firstLine="9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.4×1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80" w:right="0" w:firstLine="9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铝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80" w:right="0" w:firstLine="9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.88×1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80" w:right="0" w:firstLine="9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水银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80" w:right="0" w:firstLine="9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.14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×1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80" w:right="0" w:firstLine="9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铜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80" w:right="0" w:firstLine="9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.39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×1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00"/>
        <w:ind w:firstLine="420"/>
        <w:rPr/>
      </w:pPr>
      <w:r>
        <w:rPr/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</w:t>
      </w:r>
      <w:r>
        <w:rPr/>
        <w:t>A</w:t>
      </w:r>
      <w:r>
        <w:rPr>
          <w:rFonts w:ascii="宋体;SimSun" w:hAnsi="宋体;SimSun" w:cs="宋体;SimSun"/>
        </w:rPr>
        <w:t>．液体的比热容比固体大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</w:t>
      </w:r>
      <w:r>
        <w:rPr/>
        <w:t>B</w:t>
      </w:r>
      <w:r>
        <w:rPr>
          <w:rFonts w:ascii="宋体;SimSun" w:hAnsi="宋体;SimSun" w:cs="宋体;SimSun"/>
        </w:rPr>
        <w:t>．同一物质的比热容可能不相同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/>
        <w:t>C</w:t>
      </w:r>
      <w:r>
        <w:rPr>
          <w:rFonts w:ascii="宋体;SimSun" w:hAnsi="宋体;SimSun" w:cs="宋体;SimSun"/>
        </w:rPr>
        <w:t>．</w:t>
      </w:r>
      <w:r>
        <w:rPr/>
        <w:t>质量相等的水和</w:t>
      </w:r>
      <w:r>
        <w:rPr/>
        <w:t>酒精</w:t>
      </w:r>
      <w:r>
        <w:rPr/>
        <w:t>，吸收相等热量，</w:t>
      </w:r>
      <w:r>
        <w:rPr/>
        <w:t>水的</w:t>
      </w:r>
      <w:r>
        <w:rPr/>
        <w:t>温度升高得较</w:t>
      </w:r>
      <w:r>
        <w:rPr/>
        <w:t>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</w:t>
      </w:r>
      <w:r>
        <w:rPr/>
        <w:t>D</w:t>
      </w:r>
      <w:r>
        <w:rPr>
          <w:rFonts w:ascii="宋体;SimSun" w:hAnsi="宋体;SimSun" w:cs="宋体;SimSun"/>
        </w:rPr>
        <w:t>．</w:t>
      </w:r>
      <w:r>
        <w:rPr/>
        <w:t>质量相等的铝</w:t>
      </w:r>
      <w:r>
        <w:rPr/>
        <w:t>块</w:t>
      </w:r>
      <w:r>
        <w:rPr/>
        <w:t>和</w:t>
      </w:r>
      <w:r>
        <w:rPr/>
        <w:t>铜块</w:t>
      </w:r>
      <w:r>
        <w:rPr/>
        <w:t>，升高</w:t>
      </w:r>
      <w:r>
        <w:rPr>
          <w:rFonts w:ascii="宋体;SimSun" w:hAnsi="宋体;SimSun" w:cs="宋体;SimSun"/>
        </w:rPr>
        <w:t>相同</w:t>
      </w:r>
      <w:r>
        <w:rPr/>
        <w:t>温度</w:t>
      </w:r>
      <w:r>
        <w:rPr/>
        <w:t>，</w:t>
      </w:r>
      <w:r>
        <w:rPr/>
        <w:t>铝</w:t>
      </w:r>
      <w:r>
        <w:rPr/>
        <w:t>块</w:t>
      </w:r>
      <w:r>
        <w:rPr>
          <w:rFonts w:ascii="宋体;SimSun" w:hAnsi="宋体;SimSun" w:cs="宋体;SimSun"/>
        </w:rPr>
        <w:t>比</w:t>
      </w:r>
      <w:r>
        <w:rPr/>
        <w:t>铜块</w:t>
      </w:r>
      <w:r>
        <w:rPr/>
        <w:t>吸收</w:t>
      </w:r>
      <w:r>
        <w:rPr/>
        <w:t>的</w:t>
      </w:r>
      <w:r>
        <w:rPr/>
        <w:t>热量</w:t>
      </w:r>
      <w:r>
        <w:rPr>
          <w:rFonts w:ascii="宋体;SimSun" w:hAnsi="宋体;SimSun" w:cs="宋体;SimSun"/>
        </w:rPr>
        <w:t>多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 w:before="156" w:after="0"/>
        <w:ind w:right="-1236" w:hanging="0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第Ⅱ卷（非选择题，共</w:t>
      </w:r>
      <w:r>
        <w:rPr>
          <w:rFonts w:ascii="宋体;SimSun" w:hAnsi="宋体;SimSun"/>
          <w:b/>
          <w:sz w:val="28"/>
          <w:szCs w:val="28"/>
        </w:rPr>
        <w:t>64</w:t>
      </w:r>
      <w:r>
        <w:rPr>
          <w:rFonts w:ascii="宋体;SimSun" w:hAnsi="宋体;SimSun"/>
          <w:b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/>
      </w:pPr>
      <w:r>
        <w:rPr>
          <w:rFonts w:ascii="黑体;SimHei" w:hAnsi="黑体;SimHei" w:eastAsia="黑体;SimHei"/>
          <w:b/>
          <w:szCs w:val="21"/>
        </w:rPr>
        <w:t>三、</w:t>
      </w:r>
      <w:r>
        <w:rPr>
          <w:rFonts w:ascii="黑体;SimHei" w:hAnsi="黑体;SimHei" w:eastAsia="黑体;SimHei"/>
          <w:b/>
          <w:szCs w:val="21"/>
        </w:rPr>
        <w:drawing>
          <wp:inline distT="0" distB="0" distL="0" distR="0">
            <wp:extent cx="18415" cy="190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b/>
          <w:szCs w:val="21"/>
        </w:rPr>
        <w:t>填空题</w:t>
      </w:r>
      <w:r>
        <w:rPr>
          <w:rFonts w:ascii="黑体;SimHei" w:hAnsi="黑体;SimHei" w:eastAsia="黑体;SimHei"/>
          <w:b/>
          <w:szCs w:val="21"/>
        </w:rPr>
        <w:t xml:space="preserve"> </w:t>
      </w:r>
      <w:r>
        <w:rPr/>
        <w:t>（</w:t>
      </w:r>
      <w:r>
        <w:rPr>
          <w:szCs w:val="21"/>
        </w:rPr>
        <w:t>每空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14</w:t>
      </w:r>
      <w:r>
        <w:rPr/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1</w:t>
      </w:r>
      <w:r>
        <w:rPr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电能表是用来测量</w:t>
      </w:r>
      <w:r>
        <w:rPr/>
        <w:t>电流做功</w:t>
      </w:r>
      <w:r>
        <w:rPr>
          <w:rFonts w:eastAsia="Times New Roman"/>
          <w:u w:val="single"/>
        </w:rPr>
        <w:t xml:space="preserve">        </w:t>
      </w:r>
      <w:r>
        <w:rPr/>
        <w:t>的电学仪器（选填“快慢”或“多少”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/>
        <w:t>18</w:t>
      </w:r>
      <w:r>
        <w:rPr>
          <w:rFonts w:cs="宋体;SimSun"/>
        </w:rPr>
        <w:t>．</w:t>
      </w:r>
      <w:r>
        <w:rPr/>
        <w:t>家庭电路中的各用电器之间都是</w:t>
      </w:r>
      <w:r>
        <w:rPr>
          <w:rFonts w:eastAsia="Times New Roman"/>
          <w:u w:val="single"/>
        </w:rPr>
        <w:t xml:space="preserve">         </w:t>
      </w:r>
      <w:r>
        <w:rPr/>
        <w:t>（选填“串联”或“并联”）的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1728" w:hanging="1728"/>
        <w:rPr/>
      </w:pPr>
      <w:r>
        <w:rPr>
          <w:szCs w:val="21"/>
        </w:rPr>
        <w:t>19</w:t>
      </w:r>
      <w:r>
        <w:rPr>
          <w:rFonts w:cs="宋体;SimSun"/>
        </w:rPr>
        <w:t>．</w:t>
      </w:r>
      <w:r>
        <w:rPr>
          <w:szCs w:val="21"/>
        </w:rPr>
        <w:t>无烟煤的</w:t>
      </w:r>
      <w:r>
        <w:rPr>
          <w:szCs w:val="21"/>
        </w:rPr>
        <w:t>热值为</w:t>
      </w:r>
      <w:r>
        <w:rPr>
          <w:szCs w:val="21"/>
        </w:rPr>
        <w:t>3.0×10</w:t>
      </w:r>
      <w:r>
        <w:rPr>
          <w:szCs w:val="21"/>
          <w:vertAlign w:val="superscript"/>
        </w:rPr>
        <w:t>7</w:t>
      </w:r>
      <w:r>
        <w:rPr>
          <w:szCs w:val="21"/>
        </w:rPr>
        <w:t>J/kg</w:t>
      </w:r>
      <w:r>
        <w:rPr>
          <w:szCs w:val="21"/>
        </w:rPr>
        <w:t>，</w:t>
      </w:r>
      <w:r>
        <w:rPr>
          <w:szCs w:val="21"/>
        </w:rPr>
        <w:t>完全燃烧</w:t>
      </w:r>
      <w:r>
        <w:rPr>
          <w:szCs w:val="21"/>
        </w:rPr>
        <w:t>500</w:t>
      </w:r>
      <w:r>
        <w:rPr>
          <w:szCs w:val="21"/>
        </w:rPr>
        <w:t>kg</w:t>
      </w:r>
      <w:r>
        <w:rPr>
          <w:szCs w:val="21"/>
        </w:rPr>
        <w:t>的</w:t>
      </w:r>
      <w:r>
        <w:rPr>
          <w:szCs w:val="21"/>
        </w:rPr>
        <w:t>无烟</w:t>
      </w:r>
      <w:r>
        <w:rPr>
          <w:szCs w:val="21"/>
        </w:rPr>
        <w:t>煤</w:t>
      </w:r>
      <w:r>
        <w:rPr>
          <w:szCs w:val="21"/>
        </w:rPr>
        <w:t>能够</w:t>
      </w:r>
      <w:r>
        <w:rPr>
          <w:szCs w:val="21"/>
        </w:rPr>
        <w:t>放出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J</w:t>
      </w:r>
      <w:r>
        <w:rPr>
          <w:szCs w:val="21"/>
        </w:rPr>
        <w:t>的热量。</w:t>
      </w:r>
    </w:p>
    <w:p>
      <w:pPr>
        <w:pStyle w:val="Normal"/>
        <w:spacing w:lineRule="auto" w:line="360"/>
        <w:ind w:left="424" w:hanging="42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将阻值为</w:t>
      </w:r>
      <w:r>
        <w:rPr>
          <w:szCs w:val="21"/>
        </w:rPr>
        <w:t>20</w:t>
      </w:r>
      <w:r>
        <w:rPr>
          <w:szCs w:val="21"/>
        </w:rPr>
        <w:t>Ω</w:t>
      </w:r>
      <w:r>
        <w:rPr>
          <w:szCs w:val="21"/>
        </w:rPr>
        <w:t>的电阻丝接在电</w:t>
      </w: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压为</w:t>
      </w:r>
      <w:r>
        <w:rPr>
          <w:szCs w:val="21"/>
        </w:rPr>
        <w:t>10</w:t>
      </w:r>
      <w:r>
        <w:rPr>
          <w:szCs w:val="21"/>
        </w:rPr>
        <w:t>V</w:t>
      </w:r>
      <w:r>
        <w:rPr>
          <w:szCs w:val="21"/>
        </w:rPr>
        <w:t>的电源两端，</w:t>
      </w:r>
      <w:r>
        <w:rPr>
          <w:szCs w:val="21"/>
        </w:rPr>
        <w:t>通电</w:t>
      </w:r>
      <w:r>
        <w:rPr>
          <w:szCs w:val="21"/>
        </w:rPr>
        <w:t>10s</w:t>
      </w:r>
      <w:r>
        <w:rPr>
          <w:szCs w:val="21"/>
        </w:rPr>
        <w:t>，产生的热量为</w:t>
      </w:r>
      <w:r>
        <w:rPr>
          <w:szCs w:val="21"/>
        </w:rPr>
        <w:t>______J</w:t>
      </w:r>
      <w:r>
        <w:rPr>
          <w:szCs w:val="21"/>
        </w:rPr>
        <w:t>。</w:t>
      </w:r>
    </w:p>
    <w:p>
      <w:pPr>
        <w:pStyle w:val="Normal"/>
        <w:spacing w:lineRule="auto" w:line="360"/>
        <w:ind w:left="283" w:hanging="283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</w:t>
      </w:r>
      <w:r>
        <w:rPr/>
        <w:t>铭牌上标有</w:t>
      </w:r>
      <w:r>
        <w:rPr>
          <w:szCs w:val="21"/>
        </w:rPr>
        <w:t>“</w:t>
      </w:r>
      <w:r>
        <w:rPr>
          <w:szCs w:val="21"/>
        </w:rPr>
        <w:t>220V</w:t>
      </w:r>
      <w:r>
        <w:rPr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>00W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字样的</w:t>
      </w:r>
      <w:r>
        <w:rPr>
          <w:szCs w:val="21"/>
        </w:rPr>
        <w:drawing>
          <wp:inline distT="0" distB="0" distL="0" distR="0">
            <wp:extent cx="18415" cy="177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电</w:t>
      </w:r>
      <w:r>
        <w:rPr>
          <w:szCs w:val="21"/>
        </w:rPr>
        <w:t>饭煲</w:t>
      </w:r>
      <w:r>
        <w:rPr>
          <w:szCs w:val="21"/>
        </w:rPr>
        <w:t>，接在家庭电路中工作</w:t>
      </w:r>
      <w:r>
        <w:rPr>
          <w:szCs w:val="21"/>
        </w:rPr>
        <w:t>0.5</w:t>
      </w:r>
      <w:r>
        <w:rPr>
          <w:szCs w:val="21"/>
        </w:rPr>
        <w:t>h</w:t>
      </w:r>
      <w:r>
        <w:rPr>
          <w:szCs w:val="21"/>
        </w:rPr>
        <w:t>，</w:t>
      </w:r>
      <w:r>
        <w:rPr>
          <w:szCs w:val="21"/>
        </w:rPr>
        <w:t>消耗的电能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kW·h</w:t>
      </w:r>
      <w:r>
        <w:rPr>
          <w:szCs w:val="21"/>
        </w:rPr>
        <w:t>。</w:t>
      </w:r>
    </w:p>
    <w:p>
      <w:pPr>
        <w:pStyle w:val="Normal"/>
        <w:spacing w:lineRule="auto" w:line="360"/>
        <w:ind w:left="283" w:hanging="283"/>
        <w:rPr>
          <w:szCs w:val="21"/>
          <w:u w:val="single"/>
        </w:rPr>
      </w:pPr>
      <w:r>
        <w:rPr>
          <w:szCs w:val="21"/>
        </w:rPr>
        <w:t>22</w:t>
      </w:r>
      <w:r>
        <w:rPr>
          <w:szCs w:val="21"/>
        </w:rPr>
        <w:t>．将一灯泡直接接到电源上，灯泡的功率为</w:t>
      </w:r>
      <w:r>
        <w:rPr>
          <w:szCs w:val="21"/>
        </w:rPr>
        <w:t>100W</w:t>
      </w:r>
      <w:r>
        <w:rPr>
          <w:szCs w:val="21"/>
        </w:rPr>
        <w:t>；将此灯泡与一个电阻串联后接到同一电源上，灯泡的功率为</w:t>
      </w:r>
      <w:r>
        <w:rPr>
          <w:szCs w:val="21"/>
        </w:rPr>
        <w:t>36W</w:t>
      </w:r>
      <w:r>
        <w:rPr>
          <w:szCs w:val="21"/>
        </w:rPr>
        <w:t>，则电阻上的功率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W</w:t>
      </w:r>
      <w:r>
        <w:rPr/>
        <w:t>（忽略灯丝电阻变化）。</w:t>
      </w:r>
    </w:p>
    <w:p>
      <w:pPr>
        <w:pStyle w:val="Normal"/>
        <w:spacing w:lineRule="auto" w:line="360"/>
        <w:ind w:left="283" w:hanging="28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64915</wp:posOffset>
                </wp:positionH>
                <wp:positionV relativeFrom="paragraph">
                  <wp:posOffset>1008380</wp:posOffset>
                </wp:positionV>
                <wp:extent cx="1247775" cy="1012825"/>
                <wp:effectExtent l="5715" t="0" r="6985" b="0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1012680"/>
                          <a:chOff x="0" y="0"/>
                          <a:chExt cx="1247760" cy="1012680"/>
                        </a:xfrm>
                      </wpg:grpSpPr>
                      <wps:wsp>
                        <wps:cNvSpPr txBox="1"/>
                        <wps:spPr>
                          <a:xfrm>
                            <a:off x="470520" y="867240"/>
                            <a:ext cx="2484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47760" cy="867240"/>
                          </a:xfrm>
                        </wpg:grpSpPr>
                        <wps:wsp>
                          <wps:cNvSpPr/>
                          <wps:spPr>
                            <a:xfrm>
                              <a:off x="15120" y="211320"/>
                              <a:ext cx="1129680" cy="56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184320"/>
                              <a:ext cx="141120" cy="3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15280"/>
                              <a:ext cx="557640" cy="291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0360" y="384840"/>
                              <a:ext cx="264960" cy="20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9440" cy="20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480" y="12600"/>
                                <a:ext cx="213480" cy="196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859320" y="26640"/>
                              <a:ext cx="28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52280" y="409680"/>
                              <a:ext cx="195480" cy="20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"/>
                                <a:ext cx="195480" cy="20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200" y="0"/>
                                <a:ext cx="133920" cy="196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58720" y="198000"/>
                              <a:ext cx="2340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360"/>
                              <a:ext cx="2340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640" y="17280"/>
                              <a:ext cx="208440" cy="2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1360"/>
                                <a:ext cx="20628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760" y="0"/>
                                <a:ext cx="15732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41600" y="0"/>
                              <a:ext cx="312480" cy="405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20240" y="2592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12480" cy="40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4320"/>
                                  <a:ext cx="252000" cy="5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207720"/>
                                  <a:ext cx="2318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" y="0"/>
                                  <a:ext cx="79920" cy="15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73560" y="564480"/>
                              <a:ext cx="146160" cy="23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191160"/>
                                <a:ext cx="139680" cy="4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20" y="0"/>
                                <a:ext cx="68760" cy="155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95480"/>
                                <a:ext cx="2844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40" y="157680"/>
                                <a:ext cx="1170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1144440" y="31680"/>
                              <a:ext cx="1440" cy="193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94480" y="678240"/>
                              <a:ext cx="59760" cy="18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920"/>
                                <a:ext cx="48240" cy="5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0" y="0"/>
                                <a:ext cx="59040" cy="18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5256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45pt;margin-top:79.4pt;width:98.25pt;height:79.7pt" coordorigin="5929,1588" coordsize="1965,1594">
                <v:shape id="shape_0" stroked="f" o:allowincell="f" style="position:absolute;left:6670;top:2954;width:390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29;top:1588;width:1965;height:1365">
                  <v:rect id="shape_0" fillcolor="white" stroked="t" o:allowincell="f" style="position:absolute;left:5953;top:1921;width:1778;height:8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512;top:1878;width:221;height:62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stroked="t" o:allowincell="f" style="position:absolute;left:5953;top:1927;width:877;height:45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213;top:2194;width:417;height:329">
                    <v:oval id="shape_0" fillcolor="white" stroked="t" o:allowincell="f" style="position:absolute;left:6213;top:2194;width:313;height:328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stroked="f" o:allowincell="f" style="position:absolute;left:6294;top:2214;width:335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7282,1630" to="7723,1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586;top:2233;width:308;height:326">
                    <v:oval id="shape_0" fillcolor="white" stroked="t" o:allowincell="f" style="position:absolute;left:7586;top:2235;width:307;height:323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stroked="f" o:allowincell="f" style="position:absolute;left:7654;top:2233;width:210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fillcolor="black" stroked="t" o:allowincell="f" style="position:absolute;left:6809;top:1900;width:36;height: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929;top:2354;width:36;height:3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6240;top:1615;width:328;height:358">
                    <v:rect id="shape_0" fillcolor="white" stroked="t" o:allowincell="f" style="position:absolute;left:6240;top:1885;width:324;height: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320;top:1615;width:247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097;top:1588;width:492;height:639">
                    <v:line id="shape_0" from="7286,1629" to="7286,1881" stroked="t" o:allowincell="f" style="position:absolute;flip:y">
                      <v:stroke color="black" weight="9360" startarrow="classic" startarrowwidth="narrow" startarrowlength="medium" joinstyle="miter" endcap="flat"/>
                      <v:fill o:detectmouseclick="t" on="false"/>
                      <w10:wrap type="none"/>
                    </v:line>
                    <v:group id="shape_0" style="position:absolute;left:7097;top:1588;width:492;height:639">
                      <v:rect id="shape_0" fillcolor="white" stroked="t" o:allowincell="f" style="position:absolute;left:7097;top:1878;width:396;height: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7224;top:1915;width:364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02;top:1588;width:125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6990;top:2477;width:230;height:372">
                    <v:rect id="shape_0" fillcolor="white" stroked="f" o:allowincell="f" style="position:absolute;left:7000;top:2778;width:219;height:7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f" o:allowincell="f" style="position:absolute;left:7062;top:2477;width:107;height:2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6990;top:2785;width:44;height:4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023,2725" to="7206,27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731;top:1638;width:1;height:303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6393;top:2656;width:94;height:297">
                    <v:rect id="shape_0" fillcolor="white" stroked="f" o:allowincell="f" style="position:absolute;left:6393;top:2768;width:75;height:7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6394;top:2656;width:92;height:297">
                      <v:line id="shape_0" from="6394,2656" to="6394,29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87,2739" to="6487,288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bCs/>
          <w:szCs w:val="21"/>
        </w:rPr>
        <w:t>23</w:t>
      </w:r>
      <w:r>
        <w:rPr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如图</w:t>
      </w:r>
      <w:r>
        <w:rPr>
          <w:szCs w:val="21"/>
        </w:rPr>
        <w:t>7</w:t>
      </w:r>
      <w:r>
        <w:rPr>
          <w:rFonts w:ascii="宋体;SimSun" w:hAnsi="宋体;SimSun" w:cs="宋体;SimSun"/>
          <w:szCs w:val="21"/>
        </w:rPr>
        <w:t>所示的电路中，电源电压为</w:t>
      </w:r>
      <w:r>
        <w:rPr>
          <w:szCs w:val="21"/>
        </w:rPr>
        <w:t>18</w:t>
      </w:r>
      <w:r>
        <w:rPr>
          <w:szCs w:val="21"/>
        </w:rPr>
        <w:t>V</w:t>
      </w:r>
      <w:r>
        <w:rPr>
          <w:rFonts w:ascii="宋体;SimSun" w:hAnsi="宋体;SimSun" w:cs="宋体;SimSun"/>
          <w:szCs w:val="21"/>
        </w:rPr>
        <w:t>，滑动变阻器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阻值范围是</w:t>
      </w:r>
      <w:r>
        <w:rPr>
          <w:rFonts w:cs="宋体;SimSun" w:ascii="宋体;SimSun" w:hAnsi="宋体;SimSun"/>
          <w:szCs w:val="21"/>
        </w:rPr>
        <w:t>0</w:t>
      </w:r>
      <w:r>
        <w:rPr/>
        <w:t>～</w:t>
      </w:r>
      <w:r>
        <w:rPr>
          <w:szCs w:val="21"/>
        </w:rPr>
        <w:t>50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，电流表的量程是</w:t>
      </w:r>
      <w:r>
        <w:rPr>
          <w:szCs w:val="21"/>
        </w:rPr>
        <w:t>0</w:t>
      </w:r>
      <w:r>
        <w:rPr/>
        <w:t>～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6A</w:t>
      </w:r>
      <w:r>
        <w:rPr>
          <w:rFonts w:ascii="宋体;SimSun" w:hAnsi="宋体;SimSun" w:cs="宋体;SimSun"/>
          <w:szCs w:val="21"/>
        </w:rPr>
        <w:t>，电压表的量程是</w:t>
      </w:r>
      <w:r>
        <w:rPr>
          <w:rFonts w:cs="宋体;SimSun" w:ascii="宋体;SimSun" w:hAnsi="宋体;SimSun"/>
          <w:szCs w:val="21"/>
        </w:rPr>
        <w:t>0</w:t>
      </w:r>
      <w:r>
        <w:rPr/>
        <w:t>～</w:t>
      </w:r>
      <w:r>
        <w:rPr>
          <w:szCs w:val="21"/>
        </w:rPr>
        <w:t>15V</w:t>
      </w:r>
      <w:r>
        <w:rPr>
          <w:rFonts w:ascii="宋体;SimSun" w:hAnsi="宋体;SimSun" w:cs="宋体;SimSun"/>
          <w:szCs w:val="21"/>
        </w:rPr>
        <w:t>。当闭合开关</w:t>
      </w:r>
      <w:r>
        <w:rPr>
          <w:i/>
          <w:szCs w:val="21"/>
        </w:rPr>
        <w:t>S</w:t>
      </w:r>
      <w:r>
        <w:rPr>
          <w:rFonts w:ascii="宋体;SimSun" w:hAnsi="宋体;SimSun" w:cs="宋体;SimSun"/>
          <w:szCs w:val="21"/>
        </w:rPr>
        <w:t>后，电流表示数为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4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，电压表的示数为</w:t>
      </w:r>
      <w:r>
        <w:rPr>
          <w:rFonts w:cs="宋体;SimSun" w:ascii="宋体;SimSun" w:hAnsi="宋体;SimSun"/>
          <w:szCs w:val="21"/>
        </w:rPr>
        <w:t>1</w:t>
      </w:r>
      <w:r>
        <w:rPr>
          <w:szCs w:val="21"/>
        </w:rPr>
        <w:t>2V</w:t>
      </w:r>
      <w:r>
        <w:rPr>
          <w:rFonts w:ascii="宋体;SimSun" w:hAnsi="宋体;SimSun" w:cs="宋体;SimSun"/>
          <w:szCs w:val="21"/>
        </w:rPr>
        <w:t>，为了使两电表均不超其量程，则滑动变阻器接入电路的最小阻值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szCs w:val="21"/>
        </w:rPr>
        <w:t>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283" w:hanging="28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left="-630" w:hanging="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p>
      <w:pPr>
        <w:pStyle w:val="Normal"/>
        <w:spacing w:lineRule="auto" w:line="300"/>
        <w:ind w:left="-630" w:hanging="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lineRule="auto" w:line="300"/>
        <w:ind w:left="-630" w:hanging="0"/>
        <w:rPr/>
      </w:pPr>
      <w:r>
        <w:rPr>
          <w:rFonts w:ascii="黑体;SimHei" w:hAnsi="黑体;SimHei" w:eastAsia="黑体;SimHei"/>
          <w:b/>
          <w:szCs w:val="21"/>
        </w:rPr>
        <w:t>四、实验与探究题</w:t>
      </w:r>
      <w:r>
        <w:rPr/>
        <w:t>（共</w:t>
      </w:r>
      <w:r>
        <w:rPr/>
        <w:t>3</w:t>
      </w:r>
      <w:r>
        <w:rPr/>
        <w:t>4</w:t>
      </w:r>
      <w:r>
        <w:rPr/>
        <w:t>分，除标注外，每图、每空各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7200" w:leader="none"/>
        </w:tabs>
        <w:spacing w:lineRule="auto" w:line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20465</wp:posOffset>
                </wp:positionH>
                <wp:positionV relativeFrom="paragraph">
                  <wp:posOffset>238125</wp:posOffset>
                </wp:positionV>
                <wp:extent cx="1075690" cy="1725930"/>
                <wp:effectExtent l="19050" t="19685" r="19685" b="0"/>
                <wp:wrapNone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5680" cy="1725840"/>
                          <a:chOff x="0" y="0"/>
                          <a:chExt cx="1075680" cy="1725840"/>
                        </a:xfrm>
                      </wpg:grpSpPr>
                      <wps:wsp>
                        <wps:cNvSpPr txBox="1"/>
                        <wps:spPr>
                          <a:xfrm>
                            <a:off x="367200" y="1554480"/>
                            <a:ext cx="3614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75680" cy="149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5680" cy="1495440"/>
                            </a:xfrm>
                            <a:custGeom>
                              <a:avLst/>
                              <a:gdLst>
                                <a:gd name="textAreaLeft" fmla="*/ 29520 w 609840"/>
                                <a:gd name="textAreaRight" fmla="*/ 580320 w 609840"/>
                                <a:gd name="textAreaTop" fmla="*/ 29520 h 847800"/>
                                <a:gd name="textAreaBottom" fmla="*/ 818280 h 84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023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6423"/>
                                  </a:lnTo>
                                  <a:arcTo wR="3600" hR="3600" stAng="10800000" swAng="-5400000"/>
                                  <a:lnTo>
                                    <a:pt x="18000" y="30023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800" y="213840"/>
                              <a:ext cx="470520" cy="475560"/>
                            </a:xfrm>
                          </wpg:grpSpPr>
                          <wps:wsp>
                            <wps:cNvSpPr/>
                            <wps:spPr>
                              <a:xfrm rot="15415200">
                                <a:off x="36360" y="42120"/>
                                <a:ext cx="397440" cy="39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20815200">
                                <a:off x="112320" y="103320"/>
                                <a:ext cx="252720" cy="257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w w:val="200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0123456789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vert="eaVert">
                              <a:prstTxWarp prst="textArchDown">
                                <a:avLst>
                                  <a:gd name="adj" fmla="val 16943631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5415200">
                                <a:off x="162720" y="164520"/>
                                <a:ext cx="143640" cy="141120"/>
                              </a:xfrm>
                              <a:prstGeom prst="donut">
                                <a:avLst>
                                  <a:gd name="adj" fmla="val 21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5480" y="227160"/>
                              <a:ext cx="452160" cy="443160"/>
                            </a:xfrm>
                          </wpg:grpSpPr>
                          <wps:wsp>
                            <wps:cNvSpPr/>
                            <wps:spPr>
                              <a:xfrm rot="11365200">
                                <a:off x="28440" y="29520"/>
                                <a:ext cx="394200" cy="38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5913200">
                                <a:off x="97200" y="92520"/>
                                <a:ext cx="248760" cy="255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w w:val="200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0123456789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vert="eaVert">
                              <a:prstTxWarp prst="textArchDown">
                                <a:avLst>
                                  <a:gd name="adj" fmla="val 16943631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0512000">
                                <a:off x="154800" y="156240"/>
                                <a:ext cx="142200" cy="138600"/>
                              </a:xfrm>
                              <a:prstGeom prst="donut">
                                <a:avLst>
                                  <a:gd name="adj" fmla="val 21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3080" y="772920"/>
                              <a:ext cx="537840" cy="537840"/>
                            </a:xfrm>
                          </wpg:grpSpPr>
                          <wps:wsp>
                            <wps:cNvSpPr/>
                            <wps:spPr>
                              <a:xfrm rot="1969200">
                                <a:off x="74160" y="74160"/>
                                <a:ext cx="389160" cy="38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7369200">
                                <a:off x="143280" y="14688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w w:val="200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0123456789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vert="eaVert">
                              <a:prstTxWarp prst="textArchDown">
                                <a:avLst>
                                  <a:gd name="adj" fmla="val 16943631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969200">
                                <a:off x="202680" y="198000"/>
                                <a:ext cx="140400" cy="140400"/>
                              </a:xfrm>
                              <a:prstGeom prst="donut">
                                <a:avLst>
                                  <a:gd name="adj" fmla="val 21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240" y="774000"/>
                              <a:ext cx="537120" cy="537840"/>
                            </a:xfrm>
                          </wpg:grpSpPr>
                          <wps:wsp>
                            <wps:cNvSpPr/>
                            <wps:spPr>
                              <a:xfrm rot="7365600">
                                <a:off x="73440" y="74880"/>
                                <a:ext cx="389880" cy="38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1913600">
                                <a:off x="139680" y="146160"/>
                                <a:ext cx="250920" cy="252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w w:val="200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0123456789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vert="eaVert">
                              <a:prstTxWarp prst="textArchDown">
                                <a:avLst>
                                  <a:gd name="adj" fmla="val 16943631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6512400">
                                <a:off x="200520" y="201600"/>
                                <a:ext cx="140400" cy="139680"/>
                              </a:xfrm>
                              <a:prstGeom prst="donut">
                                <a:avLst>
                                  <a:gd name="adj" fmla="val 21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2160" y="1240200"/>
                              <a:ext cx="172080" cy="203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0160"/>
                                <a:ext cx="17208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CN" w:bidi="ar-SA"/>
                                    </w:rPr>
                                    <w:t>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3560" y="0"/>
                                <a:ext cx="59040" cy="60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9360" y="638280"/>
                              <a:ext cx="283680" cy="203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8440"/>
                                <a:ext cx="283680" cy="174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CN" w:bidi="ar-SA"/>
                                    </w:rPr>
                                    <w:t>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3040" y="0"/>
                                <a:ext cx="62280" cy="60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200" y="655200"/>
                              <a:ext cx="345600" cy="18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2960"/>
                                <a:ext cx="34560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CN" w:bidi="ar-SA"/>
                                    </w:rPr>
                                    <w:t>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6160" y="0"/>
                                <a:ext cx="59760" cy="60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9440" y="1233000"/>
                              <a:ext cx="242640" cy="18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1600"/>
                                <a:ext cx="24264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CN" w:bidi="ar-SA"/>
                                    </w:rPr>
                                    <w:t>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7120" y="0"/>
                                <a:ext cx="55800" cy="60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6760" y="87480"/>
                              <a:ext cx="572040" cy="12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1400" cy="121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140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37080"/>
                                  <a:ext cx="5832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9920" y="0"/>
                                <a:ext cx="132120" cy="121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21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37080"/>
                                  <a:ext cx="5832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95pt;margin-top:18.75pt;width:84.7pt;height:135.9pt" coordorigin="5859,375" coordsize="1694,2718">
                <v:shape id="shape_0" stroked="f" o:allowincell="f" style="position:absolute;left:6437;top:2823;width:568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59;top:375;width:1694;height:2355">
                  <v:roundrect id="shape_0" fillcolor="white" stroked="t" o:allowincell="f" style="position:absolute;left:5859;top:375;width:1693;height:2354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roundrect>
                  <v:group id="shape_0" style="position:absolute;left:6033;top:777;width:626;height:615">
                    <v:oval id="shape_0" fillcolor="white" stroked="t" o:allowincell="f" style="position:absolute;left:6032;top:777;width:625;height:614;mso-wrap-style:none;v-text-anchor:middle;rotation:257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black" stroked="t" o:allowincell="f" style="position:absolute;left:6152;top:874;width:397;height:404;mso-wrap-style:none;v-text-anchor:middle;rotation:3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w w:val="200"/>
                                <w:b w:val="false"/>
                                <w:i w:val="false"/>
                                <w:spacing w:val="1"/>
                                <w:szCs w:val="24"/>
                                <w:rFonts w:ascii="宋体" w:hAnsi="宋体" w:eastAsia="宋体" w:cs="宋体"/>
                                <w:lang w:bidi="hi-IN"/>
                              </w:rPr>
                              <w:t>0123456789</w:t>
                            </w:r>
                          </w:p>
                        </w:txbxContent>
                      </v:textbox>
                      <v:path textpathok="t"/>
                      <v:textpath on="t" fitshape="t" string="0123456789" style="font-family:&quot;宋体&quot;;font-size:10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f" style="position:absolute;left:6231;top:971;width:225;height:221;mso-wrap-style:none;v-text-anchor:middle;rotation:257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779;top:778;width:621;height:605">
                    <v:oval id="shape_0" fillcolor="white" stroked="t" o:allowincell="f" style="position:absolute;left:6779;top:778;width:620;height:604;mso-wrap-style:none;v-text-anchor:middle;rotation:189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black" stroked="t" o:allowincell="f" style="position:absolute;left:6887;top:878;width:391;height:402;mso-wrap-style:none;v-text-anchor:middle;rotation:2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w w:val="200"/>
                                <w:b w:val="false"/>
                                <w:i w:val="false"/>
                                <w:spacing w:val="1"/>
                                <w:szCs w:val="24"/>
                                <w:rFonts w:ascii="宋体" w:hAnsi="宋体" w:eastAsia="宋体" w:cs="宋体"/>
                                <w:lang w:bidi="hi-IN"/>
                              </w:rPr>
                              <w:t>0123456789</w:t>
                            </w:r>
                          </w:p>
                        </w:txbxContent>
                      </v:textbox>
                      <v:path textpathok="t"/>
                      <v:textpath on="t" fitshape="t" string="0123456789" style="font-family:&quot;宋体&quot;;font-size:10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6977;top:978;width:223;height:217;mso-wrap-style:none;v-text-anchor:middle;rotation:175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800;top:1709;width:613;height:613">
                    <v:oval id="shape_0" fillcolor="white" stroked="t" o:allowincell="f" style="position:absolute;left:6800;top:1709;width:612;height:612;mso-wrap-style:none;v-text-anchor:middle;rotation:33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black" stroked="t" o:allowincell="f" style="position:absolute;left:6908;top:1823;width:396;height:396;mso-wrap-style:none;v-text-anchor:middle;rotation:12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w w:val="200"/>
                                <w:b w:val="false"/>
                                <w:i w:val="false"/>
                                <w:spacing w:val="1"/>
                                <w:szCs w:val="24"/>
                                <w:rFonts w:ascii="宋体" w:hAnsi="宋体" w:eastAsia="宋体" w:cs="宋体"/>
                                <w:lang w:bidi="hi-IN"/>
                              </w:rPr>
                              <w:t>0123456789</w:t>
                            </w:r>
                          </w:p>
                        </w:txbxContent>
                      </v:textbox>
                      <v:path textpathok="t"/>
                      <v:textpath on="t" fitshape="t" string="0123456789" style="font-family:&quot;宋体&quot;;font-size:10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7002;top:1904;width:220;height:220;mso-wrap-style:none;v-text-anchor:middle;rotation:33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036;top:1712;width:614;height:611">
                    <v:oval id="shape_0" fillcolor="white" stroked="t" o:allowincell="f" style="position:absolute;left:6037;top:1711;width:613;height:610;mso-wrap-style:none;v-text-anchor:middle;rotation:123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black" stroked="t" o:allowincell="f" style="position:absolute;left:6141;top:1824;width:394;height:397;mso-wrap-style:none;v-text-anchor:middle;rotation:19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w w:val="200"/>
                                <w:b w:val="false"/>
                                <w:i w:val="false"/>
                                <w:spacing w:val="1"/>
                                <w:szCs w:val="24"/>
                                <w:rFonts w:ascii="宋体" w:hAnsi="宋体" w:eastAsia="宋体" w:cs="宋体"/>
                                <w:lang w:bidi="hi-IN"/>
                              </w:rPr>
                              <w:t>0123456789</w:t>
                            </w:r>
                          </w:p>
                        </w:txbxContent>
                      </v:textbox>
                      <v:path textpathok="t"/>
                      <v:textpath on="t" fitshape="t" string="0123456789" style="font-family:&quot;宋体&quot;;font-size:10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6236;top:1911;width:220;height:219;mso-wrap-style:none;v-text-anchor:middle;rotation:108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996;top:2328;width:271;height:319">
                    <v:shape id="shape_0" stroked="f" o:allowincell="f" style="position:absolute;left:6996;top:2360;width:270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CN" w:bidi="ar-SA"/>
                              </w:rPr>
                              <w:t></w:t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7065;top:2328;width:92;height:94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866;top:1380;width:447;height:319">
                    <v:shape id="shape_0" stroked="f" o:allowincell="f" style="position:absolute;left:6866;top:1425;width:446;height:2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CN" w:bidi="ar-SA"/>
                              </w:rPr>
                              <w:t></w:t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eastAsia="zh-CN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7044;top:1380;width:97;height:94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097;top:1407;width:544;height:297">
                    <v:shape id="shape_0" stroked="f" o:allowincell="f" style="position:absolute;left:6097;top:1427;width:543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CN" w:bidi="ar-SA"/>
                              </w:rPr>
                              <w:t></w:t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eastAsia="zh-CN" w:bidi="ar-SA"/>
                              </w:rPr>
                              <w:t>1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6327;top:1407;width:93;height:94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173;top:2316;width:382;height:297">
                    <v:shape id="shape_0" stroked="f" o:allowincell="f" style="position:absolute;left:6173;top:2350;width:381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CN" w:bidi="ar-SA"/>
                              </w:rPr>
                              <w:t></w:t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6310;top:2316;width:87;height:95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279;top:513;width:900;height:191">
                    <v:group id="shape_0" style="position:absolute;left:6279;top:513;width:207;height:191">
                      <v:oval id="shape_0" fillcolor="white" stroked="t" o:allowincell="f" style="position:absolute;left:6279;top:513;width:206;height:1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337;top:571;width:91;height: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972;top:513;width:208;height:191">
                      <v:oval id="shape_0" fillcolor="white" stroked="t" o:allowincell="f" style="position:absolute;left:6972;top:513;width:207;height:19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030;top:571;width:91;height: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</v:group>
            </w:pict>
          </mc:Fallback>
        </mc:AlternateContent>
      </w:r>
      <w:r>
        <w:rPr/>
        <w:t>24</w:t>
      </w:r>
      <w:r>
        <w:rPr/>
        <w:t>．</w:t>
      </w:r>
      <w:r>
        <w:rPr/>
        <w:t>如</w:t>
      </w:r>
      <w:r>
        <w:rPr>
          <w:szCs w:val="21"/>
        </w:rPr>
        <w:t>图</w:t>
      </w:r>
      <w:r>
        <w:rPr>
          <w:szCs w:val="21"/>
        </w:rPr>
        <w:t>8</w:t>
      </w:r>
      <w:r>
        <w:rPr>
          <w:szCs w:val="21"/>
        </w:rPr>
        <w:t>所示，</w:t>
      </w:r>
      <w:r>
        <w:rPr>
          <w:bCs/>
        </w:rPr>
        <w:t>电</w:t>
      </w:r>
      <w:r>
        <w:rPr>
          <w:bCs/>
        </w:rPr>
        <w:t>能</w:t>
      </w:r>
      <w:r>
        <w:rPr>
          <w:bCs/>
        </w:rPr>
        <w:t>表的示数是</w:t>
      </w:r>
      <w:r>
        <w:rPr>
          <w:rFonts w:eastAsia="Times New Roman"/>
          <w:bCs/>
          <w:u w:val="single"/>
        </w:rPr>
        <w:t xml:space="preserve">       </w:t>
      </w:r>
      <w:r>
        <w:rPr>
          <w:szCs w:val="21"/>
        </w:rPr>
        <w:t>kW·h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25</w:t>
      </w:r>
      <w:r>
        <w:rPr/>
        <w:t>．</w:t>
      </w:r>
      <w:r>
        <w:rPr/>
        <w:t>如图</w:t>
      </w:r>
      <w:r>
        <w:rPr/>
        <w:t>9</w:t>
      </w:r>
      <w:r>
        <w:rPr>
          <w:szCs w:val="21"/>
        </w:rPr>
        <w:t>所示，</w:t>
      </w:r>
      <w:r>
        <w:rPr/>
        <w:t>电压表</w:t>
      </w:r>
      <w:r>
        <w:rPr>
          <w:bCs/>
        </w:rPr>
        <w:t>的示数是</w:t>
      </w:r>
      <w:r>
        <w:rPr>
          <w:rFonts w:eastAsia="Times New Roman"/>
          <w:u w:val="single"/>
        </w:rPr>
        <w:t xml:space="preserve">       </w:t>
      </w:r>
      <w:r>
        <w:rPr/>
        <w:t>V</w:t>
      </w:r>
      <w:r>
        <w:rPr/>
        <w:t>。</w:t>
      </w:r>
    </w:p>
    <w:p>
      <w:pPr>
        <w:pStyle w:val="TextBody"/>
        <w:spacing w:lineRule="auto" w:line="360"/>
        <w:rPr>
          <w:b/>
          <w:b/>
          <w:bCs/>
          <w:szCs w:val="21"/>
          <w:lang w:val="en-US" w:eastAsia="en-US"/>
        </w:rPr>
      </w:pPr>
      <w:r>
        <w:rPr>
          <w:b/>
          <w:bCs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6870</wp:posOffset>
                </wp:positionH>
                <wp:positionV relativeFrom="paragraph">
                  <wp:posOffset>58420</wp:posOffset>
                </wp:positionV>
                <wp:extent cx="1144270" cy="1349375"/>
                <wp:effectExtent l="5080" t="5715" r="5080" b="0"/>
                <wp:wrapNone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1349280"/>
                          <a:chOff x="0" y="0"/>
                          <a:chExt cx="1144440" cy="134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4440" cy="111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4440" cy="111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440" cy="11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28440"/>
                                <a:ext cx="1078920" cy="1043280"/>
                              </a:xfrm>
                              <a:prstGeom prst="roundRect">
                                <a:avLst>
                                  <a:gd name="adj" fmla="val 540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60840"/>
                                <a:ext cx="1012680" cy="975240"/>
                              </a:xfrm>
                              <a:prstGeom prst="roundRect">
                                <a:avLst>
                                  <a:gd name="adj" fmla="val 540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6400" y="283320"/>
                                <a:ext cx="811440" cy="176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44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0"/>
                                  <a:ext cx="1544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240" y="0"/>
                                  <a:ext cx="1544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0" y="0"/>
                                  <a:ext cx="1544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440" y="0"/>
                                  <a:ext cx="12636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11920" y="270360"/>
                                <a:ext cx="11808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4480" y="268560"/>
                                <a:ext cx="11808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6640" y="275040"/>
                                <a:ext cx="117360" cy="17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70120" y="289440"/>
                                <a:ext cx="118080" cy="17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800" y="267480"/>
                                <a:ext cx="14652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1800" y="87480"/>
                                <a:ext cx="56196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kW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Batang;바탕" w:hAnsi="Batang;바탕" w:eastAsia="Batang;바탕" w:cs="Batang;바탕"/>
                                      <w:color w:val="auto"/>
                                      <w:lang w:val="en-US" w:eastAsia="zh-CN" w:bidi="ar-SA"/>
                                    </w:rPr>
                                    <w:t>·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93080" y="525960"/>
                                <a:ext cx="163080" cy="64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842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537840"/>
                                <a:ext cx="226800" cy="43920"/>
                              </a:xfrm>
                              <a:custGeom>
                                <a:avLst/>
                                <a:gdLst>
                                  <a:gd name="textAreaLeft" fmla="*/ 0 w 128520"/>
                                  <a:gd name="textAreaRight" fmla="*/ 128880 w 128520"/>
                                  <a:gd name="textAreaTop" fmla="*/ 0 h 24840"/>
                                  <a:gd name="textAreaBottom" fmla="*/ 25200 h 2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800" y="518040"/>
                                <a:ext cx="530280" cy="83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" y="553680"/>
                                <a:ext cx="453240" cy="1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550080"/>
                                <a:ext cx="70560" cy="2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1400" y="589320"/>
                                <a:ext cx="947520" cy="22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20V  10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720" y="729000"/>
                                <a:ext cx="947520" cy="22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20r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kW•h  50Hz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9840" y="876240"/>
                                <a:ext cx="557640" cy="15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0"/>
                                      <w:kern w:val="2"/>
                                      <w:szCs w:val="1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北京电表总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820440" y="464760"/>
                              <a:ext cx="1980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2480" y="1126440"/>
                            <a:ext cx="4420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4.6pt;width:90.1pt;height:106.25pt" coordorigin="562,92" coordsize="1802,2125">
                <v:group id="shape_0" style="position:absolute;left:562;top:92;width:1802;height:1751">
                  <v:group id="shape_0" style="position:absolute;left:562;top:92;width:1802;height:1751">
                    <v:rect id="shape_0" fillcolor="#969696" stroked="t" o:allowincell="f" style="position:absolute;left:562;top:92;width:1801;height:1750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roundrect id="shape_0" fillcolor="white" stroked="t" o:allowincell="f" style="position:absolute;left:608;top:137;width:1698;height:164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660;top:188;width:1594;height:1535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oundrect>
                    <v:group id="shape_0" style="position:absolute;left:840;top:538;width:1279;height:277">
                      <v:rect id="shape_0" fillcolor="white" stroked="t" o:allowincell="f" style="position:absolute;left:840;top:538;width:242;height:27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083;top:538;width:242;height:27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327;top:538;width:242;height:27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571;top:538;width:242;height:27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919;top:538;width:198;height:27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shape id="shape_0" stroked="f" o:allowincell="f" style="position:absolute;left:1368;top:518;width:185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4;top:515;width:185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96;top:525;width:184;height:2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32;top:548;width:185;height:2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75;top:513;width:230;height:3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32;top:230;width:884;height:3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kW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Batang;바탕" w:hAnsi="Batang;바탕" w:eastAsia="Batang;바탕" w:cs="Batang;바탕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left:1811;top:920;width:256;height:100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fillcolor="white" stroked="t" o:allowincell="f" style="position:absolute;left:890;top:939;width:356;height:68;mso-wrap-style:none;v-text-anchor:middle" type="_x0000_t5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silver" stroked="t" o:allowincell="f" style="position:absolute;left:1047;top:908;width:834;height:131;mso-wrap-style:none;v-text-anchor:middle">
                      <v:fill o:detectmouseclick="t" type="solid" color2="#3f3f3f"/>
                      <v:stroke color="black" weight="6480" joinstyle="miter" endcap="flat"/>
                      <w10:wrap type="none"/>
                    </v:oval>
                    <v:rect id="shape_0" fillcolor="white" stroked="t" o:allowincell="f" style="position:absolute;left:1104;top:964;width:713;height:25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black" stroked="t" o:allowincell="f" style="position:absolute;left:1336;top:958;width:110;height:3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769;top:1020;width:1491;height:3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20V  10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3;top:1240;width:1491;height:3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20r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/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kW•h  50H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97;top:1472;width:877;height:2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kern w:val="2"/>
                                <w:szCs w:val="1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北京电表总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fillcolor="black" stroked="t" o:allowincell="f" style="position:absolute;left:1854;top:824;width:30;height:2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054;top:1866;width:695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79295</wp:posOffset>
                </wp:positionH>
                <wp:positionV relativeFrom="paragraph">
                  <wp:posOffset>109220</wp:posOffset>
                </wp:positionV>
                <wp:extent cx="1256665" cy="1220470"/>
                <wp:effectExtent l="5715" t="9525" r="4445" b="0"/>
                <wp:wrapNone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220400"/>
                          <a:chOff x="0" y="0"/>
                          <a:chExt cx="1256760" cy="1220400"/>
                        </a:xfrm>
                      </wpg:grpSpPr>
                      <wps:wsp>
                        <wps:cNvSpPr txBox="1"/>
                        <wps:spPr>
                          <a:xfrm>
                            <a:off x="532800" y="1064160"/>
                            <a:ext cx="2926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56760" cy="109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6760" cy="947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5640" y="147240"/>
                                <a:ext cx="988200" cy="26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3400"/>
                                  <a:ext cx="8208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205920"/>
                                  <a:ext cx="4320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182160"/>
                                  <a:ext cx="4068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160200"/>
                                  <a:ext cx="3816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" y="139320"/>
                                  <a:ext cx="3564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99000"/>
                                  <a:ext cx="4824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680" y="102240"/>
                                  <a:ext cx="29880" cy="4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000" y="86400"/>
                                  <a:ext cx="2664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72360"/>
                                  <a:ext cx="2340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" y="59760"/>
                                  <a:ext cx="201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160" y="7560"/>
                                  <a:ext cx="30600" cy="9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40680"/>
                                  <a:ext cx="1332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880" y="33840"/>
                                  <a:ext cx="1008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0" y="29160"/>
                                  <a:ext cx="684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720" y="26280"/>
                                  <a:ext cx="3240" cy="5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640" y="0"/>
                                  <a:ext cx="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5960" y="26280"/>
                                  <a:ext cx="3240" cy="5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6920" y="29160"/>
                                  <a:ext cx="684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8600" y="33840"/>
                                  <a:ext cx="1008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9200" y="40680"/>
                                  <a:ext cx="1332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0160" y="7560"/>
                                  <a:ext cx="30600" cy="9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0040" y="59760"/>
                                  <a:ext cx="201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8840" y="72360"/>
                                  <a:ext cx="2340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8000" y="86400"/>
                                  <a:ext cx="2664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4640" y="102240"/>
                                  <a:ext cx="29880" cy="4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2000" y="99000"/>
                                  <a:ext cx="4824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7200" y="139320"/>
                                  <a:ext cx="3564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1320" y="160200"/>
                                  <a:ext cx="3816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5080" y="182160"/>
                                  <a:ext cx="4068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6680" y="205920"/>
                                  <a:ext cx="4320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6120" y="203400"/>
                                  <a:ext cx="8208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280" y="0"/>
                                <a:ext cx="1237680" cy="808920"/>
                              </a:xfrm>
                              <a:prstGeom prst="roundRect">
                                <a:avLst>
                                  <a:gd name="adj" fmla="val 8694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8742800">
                                <a:off x="229320" y="407880"/>
                                <a:ext cx="42480" cy="81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none" lIns="158760" rIns="158760" tIns="-360" bIns="-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0382000">
                                <a:off x="398520" y="65880"/>
                                <a:ext cx="34200" cy="71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none" lIns="158760" rIns="158760" tIns="-11160" bIns="-111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852000">
                                <a:off x="790920" y="60480"/>
                                <a:ext cx="71640" cy="81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none" lIns="158760" rIns="158760" tIns="-360" bIns="-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690400">
                                <a:off x="1104120" y="266400"/>
                                <a:ext cx="81360" cy="84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none" lIns="158760" rIns="158760" tIns="2520" bIns="252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0382000">
                                <a:off x="468360" y="272160"/>
                                <a:ext cx="37440" cy="67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none" lIns="158760" rIns="158760" tIns="-14400" bIns="-144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414200">
                                <a:off x="733680" y="266400"/>
                                <a:ext cx="45720" cy="65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none" lIns="158760" rIns="158760" tIns="-16560" bIns="-16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785200">
                                <a:off x="963720" y="411480"/>
                                <a:ext cx="43920" cy="79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1800" bIns="-18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8742800">
                                <a:off x="66960" y="280440"/>
                                <a:ext cx="41760" cy="80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none" lIns="158760" rIns="158760" tIns="-1080" bIns="-10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4600" y="420480"/>
                                <a:ext cx="178560" cy="174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679320"/>
                                <a:ext cx="1256760" cy="26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7272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760" y="714240"/>
                                <a:ext cx="196920" cy="18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714240"/>
                                <a:ext cx="198000" cy="18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6200" y="711720"/>
                                <a:ext cx="197640" cy="18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7880" y="766440"/>
                                <a:ext cx="80640" cy="92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10440" bIns="10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62640" y="759600"/>
                                <a:ext cx="112320" cy="93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none" lIns="158760" rIns="158760" tIns="12240" bIns="122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9720" y="811440"/>
                                <a:ext cx="109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22800" y="197640"/>
                              <a:ext cx="334800" cy="48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902160"/>
                              <a:ext cx="92160" cy="16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720" y="902160"/>
                              <a:ext cx="79200" cy="19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85pt;margin-top:8.6pt;width:98.95pt;height:96.05pt" coordorigin="3117,172" coordsize="1979,1921">
                <v:shape id="shape_0" stroked="f" o:allowincell="f" style="position:absolute;left:3956;top:1848;width:46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17;top:172;width:1979;height:1724">
                  <v:group id="shape_0" style="position:absolute;left:3117;top:172;width:1979;height:1491">
                    <v:group id="shape_0" style="position:absolute;left:3315;top:404;width:1555;height:415">
                      <v:line id="shape_0" from="3315,724" to="3443,8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8,728" to="3475,7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6,691" to="3509,7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6,656" to="3545,7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29,623" to="3584,6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9,560" to="3624,6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0,565" to="3666,6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9,540" to="3710,6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18,518" to="3754,5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69,498" to="3800,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0,416" to="3847,5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468" to="3895,5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9,457" to="3944,5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4,450" to="3994,5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9,445" to="4043,5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4,404" to="4094,5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3,445" to="4147,5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2,450" to="4202,53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2,457" to="4257,54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0,468" to="4310,54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39,416" to="4386,56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6,498" to="4417,57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1,518" to="4467,59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7,540" to="4518,6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19,565" to="4565,63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62,560" to="4637,66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02,623" to="4657,6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0,656" to="4699,71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77,691" to="4740,75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1,728" to="4778,78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42,724" to="4870,8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oundrect id="shape_0" stroked="t" o:allowincell="f" style="position:absolute;left:3130;top:172;width:1948;height:1273;mso-wrap-style:none;v-text-anchor:middle">
                      <v:fill o:detectmouseclick="t" on="false"/>
                      <v:stroke color="black" weight="19080" joinstyle="miter" endcap="flat"/>
                      <w10:wrap type="none"/>
                    </v:roundrect>
                    <v:shape id="shape_0" fillcolor="black" stroked="t" o:allowincell="f" style="position:absolute;left:3478;top:814;width:66;height:127;mso-wrap-style:none;v-text-anchor:middle;rotation:312" type="_x0000_t136">
                      <v:path textpathok="t"/>
                      <v:textpath on="t" fitshape="t" string="0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3744;top:275;width:53;height:111;mso-wrap-style:none;v-text-anchor:middle;rotation:340" type="_x0000_t136">
                      <v:path textpathok="t"/>
                      <v:textpath on="t" fitshape="t" string="5" style="font-family:&quot;宋体&quot;;font-size:12pt"/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62;top:267;width:112;height:127;mso-wrap-style:none;v-text-anchor:middle;rotation:14" type="_x0000_t136">
                      <v:path textpathok="t"/>
                      <v:textpath on="t" fitshape="t" string="10" style="font-family:&quot;宋体&quot;;font-size:12pt"/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856;top:591;width:127;height:132;mso-wrap-style:none;v-text-anchor:middle;rotation:45" type="_x0000_t136">
                      <v:path textpathok="t"/>
                      <v:textpath on="t" fitshape="t" string="15" style="font-family:&quot;宋体&quot;;font-size:12pt"/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3854;top:600;width:58;height:105;mso-wrap-style:none;v-text-anchor:middle;rotation:340" type="_x0000_t136">
                      <v:path textpathok="t"/>
                      <v:textpath on="t" fitshape="t" string="1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4272;top:592;width:71;height:102;mso-wrap-style:none;v-text-anchor:middle;rotation:24" type="_x0000_t136">
                      <v:path textpathok="t"/>
                      <v:textpath on="t" fitshape="t" string="2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4634;top:820;width:68;height:125;mso-wrap-style:none;v-text-anchor:middle;rotation:46" type="_x0000_t136">
                      <v:path textpathok="t"/>
                      <v:textpath on="t" fitshape="t" string="3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3223;top:613;width:65;height:126;mso-wrap-style:none;v-text-anchor:middle;rotation:312" type="_x0000_t136">
                      <v:path textpathok="t"/>
                      <v:textpath on="t" fitshape="t" string="0" style="font-family:&quot;宋体&quot;;font-size:12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fillcolor="black" stroked="t" o:allowincell="f" style="position:absolute;left:3959;top:834;width:280;height:274;mso-wrap-style:none;v-text-anchor:middle" type="_x0000_t136">
                      <v:path textpathok="t"/>
                      <v:textpath on="t" fitshape="t" string="V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rect id="shape_0" fillcolor="#272727" stroked="t" o:allowincell="f" style="position:absolute;left:3117;top:1242;width:1978;height:421;mso-wrap-style:none;v-text-anchor:middle">
                      <v:fill o:detectmouseclick="t" type="solid" color2="#d8d8d8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3948;top:1297;width:309;height:2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346;top:1297;width:311;height:29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560;top:1293;width:310;height:29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black" stroked="t" o:allowincell="f" style="position:absolute;left:4043;top:1379;width:126;height:144;mso-wrap-style:none;v-text-anchor:middle" type="_x0000_t136">
                      <v:path textpathok="t"/>
                      <v:textpath on="t" fitshape="t" string="3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4633;top:1368;width:176;height:147;mso-wrap-style:none;v-text-anchor:middle" type="_x0000_t136">
                      <v:path textpathok="t"/>
                      <v:textpath on="t" fitshape="t" string="15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3416,1450" to="3588,145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4098,483" to="4624,12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45,1593" to="3489,184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748,1593" to="4872,18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00"/>
        <w:jc w:val="left"/>
        <w:rPr/>
      </w:pPr>
      <w:r>
        <w:rPr/>
        <w:t>26</w:t>
      </w:r>
      <w:r>
        <w:rPr/>
        <w:t>．</w:t>
      </w:r>
      <w:r>
        <w:rPr>
          <w:bCs/>
        </w:rPr>
        <w:t>如图</w:t>
      </w:r>
      <w:r>
        <w:rPr>
          <w:bCs/>
        </w:rPr>
        <w:t>10</w:t>
      </w:r>
      <w:r>
        <w:rPr>
          <w:bCs/>
        </w:rPr>
        <w:t>所示，电阻箱的示数是</w:t>
      </w:r>
      <w:r>
        <w:rPr>
          <w:rFonts w:eastAsia="Times New Roman"/>
          <w:bCs/>
          <w:u w:val="single"/>
        </w:rPr>
        <w:t xml:space="preserve"> </w:t>
      </w:r>
      <w:r>
        <w:rPr>
          <w:bCs/>
          <w:u w:val="single"/>
        </w:rPr>
        <w:t>　　</w:t>
      </w:r>
      <w:r>
        <w:rPr>
          <w:rFonts w:eastAsia="Times New Roman"/>
          <w:bCs/>
          <w:u w:val="single"/>
        </w:rPr>
        <w:t xml:space="preserve">     </w:t>
      </w:r>
      <w:r>
        <w:rPr/>
        <w:t>Ω</w:t>
      </w:r>
      <w:r>
        <w:rPr/>
        <w:t>。</w:t>
      </w:r>
    </w:p>
    <w:p>
      <w:pPr>
        <w:pStyle w:val="Normal"/>
        <w:spacing w:lineRule="auto" w:line="300"/>
        <w:ind w:left="420" w:hanging="420"/>
        <w:rPr/>
      </w:pPr>
      <w:r>
        <w:rPr/>
        <w:t>27</w:t>
      </w:r>
      <w:r>
        <w:rPr/>
        <w:t>．根据图</w:t>
      </w:r>
      <w:r>
        <w:rPr/>
        <w:t>11</w:t>
      </w:r>
      <w:r>
        <w:rPr/>
        <w:t>中所示的实物连接图，在方框内画出电路图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95905</wp:posOffset>
                </wp:positionH>
                <wp:positionV relativeFrom="paragraph">
                  <wp:posOffset>146685</wp:posOffset>
                </wp:positionV>
                <wp:extent cx="1978660" cy="1236345"/>
                <wp:effectExtent l="5080" t="5715" r="5080" b="4445"/>
                <wp:wrapNone/>
                <wp:docPr id="2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23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15pt;margin-top:11.55pt;width:155.75pt;height:97.3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1125" distR="113030" simplePos="0" locked="0" layoutInCell="0" allowOverlap="1" relativeHeight="60">
                <wp:simplePos x="0" y="0"/>
                <wp:positionH relativeFrom="column">
                  <wp:posOffset>360680</wp:posOffset>
                </wp:positionH>
                <wp:positionV relativeFrom="paragraph">
                  <wp:posOffset>90805</wp:posOffset>
                </wp:positionV>
                <wp:extent cx="1748790" cy="1363345"/>
                <wp:effectExtent l="0" t="0" r="0" b="0"/>
                <wp:wrapNone/>
                <wp:docPr id="2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8880" cy="1363320"/>
                          <a:chOff x="0" y="0"/>
                          <a:chExt cx="1748880" cy="136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48880" cy="111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638640" y="0"/>
                              <a:ext cx="516960" cy="336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55520"/>
                                <a:ext cx="51696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0640"/>
                                  <a:ext cx="516960" cy="100440"/>
                                </a:xfrm>
                                <a:prstGeom prst="cube">
                                  <a:avLst>
                                    <a:gd name="adj" fmla="val 8393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3040" y="52200"/>
                                  <a:ext cx="48960" cy="74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80" y="0"/>
                                    <a:ext cx="37440" cy="597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760" y="16560"/>
                                    <a:ext cx="0" cy="4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360"/>
                                    <a:ext cx="48960" cy="201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4960" y="54720"/>
                                  <a:ext cx="49680" cy="74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80" y="0"/>
                                    <a:ext cx="37440" cy="597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16560"/>
                                    <a:ext cx="0" cy="4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720"/>
                                    <a:ext cx="49680" cy="201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3720" y="0"/>
                                  <a:ext cx="208800" cy="11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1320" y="0"/>
                                    <a:ext cx="146160" cy="60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21382200">
                                      <a:off x="29880" y="2160"/>
                                      <a:ext cx="2844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95" h="1125">
                                          <a:moveTo>
                                            <a:pt x="0" y="1125"/>
                                          </a:moveTo>
                                          <a:cubicBezTo>
                                            <a:pt x="232" y="1007"/>
                                            <a:pt x="465" y="890"/>
                                            <a:pt x="570" y="735"/>
                                          </a:cubicBezTo>
                                          <a:cubicBezTo>
                                            <a:pt x="675" y="580"/>
                                            <a:pt x="657" y="315"/>
                                            <a:pt x="630" y="195"/>
                                          </a:cubicBezTo>
                                          <a:cubicBezTo>
                                            <a:pt x="603" y="75"/>
                                            <a:pt x="482" y="30"/>
                                            <a:pt x="405" y="15"/>
                                          </a:cubicBezTo>
                                          <a:cubicBezTo>
                                            <a:pt x="328" y="0"/>
                                            <a:pt x="220" y="38"/>
                                            <a:pt x="165" y="105"/>
                                          </a:cubicBezTo>
                                          <a:cubicBezTo>
                                            <a:pt x="110" y="172"/>
                                            <a:pt x="77" y="323"/>
                                            <a:pt x="75" y="420"/>
                                          </a:cubicBezTo>
                                          <a:cubicBezTo>
                                            <a:pt x="73" y="517"/>
                                            <a:pt x="110" y="615"/>
                                            <a:pt x="150" y="690"/>
                                          </a:cubicBezTo>
                                          <a:cubicBezTo>
                                            <a:pt x="190" y="765"/>
                                            <a:pt x="252" y="812"/>
                                            <a:pt x="315" y="870"/>
                                          </a:cubicBezTo>
                                          <a:cubicBezTo>
                                            <a:pt x="378" y="928"/>
                                            <a:pt x="460" y="1005"/>
                                            <a:pt x="525" y="1035"/>
                                          </a:cubicBezTo>
                                          <a:cubicBezTo>
                                            <a:pt x="590" y="1065"/>
                                            <a:pt x="660" y="1045"/>
                                            <a:pt x="705" y="1050"/>
                                          </a:cubicBezTo>
                                          <a:cubicBezTo>
                                            <a:pt x="750" y="1055"/>
                                            <a:pt x="783" y="1063"/>
                                            <a:pt x="795" y="1065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1382200">
                                      <a:off x="59040" y="2520"/>
                                      <a:ext cx="2844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95" h="1125">
                                          <a:moveTo>
                                            <a:pt x="0" y="1125"/>
                                          </a:moveTo>
                                          <a:cubicBezTo>
                                            <a:pt x="232" y="1007"/>
                                            <a:pt x="465" y="890"/>
                                            <a:pt x="570" y="735"/>
                                          </a:cubicBezTo>
                                          <a:cubicBezTo>
                                            <a:pt x="675" y="580"/>
                                            <a:pt x="657" y="315"/>
                                            <a:pt x="630" y="195"/>
                                          </a:cubicBezTo>
                                          <a:cubicBezTo>
                                            <a:pt x="603" y="75"/>
                                            <a:pt x="482" y="30"/>
                                            <a:pt x="405" y="15"/>
                                          </a:cubicBezTo>
                                          <a:cubicBezTo>
                                            <a:pt x="328" y="0"/>
                                            <a:pt x="220" y="38"/>
                                            <a:pt x="165" y="105"/>
                                          </a:cubicBezTo>
                                          <a:cubicBezTo>
                                            <a:pt x="110" y="172"/>
                                            <a:pt x="77" y="323"/>
                                            <a:pt x="75" y="420"/>
                                          </a:cubicBezTo>
                                          <a:cubicBezTo>
                                            <a:pt x="73" y="517"/>
                                            <a:pt x="110" y="615"/>
                                            <a:pt x="150" y="690"/>
                                          </a:cubicBezTo>
                                          <a:cubicBezTo>
                                            <a:pt x="190" y="765"/>
                                            <a:pt x="252" y="812"/>
                                            <a:pt x="315" y="870"/>
                                          </a:cubicBezTo>
                                          <a:cubicBezTo>
                                            <a:pt x="378" y="928"/>
                                            <a:pt x="460" y="1005"/>
                                            <a:pt x="525" y="1035"/>
                                          </a:cubicBezTo>
                                          <a:cubicBezTo>
                                            <a:pt x="590" y="1065"/>
                                            <a:pt x="660" y="1045"/>
                                            <a:pt x="705" y="1050"/>
                                          </a:cubicBezTo>
                                          <a:cubicBezTo>
                                            <a:pt x="750" y="1055"/>
                                            <a:pt x="783" y="1063"/>
                                            <a:pt x="795" y="1065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1382200">
                                      <a:off x="87120" y="3960"/>
                                      <a:ext cx="2844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95" h="1125">
                                          <a:moveTo>
                                            <a:pt x="0" y="1125"/>
                                          </a:moveTo>
                                          <a:cubicBezTo>
                                            <a:pt x="232" y="1007"/>
                                            <a:pt x="465" y="890"/>
                                            <a:pt x="570" y="735"/>
                                          </a:cubicBezTo>
                                          <a:cubicBezTo>
                                            <a:pt x="675" y="580"/>
                                            <a:pt x="657" y="315"/>
                                            <a:pt x="630" y="195"/>
                                          </a:cubicBezTo>
                                          <a:cubicBezTo>
                                            <a:pt x="603" y="75"/>
                                            <a:pt x="482" y="30"/>
                                            <a:pt x="405" y="15"/>
                                          </a:cubicBezTo>
                                          <a:cubicBezTo>
                                            <a:pt x="328" y="0"/>
                                            <a:pt x="220" y="38"/>
                                            <a:pt x="165" y="105"/>
                                          </a:cubicBezTo>
                                          <a:cubicBezTo>
                                            <a:pt x="110" y="172"/>
                                            <a:pt x="77" y="323"/>
                                            <a:pt x="75" y="420"/>
                                          </a:cubicBezTo>
                                          <a:cubicBezTo>
                                            <a:pt x="73" y="517"/>
                                            <a:pt x="110" y="615"/>
                                            <a:pt x="150" y="690"/>
                                          </a:cubicBezTo>
                                          <a:cubicBezTo>
                                            <a:pt x="190" y="765"/>
                                            <a:pt x="252" y="812"/>
                                            <a:pt x="315" y="870"/>
                                          </a:cubicBezTo>
                                          <a:cubicBezTo>
                                            <a:pt x="378" y="928"/>
                                            <a:pt x="460" y="1005"/>
                                            <a:pt x="525" y="1035"/>
                                          </a:cubicBezTo>
                                          <a:cubicBezTo>
                                            <a:pt x="590" y="1065"/>
                                            <a:pt x="660" y="1045"/>
                                            <a:pt x="705" y="1050"/>
                                          </a:cubicBezTo>
                                          <a:cubicBezTo>
                                            <a:pt x="750" y="1055"/>
                                            <a:pt x="783" y="1063"/>
                                            <a:pt x="795" y="1065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1382200">
                                      <a:off x="115200" y="5400"/>
                                      <a:ext cx="2844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95" h="1125">
                                          <a:moveTo>
                                            <a:pt x="0" y="1125"/>
                                          </a:moveTo>
                                          <a:cubicBezTo>
                                            <a:pt x="232" y="1007"/>
                                            <a:pt x="465" y="890"/>
                                            <a:pt x="570" y="735"/>
                                          </a:cubicBezTo>
                                          <a:cubicBezTo>
                                            <a:pt x="675" y="580"/>
                                            <a:pt x="657" y="315"/>
                                            <a:pt x="630" y="195"/>
                                          </a:cubicBezTo>
                                          <a:cubicBezTo>
                                            <a:pt x="603" y="75"/>
                                            <a:pt x="482" y="30"/>
                                            <a:pt x="405" y="15"/>
                                          </a:cubicBezTo>
                                          <a:cubicBezTo>
                                            <a:pt x="328" y="0"/>
                                            <a:pt x="220" y="38"/>
                                            <a:pt x="165" y="105"/>
                                          </a:cubicBezTo>
                                          <a:cubicBezTo>
                                            <a:pt x="110" y="172"/>
                                            <a:pt x="77" y="323"/>
                                            <a:pt x="75" y="420"/>
                                          </a:cubicBezTo>
                                          <a:cubicBezTo>
                                            <a:pt x="73" y="517"/>
                                            <a:pt x="110" y="615"/>
                                            <a:pt x="150" y="690"/>
                                          </a:cubicBezTo>
                                          <a:cubicBezTo>
                                            <a:pt x="190" y="765"/>
                                            <a:pt x="252" y="812"/>
                                            <a:pt x="315" y="870"/>
                                          </a:cubicBezTo>
                                          <a:cubicBezTo>
                                            <a:pt x="378" y="928"/>
                                            <a:pt x="460" y="1005"/>
                                            <a:pt x="525" y="1035"/>
                                          </a:cubicBezTo>
                                          <a:cubicBezTo>
                                            <a:pt x="590" y="1065"/>
                                            <a:pt x="660" y="1045"/>
                                            <a:pt x="705" y="1050"/>
                                          </a:cubicBezTo>
                                          <a:cubicBezTo>
                                            <a:pt x="750" y="1055"/>
                                            <a:pt x="783" y="1063"/>
                                            <a:pt x="795" y="1065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1382200">
                                      <a:off x="1440" y="720"/>
                                      <a:ext cx="2844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95" h="1125">
                                          <a:moveTo>
                                            <a:pt x="0" y="1125"/>
                                          </a:moveTo>
                                          <a:cubicBezTo>
                                            <a:pt x="232" y="1007"/>
                                            <a:pt x="465" y="890"/>
                                            <a:pt x="570" y="735"/>
                                          </a:cubicBezTo>
                                          <a:cubicBezTo>
                                            <a:pt x="675" y="580"/>
                                            <a:pt x="657" y="315"/>
                                            <a:pt x="630" y="195"/>
                                          </a:cubicBezTo>
                                          <a:cubicBezTo>
                                            <a:pt x="603" y="75"/>
                                            <a:pt x="482" y="30"/>
                                            <a:pt x="405" y="15"/>
                                          </a:cubicBezTo>
                                          <a:cubicBezTo>
                                            <a:pt x="328" y="0"/>
                                            <a:pt x="220" y="38"/>
                                            <a:pt x="165" y="105"/>
                                          </a:cubicBezTo>
                                          <a:cubicBezTo>
                                            <a:pt x="110" y="172"/>
                                            <a:pt x="77" y="323"/>
                                            <a:pt x="75" y="420"/>
                                          </a:cubicBezTo>
                                          <a:cubicBezTo>
                                            <a:pt x="73" y="517"/>
                                            <a:pt x="110" y="615"/>
                                            <a:pt x="150" y="690"/>
                                          </a:cubicBezTo>
                                          <a:cubicBezTo>
                                            <a:pt x="190" y="765"/>
                                            <a:pt x="252" y="812"/>
                                            <a:pt x="315" y="870"/>
                                          </a:cubicBezTo>
                                          <a:cubicBezTo>
                                            <a:pt x="378" y="928"/>
                                            <a:pt x="460" y="1005"/>
                                            <a:pt x="525" y="1035"/>
                                          </a:cubicBezTo>
                                          <a:cubicBezTo>
                                            <a:pt x="590" y="1065"/>
                                            <a:pt x="660" y="1045"/>
                                            <a:pt x="705" y="1050"/>
                                          </a:cubicBezTo>
                                          <a:cubicBezTo>
                                            <a:pt x="750" y="1055"/>
                                            <a:pt x="783" y="1063"/>
                                            <a:pt x="795" y="1065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0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0" h="728">
                                        <a:moveTo>
                                          <a:pt x="450" y="23"/>
                                        </a:moveTo>
                                        <a:cubicBezTo>
                                          <a:pt x="414" y="11"/>
                                          <a:pt x="378" y="0"/>
                                          <a:pt x="345" y="23"/>
                                        </a:cubicBezTo>
                                        <a:cubicBezTo>
                                          <a:pt x="312" y="46"/>
                                          <a:pt x="272" y="61"/>
                                          <a:pt x="255" y="158"/>
                                        </a:cubicBezTo>
                                        <a:cubicBezTo>
                                          <a:pt x="238" y="255"/>
                                          <a:pt x="283" y="513"/>
                                          <a:pt x="240" y="608"/>
                                        </a:cubicBezTo>
                                        <a:cubicBezTo>
                                          <a:pt x="197" y="703"/>
                                          <a:pt x="98" y="715"/>
                                          <a:pt x="0" y="72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4600" y="2520"/>
                                    <a:ext cx="3420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0" h="728">
                                        <a:moveTo>
                                          <a:pt x="450" y="23"/>
                                        </a:moveTo>
                                        <a:cubicBezTo>
                                          <a:pt x="414" y="11"/>
                                          <a:pt x="378" y="0"/>
                                          <a:pt x="345" y="23"/>
                                        </a:cubicBezTo>
                                        <a:cubicBezTo>
                                          <a:pt x="312" y="46"/>
                                          <a:pt x="272" y="61"/>
                                          <a:pt x="255" y="158"/>
                                        </a:cubicBezTo>
                                        <a:cubicBezTo>
                                          <a:pt x="238" y="255"/>
                                          <a:pt x="283" y="513"/>
                                          <a:pt x="240" y="608"/>
                                        </a:cubicBezTo>
                                        <a:cubicBezTo>
                                          <a:pt x="197" y="703"/>
                                          <a:pt x="98" y="715"/>
                                          <a:pt x="0" y="72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60920" y="0"/>
                                <a:ext cx="23112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8160" y="216360"/>
                              <a:ext cx="528840" cy="413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9800" y="0"/>
                                <a:ext cx="38484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56960"/>
                                <a:ext cx="528840" cy="25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7880"/>
                                  <a:ext cx="528840" cy="118800"/>
                                </a:xfrm>
                                <a:prstGeom prst="cube">
                                  <a:avLst>
                                    <a:gd name="adj" fmla="val 7706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168840"/>
                                  <a:ext cx="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280" y="168840"/>
                                  <a:ext cx="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134640"/>
                                  <a:ext cx="144000" cy="6660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9520" y="0"/>
                                  <a:ext cx="116280" cy="152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6280" cy="148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6280" cy="91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67320"/>
                                      <a:ext cx="108720" cy="2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040" y="64800"/>
                                      <a:ext cx="106200" cy="83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9560" y="1440"/>
                                        <a:ext cx="26640" cy="82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3" h="1300">
                                            <a:moveTo>
                                              <a:pt x="333" y="0"/>
                                            </a:moveTo>
                                            <a:cubicBezTo>
                                              <a:pt x="219" y="161"/>
                                              <a:pt x="106" y="323"/>
                                              <a:pt x="53" y="540"/>
                                            </a:cubicBezTo>
                                            <a:cubicBezTo>
                                              <a:pt x="0" y="757"/>
                                              <a:pt x="6" y="1028"/>
                                              <a:pt x="13" y="13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30600" cy="82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3" h="1300">
                                            <a:moveTo>
                                              <a:pt x="333" y="0"/>
                                            </a:moveTo>
                                            <a:cubicBezTo>
                                              <a:pt x="219" y="161"/>
                                              <a:pt x="106" y="323"/>
                                              <a:pt x="53" y="540"/>
                                            </a:cubicBezTo>
                                            <a:cubicBezTo>
                                              <a:pt x="0" y="757"/>
                                              <a:pt x="6" y="1028"/>
                                              <a:pt x="13" y="13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4120" y="102240"/>
                                    <a:ext cx="68040" cy="50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8040" cy="49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68040" cy="43920"/>
                                      </a:xfrm>
                                      <a:prstGeom prst="can">
                                        <a:avLst>
                                          <a:gd name="adj" fmla="val 4143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0"/>
                                        <a:ext cx="52200" cy="17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7200"/>
                                        <a:ext cx="0" cy="13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1560" y="7200"/>
                                        <a:ext cx="0" cy="13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4760" y="23040"/>
                                      <a:ext cx="0" cy="25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760" y="24120"/>
                                      <a:ext cx="0" cy="25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35440" y="46440"/>
                                  <a:ext cx="172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" y="64080"/>
                                  <a:ext cx="5040" cy="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3600" y="65520"/>
                                  <a:ext cx="4320" cy="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7920" y="46440"/>
                                  <a:ext cx="172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5440" y="37440"/>
                                  <a:ext cx="1404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" y="38160"/>
                                  <a:ext cx="93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560" y="33840"/>
                                  <a:ext cx="576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33840"/>
                                  <a:ext cx="756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320" y="35640"/>
                                  <a:ext cx="1152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36360"/>
                                  <a:ext cx="1404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168840"/>
                                  <a:ext cx="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600" y="168840"/>
                                  <a:ext cx="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760" y="92160"/>
                                  <a:ext cx="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0" y="92160"/>
                                  <a:ext cx="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8360" y="117360"/>
                                  <a:ext cx="50760" cy="7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0" y="0"/>
                                    <a:ext cx="38880" cy="565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5480"/>
                                    <a:ext cx="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480"/>
                                    <a:ext cx="50760" cy="198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960" y="117360"/>
                                  <a:ext cx="50760" cy="7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0"/>
                                    <a:ext cx="38880" cy="565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15480"/>
                                    <a:ext cx="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480"/>
                                    <a:ext cx="50760" cy="198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271160" y="249480"/>
                              <a:ext cx="454680" cy="326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2040" y="0"/>
                                <a:ext cx="32760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vertAlign w:val="subscript"/>
                                      <w:szCs w:val="21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65520"/>
                                <a:ext cx="454680" cy="261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0200" y="0"/>
                                  <a:ext cx="220320" cy="148680"/>
                                </a:xfrm>
                              </wpg:grpSpPr>
                              <wps:wsp>
                                <wps:cNvSpPr/>
                                <wps:spPr>
                                  <a:xfrm rot="19694400">
                                    <a:off x="-11880" y="62280"/>
                                    <a:ext cx="243720" cy="24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694400">
                                    <a:off x="146520" y="52920"/>
                                    <a:ext cx="28080" cy="12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48240"/>
                                    <a:ext cx="1332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360" y="35640"/>
                                    <a:ext cx="1332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2920" y="44280"/>
                                    <a:ext cx="2556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7040" y="17640"/>
                                    <a:ext cx="43200" cy="26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360" y="22680"/>
                                    <a:ext cx="43200" cy="26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4120"/>
                                  <a:ext cx="454680" cy="14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1400"/>
                                    <a:ext cx="454680" cy="106200"/>
                                  </a:xfrm>
                                  <a:prstGeom prst="cube">
                                    <a:avLst>
                                      <a:gd name="adj" fmla="val 7706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9840" y="28800"/>
                                    <a:ext cx="35640" cy="5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680" y="0"/>
                                      <a:ext cx="27360" cy="450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" y="1188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1040"/>
                                      <a:ext cx="35640" cy="151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266760" y="0"/>
                                    <a:ext cx="31680" cy="83880"/>
                                  </a:xfrm>
                                  <a:custGeom>
                                    <a:avLst/>
                                    <a:gdLst>
                                      <a:gd name="textAreaLeft" fmla="*/ 1440 w 18000"/>
                                      <a:gd name="textAreaRight" fmla="*/ 16560 w 18000"/>
                                      <a:gd name="textAreaTop" fmla="*/ 3600 h 47520"/>
                                      <a:gd name="textAreaBottom" fmla="*/ 43920 h 47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0480" y="0"/>
                                    <a:ext cx="31680" cy="83880"/>
                                  </a:xfrm>
                                  <a:custGeom>
                                    <a:avLst/>
                                    <a:gdLst>
                                      <a:gd name="textAreaLeft" fmla="*/ 1440 w 18000"/>
                                      <a:gd name="textAreaRight" fmla="*/ 16560 w 18000"/>
                                      <a:gd name="textAreaTop" fmla="*/ 3600 h 47520"/>
                                      <a:gd name="textAreaBottom" fmla="*/ 43920 h 47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31560" y="28800"/>
                                    <a:ext cx="35640" cy="5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320" y="0"/>
                                      <a:ext cx="27360" cy="450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" y="1188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1040"/>
                                      <a:ext cx="35640" cy="151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007640" y="728280"/>
                              <a:ext cx="374760" cy="386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33640" y="72360"/>
                                <a:ext cx="14112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7200"/>
                                  <a:ext cx="141120" cy="161280"/>
                                </a:xfrm>
                                <a:prstGeom prst="can">
                                  <a:avLst>
                                    <a:gd name="adj" fmla="val 41148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120" cy="161280"/>
                                </a:xfrm>
                                <a:prstGeom prst="can">
                                  <a:avLst>
                                    <a:gd name="adj" fmla="val 4114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9000"/>
                                  <a:ext cx="104040" cy="40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920" y="6480"/>
                                  <a:ext cx="30960" cy="2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00"/>
                                    <a:ext cx="30960" cy="15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80"/>
                                    <a:ext cx="30960" cy="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960" cy="15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60" y="900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6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600" y="14724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" y="16020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63000"/>
                                  <a:ext cx="0" cy="9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640" y="63000"/>
                                  <a:ext cx="0" cy="9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3080"/>
                                <a:ext cx="14112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7200"/>
                                  <a:ext cx="141120" cy="161280"/>
                                </a:xfrm>
                                <a:prstGeom prst="can">
                                  <a:avLst>
                                    <a:gd name="adj" fmla="val 41148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120" cy="161280"/>
                                </a:xfrm>
                                <a:prstGeom prst="can">
                                  <a:avLst>
                                    <a:gd name="adj" fmla="val 4114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9000"/>
                                  <a:ext cx="104040" cy="40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920" y="6480"/>
                                  <a:ext cx="30960" cy="2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00"/>
                                    <a:ext cx="30960" cy="15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80"/>
                                    <a:ext cx="30960" cy="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960" cy="15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60" y="864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6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600" y="14724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6020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63000"/>
                                  <a:ext cx="0" cy="9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63000"/>
                                  <a:ext cx="0" cy="9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2280" y="0"/>
                                <a:ext cx="241920" cy="38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" h="606">
                                    <a:moveTo>
                                      <a:pt x="3" y="129"/>
                                    </a:moveTo>
                                    <a:cubicBezTo>
                                      <a:pt x="1" y="93"/>
                                      <a:pt x="0" y="57"/>
                                      <a:pt x="21" y="42"/>
                                    </a:cubicBezTo>
                                    <a:cubicBezTo>
                                      <a:pt x="42" y="27"/>
                                      <a:pt x="101" y="0"/>
                                      <a:pt x="127" y="42"/>
                                    </a:cubicBezTo>
                                    <a:cubicBezTo>
                                      <a:pt x="153" y="84"/>
                                      <a:pt x="166" y="212"/>
                                      <a:pt x="179" y="297"/>
                                    </a:cubicBezTo>
                                    <a:cubicBezTo>
                                      <a:pt x="192" y="382"/>
                                      <a:pt x="180" y="505"/>
                                      <a:pt x="207" y="555"/>
                                    </a:cubicBezTo>
                                    <a:cubicBezTo>
                                      <a:pt x="234" y="605"/>
                                      <a:pt x="311" y="606"/>
                                      <a:pt x="339" y="597"/>
                                    </a:cubicBezTo>
                                    <a:cubicBezTo>
                                      <a:pt x="367" y="588"/>
                                      <a:pt x="371" y="544"/>
                                      <a:pt x="375" y="5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0200" y="711720"/>
                              <a:ext cx="454680" cy="326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2040" y="0"/>
                                <a:ext cx="32760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vertAlign w:val="subscript"/>
                                      <w:szCs w:val="21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65520"/>
                                <a:ext cx="454680" cy="261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0200" y="0"/>
                                  <a:ext cx="220320" cy="148680"/>
                                </a:xfrm>
                              </wpg:grpSpPr>
                              <wps:wsp>
                                <wps:cNvSpPr/>
                                <wps:spPr>
                                  <a:xfrm rot="19694400">
                                    <a:off x="-11880" y="62280"/>
                                    <a:ext cx="243720" cy="24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694400">
                                    <a:off x="146520" y="53280"/>
                                    <a:ext cx="28080" cy="12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48240"/>
                                    <a:ext cx="1332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20" y="35640"/>
                                    <a:ext cx="1332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2920" y="44280"/>
                                    <a:ext cx="2556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7040" y="17640"/>
                                    <a:ext cx="43200" cy="26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360" y="23040"/>
                                    <a:ext cx="43200" cy="26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454680" cy="14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1040"/>
                                    <a:ext cx="454680" cy="106200"/>
                                  </a:xfrm>
                                  <a:prstGeom prst="cube">
                                    <a:avLst>
                                      <a:gd name="adj" fmla="val 7706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9840" y="28440"/>
                                    <a:ext cx="35640" cy="5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680" y="0"/>
                                      <a:ext cx="27360" cy="450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" y="1188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1400"/>
                                      <a:ext cx="35640" cy="151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266760" y="0"/>
                                    <a:ext cx="31680" cy="83880"/>
                                  </a:xfrm>
                                  <a:custGeom>
                                    <a:avLst/>
                                    <a:gdLst>
                                      <a:gd name="textAreaLeft" fmla="*/ 1440 w 18000"/>
                                      <a:gd name="textAreaRight" fmla="*/ 16560 w 18000"/>
                                      <a:gd name="textAreaTop" fmla="*/ 3600 h 47520"/>
                                      <a:gd name="textAreaBottom" fmla="*/ 43920 h 47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0480" y="0"/>
                                    <a:ext cx="31680" cy="83880"/>
                                  </a:xfrm>
                                  <a:custGeom>
                                    <a:avLst/>
                                    <a:gdLst>
                                      <a:gd name="textAreaLeft" fmla="*/ 1440 w 18000"/>
                                      <a:gd name="textAreaRight" fmla="*/ 16560 w 18000"/>
                                      <a:gd name="textAreaTop" fmla="*/ 3600 h 47520"/>
                                      <a:gd name="textAreaBottom" fmla="*/ 43920 h 47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31560" y="28440"/>
                                    <a:ext cx="35640" cy="5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680" y="0"/>
                                      <a:ext cx="27360" cy="450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" y="1188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1400"/>
                                      <a:ext cx="35640" cy="151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442440" y="480240"/>
                              <a:ext cx="9309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81">
                                  <a:moveTo>
                                    <a:pt x="0" y="72"/>
                                  </a:moveTo>
                                  <a:cubicBezTo>
                                    <a:pt x="93" y="122"/>
                                    <a:pt x="186" y="173"/>
                                    <a:pt x="344" y="177"/>
                                  </a:cubicBezTo>
                                  <a:cubicBezTo>
                                    <a:pt x="502" y="181"/>
                                    <a:pt x="763" y="129"/>
                                    <a:pt x="946" y="99"/>
                                  </a:cubicBezTo>
                                  <a:cubicBezTo>
                                    <a:pt x="1129" y="69"/>
                                    <a:pt x="1284" y="34"/>
                                    <a:pt x="14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221760"/>
                              <a:ext cx="71820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1" h="430">
                                  <a:moveTo>
                                    <a:pt x="0" y="52"/>
                                  </a:moveTo>
                                  <a:cubicBezTo>
                                    <a:pt x="51" y="63"/>
                                    <a:pt x="102" y="74"/>
                                    <a:pt x="204" y="67"/>
                                  </a:cubicBezTo>
                                  <a:cubicBezTo>
                                    <a:pt x="306" y="60"/>
                                    <a:pt x="482" y="14"/>
                                    <a:pt x="610" y="7"/>
                                  </a:cubicBezTo>
                                  <a:cubicBezTo>
                                    <a:pt x="738" y="0"/>
                                    <a:pt x="891" y="3"/>
                                    <a:pt x="972" y="25"/>
                                  </a:cubicBezTo>
                                  <a:cubicBezTo>
                                    <a:pt x="1053" y="47"/>
                                    <a:pt x="1081" y="101"/>
                                    <a:pt x="1096" y="139"/>
                                  </a:cubicBezTo>
                                  <a:cubicBezTo>
                                    <a:pt x="1111" y="177"/>
                                    <a:pt x="1089" y="205"/>
                                    <a:pt x="1060" y="253"/>
                                  </a:cubicBezTo>
                                  <a:cubicBezTo>
                                    <a:pt x="1031" y="301"/>
                                    <a:pt x="975" y="365"/>
                                    <a:pt x="920" y="4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531360"/>
                              <a:ext cx="39492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" h="672">
                                  <a:moveTo>
                                    <a:pt x="159" y="0"/>
                                  </a:moveTo>
                                  <a:cubicBezTo>
                                    <a:pt x="94" y="75"/>
                                    <a:pt x="29" y="150"/>
                                    <a:pt x="19" y="228"/>
                                  </a:cubicBezTo>
                                  <a:cubicBezTo>
                                    <a:pt x="9" y="306"/>
                                    <a:pt x="0" y="394"/>
                                    <a:pt x="99" y="468"/>
                                  </a:cubicBezTo>
                                  <a:cubicBezTo>
                                    <a:pt x="198" y="542"/>
                                    <a:pt x="404" y="607"/>
                                    <a:pt x="611" y="67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768240" cy="35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9" h="557">
                                  <a:moveTo>
                                    <a:pt x="243" y="557"/>
                                  </a:moveTo>
                                  <a:cubicBezTo>
                                    <a:pt x="169" y="525"/>
                                    <a:pt x="96" y="494"/>
                                    <a:pt x="59" y="443"/>
                                  </a:cubicBezTo>
                                  <a:cubicBezTo>
                                    <a:pt x="22" y="392"/>
                                    <a:pt x="0" y="307"/>
                                    <a:pt x="23" y="248"/>
                                  </a:cubicBezTo>
                                  <a:cubicBezTo>
                                    <a:pt x="46" y="189"/>
                                    <a:pt x="78" y="129"/>
                                    <a:pt x="199" y="89"/>
                                  </a:cubicBezTo>
                                  <a:cubicBezTo>
                                    <a:pt x="320" y="49"/>
                                    <a:pt x="582" y="0"/>
                                    <a:pt x="747" y="8"/>
                                  </a:cubicBezTo>
                                  <a:cubicBezTo>
                                    <a:pt x="912" y="16"/>
                                    <a:pt x="1050" y="78"/>
                                    <a:pt x="1189" y="1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491400"/>
                              <a:ext cx="42876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426">
                                  <a:moveTo>
                                    <a:pt x="0" y="426"/>
                                  </a:moveTo>
                                  <a:cubicBezTo>
                                    <a:pt x="36" y="384"/>
                                    <a:pt x="72" y="343"/>
                                    <a:pt x="168" y="309"/>
                                  </a:cubicBezTo>
                                  <a:cubicBezTo>
                                    <a:pt x="264" y="275"/>
                                    <a:pt x="493" y="254"/>
                                    <a:pt x="574" y="222"/>
                                  </a:cubicBezTo>
                                  <a:cubicBezTo>
                                    <a:pt x="655" y="190"/>
                                    <a:pt x="663" y="154"/>
                                    <a:pt x="654" y="117"/>
                                  </a:cubicBezTo>
                                  <a:cubicBezTo>
                                    <a:pt x="645" y="80"/>
                                    <a:pt x="583" y="40"/>
                                    <a:pt x="52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972360"/>
                              <a:ext cx="4057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" h="278">
                                  <a:moveTo>
                                    <a:pt x="636" y="168"/>
                                  </a:moveTo>
                                  <a:cubicBezTo>
                                    <a:pt x="596" y="201"/>
                                    <a:pt x="557" y="234"/>
                                    <a:pt x="494" y="246"/>
                                  </a:cubicBezTo>
                                  <a:cubicBezTo>
                                    <a:pt x="431" y="258"/>
                                    <a:pt x="338" y="278"/>
                                    <a:pt x="256" y="237"/>
                                  </a:cubicBezTo>
                                  <a:cubicBezTo>
                                    <a:pt x="174" y="196"/>
                                    <a:pt x="87" y="98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05160" y="1162080"/>
                            <a:ext cx="3675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7.15pt;width:137.7pt;height:107.35pt" coordorigin="568,143" coordsize="2754,2147">
                <v:group id="shape_0" style="position:absolute;left:568;top:143;width:2754;height:1757">
                  <v:group id="shape_0" style="position:absolute;left:1574;top:143;width:814;height:530">
                    <v:group id="shape_0" style="position:absolute;left:1574;top:388;width:814;height:285">
                      <v:shape id="shape_0" fillcolor="white" stroked="t" o:allowincell="f" style="position:absolute;left:1574;top:515;width:813;height:157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752;top:470;width:77;height:117">
                        <v:shape id="shape_0" fillcolor="silver" stroked="t" o:allowincell="f" style="position:absolute;left:1762;top:470;width:58;height:93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1789,496" to="1789,5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silver" stroked="t" o:allowincell="f" style="position:absolute;left:1752;top:556;width:76;height:31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33;top:474;width:78;height:118">
                        <v:shape id="shape_0" fillcolor="silver" stroked="t" o:allowincell="f" style="position:absolute;left:2143;top:474;width:58;height:93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2171,500" to="2171,5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silver" stroked="t" o:allowincell="f" style="position:absolute;left:2133;top:560;width:77;height:31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816;top:388;width:329;height:188">
                        <v:group id="shape_0" style="position:absolute;left:1868;top:388;width:225;height:93">
  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1912;top:391;width:44;height:85;flip:y;mso-wrap-style:none;v-text-anchor:middle;rotation:4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1958;top:392;width:44;height:85;flip:y;mso-wrap-style:none;v-text-anchor:middle;rotation:4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2002;top:394;width:44;height:85;flip:y;mso-wrap-style:none;v-text-anchor:middle;rotation:4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2046;top:396;width:44;height:85;flip:y;mso-wrap-style:none;v-text-anchor:middle;rotation:4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1867;top:389;width:44;height:85;flip:y;mso-wrap-style:none;v-text-anchor:middle;rotation:4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450,728" path="m450,23c414,11,378,0,345,23c312,46,272,61,255,158c238,255,283,513,240,608c197,703,98,715,0,728e" stroked="t" o:allowincell="f" style="position:absolute;left:1816;top:388;width:53;height:18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50,728" path="m450,23c414,11,378,0,345,23c312,46,272,61,255,158c238,255,283,513,240,608c197,703,98,715,0,728e" stroked="t" o:allowincell="f" style="position:absolute;left:2091;top:392;width:53;height:183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1827;top:143;width:363;height:3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8;top:484;width:833;height:652">
                    <v:shape id="shape_0" stroked="f" o:allowincell="f" style="position:absolute;left:801;top:484;width:605;height:2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28;top:731;width:833;height:404">
                      <v:shape id="shape_0" fillcolor="white" stroked="t" o:allowincell="f" style="position:absolute;left:628;top:948;width:832;height:18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99,997" to="799,10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2,997" to="882,10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936;top:943;width:226;height:104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958;top:731;width:183;height:239">
                        <v:group id="shape_0" style="position:absolute;left:958;top:731;width:183;height:234">
                          <v:oval id="shape_0" fillcolor="white" stroked="t" o:allowincell="f" style="position:absolute;left:958;top:731;width:182;height:14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fillcolor="white" stroked="t" o:allowincell="f" style="position:absolute;left:963;top:837;width:170;height:35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group id="shape_0" style="position:absolute;left:966;top:833;width:167;height:132">
                            <v:shape id="shape_0" coordsize="333,1300" path="m333,0c219,161,106,323,53,540c0,757,6,1028,13,1300e" stroked="t" o:allowincell="f" style="position:absolute;left:1091;top:835;width:41;height:12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333,1300" path="m333,0c219,161,106,323,53,540c0,757,6,1028,13,1300e" stroked="t" o:allowincell="f" style="position:absolute;left:966;top:833;width:47;height:129;flip:x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  <v:group id="shape_0" style="position:absolute;left:996;top:892;width:107;height:78">
                          <v:group id="shape_0" style="position:absolute;left:996;top:892;width:107;height:78">
                            <v:shape id="shape_0" fillcolor="white" stroked="t" o:allowincell="f" style="position:absolute;left:996;top:901;width:106;height:68;mso-wrap-style:none;v-text-anchor:middle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oval id="shape_0" fillcolor="white" stroked="t" o:allowincell="f" style="position:absolute;left:1008;top:892;width:81;height:2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1008,903" to="1008,92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93,903" to="1093,92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1019,928" to="1019,96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62,930" to="1062,97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999,804" to="1025,8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6,832" to="1033,8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59,834" to="1065,8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6,804" to="1092,83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9,790" to="1020,80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2,791" to="1036,8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7,784" to="1045,79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7,784" to="1058,8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0,787" to="1077,79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5,788" to="1096,8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8,997" to="1218,10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0,997" to="1300,10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4,876" to="1034,9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59,876" to="1059,9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224;top:916;width:80;height:112">
                        <v:shape id="shape_0" fillcolor="silver" stroked="t" o:allowincell="f" style="position:absolute;left:1235;top:916;width:60;height:88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1263,940" to="1263,10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silver" stroked="t" o:allowincell="f" style="position:absolute;left:1224;top:997;width:79;height:30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90;top:916;width:80;height:112">
                        <v:shape id="shape_0" fillcolor="silver" stroked="t" o:allowincell="f" style="position:absolute;left:801;top:916;width:60;height:88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829,940" to="829,10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silver" stroked="t" o:allowincell="f" style="position:absolute;left:790;top:997;width:79;height:30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group id="shape_0" style="position:absolute;left:2570;top:536;width:716;height:515">
                    <v:shape id="shape_0" stroked="f" o:allowincell="f" style="position:absolute;left:2620;top:536;width:515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1"/>
                                <w:vertAlign w:val="subscript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570;top:666;width:716;height:385">
                      <v:group id="shape_0" style="position:absolute;left:2803;top:666;width:384;height:108">
                        <v:rect id="shape_0" fillcolor="white" stroked="t" o:allowincell="f" style="position:absolute;left:2804;top:737;width:383;height:37;mso-wrap-style:none;v-text-anchor:middle;rotation:328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052;top:723;width:43;height:18;mso-wrap-style:none;v-text-anchor:middle;rotation:328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line id="shape_0" from="3038,715" to="3058,7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78,695" to="3098,7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47,709" to="3086,73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85,667" to="3152,70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92,675" to="3159,71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70;top:819;width:716;height:233">
                        <v:shape id="shape_0" fillcolor="white" stroked="t" o:allowincell="f" style="position:absolute;left:2570;top:884;width:715;height:166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2680;top:864;width:56;height:89">
                          <v:shape id="shape_0" fillcolor="silver" stroked="t" o:allowincell="f" style="position:absolute;left:2687;top:864;width:42;height:70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  <v:line id="shape_0" from="2707,883" to="2707,93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silver" stroked="t" o:allowincell="f" style="position:absolute;left:2680;top:929;width:55;height:23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</v:group>
                        <v:shapetype id="_x0000_t8" coordsize="21600,21600" o:spt="8" adj="5400" path="m,21600l@1,l@3,l21600,21600x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width 0 @1"/>
                            <v:f eqn="sum width 0 @2"/>
                            <v:f eqn="prod 7200 @1 @0"/>
                            <v:f eqn="sum width 0 @5"/>
                          </v:formulas>
                          <v:path gradientshapeok="t" o:connecttype="rect" textboxrect="@5,@5,@6,21600"/>
                          <v:handles>
                            <v:h position="@1,0"/>
                          </v:handles>
                        </v:shapetype>
                        <v:shape id="shape_0" fillcolor="white" stroked="t" o:allowincell="f" style="position:absolute;left:2990;top:819;width:49;height:131;flip:y;mso-wrap-style:none;v-text-anchor:middle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807;top:819;width:49;height:131;flip:y;mso-wrap-style:none;v-text-anchor:middle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3092;top:864;width:56;height:89">
                          <v:shape id="shape_0" fillcolor="silver" stroked="t" o:allowincell="f" style="position:absolute;left:3099;top:864;width:42;height:70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  <v:line id="shape_0" from="3119,883" to="3119,93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silver" stroked="t" o:allowincell="f" style="position:absolute;left:3092;top:929;width:55;height:23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</v:group>
                  </v:group>
                  <v:group id="shape_0" style="position:absolute;left:2155;top:1290;width:590;height:609">
                    <v:group id="shape_0" style="position:absolute;left:2523;top:1404;width:222;height:408">
                      <v:shape id="shape_0" fillcolor="black" stroked="t" o:allowincell="f" style="position:absolute;left:2523;top:1557;width:221;height:253;mso-wrap-style:none;v-text-anchor:middle" type="_x0000_t22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523;top:1404;width:221;height:253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2553;top:1418;width:163;height:6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2606;top:1414;width:49;height:41">
                        <v:oval id="shape_0" fillcolor="silver" stroked="t" o:allowincell="f" style="position:absolute;left:2606;top:1431;width:48;height:23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rect id="shape_0" fillcolor="silver" stroked="t" o:allowincell="f" style="position:absolute;left:2606;top:1430;width:48;height:9;mso-wrap-style:none;v-text-anchor:middle">
                          <v:fill o:detectmouseclick="t" type="solid" color2="#3f3f3f"/>
                          <v:stroke color="white" weight="9360" joinstyle="miter" endcap="flat"/>
                          <w10:wrap type="none"/>
                        </v:rect>
                        <v:oval id="shape_0" fillcolor="silver" stroked="t" o:allowincell="f" style="position:absolute;left:2606;top:1414;width:48;height:23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2655,1428" to="2655,14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06,1426" to="2606,14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557,1636" to="2557,1788" stroked="t" o:allowincell="f" style="position:absolute">
                        <v:stroke color="white" weight="19080" joinstyle="miter" endcap="flat"/>
                        <v:fill o:detectmouseclick="t" on="false"/>
                        <w10:wrap type="none"/>
                      </v:line>
                      <v:line id="shape_0" from="2658,1656" to="2658,1808" stroked="t" o:allowincell="f" style="position:absolute">
                        <v:stroke color="white" weight="19080" joinstyle="miter" endcap="flat"/>
                        <v:fill o:detectmouseclick="t" on="false"/>
                        <w10:wrap type="none"/>
                      </v:line>
                      <v:line id="shape_0" from="2578,1503" to="2578,16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2,1503" to="2692,16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155;top:1405;width:222;height:407">
                      <v:shape id="shape_0" fillcolor="black" stroked="t" o:allowincell="f" style="position:absolute;left:2155;top:1558;width:221;height:253;mso-wrap-style:none;v-text-anchor:middle" type="_x0000_t22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155;top:1405;width:221;height:253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2185;top:1419;width:163;height:6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2238;top:1415;width:49;height:41">
                        <v:oval id="shape_0" fillcolor="silver" stroked="t" o:allowincell="f" style="position:absolute;left:2238;top:1432;width:48;height:23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rect id="shape_0" fillcolor="silver" stroked="t" o:allowincell="f" style="position:absolute;left:2238;top:1431;width:48;height:9;mso-wrap-style:none;v-text-anchor:middle">
                          <v:fill o:detectmouseclick="t" type="solid" color2="#3f3f3f"/>
                          <v:stroke color="white" weight="9360" joinstyle="miter" endcap="flat"/>
                          <w10:wrap type="none"/>
                        </v:rect>
                        <v:oval id="shape_0" fillcolor="silver" stroked="t" o:allowincell="f" style="position:absolute;left:2238;top:1415;width:48;height:23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2287,1429" to="2287,14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38,1427" to="2238,14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189,1637" to="2189,1789" stroked="t" o:allowincell="f" style="position:absolute">
                        <v:stroke color="white" weight="19080" joinstyle="miter" endcap="flat"/>
                        <v:fill o:detectmouseclick="t" on="false"/>
                        <w10:wrap type="none"/>
                      </v:line>
                      <v:line id="shape_0" from="2290,1657" to="2290,1809" stroked="t" o:allowincell="f" style="position:absolute">
                        <v:stroke color="white" weight="19080" joinstyle="miter" endcap="flat"/>
                        <v:fill o:detectmouseclick="t" on="false"/>
                        <w10:wrap type="none"/>
                      </v:line>
                      <v:line id="shape_0" from="2210,1504" to="2210,16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4,1504" to="2324,16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coordsize="375,606" path="m3,129c1,93,0,57,21,42c42,27,101,0,127,42c153,84,166,212,179,297c192,382,180,505,207,555c234,605,311,606,339,597c367,588,371,544,375,501e" stroked="t" o:allowincell="f" style="position:absolute;left:2253;top:1290;width:380;height:60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104;top:1264;width:716;height:515">
                    <v:shape id="shape_0" stroked="f" o:allowincell="f" style="position:absolute;left:1154;top:1264;width:515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1"/>
                                <w:vertAlign w:val="subscript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104;top:1395;width:716;height:385">
                      <v:group id="shape_0" style="position:absolute;left:1337;top:1395;width:384;height:108">
                        <v:rect id="shape_0" fillcolor="white" stroked="t" o:allowincell="f" style="position:absolute;left:1338;top:1465;width:383;height:37;mso-wrap-style:none;v-text-anchor:middle;rotation:328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586;top:1451;width:43;height:18;mso-wrap-style:none;v-text-anchor:middle;rotation:328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line id="shape_0" from="1572,1443" to="1592,14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12,1423" to="1632,14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81,1437" to="1620,146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19,1395" to="1686,143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26,1403" to="1693,144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;top:1547;width:716;height:232">
                        <v:shape id="shape_0" fillcolor="white" stroked="t" o:allowincell="f" style="position:absolute;left:1104;top:1612;width:715;height:166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214;top:1592;width:56;height:89">
                          <v:shape id="shape_0" fillcolor="silver" stroked="t" o:allowincell="f" style="position:absolute;left:1221;top:1592;width:42;height:70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  <v:line id="shape_0" from="1241,1611" to="1241,165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silver" stroked="t" o:allowincell="f" style="position:absolute;left:1214;top:1657;width:55;height:23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</v:group>
                        <v:shape id="shape_0" fillcolor="white" stroked="t" o:allowincell="f" style="position:absolute;left:1524;top:1547;width:49;height:131;flip:y;mso-wrap-style:none;v-text-anchor:middle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341;top:1547;width:49;height:131;flip:y;mso-wrap-style:none;v-text-anchor:middle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626;top:1592;width:56;height:89">
                          <v:shape id="shape_0" fillcolor="silver" stroked="t" o:allowincell="f" style="position:absolute;left:1633;top:1592;width:42;height:70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  <v:line id="shape_0" from="1653,1611" to="1653,165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silver" stroked="t" o:allowincell="f" style="position:absolute;left:1626;top:1657;width:55;height:23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</v:group>
                  </v:group>
                  <v:shape id="shape_0" coordsize="1440,181" path="m0,72c93,122,186,173,344,177c502,181,763,129,946,99c1129,69,1284,34,1440,0e" stroked="t" o:allowincell="f" style="position:absolute;left:1265;top:899;width:1465;height:1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11,430" path="m0,52c51,63,102,74,204,67c306,60,482,14,610,7c738,0,891,3,972,25c1053,47,1081,101,1096,139c1111,177,1089,205,1060,253c1031,301,975,365,920,430e" stroked="t" o:allowincell="f" style="position:absolute;left:2191;top:492;width:1130;height:4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1,672" path="m159,0c94,75,29,150,19,228c9,306,0,394,99,468c198,542,404,607,611,672e" stroked="t" o:allowincell="f" style="position:absolute;left:635;top:980;width:621;height:6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89,557" path="m243,557c169,525,96,494,59,443c22,392,0,307,23,248c46,189,78,129,199,89c320,49,582,0,747,8c912,16,1050,78,1189,140e" stroked="t" o:allowincell="f" style="position:absolute;left:568;top:419;width:1209;height:5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3,426" path="m0,426c36,384,72,343,168,309c264,275,493,254,574,222c655,190,663,154,654,117c645,80,583,40,522,0e" stroked="t" o:allowincell="f" style="position:absolute;left:2605;top:917;width:674;height:5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6,278" path="m636,168c596,201,557,234,494,246c431,258,338,278,256,237c174,196,87,98,0,0e" stroked="t" o:allowincell="f" style="position:absolute;left:1652;top:1674;width:638;height:2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1521;top:1973;width:57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left="315" w:hanging="315"/>
        <w:rPr/>
      </w:pPr>
      <w:r>
        <w:rPr>
          <w:szCs w:val="21"/>
        </w:rPr>
        <w:t>28</w:t>
      </w:r>
      <w:r>
        <w:rPr/>
        <w:t>．</w:t>
      </w:r>
      <w:r>
        <w:rPr>
          <w:rFonts w:ascii="宋体;SimSun" w:hAnsi="宋体;SimSun" w:cs="宋体;SimSun"/>
          <w:color w:val="000000"/>
        </w:rPr>
        <w:t>为了探究影响电流产生热量的因素，实验室准备了两个相同的烧瓶（内装质量相等的煤油）、两个带有橡皮塞的粗细均匀的相同温度计，四根不同阻值（</w:t>
      </w:r>
      <w:r>
        <w:rPr>
          <w:i/>
          <w:szCs w:val="21"/>
        </w:rPr>
        <w:t>R</w:t>
      </w:r>
      <w:r>
        <w:rPr>
          <w:rFonts w:cs="宋体;SimSun" w:ascii="宋体;SimSun" w:hAnsi="宋体;SimSun"/>
          <w:sz w:val="24"/>
          <w:vertAlign w:val="subscript"/>
        </w:rPr>
        <w:t xml:space="preserve">1 </w:t>
      </w:r>
      <w:r>
        <w:rPr>
          <w:szCs w:val="21"/>
        </w:rPr>
        <w:t>&gt;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 w:val="24"/>
          <w:vertAlign w:val="subscript"/>
        </w:rPr>
        <w:t xml:space="preserve">  </w:t>
      </w:r>
      <w:r>
        <w:rPr>
          <w:i/>
          <w:szCs w:val="21"/>
        </w:rPr>
        <w:t>R</w:t>
      </w:r>
      <w:r>
        <w:rPr>
          <w:szCs w:val="21"/>
          <w:vertAlign w:val="subscript"/>
        </w:rPr>
        <w:t>3</w:t>
      </w:r>
      <w:r>
        <w:rPr>
          <w:rFonts w:cs="宋体;SimSun" w:ascii="宋体;SimSun" w:hAnsi="宋体;SimSun"/>
          <w:sz w:val="24"/>
        </w:rPr>
        <w:t>=</w:t>
      </w:r>
      <w:r>
        <w:rPr>
          <w:i/>
          <w:szCs w:val="21"/>
        </w:rPr>
        <w:t>R</w:t>
      </w:r>
      <w:r>
        <w:rPr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）的电阻丝，以及</w:t>
      </w:r>
      <w:r>
        <w:rPr>
          <w:rFonts w:ascii="宋体;SimSun" w:hAnsi="宋体;SimSun" w:cs="宋体;SimSun"/>
        </w:rPr>
        <w:t>相同的</w:t>
      </w:r>
      <w:r>
        <w:rPr>
          <w:rFonts w:ascii="宋体;SimSun" w:hAnsi="宋体;SimSun" w:cs="宋体;SimSun"/>
          <w:color w:val="000000"/>
        </w:rPr>
        <w:t>滑动变阻器、开关、导线、电源等。两个实验小组根据提供的实验器材，分别设计了如图</w:t>
      </w:r>
      <w:r>
        <w:rPr/>
        <w:t>1</w:t>
      </w:r>
      <w:r>
        <w:rPr/>
        <w:t>2</w:t>
      </w:r>
      <w:r>
        <w:rPr>
          <w:rFonts w:ascii="宋体;SimSun" w:hAnsi="宋体;SimSun" w:cs="宋体;SimSun"/>
        </w:rPr>
        <w:t>甲、乙</w:t>
      </w:r>
      <w:r>
        <w:rPr>
          <w:rFonts w:ascii="宋体;SimSun" w:hAnsi="宋体;SimSun" w:cs="宋体;SimSun"/>
          <w:color w:val="000000"/>
        </w:rPr>
        <w:t>所示的两个方案。（每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08585" simplePos="0" locked="0" layoutInCell="0" allowOverlap="1" relativeHeight="74">
                <wp:simplePos x="0" y="0"/>
                <wp:positionH relativeFrom="column">
                  <wp:posOffset>403225</wp:posOffset>
                </wp:positionH>
                <wp:positionV relativeFrom="paragraph">
                  <wp:posOffset>3810</wp:posOffset>
                </wp:positionV>
                <wp:extent cx="4463415" cy="1868170"/>
                <wp:effectExtent l="367030" t="19685" r="0" b="93345"/>
                <wp:wrapNone/>
                <wp:docPr id="2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3280" cy="1868040"/>
                          <a:chOff x="0" y="0"/>
                          <a:chExt cx="4463280" cy="1868040"/>
                        </a:xfrm>
                      </wpg:grpSpPr>
                      <wpg:grpSp>
                        <wpg:cNvGrpSpPr/>
                        <wpg:grpSpPr>
                          <a:xfrm>
                            <a:off x="0" y="136440"/>
                            <a:ext cx="1774800" cy="169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47360" y="1441440"/>
                              <a:ext cx="48024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74800" cy="1338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13120" y="0"/>
                                <a:ext cx="61596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温度计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60480"/>
                                <a:ext cx="1774800" cy="1277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17800"/>
                                  <a:ext cx="705600" cy="587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5600" cy="5878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981400">
                                      <a:off x="17640" y="54360"/>
                                      <a:ext cx="631080" cy="25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88" h="1026">
                                          <a:moveTo>
                                            <a:pt x="504" y="0"/>
                                          </a:moveTo>
                                          <a:lnTo>
                                            <a:pt x="0" y="660"/>
                                          </a:lnTo>
                                          <a:lnTo>
                                            <a:pt x="2106" y="1026"/>
                                          </a:lnTo>
                                          <a:lnTo>
                                            <a:pt x="2388" y="252"/>
                                          </a:lnTo>
                                          <a:lnTo>
                                            <a:pt x="50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568440" y="73800"/>
                                      <a:ext cx="101520" cy="402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4" h="1596">
                                          <a:moveTo>
                                            <a:pt x="102" y="750"/>
                                          </a:moveTo>
                                          <a:lnTo>
                                            <a:pt x="0" y="1596"/>
                                          </a:lnTo>
                                          <a:lnTo>
                                            <a:pt x="228" y="942"/>
                                          </a:lnTo>
                                          <a:lnTo>
                                            <a:pt x="384" y="0"/>
                                          </a:lnTo>
                                          <a:lnTo>
                                            <a:pt x="102" y="7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52920" y="224280"/>
                                      <a:ext cx="556200" cy="316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6" h="1257">
                                          <a:moveTo>
                                            <a:pt x="2048" y="354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4" y="6"/>
                                          </a:lnTo>
                                          <a:lnTo>
                                            <a:pt x="0" y="864"/>
                                          </a:lnTo>
                                          <a:lnTo>
                                            <a:pt x="16" y="885"/>
                                          </a:lnTo>
                                          <a:lnTo>
                                            <a:pt x="44" y="894"/>
                                          </a:lnTo>
                                          <a:lnTo>
                                            <a:pt x="68" y="894"/>
                                          </a:lnTo>
                                          <a:lnTo>
                                            <a:pt x="1924" y="1257"/>
                                          </a:lnTo>
                                          <a:lnTo>
                                            <a:pt x="1972" y="1245"/>
                                          </a:lnTo>
                                          <a:lnTo>
                                            <a:pt x="1988" y="1224"/>
                                          </a:lnTo>
                                          <a:lnTo>
                                            <a:pt x="2092" y="438"/>
                                          </a:lnTo>
                                          <a:lnTo>
                                            <a:pt x="2096" y="396"/>
                                          </a:lnTo>
                                          <a:lnTo>
                                            <a:pt x="2084" y="372"/>
                                          </a:lnTo>
                                          <a:lnTo>
                                            <a:pt x="2048" y="3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60" y="48492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3920" y="276840"/>
                                      <a:ext cx="28440" cy="207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74520" y="483120"/>
                                      <a:ext cx="1152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" y="12"/>
                                            <a:pt x="0" y="18"/>
                                            <a:pt x="12" y="21"/>
                                          </a:cubicBezTo>
                                          <a:cubicBezTo>
                                            <a:pt x="13" y="23"/>
                                            <a:pt x="14" y="26"/>
                                            <a:pt x="16" y="28"/>
                                          </a:cubicBezTo>
                                          <a:cubicBezTo>
                                            <a:pt x="18" y="30"/>
                                            <a:pt x="22" y="29"/>
                                            <a:pt x="24" y="31"/>
                                          </a:cubicBezTo>
                                          <a:cubicBezTo>
                                            <a:pt x="26" y="33"/>
                                            <a:pt x="24" y="36"/>
                                            <a:pt x="26" y="38"/>
                                          </a:cubicBezTo>
                                          <a:cubicBezTo>
                                            <a:pt x="29" y="41"/>
                                            <a:pt x="41" y="43"/>
                                            <a:pt x="45" y="4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200" y="489600"/>
                                      <a:ext cx="51120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586800" y="483480"/>
                                      <a:ext cx="126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18">
                                          <a:moveTo>
                                            <a:pt x="0" y="18"/>
                                          </a:moveTo>
                                          <a:cubicBezTo>
                                            <a:pt x="19" y="13"/>
                                            <a:pt x="38" y="8"/>
                                            <a:pt x="48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20981400">
                                    <a:off x="126000" y="318240"/>
                                    <a:ext cx="132120" cy="120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3280" y="280080"/>
                                    <a:ext cx="19800" cy="19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981400">
                                      <a:off x="1080" y="1080"/>
                                      <a:ext cx="17280" cy="15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1800" y="6840"/>
                                      <a:ext cx="15120" cy="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66280" y="276840"/>
                                    <a:ext cx="19800" cy="19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981400">
                                      <a:off x="1080" y="1080"/>
                                      <a:ext cx="17280" cy="15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2160" y="6840"/>
                                      <a:ext cx="15120" cy="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72760" y="462960"/>
                                    <a:ext cx="20160" cy="19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981400">
                                      <a:off x="1080" y="1440"/>
                                      <a:ext cx="17640" cy="15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1800" y="6840"/>
                                      <a:ext cx="15840" cy="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9920" y="459720"/>
                                    <a:ext cx="19800" cy="198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981400">
                                      <a:off x="1080" y="1080"/>
                                      <a:ext cx="17280" cy="16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1440" y="6840"/>
                                      <a:ext cx="15120" cy="3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20981400">
                                    <a:off x="142560" y="335880"/>
                                    <a:ext cx="93960" cy="84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38600">
                                    <a:off x="171720" y="313200"/>
                                    <a:ext cx="33120" cy="11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312">
                                        <a:moveTo>
                                          <a:pt x="92" y="0"/>
                                        </a:moveTo>
                                        <a:lnTo>
                                          <a:pt x="0" y="297"/>
                                        </a:lnTo>
                                        <a:lnTo>
                                          <a:pt x="14" y="309"/>
                                        </a:lnTo>
                                        <a:lnTo>
                                          <a:pt x="42" y="312"/>
                                        </a:lnTo>
                                        <a:lnTo>
                                          <a:pt x="74" y="312"/>
                                        </a:lnTo>
                                        <a:lnTo>
                                          <a:pt x="9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448560" y="347400"/>
                                    <a:ext cx="1908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9819000">
                                    <a:off x="449280" y="324360"/>
                                    <a:ext cx="6480" cy="33480"/>
                                  </a:xfrm>
                                  <a:custGeom>
                                    <a:avLst/>
                                    <a:gdLst>
                                      <a:gd name="textAreaLeft" fmla="*/ 360 w 3600"/>
                                      <a:gd name="textAreaRight" fmla="*/ 3240 w 3600"/>
                                      <a:gd name="textAreaTop" fmla="*/ 360 h 19080"/>
                                      <a:gd name="textAreaBottom" fmla="*/ 18720 h 190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106036">
                                        <a:moveTo>
                                          <a:pt x="10800" y="0"/>
                                        </a:moveTo>
                                        <a:arcTo wR="10800" hR="10800" stAng="16200000" swAng="-5400000"/>
                                        <a:lnTo>
                                          <a:pt x="0" y="95236"/>
                                        </a:lnTo>
                                        <a:arcTo wR="10800" hR="10800" stAng="10800000" swAng="-5400000"/>
                                        <a:lnTo>
                                          <a:pt x="10800" y="106036"/>
                                        </a:lnTo>
                                        <a:arcTo wR="10800" hR="10800" stAng="5400000" swAng="-5400000"/>
                                        <a:lnTo>
                                          <a:pt x="21600" y="10800"/>
                                        </a:lnTo>
                                        <a:arcTo wR="10800" hR="108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509760" y="312840"/>
                                    <a:ext cx="25560" cy="25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21210600">
                                    <a:off x="502200" y="347760"/>
                                    <a:ext cx="50760" cy="190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指示灯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62640" bIns="-626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21210600">
                                    <a:off x="421200" y="333720"/>
                                    <a:ext cx="21600" cy="15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开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66600" bIns="-6660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21210600">
                                    <a:off x="421200" y="366840"/>
                                    <a:ext cx="21600" cy="158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关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65880" bIns="-6588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327600">
                                    <a:off x="135360" y="455760"/>
                                    <a:ext cx="8280" cy="1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7600">
                                    <a:off x="155520" y="456480"/>
                                    <a:ext cx="8280" cy="16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7600">
                                    <a:off x="173520" y="457200"/>
                                    <a:ext cx="8280" cy="16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7600">
                                    <a:off x="190440" y="457200"/>
                                    <a:ext cx="8280" cy="16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7600">
                                    <a:off x="206640" y="457920"/>
                                    <a:ext cx="8280" cy="16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7600">
                                    <a:off x="222840" y="459720"/>
                                    <a:ext cx="8280" cy="1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92400" y="435600"/>
                                    <a:ext cx="45720" cy="363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981400">
                                      <a:off x="1440" y="15120"/>
                                      <a:ext cx="2232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5760" y="19080"/>
                                      <a:ext cx="12600" cy="11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80" y="3600"/>
                                      <a:ext cx="17280" cy="126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520" y="22320"/>
                                      <a:ext cx="18360" cy="90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25920" y="1080"/>
                                      <a:ext cx="176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4879" h="20431">
                                          <a:moveTo>
                                            <a:pt x="6721" y="800"/>
                                          </a:moveTo>
                                          <a:arcTo wR="10800" hR="10800" stAng="-6731483" swAng="10517583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4879" h="20431">
                                          <a:moveTo>
                                            <a:pt x="6721" y="800"/>
                                          </a:moveTo>
                                          <a:arcTo wR="10800" hR="10800" stAng="-6731483" swAng="10517583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800" y="2520"/>
                                      <a:ext cx="17280" cy="115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760" y="3240"/>
                                      <a:ext cx="1728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560" y="2520"/>
                                      <a:ext cx="19080" cy="122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320" y="19800"/>
                                      <a:ext cx="19080" cy="9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17640"/>
                                      <a:ext cx="19800" cy="100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14400"/>
                                      <a:ext cx="2016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400" y="12600"/>
                                      <a:ext cx="2088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120" y="11520"/>
                                      <a:ext cx="20160" cy="115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120" y="9360"/>
                                      <a:ext cx="1908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040" y="7560"/>
                                      <a:ext cx="1908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2200" y="437400"/>
                                    <a:ext cx="47160" cy="367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981400">
                                      <a:off x="1440" y="15840"/>
                                      <a:ext cx="23040" cy="19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5760" y="19080"/>
                                      <a:ext cx="12600" cy="11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80" y="3960"/>
                                      <a:ext cx="17640" cy="126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520" y="22320"/>
                                      <a:ext cx="19080" cy="900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981400">
                                      <a:off x="26640" y="1440"/>
                                      <a:ext cx="1836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4879" h="20431">
                                          <a:moveTo>
                                            <a:pt x="6721" y="800"/>
                                          </a:moveTo>
                                          <a:arcTo wR="10800" hR="10800" stAng="-6731483" swAng="10517583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4879" h="20431">
                                          <a:moveTo>
                                            <a:pt x="6721" y="800"/>
                                          </a:moveTo>
                                          <a:arcTo wR="10800" hR="10800" stAng="-6731483" swAng="10517583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520" y="2520"/>
                                      <a:ext cx="17640" cy="115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480" y="3240"/>
                                      <a:ext cx="1764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280" y="2520"/>
                                      <a:ext cx="19800" cy="122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040" y="19800"/>
                                      <a:ext cx="19800" cy="9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120" y="18000"/>
                                      <a:ext cx="20160" cy="100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120" y="14760"/>
                                      <a:ext cx="2088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120" y="12600"/>
                                      <a:ext cx="2160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840" y="11520"/>
                                      <a:ext cx="20880" cy="115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840" y="9720"/>
                                      <a:ext cx="1980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760" y="7560"/>
                                      <a:ext cx="1980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 rot="21535200">
                                    <a:off x="523800" y="409680"/>
                                    <a:ext cx="29880" cy="20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spacing w:val="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60840" bIns="-608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415800" y="423360"/>
                                    <a:ext cx="230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85200">
                                    <a:off x="445680" y="455040"/>
                                    <a:ext cx="51480" cy="198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输出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62280" bIns="-6228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327600">
                                    <a:off x="238320" y="460440"/>
                                    <a:ext cx="8280" cy="1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7600">
                                    <a:off x="252720" y="460800"/>
                                    <a:ext cx="8280" cy="1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65160" y="919440"/>
                                  <a:ext cx="678240" cy="2919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2240" y="25560"/>
                                    <a:ext cx="33120" cy="579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60" y="58320"/>
                                    <a:ext cx="3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80" y="46800"/>
                                    <a:ext cx="36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40" y="29880"/>
                                    <a:ext cx="45000" cy="115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60840"/>
                                    <a:ext cx="88920" cy="167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45720"/>
                                    <a:ext cx="239400" cy="1764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3800" y="191880"/>
                                    <a:ext cx="41400" cy="8208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210240"/>
                                    <a:ext cx="66600" cy="8208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277560"/>
                                    <a:ext cx="29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84600"/>
                                    <a:ext cx="59760" cy="118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" y="102960"/>
                                    <a:ext cx="39960" cy="8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4160" y="123120"/>
                                    <a:ext cx="1476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160" y="147240"/>
                                    <a:ext cx="1404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9560" y="165240"/>
                                    <a:ext cx="140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49320" y="86040"/>
                                    <a:ext cx="114480" cy="11700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74880" y="117000"/>
                                    <a:ext cx="114480" cy="5508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480" y="14724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480" y="12132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480" y="17280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440" y="19188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4000" y="66600"/>
                                    <a:ext cx="19080" cy="2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9760" y="210960"/>
                                    <a:ext cx="7560" cy="255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120" y="210960"/>
                                    <a:ext cx="6840" cy="255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560" y="122400"/>
                                    <a:ext cx="131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67840" y="-59760"/>
                                    <a:ext cx="114480" cy="408960"/>
                                  </a:xfrm>
                                  <a:prstGeom prst="can">
                                    <a:avLst>
                                      <a:gd name="adj" fmla="val 12833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86360" y="57240"/>
                                    <a:ext cx="11628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8000" y="59400"/>
                                      <a:ext cx="114840" cy="55800"/>
                                    </a:xfrm>
                                    <a:prstGeom prst="can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7440" y="59400"/>
                                      <a:ext cx="55800" cy="69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25560"/>
                                        <a:ext cx="52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2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1480"/>
                                        <a:ext cx="52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70200"/>
                                        <a:ext cx="52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13040" y="0"/>
                                      <a:ext cx="3240" cy="21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320" y="432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55080"/>
                                      <a:ext cx="34200" cy="69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200" cy="6912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0" y="22320"/>
                                        <a:ext cx="0" cy="43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20" y="18360"/>
                                        <a:ext cx="0" cy="43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rot="5400000">
                                    <a:off x="511560" y="100800"/>
                                    <a:ext cx="114480" cy="8748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080" y="11304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080" y="13320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080" y="15948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179640"/>
                                    <a:ext cx="34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" y="113040"/>
                                    <a:ext cx="34200" cy="687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040" y="13572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32120"/>
                                    <a:ext cx="0" cy="4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5560" y="87120"/>
                                    <a:ext cx="25920" cy="115560"/>
                                  </a:xfrm>
                                  <a:custGeom>
                                    <a:avLst/>
                                    <a:gdLst>
                                      <a:gd name="textAreaLeft" fmla="*/ 4320 w 14760"/>
                                      <a:gd name="textAreaRight" fmla="*/ 15120 w 14760"/>
                                      <a:gd name="textAreaTop" fmla="*/ 16200 h 65520"/>
                                      <a:gd name="textAreaBottom" fmla="*/ 49320 h 65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440" y="87120"/>
                                    <a:ext cx="25920" cy="115560"/>
                                  </a:xfrm>
                                  <a:custGeom>
                                    <a:avLst/>
                                    <a:gdLst>
                                      <a:gd name="textAreaLeft" fmla="*/ 4320 w 14760"/>
                                      <a:gd name="textAreaRight" fmla="*/ 15120 w 14760"/>
                                      <a:gd name="textAreaTop" fmla="*/ 16200 h 65520"/>
                                      <a:gd name="textAreaBottom" fmla="*/ 49320 h 65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87120"/>
                                    <a:ext cx="25920" cy="115560"/>
                                  </a:xfrm>
                                  <a:custGeom>
                                    <a:avLst/>
                                    <a:gdLst>
                                      <a:gd name="textAreaLeft" fmla="*/ 4320 w 14760"/>
                                      <a:gd name="textAreaRight" fmla="*/ 15120 w 14760"/>
                                      <a:gd name="textAreaTop" fmla="*/ 16200 h 65520"/>
                                      <a:gd name="textAreaBottom" fmla="*/ 49320 h 65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640" y="119880"/>
                                    <a:ext cx="131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560" y="119880"/>
                                    <a:ext cx="132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3800" y="87120"/>
                                    <a:ext cx="40680" cy="11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4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2664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2600" y="87120"/>
                                    <a:ext cx="40680" cy="11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4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680" y="0"/>
                                      <a:ext cx="2664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20320" y="87120"/>
                                    <a:ext cx="39240" cy="11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0"/>
                                      <a:ext cx="2592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8400" y="87120"/>
                                    <a:ext cx="39240" cy="11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0"/>
                                      <a:ext cx="2592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75760" y="87120"/>
                                    <a:ext cx="40680" cy="11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4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680" y="0"/>
                                      <a:ext cx="2664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03480" y="87120"/>
                                    <a:ext cx="39240" cy="11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0"/>
                                      <a:ext cx="2592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18240" y="87120"/>
                                    <a:ext cx="39240" cy="11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0"/>
                                      <a:ext cx="2592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5960" y="87120"/>
                                    <a:ext cx="39240" cy="11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0"/>
                                      <a:ext cx="2592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74760" y="87120"/>
                                    <a:ext cx="39240" cy="11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0"/>
                                      <a:ext cx="2592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02120" y="87120"/>
                                    <a:ext cx="39240" cy="11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0"/>
                                      <a:ext cx="2592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6240" y="87120"/>
                                    <a:ext cx="40680" cy="11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4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680" y="0"/>
                                      <a:ext cx="2664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53960" y="87120"/>
                                    <a:ext cx="39240" cy="11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0"/>
                                      <a:ext cx="2592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0800" y="15840"/>
                                    <a:ext cx="21600" cy="56520"/>
                                  </a:xfrm>
                                  <a:custGeom>
                                    <a:avLst/>
                                    <a:gdLst>
                                      <a:gd name="textAreaLeft" fmla="*/ 1800 w 12240"/>
                                      <a:gd name="textAreaRight" fmla="*/ 10440 w 12240"/>
                                      <a:gd name="textAreaTop" fmla="*/ 1800 h 32040"/>
                                      <a:gd name="textAreaBottom" fmla="*/ 30240 h 3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55543">
                                        <a:moveTo>
                                          <a:pt x="10800" y="0"/>
                                        </a:moveTo>
                                        <a:arcTo wR="10800" hR="10800" stAng="16200000" swAng="-5400000"/>
                                        <a:lnTo>
                                          <a:pt x="0" y="44743"/>
                                        </a:lnTo>
                                        <a:arcTo wR="10800" hR="10800" stAng="10800000" swAng="-5400000"/>
                                        <a:lnTo>
                                          <a:pt x="10800" y="55543"/>
                                        </a:lnTo>
                                        <a:arcTo wR="10800" hR="10800" stAng="5400000" swAng="-5400000"/>
                                        <a:lnTo>
                                          <a:pt x="21600" y="10800"/>
                                        </a:lnTo>
                                        <a:arcTo wR="10800" hR="108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880" y="45000"/>
                                    <a:ext cx="18360" cy="16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320" y="720"/>
                                    <a:ext cx="47520" cy="129600"/>
                                  </a:xfrm>
                                  <a:prstGeom prst="parallelogram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5640" y="20880"/>
                                    <a:ext cx="19080" cy="72360"/>
                                  </a:xfrm>
                                  <a:prstGeom prst="parallelogram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320" y="7560"/>
                                    <a:ext cx="0" cy="17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8320" y="14040"/>
                                    <a:ext cx="2520" cy="1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108720"/>
                                    <a:ext cx="13320" cy="11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8320" y="15840"/>
                                    <a:ext cx="21600" cy="56520"/>
                                  </a:xfrm>
                                  <a:custGeom>
                                    <a:avLst/>
                                    <a:gdLst>
                                      <a:gd name="textAreaLeft" fmla="*/ 1800 w 12240"/>
                                      <a:gd name="textAreaRight" fmla="*/ 10440 w 12240"/>
                                      <a:gd name="textAreaTop" fmla="*/ 1800 h 32040"/>
                                      <a:gd name="textAreaBottom" fmla="*/ 30240 h 3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55543">
                                        <a:moveTo>
                                          <a:pt x="10800" y="0"/>
                                        </a:moveTo>
                                        <a:arcTo wR="10800" hR="10800" stAng="16200000" swAng="-5400000"/>
                                        <a:lnTo>
                                          <a:pt x="0" y="44743"/>
                                        </a:lnTo>
                                        <a:arcTo wR="10800" hR="10800" stAng="10800000" swAng="-5400000"/>
                                        <a:lnTo>
                                          <a:pt x="10800" y="55543"/>
                                        </a:lnTo>
                                        <a:arcTo wR="10800" hR="10800" stAng="5400000" swAng="-5400000"/>
                                        <a:lnTo>
                                          <a:pt x="21600" y="10800"/>
                                        </a:lnTo>
                                        <a:arcTo wR="10800" hR="108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800" y="0"/>
                                    <a:ext cx="99000" cy="4068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600" y="45720"/>
                                    <a:ext cx="265320" cy="1764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91840" y="63360"/>
                                    <a:ext cx="2520" cy="25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67000" y="25200"/>
                                    <a:ext cx="111240" cy="266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65960"/>
                                      <a:ext cx="96480" cy="100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55800" y="0"/>
                                        <a:ext cx="40680" cy="82440"/>
                                      </a:xfrm>
                                      <a:prstGeom prst="parallelogram">
                                        <a:avLst>
                                          <a:gd name="adj" fmla="val 40514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360"/>
                                        <a:ext cx="67320" cy="82440"/>
                                      </a:xfrm>
                                      <a:prstGeom prst="parallelogram">
                                        <a:avLst>
                                          <a:gd name="adj" fmla="val 40514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0" y="85680"/>
                                        <a:ext cx="298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41400" y="97920"/>
                                      <a:ext cx="13320" cy="3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840" y="191880"/>
                                      <a:ext cx="7560" cy="266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320" y="180360"/>
                                      <a:ext cx="7560" cy="259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7200"/>
                                      <a:ext cx="20880" cy="29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360" y="0"/>
                                      <a:ext cx="44280" cy="117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" y="34920"/>
                                      <a:ext cx="89640" cy="168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3040" y="59400"/>
                                      <a:ext cx="58320" cy="118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8320" cy="118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80" y="18360"/>
                                        <a:ext cx="40680" cy="81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9160" y="50760"/>
                                        <a:ext cx="14040" cy="3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9880" y="74160"/>
                                        <a:ext cx="1404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3120" y="14760"/>
                                      <a:ext cx="18360" cy="30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49680" y="14040"/>
                                      <a:ext cx="12240" cy="3168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5360" y="11520"/>
                                      <a:ext cx="65880" cy="38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13680" y="-13680"/>
                                        <a:ext cx="38160" cy="6588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20" y="23400"/>
                                        <a:ext cx="41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840" y="10080"/>
                                        <a:ext cx="414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591120" y="56520"/>
                                    <a:ext cx="57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240" y="966240"/>
                                  <a:ext cx="384120" cy="190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5680" y="0"/>
                                    <a:ext cx="230040" cy="658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200000">
                                      <a:off x="164520" y="8280"/>
                                      <a:ext cx="579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6" h="243">
                                          <a:moveTo>
                                            <a:pt x="48" y="99"/>
                                          </a:moveTo>
                                          <a:lnTo>
                                            <a:pt x="266" y="0"/>
                                          </a:lnTo>
                                          <a:lnTo>
                                            <a:pt x="326" y="138"/>
                                          </a:lnTo>
                                          <a:lnTo>
                                            <a:pt x="98" y="243"/>
                                          </a:lnTo>
                                          <a:lnTo>
                                            <a:pt x="0" y="213"/>
                                          </a:lnTo>
                                          <a:lnTo>
                                            <a:pt x="48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295200">
                                      <a:off x="360" y="31320"/>
                                      <a:ext cx="168840" cy="23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3520" y="20520"/>
                                      <a:ext cx="47160" cy="50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0280" y="26280"/>
                                      <a:ext cx="46440" cy="57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9560" y="31320"/>
                                      <a:ext cx="47160" cy="50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1720" y="35640"/>
                                      <a:ext cx="46440" cy="57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2800" y="40320"/>
                                      <a:ext cx="4572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97920"/>
                                    <a:ext cx="384120" cy="92880"/>
                                  </a:xfrm>
                                  <a:prstGeom prst="cube">
                                    <a:avLst>
                                      <a:gd name="adj" fmla="val 76143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9080" y="81360"/>
                                    <a:ext cx="47520" cy="5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8880"/>
                                      <a:ext cx="47520" cy="19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520" cy="19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520" cy="13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10080"/>
                                          <a:ext cx="47520" cy="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0564" h="10800">
                                              <a:moveTo>
                                                <a:pt x="427" y="7792"/>
                                              </a:moveTo>
                                              <a:arcTo wR="10800" hR="10800" stAng="-9829590" swAng="867093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0564" h="10800">
                                              <a:moveTo>
                                                <a:pt x="427" y="7792"/>
                                              </a:moveTo>
                                              <a:arcTo wR="10800" hR="10800" stAng="-9829590" swAng="8670930"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560"/>
                                          <a:ext cx="0" cy="57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520" y="6840"/>
                                          <a:ext cx="0" cy="57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520" cy="19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520" cy="13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10080"/>
                                          <a:ext cx="47520" cy="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0564" h="10800">
                                              <a:moveTo>
                                                <a:pt x="427" y="7792"/>
                                              </a:moveTo>
                                              <a:arcTo wR="10800" hR="10800" stAng="-9829590" swAng="867093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0564" h="10800">
                                              <a:moveTo>
                                                <a:pt x="427" y="7792"/>
                                              </a:moveTo>
                                              <a:arcTo wR="10800" hR="10800" stAng="-9829590" swAng="867093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560"/>
                                          <a:ext cx="0" cy="5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520" y="6840"/>
                                          <a:ext cx="0" cy="5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280" y="0"/>
                                      <a:ext cx="31680" cy="51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0" y="0"/>
                                        <a:ext cx="30960" cy="51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80" h="768">
                                            <a:moveTo>
                                              <a:pt x="62" y="99"/>
                                            </a:moveTo>
                                            <a:lnTo>
                                              <a:pt x="78" y="57"/>
                                            </a:lnTo>
                                            <a:lnTo>
                                              <a:pt x="120" y="24"/>
                                            </a:lnTo>
                                            <a:lnTo>
                                              <a:pt x="174" y="6"/>
                                            </a:lnTo>
                                            <a:lnTo>
                                              <a:pt x="242" y="0"/>
                                            </a:lnTo>
                                            <a:lnTo>
                                              <a:pt x="302" y="9"/>
                                            </a:lnTo>
                                            <a:lnTo>
                                              <a:pt x="362" y="21"/>
                                            </a:lnTo>
                                            <a:lnTo>
                                              <a:pt x="408" y="57"/>
                                            </a:lnTo>
                                            <a:lnTo>
                                              <a:pt x="428" y="108"/>
                                            </a:lnTo>
                                            <a:lnTo>
                                              <a:pt x="480" y="636"/>
                                            </a:lnTo>
                                            <a:lnTo>
                                              <a:pt x="432" y="693"/>
                                            </a:lnTo>
                                            <a:lnTo>
                                              <a:pt x="384" y="726"/>
                                            </a:lnTo>
                                            <a:lnTo>
                                              <a:pt x="326" y="750"/>
                                            </a:lnTo>
                                            <a:lnTo>
                                              <a:pt x="252" y="768"/>
                                            </a:lnTo>
                                            <a:lnTo>
                                              <a:pt x="144" y="756"/>
                                            </a:lnTo>
                                            <a:lnTo>
                                              <a:pt x="78" y="720"/>
                                            </a:lnTo>
                                            <a:lnTo>
                                              <a:pt x="26" y="669"/>
                                            </a:lnTo>
                                            <a:lnTo>
                                              <a:pt x="0" y="651"/>
                                            </a:lnTo>
                                            <a:lnTo>
                                              <a:pt x="62" y="9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1680" cy="50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6560" y="15480"/>
                                          <a:ext cx="0" cy="331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20" y="0"/>
                                          <a:ext cx="23040" cy="12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60" y="35640"/>
                                          <a:ext cx="30600" cy="1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9102" h="10800">
                                              <a:moveTo>
                                                <a:pt x="1352" y="5569"/>
                                              </a:moveTo>
                                              <a:arcTo wR="10800" hR="10800" stAng="-9061650" swAng="7463769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9102" h="10800">
                                              <a:moveTo>
                                                <a:pt x="1352" y="5569"/>
                                              </a:moveTo>
                                              <a:arcTo wR="10800" hR="10800" stAng="-9061650" swAng="7463769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7200"/>
                                          <a:ext cx="324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440" y="7200"/>
                                          <a:ext cx="324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560" y="13320"/>
                                          <a:ext cx="1440" cy="349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960" y="12240"/>
                                          <a:ext cx="2520" cy="342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2400" y="87120"/>
                                    <a:ext cx="50040" cy="5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8880"/>
                                      <a:ext cx="50040" cy="19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0040" cy="19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0040" cy="13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10080"/>
                                          <a:ext cx="50040" cy="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0564" h="10800">
                                              <a:moveTo>
                                                <a:pt x="427" y="7792"/>
                                              </a:moveTo>
                                              <a:arcTo wR="10800" hR="10800" stAng="-9829590" swAng="867093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0564" h="10800">
                                              <a:moveTo>
                                                <a:pt x="427" y="7792"/>
                                              </a:moveTo>
                                              <a:arcTo wR="10800" hR="10800" stAng="-9829590" swAng="8670930"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560"/>
                                          <a:ext cx="0" cy="57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0040" y="6840"/>
                                          <a:ext cx="0" cy="57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0040" cy="19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0040" cy="13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10080"/>
                                          <a:ext cx="50040" cy="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0564" h="10800">
                                              <a:moveTo>
                                                <a:pt x="427" y="7792"/>
                                              </a:moveTo>
                                              <a:arcTo wR="10800" hR="10800" stAng="-9829590" swAng="867093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0564" h="10800">
                                              <a:moveTo>
                                                <a:pt x="427" y="7792"/>
                                              </a:moveTo>
                                              <a:arcTo wR="10800" hR="10800" stAng="-9829590" swAng="867093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560"/>
                                          <a:ext cx="0" cy="5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0040" y="6840"/>
                                          <a:ext cx="0" cy="5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280" y="0"/>
                                      <a:ext cx="33480" cy="51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20" y="0"/>
                                        <a:ext cx="33120" cy="51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80" h="768">
                                            <a:moveTo>
                                              <a:pt x="62" y="99"/>
                                            </a:moveTo>
                                            <a:lnTo>
                                              <a:pt x="78" y="57"/>
                                            </a:lnTo>
                                            <a:lnTo>
                                              <a:pt x="120" y="24"/>
                                            </a:lnTo>
                                            <a:lnTo>
                                              <a:pt x="174" y="6"/>
                                            </a:lnTo>
                                            <a:lnTo>
                                              <a:pt x="242" y="0"/>
                                            </a:lnTo>
                                            <a:lnTo>
                                              <a:pt x="302" y="9"/>
                                            </a:lnTo>
                                            <a:lnTo>
                                              <a:pt x="362" y="21"/>
                                            </a:lnTo>
                                            <a:lnTo>
                                              <a:pt x="408" y="57"/>
                                            </a:lnTo>
                                            <a:lnTo>
                                              <a:pt x="428" y="108"/>
                                            </a:lnTo>
                                            <a:lnTo>
                                              <a:pt x="480" y="636"/>
                                            </a:lnTo>
                                            <a:lnTo>
                                              <a:pt x="432" y="693"/>
                                            </a:lnTo>
                                            <a:lnTo>
                                              <a:pt x="384" y="726"/>
                                            </a:lnTo>
                                            <a:lnTo>
                                              <a:pt x="326" y="750"/>
                                            </a:lnTo>
                                            <a:lnTo>
                                              <a:pt x="252" y="768"/>
                                            </a:lnTo>
                                            <a:lnTo>
                                              <a:pt x="144" y="756"/>
                                            </a:lnTo>
                                            <a:lnTo>
                                              <a:pt x="78" y="720"/>
                                            </a:lnTo>
                                            <a:lnTo>
                                              <a:pt x="26" y="669"/>
                                            </a:lnTo>
                                            <a:lnTo>
                                              <a:pt x="0" y="651"/>
                                            </a:lnTo>
                                            <a:lnTo>
                                              <a:pt x="62" y="9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3120" cy="50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7280" y="15120"/>
                                          <a:ext cx="0" cy="331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20" y="0"/>
                                          <a:ext cx="24120" cy="12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" y="35640"/>
                                          <a:ext cx="32400" cy="1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9102" h="10800">
                                              <a:moveTo>
                                                <a:pt x="1352" y="5569"/>
                                              </a:moveTo>
                                              <a:arcTo wR="10800" hR="10800" stAng="-9061650" swAng="7463769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9102" h="10800">
                                              <a:moveTo>
                                                <a:pt x="1352" y="5569"/>
                                              </a:moveTo>
                                              <a:arcTo wR="10800" hR="10800" stAng="-9061650" swAng="7463769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7200"/>
                                          <a:ext cx="324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880" y="7200"/>
                                          <a:ext cx="324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560" y="13320"/>
                                          <a:ext cx="1800" cy="349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400" y="12240"/>
                                          <a:ext cx="2520" cy="3420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17000" y="71280"/>
                                    <a:ext cx="6840" cy="8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38160"/>
                                    <a:ext cx="71640" cy="11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0" h="765">
                                        <a:moveTo>
                                          <a:pt x="110" y="69"/>
                                        </a:moveTo>
                                        <a:lnTo>
                                          <a:pt x="108" y="609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36" y="765"/>
                                        </a:lnTo>
                                        <a:lnTo>
                                          <a:pt x="158" y="765"/>
                                        </a:lnTo>
                                        <a:lnTo>
                                          <a:pt x="216" y="750"/>
                                        </a:lnTo>
                                        <a:lnTo>
                                          <a:pt x="440" y="513"/>
                                        </a:lnTo>
                                        <a:lnTo>
                                          <a:pt x="432" y="480"/>
                                        </a:lnTo>
                                        <a:lnTo>
                                          <a:pt x="348" y="480"/>
                                        </a:lnTo>
                                        <a:lnTo>
                                          <a:pt x="348" y="60"/>
                                        </a:lnTo>
                                        <a:lnTo>
                                          <a:pt x="314" y="27"/>
                                        </a:lnTo>
                                        <a:lnTo>
                                          <a:pt x="144" y="0"/>
                                        </a:lnTo>
                                        <a:lnTo>
                                          <a:pt x="116" y="27"/>
                                        </a:lnTo>
                                        <a:lnTo>
                                          <a:pt x="110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132840"/>
                                    <a:ext cx="3816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11052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240" y="38160"/>
                                    <a:ext cx="71640" cy="11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0" h="765">
                                        <a:moveTo>
                                          <a:pt x="110" y="69"/>
                                        </a:moveTo>
                                        <a:lnTo>
                                          <a:pt x="108" y="609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36" y="765"/>
                                        </a:lnTo>
                                        <a:lnTo>
                                          <a:pt x="158" y="765"/>
                                        </a:lnTo>
                                        <a:lnTo>
                                          <a:pt x="216" y="750"/>
                                        </a:lnTo>
                                        <a:lnTo>
                                          <a:pt x="440" y="513"/>
                                        </a:lnTo>
                                        <a:lnTo>
                                          <a:pt x="432" y="480"/>
                                        </a:lnTo>
                                        <a:lnTo>
                                          <a:pt x="348" y="480"/>
                                        </a:lnTo>
                                        <a:lnTo>
                                          <a:pt x="348" y="60"/>
                                        </a:lnTo>
                                        <a:lnTo>
                                          <a:pt x="314" y="27"/>
                                        </a:lnTo>
                                        <a:lnTo>
                                          <a:pt x="144" y="0"/>
                                        </a:lnTo>
                                        <a:lnTo>
                                          <a:pt x="116" y="27"/>
                                        </a:lnTo>
                                        <a:lnTo>
                                          <a:pt x="110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480" y="32400"/>
                                    <a:ext cx="51480" cy="1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480" y="11196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120" y="13104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0" y="47160"/>
                                    <a:ext cx="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320" y="52920"/>
                                    <a:ext cx="367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7880"/>
                                    <a:ext cx="40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7520" y="4860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20" y="38160"/>
                                    <a:ext cx="38160" cy="94680"/>
                                  </a:xfrm>
                                  <a:custGeom>
                                    <a:avLst/>
                                    <a:gdLst>
                                      <a:gd name="textAreaLeft" fmla="*/ 720 w 21600"/>
                                      <a:gd name="textAreaRight" fmla="*/ 20880 w 21600"/>
                                      <a:gd name="textAreaTop" fmla="*/ 720 h 53640"/>
                                      <a:gd name="textAreaBottom" fmla="*/ 52920 h 53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5311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49515"/>
                                        </a:lnTo>
                                        <a:arcTo wR="3600" hR="3600" stAng="10800000" swAng="-5400000"/>
                                        <a:lnTo>
                                          <a:pt x="18000" y="5311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51120"/>
                                    <a:ext cx="8280" cy="7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8720" y="668520"/>
                                  <a:ext cx="294480" cy="43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4" h="775">
                                      <a:moveTo>
                                        <a:pt x="524" y="0"/>
                                      </a:moveTo>
                                      <a:cubicBezTo>
                                        <a:pt x="492" y="14"/>
                                        <a:pt x="461" y="28"/>
                                        <a:pt x="388" y="75"/>
                                      </a:cubicBezTo>
                                      <a:cubicBezTo>
                                        <a:pt x="315" y="122"/>
                                        <a:pt x="142" y="201"/>
                                        <a:pt x="83" y="280"/>
                                      </a:cubicBezTo>
                                      <a:cubicBezTo>
                                        <a:pt x="24" y="359"/>
                                        <a:pt x="0" y="469"/>
                                        <a:pt x="31" y="551"/>
                                      </a:cubicBezTo>
                                      <a:cubicBezTo>
                                        <a:pt x="62" y="633"/>
                                        <a:pt x="167" y="704"/>
                                        <a:pt x="272" y="77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480" y="181080"/>
                                  <a:ext cx="504720" cy="59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9" h="1045">
                                      <a:moveTo>
                                        <a:pt x="899" y="121"/>
                                      </a:moveTo>
                                      <a:cubicBezTo>
                                        <a:pt x="891" y="97"/>
                                        <a:pt x="884" y="73"/>
                                        <a:pt x="866" y="56"/>
                                      </a:cubicBezTo>
                                      <a:cubicBezTo>
                                        <a:pt x="848" y="39"/>
                                        <a:pt x="821" y="16"/>
                                        <a:pt x="793" y="16"/>
                                      </a:cubicBezTo>
                                      <a:cubicBezTo>
                                        <a:pt x="765" y="16"/>
                                        <a:pt x="738" y="0"/>
                                        <a:pt x="698" y="56"/>
                                      </a:cubicBezTo>
                                      <a:cubicBezTo>
                                        <a:pt x="658" y="112"/>
                                        <a:pt x="598" y="225"/>
                                        <a:pt x="552" y="352"/>
                                      </a:cubicBezTo>
                                      <a:cubicBezTo>
                                        <a:pt x="506" y="479"/>
                                        <a:pt x="476" y="709"/>
                                        <a:pt x="423" y="819"/>
                                      </a:cubicBezTo>
                                      <a:cubicBezTo>
                                        <a:pt x="370" y="929"/>
                                        <a:pt x="293" y="981"/>
                                        <a:pt x="233" y="1013"/>
                                      </a:cubicBezTo>
                                      <a:cubicBezTo>
                                        <a:pt x="173" y="1045"/>
                                        <a:pt x="101" y="1038"/>
                                        <a:pt x="62" y="1013"/>
                                      </a:cubicBezTo>
                                      <a:cubicBezTo>
                                        <a:pt x="23" y="988"/>
                                        <a:pt x="11" y="926"/>
                                        <a:pt x="0" y="86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16200" y="0"/>
                                  <a:ext cx="711360" cy="695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1600" cy="694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40480"/>
                                      <a:ext cx="291600" cy="453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1600" cy="453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19500000">
                                          <a:off x="211320" y="315360"/>
                                          <a:ext cx="67320" cy="66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9293" h="10520">
                                              <a:moveTo>
                                                <a:pt x="13240" y="279"/>
                                              </a:moveTo>
                                              <a:arcTo wR="10800" hR="10800" stAng="-4616681" swAng="2778977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9293" h="10520">
                                              <a:moveTo>
                                                <a:pt x="13240" y="279"/>
                                              </a:moveTo>
                                              <a:arcTo wR="10800" hR="10800" stAng="-4616681" swAng="2778977"/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95840"/>
                                          <a:ext cx="272880" cy="253440"/>
                                        </a:xfrm>
                                        <a:prstGeom prst="ellipse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tile tx="0" ty="0" sx="100000" sy="100000" algn="ctr"/>
                                        </a:blip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99000" y="12960"/>
                                          <a:ext cx="77400" cy="191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40" h="1560">
                                              <a:moveTo>
                                                <a:pt x="0" y="156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540" y="0"/>
                                              </a:lnTo>
                                              <a:lnTo>
                                                <a:pt x="540" y="156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0560" y="412200"/>
                                          <a:ext cx="137160" cy="41760"/>
                                        </a:xfrm>
                                        <a:prstGeom prst="flowChartTerminator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9040" y="389880"/>
                                          <a:ext cx="153000" cy="46440"/>
                                        </a:xfrm>
                                        <a:prstGeom prst="flowChartTerminator">
                                          <a:avLst/>
                                        </a:prstGeom>
                                        <a:gradFill rotWithShape="0">
                                          <a:gsLst>
                                            <a:gs pos="0">
                                              <a:srgbClr val="f4f4f4"/>
                                            </a:gs>
                                            <a:gs pos="50000">
                                              <a:srgbClr val="ffffff"/>
                                            </a:gs>
                                            <a:gs pos="100000">
                                              <a:srgbClr val="f4f4f4"/>
                                            </a:gs>
                                          </a:gsLst>
                                          <a:lin ang="10800000"/>
                                        </a:gra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4000" y="375480"/>
                                          <a:ext cx="161280" cy="49680"/>
                                        </a:xfrm>
                                        <a:prstGeom prst="flowChartTerminator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tile tx="0" ty="0" sx="100000" sy="100000" algn="ctr"/>
                                        </a:blip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99000" y="0"/>
                                          <a:ext cx="76320" cy="71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4880" y="18000"/>
                                          <a:ext cx="123840" cy="12600"/>
                                        </a:xfrm>
                                        <a:prstGeom prst="flowChartTerminator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8680" y="27360"/>
                                        <a:ext cx="151920" cy="341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15280"/>
                                          <a:ext cx="151920" cy="126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flipV="1" rot="16200000">
                                            <a:off x="56520" y="31320"/>
                                            <a:ext cx="38880" cy="1519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2000" h="4864">
                                                <a:moveTo>
                                                  <a:pt x="617" y="16"/>
                                                </a:moveTo>
                                                <a:cubicBezTo>
                                                  <a:pt x="744" y="8"/>
                                                  <a:pt x="872" y="0"/>
                                                  <a:pt x="1000" y="10"/>
                                                </a:cubicBezTo>
                                                <a:cubicBezTo>
                                                  <a:pt x="1128" y="20"/>
                                                  <a:pt x="1265" y="46"/>
                                                  <a:pt x="1383" y="76"/>
                                                </a:cubicBezTo>
                                                <a:cubicBezTo>
                                                  <a:pt x="1501" y="106"/>
                                                  <a:pt x="1617" y="146"/>
                                                  <a:pt x="1707" y="190"/>
                                                </a:cubicBezTo>
                                                <a:cubicBezTo>
                                                  <a:pt x="1797" y="234"/>
                                                  <a:pt x="1875" y="287"/>
                                                  <a:pt x="1924" y="340"/>
                                                </a:cubicBezTo>
                                                <a:cubicBezTo>
                                                  <a:pt x="1973" y="393"/>
                                                  <a:pt x="2000" y="453"/>
                                                  <a:pt x="2000" y="510"/>
                                                </a:cubicBezTo>
                                                <a:cubicBezTo>
                                                  <a:pt x="2000" y="567"/>
                                                  <a:pt x="1973" y="627"/>
                                                  <a:pt x="1924" y="680"/>
                                                </a:cubicBezTo>
                                                <a:cubicBezTo>
                                                  <a:pt x="1875" y="733"/>
                                                  <a:pt x="1797" y="786"/>
                                                  <a:pt x="1707" y="830"/>
                                                </a:cubicBezTo>
                                                <a:cubicBezTo>
                                                  <a:pt x="1617" y="874"/>
                                                  <a:pt x="1501" y="914"/>
                                                  <a:pt x="1383" y="944"/>
                                                </a:cubicBezTo>
                                                <a:cubicBezTo>
                                                  <a:pt x="1265" y="974"/>
                                                  <a:pt x="1128" y="997"/>
                                                  <a:pt x="1000" y="1010"/>
                                                </a:cubicBezTo>
                                                <a:cubicBezTo>
                                                  <a:pt x="872" y="1023"/>
                                                  <a:pt x="735" y="1027"/>
                                                  <a:pt x="617" y="1024"/>
                                                </a:cubicBezTo>
                                                <a:cubicBezTo>
                                                  <a:pt x="499" y="1021"/>
                                                  <a:pt x="383" y="1007"/>
                                                  <a:pt x="293" y="990"/>
                                                </a:cubicBezTo>
                                                <a:cubicBezTo>
                                                  <a:pt x="203" y="973"/>
                                                  <a:pt x="125" y="947"/>
                                                  <a:pt x="76" y="920"/>
                                                </a:cubicBezTo>
                                                <a:cubicBezTo>
                                                  <a:pt x="27" y="893"/>
                                                  <a:pt x="0" y="860"/>
                                                  <a:pt x="0" y="830"/>
                                                </a:cubicBezTo>
                                                <a:cubicBezTo>
                                                  <a:pt x="0" y="800"/>
                                                  <a:pt x="27" y="767"/>
                                                  <a:pt x="76" y="740"/>
                                                </a:cubicBezTo>
                                                <a:cubicBezTo>
                                                  <a:pt x="125" y="713"/>
                                                  <a:pt x="203" y="687"/>
                                                  <a:pt x="293" y="670"/>
                                                </a:cubicBezTo>
                                                <a:cubicBezTo>
                                                  <a:pt x="383" y="653"/>
                                                  <a:pt x="499" y="639"/>
                                                  <a:pt x="617" y="636"/>
                                                </a:cubicBezTo>
                                                <a:cubicBezTo>
                                                  <a:pt x="735" y="633"/>
                                                  <a:pt x="872" y="637"/>
                                                  <a:pt x="1000" y="650"/>
                                                </a:cubicBezTo>
                                                <a:cubicBezTo>
                                                  <a:pt x="1128" y="663"/>
                                                  <a:pt x="1265" y="686"/>
                                                  <a:pt x="1383" y="716"/>
                                                </a:cubicBezTo>
                                                <a:cubicBezTo>
                                                  <a:pt x="1501" y="746"/>
                                                  <a:pt x="1617" y="786"/>
                                                  <a:pt x="1707" y="830"/>
                                                </a:cubicBezTo>
                                                <a:cubicBezTo>
                                                  <a:pt x="1797" y="874"/>
                                                  <a:pt x="1875" y="927"/>
                                                  <a:pt x="1924" y="980"/>
                                                </a:cubicBezTo>
                                                <a:cubicBezTo>
                                                  <a:pt x="1973" y="1033"/>
                                                  <a:pt x="2000" y="1093"/>
                                                  <a:pt x="2000" y="1150"/>
                                                </a:cubicBezTo>
                                                <a:cubicBezTo>
                                                  <a:pt x="2000" y="1207"/>
                                                  <a:pt x="1973" y="1267"/>
                                                  <a:pt x="1924" y="1320"/>
                                                </a:cubicBezTo>
                                                <a:cubicBezTo>
                                                  <a:pt x="1875" y="1373"/>
                                                  <a:pt x="1797" y="1426"/>
                                                  <a:pt x="1707" y="1470"/>
                                                </a:cubicBezTo>
                                                <a:cubicBezTo>
                                                  <a:pt x="1617" y="1514"/>
                                                  <a:pt x="1501" y="1554"/>
                                                  <a:pt x="1383" y="1584"/>
                                                </a:cubicBezTo>
                                                <a:cubicBezTo>
                                                  <a:pt x="1265" y="1614"/>
                                                  <a:pt x="1128" y="1637"/>
                                                  <a:pt x="1000" y="1650"/>
                                                </a:cubicBezTo>
                                                <a:cubicBezTo>
                                                  <a:pt x="872" y="1663"/>
                                                  <a:pt x="735" y="1667"/>
                                                  <a:pt x="617" y="1664"/>
                                                </a:cubicBezTo>
                                                <a:cubicBezTo>
                                                  <a:pt x="499" y="1661"/>
                                                  <a:pt x="383" y="1647"/>
                                                  <a:pt x="293" y="1630"/>
                                                </a:cubicBezTo>
                                                <a:cubicBezTo>
                                                  <a:pt x="203" y="1613"/>
                                                  <a:pt x="125" y="1587"/>
                                                  <a:pt x="76" y="1560"/>
                                                </a:cubicBezTo>
                                                <a:cubicBezTo>
                                                  <a:pt x="27" y="1533"/>
                                                  <a:pt x="0" y="1500"/>
                                                  <a:pt x="0" y="1470"/>
                                                </a:cubicBezTo>
                                                <a:cubicBezTo>
                                                  <a:pt x="0" y="1440"/>
                                                  <a:pt x="27" y="1407"/>
                                                  <a:pt x="76" y="1380"/>
                                                </a:cubicBezTo>
                                                <a:cubicBezTo>
                                                  <a:pt x="125" y="1353"/>
                                                  <a:pt x="203" y="1327"/>
                                                  <a:pt x="293" y="1310"/>
                                                </a:cubicBezTo>
                                                <a:cubicBezTo>
                                                  <a:pt x="383" y="1293"/>
                                                  <a:pt x="499" y="1279"/>
                                                  <a:pt x="617" y="1276"/>
                                                </a:cubicBezTo>
                                                <a:cubicBezTo>
                                                  <a:pt x="735" y="1273"/>
                                                  <a:pt x="872" y="1277"/>
                                                  <a:pt x="1000" y="1290"/>
                                                </a:cubicBezTo>
                                                <a:cubicBezTo>
                                                  <a:pt x="1128" y="1303"/>
                                                  <a:pt x="1265" y="1326"/>
                                                  <a:pt x="1383" y="1356"/>
                                                </a:cubicBezTo>
                                                <a:cubicBezTo>
                                                  <a:pt x="1501" y="1386"/>
                                                  <a:pt x="1617" y="1426"/>
                                                  <a:pt x="1707" y="1470"/>
                                                </a:cubicBezTo>
                                                <a:cubicBezTo>
                                                  <a:pt x="1797" y="1514"/>
                                                  <a:pt x="1875" y="1567"/>
                                                  <a:pt x="1924" y="1620"/>
                                                </a:cubicBezTo>
                                                <a:cubicBezTo>
                                                  <a:pt x="1973" y="1673"/>
                                                  <a:pt x="2000" y="1733"/>
                                                  <a:pt x="2000" y="1790"/>
                                                </a:cubicBezTo>
                                                <a:cubicBezTo>
                                                  <a:pt x="2000" y="1847"/>
                                                  <a:pt x="1973" y="1907"/>
                                                  <a:pt x="1924" y="1960"/>
                                                </a:cubicBezTo>
                                                <a:cubicBezTo>
                                                  <a:pt x="1875" y="2013"/>
                                                  <a:pt x="1797" y="2066"/>
                                                  <a:pt x="1707" y="2110"/>
                                                </a:cubicBezTo>
                                                <a:cubicBezTo>
                                                  <a:pt x="1617" y="2154"/>
                                                  <a:pt x="1501" y="2194"/>
                                                  <a:pt x="1383" y="2224"/>
                                                </a:cubicBezTo>
                                                <a:cubicBezTo>
                                                  <a:pt x="1265" y="2254"/>
                                                  <a:pt x="1128" y="2277"/>
                                                  <a:pt x="1000" y="2290"/>
                                                </a:cubicBezTo>
                                                <a:cubicBezTo>
                                                  <a:pt x="872" y="2303"/>
                                                  <a:pt x="735" y="2307"/>
                                                  <a:pt x="617" y="2304"/>
                                                </a:cubicBezTo>
                                                <a:cubicBezTo>
                                                  <a:pt x="499" y="2301"/>
                                                  <a:pt x="383" y="2287"/>
                                                  <a:pt x="293" y="2270"/>
                                                </a:cubicBezTo>
                                                <a:cubicBezTo>
                                                  <a:pt x="203" y="2253"/>
                                                  <a:pt x="125" y="2227"/>
                                                  <a:pt x="76" y="2200"/>
                                                </a:cubicBezTo>
                                                <a:cubicBezTo>
                                                  <a:pt x="27" y="2173"/>
                                                  <a:pt x="0" y="2140"/>
                                                  <a:pt x="0" y="2110"/>
                                                </a:cubicBezTo>
                                                <a:cubicBezTo>
                                                  <a:pt x="0" y="2080"/>
                                                  <a:pt x="27" y="2047"/>
                                                  <a:pt x="76" y="2020"/>
                                                </a:cubicBezTo>
                                                <a:cubicBezTo>
                                                  <a:pt x="125" y="1993"/>
                                                  <a:pt x="203" y="1967"/>
                                                  <a:pt x="293" y="1950"/>
                                                </a:cubicBezTo>
                                                <a:cubicBezTo>
                                                  <a:pt x="383" y="1933"/>
                                                  <a:pt x="499" y="1919"/>
                                                  <a:pt x="617" y="1916"/>
                                                </a:cubicBezTo>
                                                <a:cubicBezTo>
                                                  <a:pt x="735" y="1913"/>
                                                  <a:pt x="872" y="1917"/>
                                                  <a:pt x="1000" y="1930"/>
                                                </a:cubicBezTo>
                                                <a:cubicBezTo>
                                                  <a:pt x="1128" y="1943"/>
                                                  <a:pt x="1265" y="1966"/>
                                                  <a:pt x="1383" y="1996"/>
                                                </a:cubicBezTo>
                                                <a:cubicBezTo>
                                                  <a:pt x="1501" y="2026"/>
                                                  <a:pt x="1617" y="2066"/>
                                                  <a:pt x="1707" y="2110"/>
                                                </a:cubicBezTo>
                                                <a:cubicBezTo>
                                                  <a:pt x="1797" y="2154"/>
                                                  <a:pt x="1875" y="2207"/>
                                                  <a:pt x="1924" y="2260"/>
                                                </a:cubicBezTo>
                                                <a:cubicBezTo>
                                                  <a:pt x="1973" y="2313"/>
                                                  <a:pt x="2000" y="2373"/>
                                                  <a:pt x="2000" y="2430"/>
                                                </a:cubicBezTo>
                                                <a:cubicBezTo>
                                                  <a:pt x="2000" y="2487"/>
                                                  <a:pt x="1973" y="2547"/>
                                                  <a:pt x="1924" y="2600"/>
                                                </a:cubicBezTo>
                                                <a:cubicBezTo>
                                                  <a:pt x="1875" y="2653"/>
                                                  <a:pt x="1797" y="2706"/>
                                                  <a:pt x="1707" y="2750"/>
                                                </a:cubicBezTo>
                                                <a:cubicBezTo>
                                                  <a:pt x="1617" y="2794"/>
                                                  <a:pt x="1501" y="2834"/>
                                                  <a:pt x="1383" y="2864"/>
                                                </a:cubicBezTo>
                                                <a:cubicBezTo>
                                                  <a:pt x="1265" y="2894"/>
                                                  <a:pt x="1128" y="2917"/>
                                                  <a:pt x="1000" y="2930"/>
                                                </a:cubicBezTo>
                                                <a:cubicBezTo>
                                                  <a:pt x="872" y="2943"/>
                                                  <a:pt x="735" y="2947"/>
                                                  <a:pt x="617" y="2944"/>
                                                </a:cubicBezTo>
                                                <a:cubicBezTo>
                                                  <a:pt x="499" y="2941"/>
                                                  <a:pt x="383" y="2927"/>
                                                  <a:pt x="293" y="2910"/>
                                                </a:cubicBezTo>
                                                <a:cubicBezTo>
                                                  <a:pt x="203" y="2893"/>
                                                  <a:pt x="125" y="2867"/>
                                                  <a:pt x="76" y="2840"/>
                                                </a:cubicBezTo>
                                                <a:cubicBezTo>
                                                  <a:pt x="27" y="2813"/>
                                                  <a:pt x="0" y="2780"/>
                                                  <a:pt x="0" y="2750"/>
                                                </a:cubicBezTo>
                                                <a:cubicBezTo>
                                                  <a:pt x="0" y="2720"/>
                                                  <a:pt x="27" y="2687"/>
                                                  <a:pt x="76" y="2660"/>
                                                </a:cubicBezTo>
                                                <a:cubicBezTo>
                                                  <a:pt x="125" y="2633"/>
                                                  <a:pt x="203" y="2607"/>
                                                  <a:pt x="293" y="2590"/>
                                                </a:cubicBezTo>
                                                <a:cubicBezTo>
                                                  <a:pt x="383" y="2573"/>
                                                  <a:pt x="499" y="2559"/>
                                                  <a:pt x="617" y="2556"/>
                                                </a:cubicBezTo>
                                                <a:cubicBezTo>
                                                  <a:pt x="735" y="2553"/>
                                                  <a:pt x="872" y="2557"/>
                                                  <a:pt x="1000" y="2570"/>
                                                </a:cubicBezTo>
                                                <a:cubicBezTo>
                                                  <a:pt x="1128" y="2583"/>
                                                  <a:pt x="1265" y="2606"/>
                                                  <a:pt x="1383" y="2636"/>
                                                </a:cubicBezTo>
                                                <a:cubicBezTo>
                                                  <a:pt x="1501" y="2666"/>
                                                  <a:pt x="1617" y="2706"/>
                                                  <a:pt x="1707" y="2750"/>
                                                </a:cubicBezTo>
                                                <a:cubicBezTo>
                                                  <a:pt x="1797" y="2794"/>
                                                  <a:pt x="1875" y="2847"/>
                                                  <a:pt x="1924" y="2900"/>
                                                </a:cubicBezTo>
                                                <a:cubicBezTo>
                                                  <a:pt x="1973" y="2953"/>
                                                  <a:pt x="2000" y="3013"/>
                                                  <a:pt x="2000" y="3070"/>
                                                </a:cubicBezTo>
                                                <a:cubicBezTo>
                                                  <a:pt x="2000" y="3127"/>
                                                  <a:pt x="1973" y="3187"/>
                                                  <a:pt x="1924" y="3240"/>
                                                </a:cubicBezTo>
                                                <a:cubicBezTo>
                                                  <a:pt x="1875" y="3293"/>
                                                  <a:pt x="1797" y="3346"/>
                                                  <a:pt x="1707" y="3390"/>
                                                </a:cubicBezTo>
                                                <a:cubicBezTo>
                                                  <a:pt x="1617" y="3434"/>
                                                  <a:pt x="1501" y="3474"/>
                                                  <a:pt x="1383" y="3504"/>
                                                </a:cubicBezTo>
                                                <a:cubicBezTo>
                                                  <a:pt x="1265" y="3534"/>
                                                  <a:pt x="1128" y="3557"/>
                                                  <a:pt x="1000" y="3570"/>
                                                </a:cubicBezTo>
                                                <a:cubicBezTo>
                                                  <a:pt x="872" y="3583"/>
                                                  <a:pt x="735" y="3587"/>
                                                  <a:pt x="617" y="3584"/>
                                                </a:cubicBezTo>
                                                <a:cubicBezTo>
                                                  <a:pt x="499" y="3581"/>
                                                  <a:pt x="383" y="3567"/>
                                                  <a:pt x="293" y="3550"/>
                                                </a:cubicBezTo>
                                                <a:cubicBezTo>
                                                  <a:pt x="203" y="3533"/>
                                                  <a:pt x="125" y="3507"/>
                                                  <a:pt x="76" y="3480"/>
                                                </a:cubicBezTo>
                                                <a:cubicBezTo>
                                                  <a:pt x="27" y="3453"/>
                                                  <a:pt x="0" y="3420"/>
                                                  <a:pt x="0" y="3390"/>
                                                </a:cubicBezTo>
                                                <a:cubicBezTo>
                                                  <a:pt x="0" y="3360"/>
                                                  <a:pt x="27" y="3327"/>
                                                  <a:pt x="76" y="3300"/>
                                                </a:cubicBezTo>
                                                <a:cubicBezTo>
                                                  <a:pt x="125" y="3273"/>
                                                  <a:pt x="203" y="3247"/>
                                                  <a:pt x="293" y="3230"/>
                                                </a:cubicBezTo>
                                                <a:cubicBezTo>
                                                  <a:pt x="383" y="3213"/>
                                                  <a:pt x="499" y="3199"/>
                                                  <a:pt x="617" y="3196"/>
                                                </a:cubicBezTo>
                                                <a:cubicBezTo>
                                                  <a:pt x="735" y="3193"/>
                                                  <a:pt x="872" y="3197"/>
                                                  <a:pt x="1000" y="3210"/>
                                                </a:cubicBezTo>
                                                <a:cubicBezTo>
                                                  <a:pt x="1128" y="3223"/>
                                                  <a:pt x="1265" y="3246"/>
                                                  <a:pt x="1383" y="3276"/>
                                                </a:cubicBezTo>
                                                <a:cubicBezTo>
                                                  <a:pt x="1501" y="3306"/>
                                                  <a:pt x="1617" y="3346"/>
                                                  <a:pt x="1707" y="3390"/>
                                                </a:cubicBezTo>
                                                <a:cubicBezTo>
                                                  <a:pt x="1797" y="3434"/>
                                                  <a:pt x="1875" y="3487"/>
                                                  <a:pt x="1924" y="3540"/>
                                                </a:cubicBezTo>
                                                <a:cubicBezTo>
                                                  <a:pt x="1973" y="3593"/>
                                                  <a:pt x="2000" y="3653"/>
                                                  <a:pt x="2000" y="3710"/>
                                                </a:cubicBezTo>
                                                <a:cubicBezTo>
                                                  <a:pt x="2000" y="3767"/>
                                                  <a:pt x="1973" y="3827"/>
                                                  <a:pt x="1924" y="3880"/>
                                                </a:cubicBezTo>
                                                <a:cubicBezTo>
                                                  <a:pt x="1875" y="3933"/>
                                                  <a:pt x="1797" y="3986"/>
                                                  <a:pt x="1707" y="4030"/>
                                                </a:cubicBezTo>
                                                <a:cubicBezTo>
                                                  <a:pt x="1617" y="4074"/>
                                                  <a:pt x="1501" y="4114"/>
                                                  <a:pt x="1383" y="4144"/>
                                                </a:cubicBezTo>
                                                <a:cubicBezTo>
                                                  <a:pt x="1265" y="4174"/>
                                                  <a:pt x="1128" y="4197"/>
                                                  <a:pt x="1000" y="4210"/>
                                                </a:cubicBezTo>
                                                <a:cubicBezTo>
                                                  <a:pt x="872" y="4223"/>
                                                  <a:pt x="735" y="4227"/>
                                                  <a:pt x="617" y="4224"/>
                                                </a:cubicBezTo>
                                                <a:cubicBezTo>
                                                  <a:pt x="499" y="4221"/>
                                                  <a:pt x="383" y="4207"/>
                                                  <a:pt x="293" y="4190"/>
                                                </a:cubicBezTo>
                                                <a:cubicBezTo>
                                                  <a:pt x="203" y="4173"/>
                                                  <a:pt x="125" y="4147"/>
                                                  <a:pt x="76" y="4120"/>
                                                </a:cubicBezTo>
                                                <a:cubicBezTo>
                                                  <a:pt x="27" y="4093"/>
                                                  <a:pt x="0" y="4060"/>
                                                  <a:pt x="0" y="4030"/>
                                                </a:cubicBezTo>
                                                <a:cubicBezTo>
                                                  <a:pt x="0" y="4000"/>
                                                  <a:pt x="27" y="3967"/>
                                                  <a:pt x="76" y="3940"/>
                                                </a:cubicBezTo>
                                                <a:cubicBezTo>
                                                  <a:pt x="125" y="3913"/>
                                                  <a:pt x="203" y="3887"/>
                                                  <a:pt x="293" y="3870"/>
                                                </a:cubicBezTo>
                                                <a:cubicBezTo>
                                                  <a:pt x="383" y="3853"/>
                                                  <a:pt x="499" y="3839"/>
                                                  <a:pt x="617" y="3836"/>
                                                </a:cubicBezTo>
                                                <a:cubicBezTo>
                                                  <a:pt x="735" y="3833"/>
                                                  <a:pt x="872" y="3837"/>
                                                  <a:pt x="1000" y="3850"/>
                                                </a:cubicBezTo>
                                                <a:cubicBezTo>
                                                  <a:pt x="1128" y="3863"/>
                                                  <a:pt x="1265" y="3886"/>
                                                  <a:pt x="1383" y="3916"/>
                                                </a:cubicBezTo>
                                                <a:cubicBezTo>
                                                  <a:pt x="1501" y="3946"/>
                                                  <a:pt x="1617" y="3986"/>
                                                  <a:pt x="1707" y="4030"/>
                                                </a:cubicBezTo>
                                                <a:cubicBezTo>
                                                  <a:pt x="1797" y="4074"/>
                                                  <a:pt x="1875" y="4127"/>
                                                  <a:pt x="1924" y="4180"/>
                                                </a:cubicBezTo>
                                                <a:cubicBezTo>
                                                  <a:pt x="1973" y="4233"/>
                                                  <a:pt x="2000" y="4293"/>
                                                  <a:pt x="2000" y="4350"/>
                                                </a:cubicBezTo>
                                                <a:cubicBezTo>
                                                  <a:pt x="2000" y="4407"/>
                                                  <a:pt x="1973" y="4467"/>
                                                  <a:pt x="1924" y="4520"/>
                                                </a:cubicBezTo>
                                                <a:cubicBezTo>
                                                  <a:pt x="1875" y="4573"/>
                                                  <a:pt x="1797" y="4626"/>
                                                  <a:pt x="1707" y="4670"/>
                                                </a:cubicBezTo>
                                                <a:cubicBezTo>
                                                  <a:pt x="1617" y="4714"/>
                                                  <a:pt x="1501" y="4754"/>
                                                  <a:pt x="1383" y="4784"/>
                                                </a:cubicBezTo>
                                                <a:cubicBezTo>
                                                  <a:pt x="1265" y="4814"/>
                                                  <a:pt x="1128" y="4837"/>
                                                  <a:pt x="1000" y="4850"/>
                                                </a:cubicBezTo>
                                                <a:cubicBezTo>
                                                  <a:pt x="872" y="4863"/>
                                                  <a:pt x="744" y="4863"/>
                                                  <a:pt x="617" y="4864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 flipH="1" flipV="1">
                                            <a:off x="102240" y="0"/>
                                            <a:ext cx="48960" cy="9864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 flipV="1">
                                            <a:off x="360" y="0"/>
                                            <a:ext cx="49320" cy="9864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CnPr/>
                                      <wps:spPr>
                                        <a:xfrm flipH="1" flipV="1">
                                          <a:off x="100080" y="0"/>
                                          <a:ext cx="1800" cy="2199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H="1" flipV="1">
                                          <a:off x="49320" y="0"/>
                                          <a:ext cx="1800" cy="2199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8520" y="126360"/>
                                      <a:ext cx="11520" cy="71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30320" y="119160"/>
                                      <a:ext cx="12600" cy="410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5040" y="0"/>
                                        <a:ext cx="3240" cy="410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5040" cy="402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0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40320"/>
                                          <a:ext cx="2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80280"/>
                                          <a:ext cx="2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120960"/>
                                          <a:ext cx="2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160920"/>
                                          <a:ext cx="2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80" y="201600"/>
                                          <a:ext cx="3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241560"/>
                                          <a:ext cx="2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282240"/>
                                          <a:ext cx="2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322200"/>
                                          <a:ext cx="2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" y="362880"/>
                                          <a:ext cx="2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02840"/>
                                          <a:ext cx="50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560" y="2520"/>
                                        <a:ext cx="5040" cy="402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50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40320"/>
                                          <a:ext cx="2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80280"/>
                                          <a:ext cx="2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20960"/>
                                          <a:ext cx="2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60920"/>
                                          <a:ext cx="2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01600"/>
                                          <a:ext cx="3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41560"/>
                                          <a:ext cx="2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82240"/>
                                          <a:ext cx="2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322200"/>
                                          <a:ext cx="2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362880"/>
                                          <a:ext cx="2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402840"/>
                                          <a:ext cx="50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133920" y="0"/>
                                      <a:ext cx="720" cy="45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6000" y="6840"/>
                                      <a:ext cx="0" cy="527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2200" y="6840"/>
                                      <a:ext cx="0" cy="527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9760" y="2520"/>
                                    <a:ext cx="291600" cy="693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39400"/>
                                      <a:ext cx="291600" cy="453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1600" cy="453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19500000">
                                          <a:off x="211320" y="315000"/>
                                          <a:ext cx="67320" cy="66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9293" h="10520">
                                              <a:moveTo>
                                                <a:pt x="13240" y="279"/>
                                              </a:moveTo>
                                              <a:arcTo wR="10800" hR="10800" stAng="-4616681" swAng="2778977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9293" h="10520">
                                              <a:moveTo>
                                                <a:pt x="13240" y="279"/>
                                              </a:moveTo>
                                              <a:arcTo wR="10800" hR="10800" stAng="-4616681" swAng="2778977"/>
                                            </a:path>
                                          </a:pathLst>
                                        </a:custGeom>
                                        <a:noFill/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95480"/>
                                          <a:ext cx="272880" cy="253440"/>
                                        </a:xfrm>
                                        <a:prstGeom prst="ellipse">
                                          <a:avLst/>
                                        </a:prstGeom>
                                        <a:blipFill rotWithShape="0">
                                          <a:blip r:embed="rId22"/>
                                          <a:tile tx="0" ty="0" sx="100000" sy="100000" algn="ctr"/>
                                        </a:blip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99000" y="12600"/>
                                          <a:ext cx="77400" cy="191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40" h="1560">
                                              <a:moveTo>
                                                <a:pt x="0" y="156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540" y="0"/>
                                              </a:lnTo>
                                              <a:lnTo>
                                                <a:pt x="540" y="156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0560" y="412200"/>
                                          <a:ext cx="137160" cy="41760"/>
                                        </a:xfrm>
                                        <a:prstGeom prst="flowChartTerminator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9040" y="389880"/>
                                          <a:ext cx="153000" cy="46440"/>
                                        </a:xfrm>
                                        <a:prstGeom prst="flowChartTerminator">
                                          <a:avLst/>
                                        </a:prstGeom>
                                        <a:gradFill rotWithShape="0">
                                          <a:gsLst>
                                            <a:gs pos="0">
                                              <a:srgbClr val="f4f4f4"/>
                                            </a:gs>
                                            <a:gs pos="50000">
                                              <a:srgbClr val="ffffff"/>
                                            </a:gs>
                                            <a:gs pos="100000">
                                              <a:srgbClr val="f4f4f4"/>
                                            </a:gs>
                                          </a:gsLst>
                                          <a:lin ang="10800000"/>
                                        </a:gra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4000" y="375120"/>
                                          <a:ext cx="161280" cy="49680"/>
                                        </a:xfrm>
                                        <a:prstGeom prst="flowChartTerminator">
                                          <a:avLst/>
                                        </a:prstGeom>
                                        <a:blipFill rotWithShape="0">
                                          <a:blip r:embed="rId23"/>
                                          <a:tile tx="0" ty="0" sx="100000" sy="100000" algn="ctr"/>
                                        </a:blip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99000" y="0"/>
                                          <a:ext cx="76320" cy="71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4880" y="17640"/>
                                          <a:ext cx="123840" cy="12600"/>
                                        </a:xfrm>
                                        <a:prstGeom prst="flowChartTerminator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3300000">
                                        <a:off x="222480" y="311400"/>
                                        <a:ext cx="57240" cy="54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128" h="10353">
                                            <a:moveTo>
                                              <a:pt x="13873" y="447"/>
                                            </a:moveTo>
                                            <a:arcTo wR="10800" hR="10800" stAng="-4407978" swAng="318913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128" h="10353">
                                            <a:moveTo>
                                              <a:pt x="13873" y="447"/>
                                            </a:moveTo>
                                            <a:arcTo wR="10800" hR="10800" stAng="-4407978" swAng="318913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6240" y="0"/>
                                      <a:ext cx="210960" cy="617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0960" cy="617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3300000">
                                          <a:off x="144000" y="553320"/>
                                          <a:ext cx="57240" cy="52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128" h="10353">
                                              <a:moveTo>
                                                <a:pt x="13873" y="447"/>
                                              </a:moveTo>
                                              <a:arcTo wR="10800" hR="10800" stAng="-4407978" swAng="3189136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128" h="10353">
                                              <a:moveTo>
                                                <a:pt x="13873" y="447"/>
                                              </a:moveTo>
                                              <a:arcTo wR="10800" hR="10800" stAng="-4407978" swAng="3189136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68400" y="155520"/>
                                          <a:ext cx="11520" cy="3747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4680" y="0"/>
                                            <a:ext cx="3240" cy="374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2520"/>
                                            <a:ext cx="4320" cy="3675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43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00" y="36360"/>
                                              <a:ext cx="18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00" y="73080"/>
                                              <a:ext cx="18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00" y="109800"/>
                                              <a:ext cx="18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00" y="146880"/>
                                              <a:ext cx="18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20" y="183600"/>
                                              <a:ext cx="32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00" y="220320"/>
                                              <a:ext cx="18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00" y="257040"/>
                                              <a:ext cx="18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00" y="294120"/>
                                              <a:ext cx="18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00" y="330840"/>
                                              <a:ext cx="18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367560"/>
                                              <a:ext cx="43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7200" y="2520"/>
                                            <a:ext cx="4320" cy="3675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43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60" y="36360"/>
                                              <a:ext cx="18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60" y="73080"/>
                                              <a:ext cx="18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60" y="109800"/>
                                              <a:ext cx="18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60" y="146880"/>
                                              <a:ext cx="18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60" y="183600"/>
                                              <a:ext cx="32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60" y="220320"/>
                                              <a:ext cx="18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60" y="257040"/>
                                              <a:ext cx="18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60" y="294120"/>
                                              <a:ext cx="18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60" y="330840"/>
                                              <a:ext cx="18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367560"/>
                                              <a:ext cx="43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72360" y="0"/>
                                          <a:ext cx="720" cy="450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64080" y="6840"/>
                                          <a:ext cx="0" cy="525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9920" y="6840"/>
                                          <a:ext cx="0" cy="525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266760"/>
                                          <a:ext cx="198000" cy="344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213120"/>
                                            <a:ext cx="198000" cy="1306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98000" cy="1306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98000" cy="1306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95480" cy="12492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 flipV="1">
                                                    <a:off x="720" y="0"/>
                                                    <a:ext cx="47160" cy="9864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 rot="5400000">
                                                    <a:off x="78120" y="7920"/>
                                                    <a:ext cx="38880" cy="1954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2000" h="4864">
                                                        <a:moveTo>
                                                          <a:pt x="617" y="16"/>
                                                        </a:moveTo>
                                                        <a:cubicBezTo>
                                                          <a:pt x="744" y="8"/>
                                                          <a:pt x="872" y="0"/>
                                                          <a:pt x="1000" y="10"/>
                                                        </a:cubicBezTo>
                                                        <a:cubicBezTo>
                                                          <a:pt x="1128" y="20"/>
                                                          <a:pt x="1265" y="46"/>
                                                          <a:pt x="1383" y="76"/>
                                                        </a:cubicBezTo>
                                                        <a:cubicBezTo>
                                                          <a:pt x="1501" y="106"/>
                                                          <a:pt x="1617" y="146"/>
                                                          <a:pt x="1707" y="190"/>
                                                        </a:cubicBezTo>
                                                        <a:cubicBezTo>
                                                          <a:pt x="1797" y="234"/>
                                                          <a:pt x="1875" y="287"/>
                                                          <a:pt x="1924" y="340"/>
                                                        </a:cubicBezTo>
                                                        <a:cubicBezTo>
                                                          <a:pt x="1973" y="393"/>
                                                          <a:pt x="2000" y="453"/>
                                                          <a:pt x="2000" y="510"/>
                                                        </a:cubicBezTo>
                                                        <a:cubicBezTo>
                                                          <a:pt x="2000" y="567"/>
                                                          <a:pt x="1973" y="627"/>
                                                          <a:pt x="1924" y="680"/>
                                                        </a:cubicBezTo>
                                                        <a:cubicBezTo>
                                                          <a:pt x="1875" y="733"/>
                                                          <a:pt x="1797" y="786"/>
                                                          <a:pt x="1707" y="830"/>
                                                        </a:cubicBezTo>
                                                        <a:cubicBezTo>
                                                          <a:pt x="1617" y="874"/>
                                                          <a:pt x="1501" y="914"/>
                                                          <a:pt x="1383" y="944"/>
                                                        </a:cubicBezTo>
                                                        <a:cubicBezTo>
                                                          <a:pt x="1265" y="974"/>
                                                          <a:pt x="1128" y="997"/>
                                                          <a:pt x="1000" y="1010"/>
                                                        </a:cubicBezTo>
                                                        <a:cubicBezTo>
                                                          <a:pt x="872" y="1023"/>
                                                          <a:pt x="735" y="1027"/>
                                                          <a:pt x="617" y="1024"/>
                                                        </a:cubicBezTo>
                                                        <a:cubicBezTo>
                                                          <a:pt x="499" y="1021"/>
                                                          <a:pt x="383" y="1007"/>
                                                          <a:pt x="293" y="990"/>
                                                        </a:cubicBezTo>
                                                        <a:cubicBezTo>
                                                          <a:pt x="203" y="973"/>
                                                          <a:pt x="125" y="947"/>
                                                          <a:pt x="76" y="920"/>
                                                        </a:cubicBezTo>
                                                        <a:cubicBezTo>
                                                          <a:pt x="27" y="893"/>
                                                          <a:pt x="0" y="860"/>
                                                          <a:pt x="0" y="830"/>
                                                        </a:cubicBezTo>
                                                        <a:cubicBezTo>
                                                          <a:pt x="0" y="800"/>
                                                          <a:pt x="27" y="767"/>
                                                          <a:pt x="76" y="740"/>
                                                        </a:cubicBezTo>
                                                        <a:cubicBezTo>
                                                          <a:pt x="125" y="713"/>
                                                          <a:pt x="203" y="687"/>
                                                          <a:pt x="293" y="670"/>
                                                        </a:cubicBezTo>
                                                        <a:cubicBezTo>
                                                          <a:pt x="383" y="653"/>
                                                          <a:pt x="499" y="639"/>
                                                          <a:pt x="617" y="636"/>
                                                        </a:cubicBezTo>
                                                        <a:cubicBezTo>
                                                          <a:pt x="735" y="633"/>
                                                          <a:pt x="872" y="637"/>
                                                          <a:pt x="1000" y="650"/>
                                                        </a:cubicBezTo>
                                                        <a:cubicBezTo>
                                                          <a:pt x="1128" y="663"/>
                                                          <a:pt x="1265" y="686"/>
                                                          <a:pt x="1383" y="716"/>
                                                        </a:cubicBezTo>
                                                        <a:cubicBezTo>
                                                          <a:pt x="1501" y="746"/>
                                                          <a:pt x="1617" y="786"/>
                                                          <a:pt x="1707" y="830"/>
                                                        </a:cubicBezTo>
                                                        <a:cubicBezTo>
                                                          <a:pt x="1797" y="874"/>
                                                          <a:pt x="1875" y="927"/>
                                                          <a:pt x="1924" y="980"/>
                                                        </a:cubicBezTo>
                                                        <a:cubicBezTo>
                                                          <a:pt x="1973" y="1033"/>
                                                          <a:pt x="2000" y="1093"/>
                                                          <a:pt x="2000" y="1150"/>
                                                        </a:cubicBezTo>
                                                        <a:cubicBezTo>
                                                          <a:pt x="2000" y="1207"/>
                                                          <a:pt x="1973" y="1267"/>
                                                          <a:pt x="1924" y="1320"/>
                                                        </a:cubicBezTo>
                                                        <a:cubicBezTo>
                                                          <a:pt x="1875" y="1373"/>
                                                          <a:pt x="1797" y="1426"/>
                                                          <a:pt x="1707" y="1470"/>
                                                        </a:cubicBezTo>
                                                        <a:cubicBezTo>
                                                          <a:pt x="1617" y="1514"/>
                                                          <a:pt x="1501" y="1554"/>
                                                          <a:pt x="1383" y="1584"/>
                                                        </a:cubicBezTo>
                                                        <a:cubicBezTo>
                                                          <a:pt x="1265" y="1614"/>
                                                          <a:pt x="1128" y="1637"/>
                                                          <a:pt x="1000" y="1650"/>
                                                        </a:cubicBezTo>
                                                        <a:cubicBezTo>
                                                          <a:pt x="872" y="1663"/>
                                                          <a:pt x="735" y="1667"/>
                                                          <a:pt x="617" y="1664"/>
                                                        </a:cubicBezTo>
                                                        <a:cubicBezTo>
                                                          <a:pt x="499" y="1661"/>
                                                          <a:pt x="383" y="1647"/>
                                                          <a:pt x="293" y="1630"/>
                                                        </a:cubicBezTo>
                                                        <a:cubicBezTo>
                                                          <a:pt x="203" y="1613"/>
                                                          <a:pt x="125" y="1587"/>
                                                          <a:pt x="76" y="1560"/>
                                                        </a:cubicBezTo>
                                                        <a:cubicBezTo>
                                                          <a:pt x="27" y="1533"/>
                                                          <a:pt x="0" y="1500"/>
                                                          <a:pt x="0" y="1470"/>
                                                        </a:cubicBezTo>
                                                        <a:cubicBezTo>
                                                          <a:pt x="0" y="1440"/>
                                                          <a:pt x="27" y="1407"/>
                                                          <a:pt x="76" y="1380"/>
                                                        </a:cubicBezTo>
                                                        <a:cubicBezTo>
                                                          <a:pt x="125" y="1353"/>
                                                          <a:pt x="203" y="1327"/>
                                                          <a:pt x="293" y="1310"/>
                                                        </a:cubicBezTo>
                                                        <a:cubicBezTo>
                                                          <a:pt x="383" y="1293"/>
                                                          <a:pt x="499" y="1279"/>
                                                          <a:pt x="617" y="1276"/>
                                                        </a:cubicBezTo>
                                                        <a:cubicBezTo>
                                                          <a:pt x="735" y="1273"/>
                                                          <a:pt x="872" y="1277"/>
                                                          <a:pt x="1000" y="1290"/>
                                                        </a:cubicBezTo>
                                                        <a:cubicBezTo>
                                                          <a:pt x="1128" y="1303"/>
                                                          <a:pt x="1265" y="1326"/>
                                                          <a:pt x="1383" y="1356"/>
                                                        </a:cubicBezTo>
                                                        <a:cubicBezTo>
                                                          <a:pt x="1501" y="1386"/>
                                                          <a:pt x="1617" y="1426"/>
                                                          <a:pt x="1707" y="1470"/>
                                                        </a:cubicBezTo>
                                                        <a:cubicBezTo>
                                                          <a:pt x="1797" y="1514"/>
                                                          <a:pt x="1875" y="1567"/>
                                                          <a:pt x="1924" y="1620"/>
                                                        </a:cubicBezTo>
                                                        <a:cubicBezTo>
                                                          <a:pt x="1973" y="1673"/>
                                                          <a:pt x="2000" y="1733"/>
                                                          <a:pt x="2000" y="1790"/>
                                                        </a:cubicBezTo>
                                                        <a:cubicBezTo>
                                                          <a:pt x="2000" y="1847"/>
                                                          <a:pt x="1973" y="1907"/>
                                                          <a:pt x="1924" y="1960"/>
                                                        </a:cubicBezTo>
                                                        <a:cubicBezTo>
                                                          <a:pt x="1875" y="2013"/>
                                                          <a:pt x="1797" y="2066"/>
                                                          <a:pt x="1707" y="2110"/>
                                                        </a:cubicBezTo>
                                                        <a:cubicBezTo>
                                                          <a:pt x="1617" y="2154"/>
                                                          <a:pt x="1501" y="2194"/>
                                                          <a:pt x="1383" y="2224"/>
                                                        </a:cubicBezTo>
                                                        <a:cubicBezTo>
                                                          <a:pt x="1265" y="2254"/>
                                                          <a:pt x="1128" y="2277"/>
                                                          <a:pt x="1000" y="2290"/>
                                                        </a:cubicBezTo>
                                                        <a:cubicBezTo>
                                                          <a:pt x="872" y="2303"/>
                                                          <a:pt x="735" y="2307"/>
                                                          <a:pt x="617" y="2304"/>
                                                        </a:cubicBezTo>
                                                        <a:cubicBezTo>
                                                          <a:pt x="499" y="2301"/>
                                                          <a:pt x="383" y="2287"/>
                                                          <a:pt x="293" y="2270"/>
                                                        </a:cubicBezTo>
                                                        <a:cubicBezTo>
                                                          <a:pt x="203" y="2253"/>
                                                          <a:pt x="125" y="2227"/>
                                                          <a:pt x="76" y="2200"/>
                                                        </a:cubicBezTo>
                                                        <a:cubicBezTo>
                                                          <a:pt x="27" y="2173"/>
                                                          <a:pt x="0" y="2140"/>
                                                          <a:pt x="0" y="2110"/>
                                                        </a:cubicBezTo>
                                                        <a:cubicBezTo>
                                                          <a:pt x="0" y="2080"/>
                                                          <a:pt x="27" y="2047"/>
                                                          <a:pt x="76" y="2020"/>
                                                        </a:cubicBezTo>
                                                        <a:cubicBezTo>
                                                          <a:pt x="125" y="1993"/>
                                                          <a:pt x="203" y="1967"/>
                                                          <a:pt x="293" y="1950"/>
                                                        </a:cubicBezTo>
                                                        <a:cubicBezTo>
                                                          <a:pt x="383" y="1933"/>
                                                          <a:pt x="499" y="1919"/>
                                                          <a:pt x="617" y="1916"/>
                                                        </a:cubicBezTo>
                                                        <a:cubicBezTo>
                                                          <a:pt x="735" y="1913"/>
                                                          <a:pt x="872" y="1917"/>
                                                          <a:pt x="1000" y="1930"/>
                                                        </a:cubicBezTo>
                                                        <a:cubicBezTo>
                                                          <a:pt x="1128" y="1943"/>
                                                          <a:pt x="1265" y="1966"/>
                                                          <a:pt x="1383" y="1996"/>
                                                        </a:cubicBezTo>
                                                        <a:cubicBezTo>
                                                          <a:pt x="1501" y="2026"/>
                                                          <a:pt x="1617" y="2066"/>
                                                          <a:pt x="1707" y="2110"/>
                                                        </a:cubicBezTo>
                                                        <a:cubicBezTo>
                                                          <a:pt x="1797" y="2154"/>
                                                          <a:pt x="1875" y="2207"/>
                                                          <a:pt x="1924" y="2260"/>
                                                        </a:cubicBezTo>
                                                        <a:cubicBezTo>
                                                          <a:pt x="1973" y="2313"/>
                                                          <a:pt x="2000" y="2373"/>
                                                          <a:pt x="2000" y="2430"/>
                                                        </a:cubicBezTo>
                                                        <a:cubicBezTo>
                                                          <a:pt x="2000" y="2487"/>
                                                          <a:pt x="1973" y="2547"/>
                                                          <a:pt x="1924" y="2600"/>
                                                        </a:cubicBezTo>
                                                        <a:cubicBezTo>
                                                          <a:pt x="1875" y="2653"/>
                                                          <a:pt x="1797" y="2706"/>
                                                          <a:pt x="1707" y="2750"/>
                                                        </a:cubicBezTo>
                                                        <a:cubicBezTo>
                                                          <a:pt x="1617" y="2794"/>
                                                          <a:pt x="1501" y="2834"/>
                                                          <a:pt x="1383" y="2864"/>
                                                        </a:cubicBezTo>
                                                        <a:cubicBezTo>
                                                          <a:pt x="1265" y="2894"/>
                                                          <a:pt x="1128" y="2917"/>
                                                          <a:pt x="1000" y="2930"/>
                                                        </a:cubicBezTo>
                                                        <a:cubicBezTo>
                                                          <a:pt x="872" y="2943"/>
                                                          <a:pt x="735" y="2947"/>
                                                          <a:pt x="617" y="2944"/>
                                                        </a:cubicBezTo>
                                                        <a:cubicBezTo>
                                                          <a:pt x="499" y="2941"/>
                                                          <a:pt x="383" y="2927"/>
                                                          <a:pt x="293" y="2910"/>
                                                        </a:cubicBezTo>
                                                        <a:cubicBezTo>
                                                          <a:pt x="203" y="2893"/>
                                                          <a:pt x="125" y="2867"/>
                                                          <a:pt x="76" y="2840"/>
                                                        </a:cubicBezTo>
                                                        <a:cubicBezTo>
                                                          <a:pt x="27" y="2813"/>
                                                          <a:pt x="0" y="2780"/>
                                                          <a:pt x="0" y="2750"/>
                                                        </a:cubicBezTo>
                                                        <a:cubicBezTo>
                                                          <a:pt x="0" y="2720"/>
                                                          <a:pt x="27" y="2687"/>
                                                          <a:pt x="76" y="2660"/>
                                                        </a:cubicBezTo>
                                                        <a:cubicBezTo>
                                                          <a:pt x="125" y="2633"/>
                                                          <a:pt x="203" y="2607"/>
                                                          <a:pt x="293" y="2590"/>
                                                        </a:cubicBezTo>
                                                        <a:cubicBezTo>
                                                          <a:pt x="383" y="2573"/>
                                                          <a:pt x="499" y="2559"/>
                                                          <a:pt x="617" y="2556"/>
                                                        </a:cubicBezTo>
                                                        <a:cubicBezTo>
                                                          <a:pt x="735" y="2553"/>
                                                          <a:pt x="872" y="2557"/>
                                                          <a:pt x="1000" y="2570"/>
                                                        </a:cubicBezTo>
                                                        <a:cubicBezTo>
                                                          <a:pt x="1128" y="2583"/>
                                                          <a:pt x="1265" y="2606"/>
                                                          <a:pt x="1383" y="2636"/>
                                                        </a:cubicBezTo>
                                                        <a:cubicBezTo>
                                                          <a:pt x="1501" y="2666"/>
                                                          <a:pt x="1617" y="2706"/>
                                                          <a:pt x="1707" y="2750"/>
                                                        </a:cubicBezTo>
                                                        <a:cubicBezTo>
                                                          <a:pt x="1797" y="2794"/>
                                                          <a:pt x="1875" y="2847"/>
                                                          <a:pt x="1924" y="2900"/>
                                                        </a:cubicBezTo>
                                                        <a:cubicBezTo>
                                                          <a:pt x="1973" y="2953"/>
                                                          <a:pt x="2000" y="3013"/>
                                                          <a:pt x="2000" y="3070"/>
                                                        </a:cubicBezTo>
                                                        <a:cubicBezTo>
                                                          <a:pt x="2000" y="3127"/>
                                                          <a:pt x="1973" y="3187"/>
                                                          <a:pt x="1924" y="3240"/>
                                                        </a:cubicBezTo>
                                                        <a:cubicBezTo>
                                                          <a:pt x="1875" y="3293"/>
                                                          <a:pt x="1797" y="3346"/>
                                                          <a:pt x="1707" y="3390"/>
                                                        </a:cubicBezTo>
                                                        <a:cubicBezTo>
                                                          <a:pt x="1617" y="3434"/>
                                                          <a:pt x="1501" y="3474"/>
                                                          <a:pt x="1383" y="3504"/>
                                                        </a:cubicBezTo>
                                                        <a:cubicBezTo>
                                                          <a:pt x="1265" y="3534"/>
                                                          <a:pt x="1128" y="3557"/>
                                                          <a:pt x="1000" y="3570"/>
                                                        </a:cubicBezTo>
                                                        <a:cubicBezTo>
                                                          <a:pt x="872" y="3583"/>
                                                          <a:pt x="735" y="3587"/>
                                                          <a:pt x="617" y="3584"/>
                                                        </a:cubicBezTo>
                                                        <a:cubicBezTo>
                                                          <a:pt x="499" y="3581"/>
                                                          <a:pt x="383" y="3567"/>
                                                          <a:pt x="293" y="3550"/>
                                                        </a:cubicBezTo>
                                                        <a:cubicBezTo>
                                                          <a:pt x="203" y="3533"/>
                                                          <a:pt x="125" y="3507"/>
                                                          <a:pt x="76" y="3480"/>
                                                        </a:cubicBezTo>
                                                        <a:cubicBezTo>
                                                          <a:pt x="27" y="3453"/>
                                                          <a:pt x="0" y="3420"/>
                                                          <a:pt x="0" y="3390"/>
                                                        </a:cubicBezTo>
                                                        <a:cubicBezTo>
                                                          <a:pt x="0" y="3360"/>
                                                          <a:pt x="27" y="3327"/>
                                                          <a:pt x="76" y="3300"/>
                                                        </a:cubicBezTo>
                                                        <a:cubicBezTo>
                                                          <a:pt x="125" y="3273"/>
                                                          <a:pt x="203" y="3247"/>
                                                          <a:pt x="293" y="3230"/>
                                                        </a:cubicBezTo>
                                                        <a:cubicBezTo>
                                                          <a:pt x="383" y="3213"/>
                                                          <a:pt x="499" y="3199"/>
                                                          <a:pt x="617" y="3196"/>
                                                        </a:cubicBezTo>
                                                        <a:cubicBezTo>
                                                          <a:pt x="735" y="3193"/>
                                                          <a:pt x="872" y="3197"/>
                                                          <a:pt x="1000" y="3210"/>
                                                        </a:cubicBezTo>
                                                        <a:cubicBezTo>
                                                          <a:pt x="1128" y="3223"/>
                                                          <a:pt x="1265" y="3246"/>
                                                          <a:pt x="1383" y="3276"/>
                                                        </a:cubicBezTo>
                                                        <a:cubicBezTo>
                                                          <a:pt x="1501" y="3306"/>
                                                          <a:pt x="1617" y="3346"/>
                                                          <a:pt x="1707" y="3390"/>
                                                        </a:cubicBezTo>
                                                        <a:cubicBezTo>
                                                          <a:pt x="1797" y="3434"/>
                                                          <a:pt x="1875" y="3487"/>
                                                          <a:pt x="1924" y="3540"/>
                                                        </a:cubicBezTo>
                                                        <a:cubicBezTo>
                                                          <a:pt x="1973" y="3593"/>
                                                          <a:pt x="2000" y="3653"/>
                                                          <a:pt x="2000" y="3710"/>
                                                        </a:cubicBezTo>
                                                        <a:cubicBezTo>
                                                          <a:pt x="2000" y="3767"/>
                                                          <a:pt x="1973" y="3827"/>
                                                          <a:pt x="1924" y="3880"/>
                                                        </a:cubicBezTo>
                                                        <a:cubicBezTo>
                                                          <a:pt x="1875" y="3933"/>
                                                          <a:pt x="1797" y="3986"/>
                                                          <a:pt x="1707" y="4030"/>
                                                        </a:cubicBezTo>
                                                        <a:cubicBezTo>
                                                          <a:pt x="1617" y="4074"/>
                                                          <a:pt x="1501" y="4114"/>
                                                          <a:pt x="1383" y="4144"/>
                                                        </a:cubicBezTo>
                                                        <a:cubicBezTo>
                                                          <a:pt x="1265" y="4174"/>
                                                          <a:pt x="1128" y="4197"/>
                                                          <a:pt x="1000" y="4210"/>
                                                        </a:cubicBezTo>
                                                        <a:cubicBezTo>
                                                          <a:pt x="872" y="4223"/>
                                                          <a:pt x="735" y="4227"/>
                                                          <a:pt x="617" y="4224"/>
                                                        </a:cubicBezTo>
                                                        <a:cubicBezTo>
                                                          <a:pt x="499" y="4221"/>
                                                          <a:pt x="383" y="4207"/>
                                                          <a:pt x="293" y="4190"/>
                                                        </a:cubicBezTo>
                                                        <a:cubicBezTo>
                                                          <a:pt x="203" y="4173"/>
                                                          <a:pt x="125" y="4147"/>
                                                          <a:pt x="76" y="4120"/>
                                                        </a:cubicBezTo>
                                                        <a:cubicBezTo>
                                                          <a:pt x="27" y="4093"/>
                                                          <a:pt x="0" y="4060"/>
                                                          <a:pt x="0" y="4030"/>
                                                        </a:cubicBezTo>
                                                        <a:cubicBezTo>
                                                          <a:pt x="0" y="4000"/>
                                                          <a:pt x="27" y="3967"/>
                                                          <a:pt x="76" y="3940"/>
                                                        </a:cubicBezTo>
                                                        <a:cubicBezTo>
                                                          <a:pt x="125" y="3913"/>
                                                          <a:pt x="203" y="3887"/>
                                                          <a:pt x="293" y="3870"/>
                                                        </a:cubicBezTo>
                                                        <a:cubicBezTo>
                                                          <a:pt x="383" y="3853"/>
                                                          <a:pt x="499" y="3839"/>
                                                          <a:pt x="617" y="3836"/>
                                                        </a:cubicBezTo>
                                                        <a:cubicBezTo>
                                                          <a:pt x="735" y="3833"/>
                                                          <a:pt x="872" y="3837"/>
                                                          <a:pt x="1000" y="3850"/>
                                                        </a:cubicBezTo>
                                                        <a:cubicBezTo>
                                                          <a:pt x="1128" y="3863"/>
                                                          <a:pt x="1265" y="3886"/>
                                                          <a:pt x="1383" y="3916"/>
                                                        </a:cubicBezTo>
                                                        <a:cubicBezTo>
                                                          <a:pt x="1501" y="3946"/>
                                                          <a:pt x="1617" y="3986"/>
                                                          <a:pt x="1707" y="4030"/>
                                                        </a:cubicBezTo>
                                                        <a:cubicBezTo>
                                                          <a:pt x="1797" y="4074"/>
                                                          <a:pt x="1875" y="4127"/>
                                                          <a:pt x="1924" y="4180"/>
                                                        </a:cubicBezTo>
                                                        <a:cubicBezTo>
                                                          <a:pt x="1973" y="4233"/>
                                                          <a:pt x="2000" y="4293"/>
                                                          <a:pt x="2000" y="4350"/>
                                                        </a:cubicBezTo>
                                                        <a:cubicBezTo>
                                                          <a:pt x="2000" y="4407"/>
                                                          <a:pt x="1973" y="4467"/>
                                                          <a:pt x="1924" y="4520"/>
                                                        </a:cubicBezTo>
                                                        <a:cubicBezTo>
                                                          <a:pt x="1875" y="4573"/>
                                                          <a:pt x="1797" y="4626"/>
                                                          <a:pt x="1707" y="4670"/>
                                                        </a:cubicBezTo>
                                                        <a:cubicBezTo>
                                                          <a:pt x="1617" y="4714"/>
                                                          <a:pt x="1501" y="4754"/>
                                                          <a:pt x="1383" y="4784"/>
                                                        </a:cubicBezTo>
                                                        <a:cubicBezTo>
                                                          <a:pt x="1265" y="4814"/>
                                                          <a:pt x="1128" y="4837"/>
                                                          <a:pt x="1000" y="4850"/>
                                                        </a:cubicBezTo>
                                                        <a:cubicBezTo>
                                                          <a:pt x="872" y="4863"/>
                                                          <a:pt x="744" y="4863"/>
                                                          <a:pt x="617" y="4864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324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26720" y="77040"/>
                                                  <a:ext cx="71280" cy="54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ffffff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CnPr/>
                                            <wps:spPr>
                                              <a:xfrm flipH="1" flipV="1">
                                                <a:off x="100080" y="6840"/>
                                                <a:ext cx="47520" cy="9900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64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17360" y="108000"/>
                                              <a:ext cx="28080" cy="201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5490" h="10800">
                                                  <a:moveTo>
                                                    <a:pt x="6109" y="1072"/>
                                                  </a:moveTo>
                                                  <a:arcTo wR="10800" hR="10800" stAng="-6944596" swAng="6944596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5490" h="10800">
                                                  <a:moveTo>
                                                    <a:pt x="6109" y="1072"/>
                                                  </a:moveTo>
                                                  <a:arcTo wR="10800" hR="10800" stAng="-6944596" swAng="6944596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5720" y="0"/>
                                            <a:ext cx="50040" cy="21924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 flipH="1" flipV="1">
                                              <a:off x="48960" y="-360"/>
                                              <a:ext cx="1440" cy="21960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 flipH="1" flipV="1">
                                              <a:off x="0" y="-360"/>
                                              <a:ext cx="1440" cy="21960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49760" y="543600"/>
                                        <a:ext cx="28080" cy="73800"/>
                                      </a:xfrm>
                                      <a:prstGeom prst="ellipse">
                                        <a:avLst/>
                                      </a:prstGeom>
                                      <a:blipFill rotWithShape="0">
                                        <a:blip r:embed="rId24"/>
                                        <a:tile tx="0" ty="0" sx="100000" sy="100000" algn="ctr"/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2960" y="632520"/>
                                  <a:ext cx="35820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vertAlign w:val="subscript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9200" y="622800"/>
                                  <a:ext cx="35820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vertAlign w:val="subscript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77480" y="152280"/>
                                  <a:ext cx="37476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0" h="148">
                                      <a:moveTo>
                                        <a:pt x="0" y="139"/>
                                      </a:moveTo>
                                      <a:cubicBezTo>
                                        <a:pt x="39" y="88"/>
                                        <a:pt x="78" y="38"/>
                                        <a:pt x="150" y="19"/>
                                      </a:cubicBezTo>
                                      <a:cubicBezTo>
                                        <a:pt x="222" y="0"/>
                                        <a:pt x="357" y="7"/>
                                        <a:pt x="430" y="28"/>
                                      </a:cubicBezTo>
                                      <a:cubicBezTo>
                                        <a:pt x="503" y="49"/>
                                        <a:pt x="546" y="98"/>
                                        <a:pt x="590" y="14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6520" y="151560"/>
                                  <a:ext cx="278280" cy="81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8" h="1302">
                                      <a:moveTo>
                                        <a:pt x="0" y="150"/>
                                      </a:moveTo>
                                      <a:cubicBezTo>
                                        <a:pt x="1" y="115"/>
                                        <a:pt x="3" y="80"/>
                                        <a:pt x="40" y="60"/>
                                      </a:cubicBezTo>
                                      <a:cubicBezTo>
                                        <a:pt x="77" y="40"/>
                                        <a:pt x="167" y="0"/>
                                        <a:pt x="220" y="30"/>
                                      </a:cubicBezTo>
                                      <a:cubicBezTo>
                                        <a:pt x="273" y="60"/>
                                        <a:pt x="330" y="93"/>
                                        <a:pt x="360" y="240"/>
                                      </a:cubicBezTo>
                                      <a:cubicBezTo>
                                        <a:pt x="390" y="387"/>
                                        <a:pt x="438" y="735"/>
                                        <a:pt x="400" y="912"/>
                                      </a:cubicBezTo>
                                      <a:cubicBezTo>
                                        <a:pt x="362" y="1089"/>
                                        <a:pt x="246" y="1195"/>
                                        <a:pt x="130" y="130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280" y="1059840"/>
                                  <a:ext cx="67428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2" h="343">
                                      <a:moveTo>
                                        <a:pt x="0" y="48"/>
                                      </a:moveTo>
                                      <a:cubicBezTo>
                                        <a:pt x="133" y="85"/>
                                        <a:pt x="267" y="123"/>
                                        <a:pt x="370" y="168"/>
                                      </a:cubicBezTo>
                                      <a:cubicBezTo>
                                        <a:pt x="473" y="213"/>
                                        <a:pt x="520" y="293"/>
                                        <a:pt x="620" y="318"/>
                                      </a:cubicBezTo>
                                      <a:cubicBezTo>
                                        <a:pt x="720" y="343"/>
                                        <a:pt x="898" y="343"/>
                                        <a:pt x="970" y="318"/>
                                      </a:cubicBezTo>
                                      <a:cubicBezTo>
                                        <a:pt x="1042" y="293"/>
                                        <a:pt x="1062" y="221"/>
                                        <a:pt x="1050" y="168"/>
                                      </a:cubicBezTo>
                                      <a:cubicBezTo>
                                        <a:pt x="1038" y="115"/>
                                        <a:pt x="969" y="57"/>
                                        <a:pt x="9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167920" y="0"/>
                            <a:ext cx="2295360" cy="1842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76480" y="1590840"/>
                              <a:ext cx="53460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95360" cy="1546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88680" y="135360"/>
                                <a:ext cx="67752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温度计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700920"/>
                                <a:ext cx="716760" cy="589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6760" cy="589320"/>
                                </a:xfrm>
                              </wpg:grpSpPr>
                              <wps:wsp>
                                <wps:cNvSpPr/>
                                <wps:spPr>
                                  <a:xfrm rot="20981400">
                                    <a:off x="17640" y="55440"/>
                                    <a:ext cx="644040" cy="25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88" h="1026">
                                        <a:moveTo>
                                          <a:pt x="504" y="0"/>
                                        </a:moveTo>
                                        <a:lnTo>
                                          <a:pt x="0" y="660"/>
                                        </a:lnTo>
                                        <a:lnTo>
                                          <a:pt x="2106" y="1026"/>
                                        </a:lnTo>
                                        <a:lnTo>
                                          <a:pt x="2388" y="252"/>
                                        </a:lnTo>
                                        <a:lnTo>
                                          <a:pt x="50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578520" y="73800"/>
                                    <a:ext cx="103680" cy="40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4" h="1596">
                                        <a:moveTo>
                                          <a:pt x="102" y="750"/>
                                        </a:moveTo>
                                        <a:lnTo>
                                          <a:pt x="0" y="1596"/>
                                        </a:lnTo>
                                        <a:lnTo>
                                          <a:pt x="228" y="942"/>
                                        </a:lnTo>
                                        <a:lnTo>
                                          <a:pt x="384" y="0"/>
                                        </a:lnTo>
                                        <a:lnTo>
                                          <a:pt x="102" y="7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52560" y="225000"/>
                                    <a:ext cx="567000" cy="31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6" h="1257">
                                        <a:moveTo>
                                          <a:pt x="2048" y="354"/>
                                        </a:moveTo>
                                        <a:lnTo>
                                          <a:pt x="32" y="0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0" y="864"/>
                                        </a:lnTo>
                                        <a:lnTo>
                                          <a:pt x="16" y="885"/>
                                        </a:lnTo>
                                        <a:lnTo>
                                          <a:pt x="44" y="894"/>
                                        </a:lnTo>
                                        <a:lnTo>
                                          <a:pt x="68" y="894"/>
                                        </a:lnTo>
                                        <a:lnTo>
                                          <a:pt x="1924" y="1257"/>
                                        </a:lnTo>
                                        <a:lnTo>
                                          <a:pt x="1972" y="1245"/>
                                        </a:lnTo>
                                        <a:lnTo>
                                          <a:pt x="1988" y="1224"/>
                                        </a:lnTo>
                                        <a:lnTo>
                                          <a:pt x="2092" y="438"/>
                                        </a:lnTo>
                                        <a:lnTo>
                                          <a:pt x="2096" y="396"/>
                                        </a:lnTo>
                                        <a:lnTo>
                                          <a:pt x="2084" y="372"/>
                                        </a:lnTo>
                                        <a:lnTo>
                                          <a:pt x="2048" y="3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4863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3920" y="279000"/>
                                    <a:ext cx="28440" cy="207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74520" y="484560"/>
                                    <a:ext cx="1224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43">
                                        <a:moveTo>
                                          <a:pt x="0" y="0"/>
                                        </a:moveTo>
                                        <a:cubicBezTo>
                                          <a:pt x="2" y="12"/>
                                          <a:pt x="0" y="18"/>
                                          <a:pt x="12" y="21"/>
                                        </a:cubicBezTo>
                                        <a:cubicBezTo>
                                          <a:pt x="13" y="23"/>
                                          <a:pt x="14" y="26"/>
                                          <a:pt x="16" y="28"/>
                                        </a:cubicBezTo>
                                        <a:cubicBezTo>
                                          <a:pt x="18" y="30"/>
                                          <a:pt x="22" y="29"/>
                                          <a:pt x="24" y="31"/>
                                        </a:cubicBezTo>
                                        <a:cubicBezTo>
                                          <a:pt x="26" y="33"/>
                                          <a:pt x="24" y="36"/>
                                          <a:pt x="26" y="38"/>
                                        </a:cubicBezTo>
                                        <a:cubicBezTo>
                                          <a:pt x="29" y="41"/>
                                          <a:pt x="41" y="43"/>
                                          <a:pt x="45" y="4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9200" y="489600"/>
                                    <a:ext cx="52128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597600" y="483120"/>
                                    <a:ext cx="1260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18">
                                        <a:moveTo>
                                          <a:pt x="0" y="18"/>
                                        </a:moveTo>
                                        <a:cubicBezTo>
                                          <a:pt x="19" y="13"/>
                                          <a:pt x="38" y="8"/>
                                          <a:pt x="48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0981400">
                                  <a:off x="127440" y="318240"/>
                                  <a:ext cx="134640" cy="12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3280" y="280800"/>
                                  <a:ext cx="19800" cy="19080"/>
                                </a:xfrm>
                              </wpg:grpSpPr>
                              <wps:wsp>
                                <wps:cNvSpPr/>
                                <wps:spPr>
                                  <a:xfrm rot="20981400">
                                    <a:off x="1080" y="1080"/>
                                    <a:ext cx="17280" cy="15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1800" y="6840"/>
                                    <a:ext cx="15120" cy="3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7080" y="277560"/>
                                  <a:ext cx="19800" cy="19080"/>
                                </a:xfrm>
                              </wpg:grpSpPr>
                              <wps:wsp>
                                <wps:cNvSpPr/>
                                <wps:spPr>
                                  <a:xfrm rot="20981400">
                                    <a:off x="1080" y="1080"/>
                                    <a:ext cx="17280" cy="15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2160" y="6840"/>
                                    <a:ext cx="15120" cy="3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83560" y="462960"/>
                                  <a:ext cx="20160" cy="19080"/>
                                </a:xfrm>
                              </wpg:grpSpPr>
                              <wps:wsp>
                                <wps:cNvSpPr/>
                                <wps:spPr>
                                  <a:xfrm rot="20981400">
                                    <a:off x="1080" y="1440"/>
                                    <a:ext cx="17640" cy="15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1800" y="6840"/>
                                    <a:ext cx="15840" cy="3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0640" y="459720"/>
                                  <a:ext cx="19800" cy="19800"/>
                                </a:xfrm>
                              </wpg:grpSpPr>
                              <wps:wsp>
                                <wps:cNvSpPr/>
                                <wps:spPr>
                                  <a:xfrm rot="20981400">
                                    <a:off x="1080" y="1080"/>
                                    <a:ext cx="17280" cy="16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1080" y="6840"/>
                                    <a:ext cx="15120" cy="3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0981400">
                                  <a:off x="144720" y="335880"/>
                                  <a:ext cx="95760" cy="84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38600">
                                  <a:off x="174960" y="313200"/>
                                  <a:ext cx="33480" cy="11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312">
                                      <a:moveTo>
                                        <a:pt x="92" y="0"/>
                                      </a:moveTo>
                                      <a:lnTo>
                                        <a:pt x="0" y="297"/>
                                      </a:lnTo>
                                      <a:lnTo>
                                        <a:pt x="14" y="309"/>
                                      </a:lnTo>
                                      <a:lnTo>
                                        <a:pt x="42" y="312"/>
                                      </a:lnTo>
                                      <a:lnTo>
                                        <a:pt x="74" y="312"/>
                                      </a:lnTo>
                                      <a:lnTo>
                                        <a:pt x="9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456840" y="347760"/>
                                  <a:ext cx="1908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9819000">
                                  <a:off x="457560" y="325080"/>
                                  <a:ext cx="6480" cy="33480"/>
                                </a:xfrm>
                                <a:custGeom>
                                  <a:avLst/>
                                  <a:gdLst>
                                    <a:gd name="textAreaLeft" fmla="*/ 360 w 3600"/>
                                    <a:gd name="textAreaRight" fmla="*/ 3240 w 3600"/>
                                    <a:gd name="textAreaTop" fmla="*/ 360 h 19080"/>
                                    <a:gd name="textAreaBottom" fmla="*/ 18720 h 19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06036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95236"/>
                                      </a:lnTo>
                                      <a:arcTo wR="10800" hR="10800" stAng="10800000" swAng="-5400000"/>
                                      <a:lnTo>
                                        <a:pt x="10800" y="106036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519120" y="313560"/>
                                  <a:ext cx="25920" cy="25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21210600">
                                  <a:off x="511920" y="348480"/>
                                  <a:ext cx="52200" cy="19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指示灯</w:t>
                                    </w:r>
                                  </w:p>
                                </w:txbxContent>
                              </wps:txbx>
                              <wps:bodyPr wrap="none" lIns="158760" rIns="158760" tIns="-62640" bIns="-626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210600">
                                  <a:off x="429480" y="334080"/>
                                  <a:ext cx="22320" cy="151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开</w:t>
                                    </w:r>
                                  </w:p>
                                </w:txbxContent>
                              </wps:txbx>
                              <wps:bodyPr wrap="none" lIns="158760" rIns="158760" tIns="-66600" bIns="-666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210600">
                                  <a:off x="429480" y="366840"/>
                                  <a:ext cx="22320" cy="15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关</w:t>
                                    </w:r>
                                  </w:p>
                                </w:txbxContent>
                              </wps:txbx>
                              <wps:bodyPr wrap="none" lIns="158760" rIns="158760" tIns="-65880" bIns="-658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327600">
                                  <a:off x="137160" y="456120"/>
                                  <a:ext cx="8280" cy="1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7600">
                                  <a:off x="157680" y="456840"/>
                                  <a:ext cx="8280" cy="1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7600">
                                  <a:off x="176760" y="457200"/>
                                  <a:ext cx="8280" cy="1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7600">
                                  <a:off x="193680" y="457200"/>
                                  <a:ext cx="8280" cy="1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7600">
                                  <a:off x="210240" y="458640"/>
                                  <a:ext cx="8280" cy="1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7600">
                                  <a:off x="226080" y="459720"/>
                                  <a:ext cx="8280" cy="1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99240" y="435600"/>
                                  <a:ext cx="47160" cy="36720"/>
                                </a:xfrm>
                              </wpg:grpSpPr>
                              <wps:wsp>
                                <wps:cNvSpPr/>
                                <wps:spPr>
                                  <a:xfrm rot="20981400">
                                    <a:off x="1440" y="15840"/>
                                    <a:ext cx="23040" cy="1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6120" y="19440"/>
                                    <a:ext cx="12600" cy="11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80" y="3960"/>
                                    <a:ext cx="17640" cy="126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520" y="22320"/>
                                    <a:ext cx="19080" cy="90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26640" y="1440"/>
                                    <a:ext cx="183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4879" h="20431">
                                        <a:moveTo>
                                          <a:pt x="6721" y="800"/>
                                        </a:moveTo>
                                        <a:arcTo wR="10800" hR="10800" stAng="-6731483" swAng="1051758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4879" h="20431">
                                        <a:moveTo>
                                          <a:pt x="6721" y="800"/>
                                        </a:moveTo>
                                        <a:arcTo wR="10800" hR="10800" stAng="-6731483" swAng="10517583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520" y="2520"/>
                                    <a:ext cx="17640" cy="11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480" y="3240"/>
                                    <a:ext cx="17640" cy="1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80" y="2520"/>
                                    <a:ext cx="19800" cy="12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040" y="19800"/>
                                    <a:ext cx="1980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120" y="18000"/>
                                    <a:ext cx="20160" cy="10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120" y="14760"/>
                                    <a:ext cx="20880" cy="1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120" y="12960"/>
                                    <a:ext cx="21600" cy="1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840" y="11520"/>
                                    <a:ext cx="20880" cy="11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840" y="9720"/>
                                    <a:ext cx="19800" cy="1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760" y="7920"/>
                                    <a:ext cx="19800" cy="1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1920" y="437760"/>
                                  <a:ext cx="48240" cy="36720"/>
                                </a:xfrm>
                              </wpg:grpSpPr>
                              <wps:wsp>
                                <wps:cNvSpPr/>
                                <wps:spPr>
                                  <a:xfrm rot="20981400">
                                    <a:off x="1440" y="15120"/>
                                    <a:ext cx="23400" cy="1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5760" y="19440"/>
                                    <a:ext cx="13320" cy="11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20" y="3600"/>
                                    <a:ext cx="17640" cy="126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880" y="21600"/>
                                    <a:ext cx="19080" cy="9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27000" y="1440"/>
                                    <a:ext cx="1908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4879" h="20431">
                                        <a:moveTo>
                                          <a:pt x="6721" y="800"/>
                                        </a:moveTo>
                                        <a:arcTo wR="10800" hR="10800" stAng="-6731483" swAng="1051758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4879" h="20431">
                                        <a:moveTo>
                                          <a:pt x="6721" y="800"/>
                                        </a:moveTo>
                                        <a:arcTo wR="10800" hR="10800" stAng="-6731483" swAng="10517583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160" y="2520"/>
                                    <a:ext cx="17640" cy="11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120" y="2880"/>
                                    <a:ext cx="18360" cy="1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920" y="2520"/>
                                    <a:ext cx="19800" cy="12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400" y="19080"/>
                                    <a:ext cx="20160" cy="9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480" y="17640"/>
                                    <a:ext cx="20880" cy="10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120" y="14400"/>
                                    <a:ext cx="20880" cy="1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480" y="11880"/>
                                    <a:ext cx="21600" cy="11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480" y="11160"/>
                                    <a:ext cx="20880" cy="11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480" y="9360"/>
                                    <a:ext cx="19800" cy="1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120" y="7560"/>
                                    <a:ext cx="19800" cy="1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 rot="21535200">
                                  <a:off x="533520" y="410400"/>
                                  <a:ext cx="30600" cy="20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none" lIns="158760" rIns="158760" tIns="-60840" bIns="-608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23360" y="424440"/>
                                  <a:ext cx="23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85200">
                                  <a:off x="453960" y="455040"/>
                                  <a:ext cx="52200" cy="190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输出</w:t>
                                    </w:r>
                                  </w:p>
                                </w:txbxContent>
                              </wps:txbx>
                              <wps:bodyPr wrap="none" lIns="158760" rIns="158760" tIns="-62640" bIns="-626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327600">
                                  <a:off x="241920" y="460440"/>
                                  <a:ext cx="8280" cy="1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7600">
                                  <a:off x="257400" y="461160"/>
                                  <a:ext cx="8280" cy="1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6840" y="1356840"/>
                                <a:ext cx="391680" cy="189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7840" y="0"/>
                                  <a:ext cx="232920" cy="66600"/>
                                </a:xfrm>
                              </wpg:grpSpPr>
                              <wps:wsp>
                                <wps:cNvSpPr/>
                                <wps:spPr>
                                  <a:xfrm rot="1200000">
                                    <a:off x="167760" y="828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6" h="243">
                                        <a:moveTo>
                                          <a:pt x="48" y="99"/>
                                        </a:moveTo>
                                        <a:lnTo>
                                          <a:pt x="266" y="0"/>
                                        </a:lnTo>
                                        <a:lnTo>
                                          <a:pt x="326" y="138"/>
                                        </a:lnTo>
                                        <a:lnTo>
                                          <a:pt x="98" y="243"/>
                                        </a:lnTo>
                                        <a:lnTo>
                                          <a:pt x="0" y="213"/>
                                        </a:lnTo>
                                        <a:lnTo>
                                          <a:pt x="48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295200">
                                    <a:off x="360" y="31320"/>
                                    <a:ext cx="172800" cy="23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7120" y="21240"/>
                                    <a:ext cx="47520" cy="43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3160" y="26280"/>
                                    <a:ext cx="47160" cy="5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3160" y="32040"/>
                                    <a:ext cx="47520" cy="43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4600" y="35640"/>
                                    <a:ext cx="47160" cy="5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6400" y="40680"/>
                                    <a:ext cx="46440" cy="5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97200"/>
                                  <a:ext cx="391680" cy="92880"/>
                                </a:xfrm>
                                <a:prstGeom prst="cube">
                                  <a:avLst>
                                    <a:gd name="adj" fmla="val 7614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94840" y="80640"/>
                                  <a:ext cx="48960" cy="57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8880"/>
                                    <a:ext cx="48960" cy="19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8960" cy="19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8960" cy="1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0080"/>
                                        <a:ext cx="48960" cy="9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6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600" y="684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8960" cy="19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8960" cy="1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0080"/>
                                        <a:ext cx="48960" cy="9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6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600" y="684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920" y="0"/>
                                    <a:ext cx="33120" cy="51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3240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2400" cy="5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7280" y="15480"/>
                                        <a:ext cx="0" cy="331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0"/>
                                        <a:ext cx="24120" cy="12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35640"/>
                                        <a:ext cx="31680" cy="15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200"/>
                                        <a:ext cx="3240" cy="36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520" y="7200"/>
                                        <a:ext cx="3240" cy="36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920" y="13320"/>
                                        <a:ext cx="1800" cy="349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760" y="12240"/>
                                        <a:ext cx="2520" cy="342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3120" y="86400"/>
                                  <a:ext cx="50760" cy="57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8880"/>
                                    <a:ext cx="50760" cy="19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0760" cy="19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0760" cy="1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0080"/>
                                        <a:ext cx="50760" cy="9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6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760" y="684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0760" cy="19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0760" cy="1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0080"/>
                                        <a:ext cx="50760" cy="9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6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760" y="684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000" y="0"/>
                                    <a:ext cx="33480" cy="51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60" y="0"/>
                                      <a:ext cx="3312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3120" cy="5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6920" y="15480"/>
                                        <a:ext cx="0" cy="331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0"/>
                                        <a:ext cx="24120" cy="12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60" y="35640"/>
                                        <a:ext cx="32400" cy="15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200"/>
                                        <a:ext cx="3240" cy="36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520" y="7200"/>
                                        <a:ext cx="3240" cy="36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13320"/>
                                        <a:ext cx="1800" cy="349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400" y="12240"/>
                                        <a:ext cx="2520" cy="342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19520" y="70560"/>
                                  <a:ext cx="7560" cy="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37800"/>
                                  <a:ext cx="7380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765">
                                      <a:moveTo>
                                        <a:pt x="110" y="69"/>
                                      </a:moveTo>
                                      <a:lnTo>
                                        <a:pt x="108" y="609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36" y="765"/>
                                      </a:lnTo>
                                      <a:lnTo>
                                        <a:pt x="158" y="765"/>
                                      </a:lnTo>
                                      <a:lnTo>
                                        <a:pt x="216" y="750"/>
                                      </a:lnTo>
                                      <a:lnTo>
                                        <a:pt x="440" y="513"/>
                                      </a:lnTo>
                                      <a:lnTo>
                                        <a:pt x="432" y="480"/>
                                      </a:lnTo>
                                      <a:lnTo>
                                        <a:pt x="348" y="480"/>
                                      </a:lnTo>
                                      <a:lnTo>
                                        <a:pt x="348" y="60"/>
                                      </a:lnTo>
                                      <a:lnTo>
                                        <a:pt x="314" y="27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0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132120"/>
                                  <a:ext cx="388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1016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560" y="37800"/>
                                  <a:ext cx="73800" cy="11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765">
                                      <a:moveTo>
                                        <a:pt x="110" y="69"/>
                                      </a:moveTo>
                                      <a:lnTo>
                                        <a:pt x="108" y="609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36" y="765"/>
                                      </a:lnTo>
                                      <a:lnTo>
                                        <a:pt x="158" y="765"/>
                                      </a:lnTo>
                                      <a:lnTo>
                                        <a:pt x="216" y="750"/>
                                      </a:lnTo>
                                      <a:lnTo>
                                        <a:pt x="440" y="513"/>
                                      </a:lnTo>
                                      <a:lnTo>
                                        <a:pt x="432" y="480"/>
                                      </a:lnTo>
                                      <a:lnTo>
                                        <a:pt x="348" y="480"/>
                                      </a:lnTo>
                                      <a:lnTo>
                                        <a:pt x="348" y="60"/>
                                      </a:lnTo>
                                      <a:lnTo>
                                        <a:pt x="314" y="27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0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32040"/>
                                  <a:ext cx="52200" cy="1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240" y="11124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800" y="130320"/>
                                  <a:ext cx="3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46440"/>
                                  <a:ext cx="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52200"/>
                                  <a:ext cx="37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4716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840" y="4788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37800"/>
                                  <a:ext cx="38880" cy="94680"/>
                                </a:xfrm>
                                <a:custGeom>
                                  <a:avLst/>
                                  <a:gdLst>
                                    <a:gd name="textAreaLeft" fmla="*/ 1080 w 21960"/>
                                    <a:gd name="textAreaRight" fmla="*/ 20880 w 21960"/>
                                    <a:gd name="textAreaTop" fmla="*/ 1080 h 53640"/>
                                    <a:gd name="textAreaBottom" fmla="*/ 52560 h 53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2258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48658"/>
                                      </a:lnTo>
                                      <a:arcTo wR="3600" hR="3600" stAng="10800000" swAng="-5400000"/>
                                      <a:lnTo>
                                        <a:pt x="18000" y="52258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50400"/>
                                  <a:ext cx="8280" cy="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57560" y="0"/>
                                <a:ext cx="365040" cy="865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760" y="0"/>
                                  <a:ext cx="295920" cy="695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41200"/>
                                    <a:ext cx="295920" cy="453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5920" cy="453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 rot="19500000">
                                        <a:off x="213120" y="315360"/>
                                        <a:ext cx="69120" cy="66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293" h="10520">
                                            <a:moveTo>
                                              <a:pt x="13240" y="279"/>
                                            </a:moveTo>
                                            <a:arcTo wR="10800" hR="10800" stAng="-4616681" swAng="2778977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293" h="10520">
                                            <a:moveTo>
                                              <a:pt x="13240" y="279"/>
                                            </a:moveTo>
                                            <a:arcTo wR="10800" hR="10800" stAng="-4616681" swAng="2778977"/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95840"/>
                                        <a:ext cx="278280" cy="253440"/>
                                      </a:xfrm>
                                      <a:prstGeom prst="ellipse">
                                        <a:avLst/>
                                      </a:prstGeom>
                                      <a:blipFill rotWithShape="0">
                                        <a:blip r:embed="rId25"/>
                                        <a:tile tx="0" ty="0" sx="100000" sy="100000" algn="ctr"/>
                                      </a:blip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99720" y="12960"/>
                                        <a:ext cx="79200" cy="191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40" h="1560">
                                            <a:moveTo>
                                              <a:pt x="0" y="1560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540" y="0"/>
                                            </a:lnTo>
                                            <a:lnTo>
                                              <a:pt x="540" y="156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1640" y="412200"/>
                                        <a:ext cx="139680" cy="41760"/>
                                      </a:xfrm>
                                      <a:prstGeom prst="flowChartTerminator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9760" y="389880"/>
                                        <a:ext cx="156240" cy="46440"/>
                                      </a:xfrm>
                                      <a:prstGeom prst="flowChartTerminator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f4f4f4"/>
                                          </a:gs>
                                          <a:gs pos="50000">
                                            <a:srgbClr val="ffffff"/>
                                          </a:gs>
                                          <a:gs pos="100000">
                                            <a:srgbClr val="f4f4f4"/>
                                          </a:gs>
                                        </a:gsLst>
                                        <a:lin ang="108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4720" y="375480"/>
                                        <a:ext cx="164520" cy="49680"/>
                                      </a:xfrm>
                                      <a:prstGeom prst="flowChartTerminator">
                                        <a:avLst/>
                                      </a:prstGeom>
                                      <a:blipFill rotWithShape="0">
                                        <a:blip r:embed="rId26"/>
                                        <a:tile tx="0" ty="0" sx="100000" sy="100000" algn="ctr"/>
                                      </a:blip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0440" y="0"/>
                                        <a:ext cx="78120" cy="71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0" y="18000"/>
                                        <a:ext cx="126360" cy="12600"/>
                                      </a:xfrm>
                                      <a:prstGeom prst="flowChartTerminator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9040" y="27360"/>
                                      <a:ext cx="154800" cy="341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15280"/>
                                        <a:ext cx="154800" cy="126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flipV="1" rot="16200000">
                                          <a:off x="57960" y="29880"/>
                                          <a:ext cx="38880" cy="1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0" h="4864">
                                              <a:moveTo>
                                                <a:pt x="617" y="16"/>
                                              </a:moveTo>
                                              <a:cubicBezTo>
                                                <a:pt x="744" y="8"/>
                                                <a:pt x="872" y="0"/>
                                                <a:pt x="1000" y="10"/>
                                              </a:cubicBezTo>
                                              <a:cubicBezTo>
                                                <a:pt x="1128" y="20"/>
                                                <a:pt x="1265" y="46"/>
                                                <a:pt x="1383" y="76"/>
                                              </a:cubicBezTo>
                                              <a:cubicBezTo>
                                                <a:pt x="1501" y="106"/>
                                                <a:pt x="1617" y="146"/>
                                                <a:pt x="1707" y="190"/>
                                              </a:cubicBezTo>
                                              <a:cubicBezTo>
                                                <a:pt x="1797" y="234"/>
                                                <a:pt x="1875" y="287"/>
                                                <a:pt x="1924" y="340"/>
                                              </a:cubicBezTo>
                                              <a:cubicBezTo>
                                                <a:pt x="1973" y="393"/>
                                                <a:pt x="2000" y="453"/>
                                                <a:pt x="2000" y="510"/>
                                              </a:cubicBezTo>
                                              <a:cubicBezTo>
                                                <a:pt x="2000" y="567"/>
                                                <a:pt x="1973" y="627"/>
                                                <a:pt x="1924" y="680"/>
                                              </a:cubicBezTo>
                                              <a:cubicBezTo>
                                                <a:pt x="1875" y="733"/>
                                                <a:pt x="1797" y="786"/>
                                                <a:pt x="1707" y="830"/>
                                              </a:cubicBezTo>
                                              <a:cubicBezTo>
                                                <a:pt x="1617" y="874"/>
                                                <a:pt x="1501" y="914"/>
                                                <a:pt x="1383" y="944"/>
                                              </a:cubicBezTo>
                                              <a:cubicBezTo>
                                                <a:pt x="1265" y="974"/>
                                                <a:pt x="1128" y="997"/>
                                                <a:pt x="1000" y="1010"/>
                                              </a:cubicBezTo>
                                              <a:cubicBezTo>
                                                <a:pt x="872" y="1023"/>
                                                <a:pt x="735" y="1027"/>
                                                <a:pt x="617" y="1024"/>
                                              </a:cubicBezTo>
                                              <a:cubicBezTo>
                                                <a:pt x="499" y="1021"/>
                                                <a:pt x="383" y="1007"/>
                                                <a:pt x="293" y="990"/>
                                              </a:cubicBezTo>
                                              <a:cubicBezTo>
                                                <a:pt x="203" y="973"/>
                                                <a:pt x="125" y="947"/>
                                                <a:pt x="76" y="920"/>
                                              </a:cubicBezTo>
                                              <a:cubicBezTo>
                                                <a:pt x="27" y="893"/>
                                                <a:pt x="0" y="860"/>
                                                <a:pt x="0" y="830"/>
                                              </a:cubicBezTo>
                                              <a:cubicBezTo>
                                                <a:pt x="0" y="800"/>
                                                <a:pt x="27" y="767"/>
                                                <a:pt x="76" y="740"/>
                                              </a:cubicBezTo>
                                              <a:cubicBezTo>
                                                <a:pt x="125" y="713"/>
                                                <a:pt x="203" y="687"/>
                                                <a:pt x="293" y="670"/>
                                              </a:cubicBezTo>
                                              <a:cubicBezTo>
                                                <a:pt x="383" y="653"/>
                                                <a:pt x="499" y="639"/>
                                                <a:pt x="617" y="636"/>
                                              </a:cubicBezTo>
                                              <a:cubicBezTo>
                                                <a:pt x="735" y="633"/>
                                                <a:pt x="872" y="637"/>
                                                <a:pt x="1000" y="650"/>
                                              </a:cubicBezTo>
                                              <a:cubicBezTo>
                                                <a:pt x="1128" y="663"/>
                                                <a:pt x="1265" y="686"/>
                                                <a:pt x="1383" y="716"/>
                                              </a:cubicBezTo>
                                              <a:cubicBezTo>
                                                <a:pt x="1501" y="746"/>
                                                <a:pt x="1617" y="786"/>
                                                <a:pt x="1707" y="830"/>
                                              </a:cubicBezTo>
                                              <a:cubicBezTo>
                                                <a:pt x="1797" y="874"/>
                                                <a:pt x="1875" y="927"/>
                                                <a:pt x="1924" y="980"/>
                                              </a:cubicBezTo>
                                              <a:cubicBezTo>
                                                <a:pt x="1973" y="1033"/>
                                                <a:pt x="2000" y="1093"/>
                                                <a:pt x="2000" y="1150"/>
                                              </a:cubicBezTo>
                                              <a:cubicBezTo>
                                                <a:pt x="2000" y="1207"/>
                                                <a:pt x="1973" y="1267"/>
                                                <a:pt x="1924" y="1320"/>
                                              </a:cubicBezTo>
                                              <a:cubicBezTo>
                                                <a:pt x="1875" y="1373"/>
                                                <a:pt x="1797" y="1426"/>
                                                <a:pt x="1707" y="1470"/>
                                              </a:cubicBezTo>
                                              <a:cubicBezTo>
                                                <a:pt x="1617" y="1514"/>
                                                <a:pt x="1501" y="1554"/>
                                                <a:pt x="1383" y="1584"/>
                                              </a:cubicBezTo>
                                              <a:cubicBezTo>
                                                <a:pt x="1265" y="1614"/>
                                                <a:pt x="1128" y="1637"/>
                                                <a:pt x="1000" y="1650"/>
                                              </a:cubicBezTo>
                                              <a:cubicBezTo>
                                                <a:pt x="872" y="1663"/>
                                                <a:pt x="735" y="1667"/>
                                                <a:pt x="617" y="1664"/>
                                              </a:cubicBezTo>
                                              <a:cubicBezTo>
                                                <a:pt x="499" y="1661"/>
                                                <a:pt x="383" y="1647"/>
                                                <a:pt x="293" y="1630"/>
                                              </a:cubicBezTo>
                                              <a:cubicBezTo>
                                                <a:pt x="203" y="1613"/>
                                                <a:pt x="125" y="1587"/>
                                                <a:pt x="76" y="1560"/>
                                              </a:cubicBezTo>
                                              <a:cubicBezTo>
                                                <a:pt x="27" y="1533"/>
                                                <a:pt x="0" y="1500"/>
                                                <a:pt x="0" y="1470"/>
                                              </a:cubicBezTo>
                                              <a:cubicBezTo>
                                                <a:pt x="0" y="1440"/>
                                                <a:pt x="27" y="1407"/>
                                                <a:pt x="76" y="1380"/>
                                              </a:cubicBezTo>
                                              <a:cubicBezTo>
                                                <a:pt x="125" y="1353"/>
                                                <a:pt x="203" y="1327"/>
                                                <a:pt x="293" y="1310"/>
                                              </a:cubicBezTo>
                                              <a:cubicBezTo>
                                                <a:pt x="383" y="1293"/>
                                                <a:pt x="499" y="1279"/>
                                                <a:pt x="617" y="1276"/>
                                              </a:cubicBezTo>
                                              <a:cubicBezTo>
                                                <a:pt x="735" y="1273"/>
                                                <a:pt x="872" y="1277"/>
                                                <a:pt x="1000" y="1290"/>
                                              </a:cubicBezTo>
                                              <a:cubicBezTo>
                                                <a:pt x="1128" y="1303"/>
                                                <a:pt x="1265" y="1326"/>
                                                <a:pt x="1383" y="1356"/>
                                              </a:cubicBezTo>
                                              <a:cubicBezTo>
                                                <a:pt x="1501" y="1386"/>
                                                <a:pt x="1617" y="1426"/>
                                                <a:pt x="1707" y="1470"/>
                                              </a:cubicBezTo>
                                              <a:cubicBezTo>
                                                <a:pt x="1797" y="1514"/>
                                                <a:pt x="1875" y="1567"/>
                                                <a:pt x="1924" y="1620"/>
                                              </a:cubicBezTo>
                                              <a:cubicBezTo>
                                                <a:pt x="1973" y="1673"/>
                                                <a:pt x="2000" y="1733"/>
                                                <a:pt x="2000" y="1790"/>
                                              </a:cubicBezTo>
                                              <a:cubicBezTo>
                                                <a:pt x="2000" y="1847"/>
                                                <a:pt x="1973" y="1907"/>
                                                <a:pt x="1924" y="1960"/>
                                              </a:cubicBezTo>
                                              <a:cubicBezTo>
                                                <a:pt x="1875" y="2013"/>
                                                <a:pt x="1797" y="2066"/>
                                                <a:pt x="1707" y="2110"/>
                                              </a:cubicBezTo>
                                              <a:cubicBezTo>
                                                <a:pt x="1617" y="2154"/>
                                                <a:pt x="1501" y="2194"/>
                                                <a:pt x="1383" y="2224"/>
                                              </a:cubicBezTo>
                                              <a:cubicBezTo>
                                                <a:pt x="1265" y="2254"/>
                                                <a:pt x="1128" y="2277"/>
                                                <a:pt x="1000" y="2290"/>
                                              </a:cubicBezTo>
                                              <a:cubicBezTo>
                                                <a:pt x="872" y="2303"/>
                                                <a:pt x="735" y="2307"/>
                                                <a:pt x="617" y="2304"/>
                                              </a:cubicBezTo>
                                              <a:cubicBezTo>
                                                <a:pt x="499" y="2301"/>
                                                <a:pt x="383" y="2287"/>
                                                <a:pt x="293" y="2270"/>
                                              </a:cubicBezTo>
                                              <a:cubicBezTo>
                                                <a:pt x="203" y="2253"/>
                                                <a:pt x="125" y="2227"/>
                                                <a:pt x="76" y="2200"/>
                                              </a:cubicBezTo>
                                              <a:cubicBezTo>
                                                <a:pt x="27" y="2173"/>
                                                <a:pt x="0" y="2140"/>
                                                <a:pt x="0" y="2110"/>
                                              </a:cubicBezTo>
                                              <a:cubicBezTo>
                                                <a:pt x="0" y="2080"/>
                                                <a:pt x="27" y="2047"/>
                                                <a:pt x="76" y="2020"/>
                                              </a:cubicBezTo>
                                              <a:cubicBezTo>
                                                <a:pt x="125" y="1993"/>
                                                <a:pt x="203" y="1967"/>
                                                <a:pt x="293" y="1950"/>
                                              </a:cubicBezTo>
                                              <a:cubicBezTo>
                                                <a:pt x="383" y="1933"/>
                                                <a:pt x="499" y="1919"/>
                                                <a:pt x="617" y="1916"/>
                                              </a:cubicBezTo>
                                              <a:cubicBezTo>
                                                <a:pt x="735" y="1913"/>
                                                <a:pt x="872" y="1917"/>
                                                <a:pt x="1000" y="1930"/>
                                              </a:cubicBezTo>
                                              <a:cubicBezTo>
                                                <a:pt x="1128" y="1943"/>
                                                <a:pt x="1265" y="1966"/>
                                                <a:pt x="1383" y="1996"/>
                                              </a:cubicBezTo>
                                              <a:cubicBezTo>
                                                <a:pt x="1501" y="2026"/>
                                                <a:pt x="1617" y="2066"/>
                                                <a:pt x="1707" y="2110"/>
                                              </a:cubicBezTo>
                                              <a:cubicBezTo>
                                                <a:pt x="1797" y="2154"/>
                                                <a:pt x="1875" y="2207"/>
                                                <a:pt x="1924" y="2260"/>
                                              </a:cubicBezTo>
                                              <a:cubicBezTo>
                                                <a:pt x="1973" y="2313"/>
                                                <a:pt x="2000" y="2373"/>
                                                <a:pt x="2000" y="2430"/>
                                              </a:cubicBezTo>
                                              <a:cubicBezTo>
                                                <a:pt x="2000" y="2487"/>
                                                <a:pt x="1973" y="2547"/>
                                                <a:pt x="1924" y="2600"/>
                                              </a:cubicBezTo>
                                              <a:cubicBezTo>
                                                <a:pt x="1875" y="2653"/>
                                                <a:pt x="1797" y="2706"/>
                                                <a:pt x="1707" y="2750"/>
                                              </a:cubicBezTo>
                                              <a:cubicBezTo>
                                                <a:pt x="1617" y="2794"/>
                                                <a:pt x="1501" y="2834"/>
                                                <a:pt x="1383" y="2864"/>
                                              </a:cubicBezTo>
                                              <a:cubicBezTo>
                                                <a:pt x="1265" y="2894"/>
                                                <a:pt x="1128" y="2917"/>
                                                <a:pt x="1000" y="2930"/>
                                              </a:cubicBezTo>
                                              <a:cubicBezTo>
                                                <a:pt x="872" y="2943"/>
                                                <a:pt x="735" y="2947"/>
                                                <a:pt x="617" y="2944"/>
                                              </a:cubicBezTo>
                                              <a:cubicBezTo>
                                                <a:pt x="499" y="2941"/>
                                                <a:pt x="383" y="2927"/>
                                                <a:pt x="293" y="2910"/>
                                              </a:cubicBezTo>
                                              <a:cubicBezTo>
                                                <a:pt x="203" y="2893"/>
                                                <a:pt x="125" y="2867"/>
                                                <a:pt x="76" y="2840"/>
                                              </a:cubicBezTo>
                                              <a:cubicBezTo>
                                                <a:pt x="27" y="2813"/>
                                                <a:pt x="0" y="2780"/>
                                                <a:pt x="0" y="2750"/>
                                              </a:cubicBezTo>
                                              <a:cubicBezTo>
                                                <a:pt x="0" y="2720"/>
                                                <a:pt x="27" y="2687"/>
                                                <a:pt x="76" y="2660"/>
                                              </a:cubicBezTo>
                                              <a:cubicBezTo>
                                                <a:pt x="125" y="2633"/>
                                                <a:pt x="203" y="2607"/>
                                                <a:pt x="293" y="2590"/>
                                              </a:cubicBezTo>
                                              <a:cubicBezTo>
                                                <a:pt x="383" y="2573"/>
                                                <a:pt x="499" y="2559"/>
                                                <a:pt x="617" y="2556"/>
                                              </a:cubicBezTo>
                                              <a:cubicBezTo>
                                                <a:pt x="735" y="2553"/>
                                                <a:pt x="872" y="2557"/>
                                                <a:pt x="1000" y="2570"/>
                                              </a:cubicBezTo>
                                              <a:cubicBezTo>
                                                <a:pt x="1128" y="2583"/>
                                                <a:pt x="1265" y="2606"/>
                                                <a:pt x="1383" y="2636"/>
                                              </a:cubicBezTo>
                                              <a:cubicBezTo>
                                                <a:pt x="1501" y="2666"/>
                                                <a:pt x="1617" y="2706"/>
                                                <a:pt x="1707" y="2750"/>
                                              </a:cubicBezTo>
                                              <a:cubicBezTo>
                                                <a:pt x="1797" y="2794"/>
                                                <a:pt x="1875" y="2847"/>
                                                <a:pt x="1924" y="2900"/>
                                              </a:cubicBezTo>
                                              <a:cubicBezTo>
                                                <a:pt x="1973" y="2953"/>
                                                <a:pt x="2000" y="3013"/>
                                                <a:pt x="2000" y="3070"/>
                                              </a:cubicBezTo>
                                              <a:cubicBezTo>
                                                <a:pt x="2000" y="3127"/>
                                                <a:pt x="1973" y="3187"/>
                                                <a:pt x="1924" y="3240"/>
                                              </a:cubicBezTo>
                                              <a:cubicBezTo>
                                                <a:pt x="1875" y="3293"/>
                                                <a:pt x="1797" y="3346"/>
                                                <a:pt x="1707" y="3390"/>
                                              </a:cubicBezTo>
                                              <a:cubicBezTo>
                                                <a:pt x="1617" y="3434"/>
                                                <a:pt x="1501" y="3474"/>
                                                <a:pt x="1383" y="3504"/>
                                              </a:cubicBezTo>
                                              <a:cubicBezTo>
                                                <a:pt x="1265" y="3534"/>
                                                <a:pt x="1128" y="3557"/>
                                                <a:pt x="1000" y="3570"/>
                                              </a:cubicBezTo>
                                              <a:cubicBezTo>
                                                <a:pt x="872" y="3583"/>
                                                <a:pt x="735" y="3587"/>
                                                <a:pt x="617" y="3584"/>
                                              </a:cubicBezTo>
                                              <a:cubicBezTo>
                                                <a:pt x="499" y="3581"/>
                                                <a:pt x="383" y="3567"/>
                                                <a:pt x="293" y="3550"/>
                                              </a:cubicBezTo>
                                              <a:cubicBezTo>
                                                <a:pt x="203" y="3533"/>
                                                <a:pt x="125" y="3507"/>
                                                <a:pt x="76" y="3480"/>
                                              </a:cubicBezTo>
                                              <a:cubicBezTo>
                                                <a:pt x="27" y="3453"/>
                                                <a:pt x="0" y="3420"/>
                                                <a:pt x="0" y="3390"/>
                                              </a:cubicBezTo>
                                              <a:cubicBezTo>
                                                <a:pt x="0" y="3360"/>
                                                <a:pt x="27" y="3327"/>
                                                <a:pt x="76" y="3300"/>
                                              </a:cubicBezTo>
                                              <a:cubicBezTo>
                                                <a:pt x="125" y="3273"/>
                                                <a:pt x="203" y="3247"/>
                                                <a:pt x="293" y="3230"/>
                                              </a:cubicBezTo>
                                              <a:cubicBezTo>
                                                <a:pt x="383" y="3213"/>
                                                <a:pt x="499" y="3199"/>
                                                <a:pt x="617" y="3196"/>
                                              </a:cubicBezTo>
                                              <a:cubicBezTo>
                                                <a:pt x="735" y="3193"/>
                                                <a:pt x="872" y="3197"/>
                                                <a:pt x="1000" y="3210"/>
                                              </a:cubicBezTo>
                                              <a:cubicBezTo>
                                                <a:pt x="1128" y="3223"/>
                                                <a:pt x="1265" y="3246"/>
                                                <a:pt x="1383" y="3276"/>
                                              </a:cubicBezTo>
                                              <a:cubicBezTo>
                                                <a:pt x="1501" y="3306"/>
                                                <a:pt x="1617" y="3346"/>
                                                <a:pt x="1707" y="3390"/>
                                              </a:cubicBezTo>
                                              <a:cubicBezTo>
                                                <a:pt x="1797" y="3434"/>
                                                <a:pt x="1875" y="3487"/>
                                                <a:pt x="1924" y="3540"/>
                                              </a:cubicBezTo>
                                              <a:cubicBezTo>
                                                <a:pt x="1973" y="3593"/>
                                                <a:pt x="2000" y="3653"/>
                                                <a:pt x="2000" y="3710"/>
                                              </a:cubicBezTo>
                                              <a:cubicBezTo>
                                                <a:pt x="2000" y="3767"/>
                                                <a:pt x="1973" y="3827"/>
                                                <a:pt x="1924" y="3880"/>
                                              </a:cubicBezTo>
                                              <a:cubicBezTo>
                                                <a:pt x="1875" y="3933"/>
                                                <a:pt x="1797" y="3986"/>
                                                <a:pt x="1707" y="4030"/>
                                              </a:cubicBezTo>
                                              <a:cubicBezTo>
                                                <a:pt x="1617" y="4074"/>
                                                <a:pt x="1501" y="4114"/>
                                                <a:pt x="1383" y="4144"/>
                                              </a:cubicBezTo>
                                              <a:cubicBezTo>
                                                <a:pt x="1265" y="4174"/>
                                                <a:pt x="1128" y="4197"/>
                                                <a:pt x="1000" y="4210"/>
                                              </a:cubicBezTo>
                                              <a:cubicBezTo>
                                                <a:pt x="872" y="4223"/>
                                                <a:pt x="735" y="4227"/>
                                                <a:pt x="617" y="4224"/>
                                              </a:cubicBezTo>
                                              <a:cubicBezTo>
                                                <a:pt x="499" y="4221"/>
                                                <a:pt x="383" y="4207"/>
                                                <a:pt x="293" y="4190"/>
                                              </a:cubicBezTo>
                                              <a:cubicBezTo>
                                                <a:pt x="203" y="4173"/>
                                                <a:pt x="125" y="4147"/>
                                                <a:pt x="76" y="4120"/>
                                              </a:cubicBezTo>
                                              <a:cubicBezTo>
                                                <a:pt x="27" y="4093"/>
                                                <a:pt x="0" y="4060"/>
                                                <a:pt x="0" y="4030"/>
                                              </a:cubicBezTo>
                                              <a:cubicBezTo>
                                                <a:pt x="0" y="4000"/>
                                                <a:pt x="27" y="3967"/>
                                                <a:pt x="76" y="3940"/>
                                              </a:cubicBezTo>
                                              <a:cubicBezTo>
                                                <a:pt x="125" y="3913"/>
                                                <a:pt x="203" y="3887"/>
                                                <a:pt x="293" y="3870"/>
                                              </a:cubicBezTo>
                                              <a:cubicBezTo>
                                                <a:pt x="383" y="3853"/>
                                                <a:pt x="499" y="3839"/>
                                                <a:pt x="617" y="3836"/>
                                              </a:cubicBezTo>
                                              <a:cubicBezTo>
                                                <a:pt x="735" y="3833"/>
                                                <a:pt x="872" y="3837"/>
                                                <a:pt x="1000" y="3850"/>
                                              </a:cubicBezTo>
                                              <a:cubicBezTo>
                                                <a:pt x="1128" y="3863"/>
                                                <a:pt x="1265" y="3886"/>
                                                <a:pt x="1383" y="3916"/>
                                              </a:cubicBezTo>
                                              <a:cubicBezTo>
                                                <a:pt x="1501" y="3946"/>
                                                <a:pt x="1617" y="3986"/>
                                                <a:pt x="1707" y="4030"/>
                                              </a:cubicBezTo>
                                              <a:cubicBezTo>
                                                <a:pt x="1797" y="4074"/>
                                                <a:pt x="1875" y="4127"/>
                                                <a:pt x="1924" y="4180"/>
                                              </a:cubicBezTo>
                                              <a:cubicBezTo>
                                                <a:pt x="1973" y="4233"/>
                                                <a:pt x="2000" y="4293"/>
                                                <a:pt x="2000" y="4350"/>
                                              </a:cubicBezTo>
                                              <a:cubicBezTo>
                                                <a:pt x="2000" y="4407"/>
                                                <a:pt x="1973" y="4467"/>
                                                <a:pt x="1924" y="4520"/>
                                              </a:cubicBezTo>
                                              <a:cubicBezTo>
                                                <a:pt x="1875" y="4573"/>
                                                <a:pt x="1797" y="4626"/>
                                                <a:pt x="1707" y="4670"/>
                                              </a:cubicBezTo>
                                              <a:cubicBezTo>
                                                <a:pt x="1617" y="4714"/>
                                                <a:pt x="1501" y="4754"/>
                                                <a:pt x="1383" y="4784"/>
                                              </a:cubicBezTo>
                                              <a:cubicBezTo>
                                                <a:pt x="1265" y="4814"/>
                                                <a:pt x="1128" y="4837"/>
                                                <a:pt x="1000" y="4850"/>
                                              </a:cubicBezTo>
                                              <a:cubicBezTo>
                                                <a:pt x="872" y="4863"/>
                                                <a:pt x="744" y="4863"/>
                                                <a:pt x="617" y="486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H="1" flipV="1">
                                          <a:off x="104040" y="0"/>
                                          <a:ext cx="50760" cy="986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V="1">
                                          <a:off x="0" y="0"/>
                                          <a:ext cx="50400" cy="986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CnPr/>
                                    <wps:spPr>
                                      <a:xfrm flipH="1" flipV="1">
                                        <a:off x="102960" y="0"/>
                                        <a:ext cx="1440" cy="2199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 flipV="1">
                                        <a:off x="50760" y="0"/>
                                        <a:ext cx="1800" cy="2199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30320" y="126360"/>
                                    <a:ext cx="12240" cy="7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0680" y="119520"/>
                                    <a:ext cx="13320" cy="41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5760" y="0"/>
                                      <a:ext cx="3240" cy="410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2520"/>
                                      <a:ext cx="5040" cy="403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0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39960"/>
                                        <a:ext cx="25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80640"/>
                                        <a:ext cx="25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120600"/>
                                        <a:ext cx="25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161280"/>
                                        <a:ext cx="25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201240"/>
                                        <a:ext cx="39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241920"/>
                                        <a:ext cx="25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281880"/>
                                        <a:ext cx="25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322560"/>
                                        <a:ext cx="25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363240"/>
                                        <a:ext cx="25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03200"/>
                                        <a:ext cx="50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280" y="2520"/>
                                      <a:ext cx="5040" cy="403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0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39960"/>
                                        <a:ext cx="25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80640"/>
                                        <a:ext cx="25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20600"/>
                                        <a:ext cx="25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61280"/>
                                        <a:ext cx="25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201240"/>
                                        <a:ext cx="39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241920"/>
                                        <a:ext cx="25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281880"/>
                                        <a:ext cx="25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322560"/>
                                        <a:ext cx="25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363240"/>
                                        <a:ext cx="25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403200"/>
                                        <a:ext cx="50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135720" y="0"/>
                                    <a:ext cx="72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7080" y="6840"/>
                                    <a:ext cx="0" cy="527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00" y="6840"/>
                                    <a:ext cx="0" cy="527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626760"/>
                                  <a:ext cx="36504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vertAlign w:val="subscript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14720" y="1149840"/>
                                <a:ext cx="298440" cy="32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519">
                                    <a:moveTo>
                                      <a:pt x="0" y="0"/>
                                    </a:moveTo>
                                    <a:cubicBezTo>
                                      <a:pt x="26" y="131"/>
                                      <a:pt x="52" y="262"/>
                                      <a:pt x="130" y="348"/>
                                    </a:cubicBezTo>
                                    <a:cubicBezTo>
                                      <a:pt x="208" y="434"/>
                                      <a:pt x="339" y="476"/>
                                      <a:pt x="470" y="5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360" y="355680"/>
                                <a:ext cx="1341000" cy="11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2" h="1836">
                                    <a:moveTo>
                                      <a:pt x="1660" y="144"/>
                                    </a:moveTo>
                                    <a:cubicBezTo>
                                      <a:pt x="1672" y="87"/>
                                      <a:pt x="1685" y="30"/>
                                      <a:pt x="1740" y="15"/>
                                    </a:cubicBezTo>
                                    <a:cubicBezTo>
                                      <a:pt x="1795" y="0"/>
                                      <a:pt x="1937" y="24"/>
                                      <a:pt x="1990" y="54"/>
                                    </a:cubicBezTo>
                                    <a:cubicBezTo>
                                      <a:pt x="2043" y="84"/>
                                      <a:pt x="2047" y="154"/>
                                      <a:pt x="2060" y="195"/>
                                    </a:cubicBezTo>
                                    <a:cubicBezTo>
                                      <a:pt x="2073" y="236"/>
                                      <a:pt x="2065" y="255"/>
                                      <a:pt x="2070" y="303"/>
                                    </a:cubicBezTo>
                                    <a:cubicBezTo>
                                      <a:pt x="2075" y="351"/>
                                      <a:pt x="2092" y="370"/>
                                      <a:pt x="2090" y="483"/>
                                    </a:cubicBezTo>
                                    <a:cubicBezTo>
                                      <a:pt x="2088" y="596"/>
                                      <a:pt x="2112" y="812"/>
                                      <a:pt x="2060" y="984"/>
                                    </a:cubicBezTo>
                                    <a:cubicBezTo>
                                      <a:pt x="2008" y="1156"/>
                                      <a:pt x="1922" y="1382"/>
                                      <a:pt x="1780" y="1515"/>
                                    </a:cubicBezTo>
                                    <a:cubicBezTo>
                                      <a:pt x="1638" y="1648"/>
                                      <a:pt x="1422" y="1734"/>
                                      <a:pt x="1210" y="1785"/>
                                    </a:cubicBezTo>
                                    <a:cubicBezTo>
                                      <a:pt x="998" y="1836"/>
                                      <a:pt x="712" y="1824"/>
                                      <a:pt x="510" y="1824"/>
                                    </a:cubicBezTo>
                                    <a:cubicBezTo>
                                      <a:pt x="308" y="1824"/>
                                      <a:pt x="154" y="1804"/>
                                      <a:pt x="0" y="17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920" y="159480"/>
                                <a:ext cx="50796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330">
                                    <a:moveTo>
                                      <a:pt x="510" y="138"/>
                                    </a:moveTo>
                                    <a:cubicBezTo>
                                      <a:pt x="498" y="110"/>
                                      <a:pt x="487" y="83"/>
                                      <a:pt x="460" y="60"/>
                                    </a:cubicBezTo>
                                    <a:cubicBezTo>
                                      <a:pt x="433" y="37"/>
                                      <a:pt x="392" y="0"/>
                                      <a:pt x="350" y="0"/>
                                    </a:cubicBezTo>
                                    <a:cubicBezTo>
                                      <a:pt x="308" y="0"/>
                                      <a:pt x="268" y="5"/>
                                      <a:pt x="210" y="60"/>
                                    </a:cubicBezTo>
                                    <a:cubicBezTo>
                                      <a:pt x="152" y="115"/>
                                      <a:pt x="76" y="222"/>
                                      <a:pt x="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3200" y="352440"/>
                                <a:ext cx="204480" cy="64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1085">
                                    <a:moveTo>
                                      <a:pt x="72" y="1085"/>
                                    </a:moveTo>
                                    <a:cubicBezTo>
                                      <a:pt x="62" y="996"/>
                                      <a:pt x="52" y="907"/>
                                      <a:pt x="42" y="794"/>
                                    </a:cubicBezTo>
                                    <a:cubicBezTo>
                                      <a:pt x="32" y="681"/>
                                      <a:pt x="0" y="525"/>
                                      <a:pt x="12" y="404"/>
                                    </a:cubicBezTo>
                                    <a:cubicBezTo>
                                      <a:pt x="24" y="283"/>
                                      <a:pt x="70" y="130"/>
                                      <a:pt x="112" y="65"/>
                                    </a:cubicBezTo>
                                    <a:cubicBezTo>
                                      <a:pt x="154" y="0"/>
                                      <a:pt x="230" y="6"/>
                                      <a:pt x="262" y="14"/>
                                    </a:cubicBezTo>
                                    <a:cubicBezTo>
                                      <a:pt x="294" y="22"/>
                                      <a:pt x="298" y="69"/>
                                      <a:pt x="302" y="1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080" y="60840"/>
                                <a:ext cx="53712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625">
                                    <a:moveTo>
                                      <a:pt x="765" y="625"/>
                                    </a:moveTo>
                                    <a:cubicBezTo>
                                      <a:pt x="810" y="503"/>
                                      <a:pt x="855" y="382"/>
                                      <a:pt x="855" y="304"/>
                                    </a:cubicBezTo>
                                    <a:cubicBezTo>
                                      <a:pt x="855" y="226"/>
                                      <a:pt x="823" y="200"/>
                                      <a:pt x="765" y="154"/>
                                    </a:cubicBezTo>
                                    <a:cubicBezTo>
                                      <a:pt x="707" y="108"/>
                                      <a:pt x="596" y="46"/>
                                      <a:pt x="505" y="25"/>
                                    </a:cubicBezTo>
                                    <a:cubicBezTo>
                                      <a:pt x="414" y="4"/>
                                      <a:pt x="293" y="0"/>
                                      <a:pt x="215" y="25"/>
                                    </a:cubicBezTo>
                                    <a:cubicBezTo>
                                      <a:pt x="137" y="50"/>
                                      <a:pt x="70" y="109"/>
                                      <a:pt x="35" y="175"/>
                                    </a:cubicBezTo>
                                    <a:cubicBezTo>
                                      <a:pt x="0" y="241"/>
                                      <a:pt x="2" y="332"/>
                                      <a:pt x="5" y="4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44640" y="178920"/>
                                <a:ext cx="365040" cy="865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26760"/>
                                  <a:ext cx="36504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vertAlign w:val="subscript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760" y="241560"/>
                                  <a:ext cx="295920" cy="454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5920" cy="454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19500000">
                                      <a:off x="213120" y="316440"/>
                                      <a:ext cx="691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9293" h="10520">
                                          <a:moveTo>
                                            <a:pt x="13240" y="279"/>
                                          </a:moveTo>
                                          <a:arcTo wR="10800" hR="10800" stAng="-4616681" swAng="277897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9293" h="10520">
                                          <a:moveTo>
                                            <a:pt x="13240" y="279"/>
                                          </a:moveTo>
                                          <a:arcTo wR="10800" hR="10800" stAng="-4616681" swAng="2778977"/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5480"/>
                                      <a:ext cx="278280" cy="254160"/>
                                    </a:xfrm>
                                    <a:prstGeom prst="ellipse">
                                      <a:avLst/>
                                    </a:prstGeom>
                                    <a:blipFill rotWithShape="0">
                                      <a:blip r:embed="rId27"/>
                                      <a:tile tx="0" ty="0" sx="100000" sy="100000" algn="ctr"/>
                                    </a:blip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9720" y="12600"/>
                                      <a:ext cx="79200" cy="191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0" h="1560">
                                          <a:moveTo>
                                            <a:pt x="0" y="1560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540" y="0"/>
                                          </a:lnTo>
                                          <a:lnTo>
                                            <a:pt x="540" y="156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1640" y="412560"/>
                                      <a:ext cx="139680" cy="41760"/>
                                    </a:xfrm>
                                    <a:prstGeom prst="flowChartTermina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9760" y="390240"/>
                                      <a:ext cx="156240" cy="47160"/>
                                    </a:xfrm>
                                    <a:prstGeom prst="flowChartTerminator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4f4f4"/>
                                        </a:gs>
                                        <a:gs pos="50000">
                                          <a:srgbClr val="ffffff"/>
                                        </a:gs>
                                        <a:gs pos="100000">
                                          <a:srgbClr val="f4f4f4"/>
                                        </a:gs>
                                      </a:gsLst>
                                      <a:lin ang="108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720" y="375840"/>
                                      <a:ext cx="164520" cy="49680"/>
                                    </a:xfrm>
                                    <a:prstGeom prst="flowChartTerminator">
                                      <a:avLst/>
                                    </a:prstGeom>
                                    <a:blipFill rotWithShape="0">
                                      <a:blip r:embed="rId28"/>
                                      <a:tile tx="0" ty="0" sx="100000" sy="100000" algn="ctr"/>
                                    </a:blip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0440" y="0"/>
                                      <a:ext cx="78120" cy="71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5600" y="17640"/>
                                      <a:ext cx="126360" cy="12600"/>
                                    </a:xfrm>
                                    <a:prstGeom prst="flowChartTermina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9040" y="27360"/>
                                    <a:ext cx="154800" cy="34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15280"/>
                                      <a:ext cx="154800" cy="12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 rot="16200000">
                                        <a:off x="57960" y="29520"/>
                                        <a:ext cx="38880" cy="154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0" h="4864">
                                            <a:moveTo>
                                              <a:pt x="617" y="16"/>
                                            </a:moveTo>
                                            <a:cubicBezTo>
                                              <a:pt x="744" y="8"/>
                                              <a:pt x="872" y="0"/>
                                              <a:pt x="1000" y="10"/>
                                            </a:cubicBezTo>
                                            <a:cubicBezTo>
                                              <a:pt x="1128" y="20"/>
                                              <a:pt x="1265" y="46"/>
                                              <a:pt x="1383" y="76"/>
                                            </a:cubicBezTo>
                                            <a:cubicBezTo>
                                              <a:pt x="1501" y="106"/>
                                              <a:pt x="1617" y="146"/>
                                              <a:pt x="1707" y="190"/>
                                            </a:cubicBezTo>
                                            <a:cubicBezTo>
                                              <a:pt x="1797" y="234"/>
                                              <a:pt x="1875" y="287"/>
                                              <a:pt x="1924" y="340"/>
                                            </a:cubicBezTo>
                                            <a:cubicBezTo>
                                              <a:pt x="1973" y="393"/>
                                              <a:pt x="2000" y="453"/>
                                              <a:pt x="2000" y="510"/>
                                            </a:cubicBezTo>
                                            <a:cubicBezTo>
                                              <a:pt x="2000" y="567"/>
                                              <a:pt x="1973" y="627"/>
                                              <a:pt x="1924" y="680"/>
                                            </a:cubicBezTo>
                                            <a:cubicBezTo>
                                              <a:pt x="1875" y="733"/>
                                              <a:pt x="1797" y="786"/>
                                              <a:pt x="1707" y="830"/>
                                            </a:cubicBezTo>
                                            <a:cubicBezTo>
                                              <a:pt x="1617" y="874"/>
                                              <a:pt x="1501" y="914"/>
                                              <a:pt x="1383" y="944"/>
                                            </a:cubicBezTo>
                                            <a:cubicBezTo>
                                              <a:pt x="1265" y="974"/>
                                              <a:pt x="1128" y="997"/>
                                              <a:pt x="1000" y="1010"/>
                                            </a:cubicBezTo>
                                            <a:cubicBezTo>
                                              <a:pt x="872" y="1023"/>
                                              <a:pt x="735" y="1027"/>
                                              <a:pt x="617" y="1024"/>
                                            </a:cubicBezTo>
                                            <a:cubicBezTo>
                                              <a:pt x="499" y="1021"/>
                                              <a:pt x="383" y="1007"/>
                                              <a:pt x="293" y="990"/>
                                            </a:cubicBezTo>
                                            <a:cubicBezTo>
                                              <a:pt x="203" y="973"/>
                                              <a:pt x="125" y="947"/>
                                              <a:pt x="76" y="920"/>
                                            </a:cubicBezTo>
                                            <a:cubicBezTo>
                                              <a:pt x="27" y="893"/>
                                              <a:pt x="0" y="860"/>
                                              <a:pt x="0" y="830"/>
                                            </a:cubicBezTo>
                                            <a:cubicBezTo>
                                              <a:pt x="0" y="800"/>
                                              <a:pt x="27" y="767"/>
                                              <a:pt x="76" y="740"/>
                                            </a:cubicBezTo>
                                            <a:cubicBezTo>
                                              <a:pt x="125" y="713"/>
                                              <a:pt x="203" y="687"/>
                                              <a:pt x="293" y="670"/>
                                            </a:cubicBezTo>
                                            <a:cubicBezTo>
                                              <a:pt x="383" y="653"/>
                                              <a:pt x="499" y="639"/>
                                              <a:pt x="617" y="636"/>
                                            </a:cubicBezTo>
                                            <a:cubicBezTo>
                                              <a:pt x="735" y="633"/>
                                              <a:pt x="872" y="637"/>
                                              <a:pt x="1000" y="650"/>
                                            </a:cubicBezTo>
                                            <a:cubicBezTo>
                                              <a:pt x="1128" y="663"/>
                                              <a:pt x="1265" y="686"/>
                                              <a:pt x="1383" y="716"/>
                                            </a:cubicBezTo>
                                            <a:cubicBezTo>
                                              <a:pt x="1501" y="746"/>
                                              <a:pt x="1617" y="786"/>
                                              <a:pt x="1707" y="830"/>
                                            </a:cubicBezTo>
                                            <a:cubicBezTo>
                                              <a:pt x="1797" y="874"/>
                                              <a:pt x="1875" y="927"/>
                                              <a:pt x="1924" y="980"/>
                                            </a:cubicBezTo>
                                            <a:cubicBezTo>
                                              <a:pt x="1973" y="1033"/>
                                              <a:pt x="2000" y="1093"/>
                                              <a:pt x="2000" y="1150"/>
                                            </a:cubicBezTo>
                                            <a:cubicBezTo>
                                              <a:pt x="2000" y="1207"/>
                                              <a:pt x="1973" y="1267"/>
                                              <a:pt x="1924" y="1320"/>
                                            </a:cubicBezTo>
                                            <a:cubicBezTo>
                                              <a:pt x="1875" y="1373"/>
                                              <a:pt x="1797" y="1426"/>
                                              <a:pt x="1707" y="1470"/>
                                            </a:cubicBezTo>
                                            <a:cubicBezTo>
                                              <a:pt x="1617" y="1514"/>
                                              <a:pt x="1501" y="1554"/>
                                              <a:pt x="1383" y="1584"/>
                                            </a:cubicBezTo>
                                            <a:cubicBezTo>
                                              <a:pt x="1265" y="1614"/>
                                              <a:pt x="1128" y="1637"/>
                                              <a:pt x="1000" y="1650"/>
                                            </a:cubicBezTo>
                                            <a:cubicBezTo>
                                              <a:pt x="872" y="1663"/>
                                              <a:pt x="735" y="1667"/>
                                              <a:pt x="617" y="1664"/>
                                            </a:cubicBezTo>
                                            <a:cubicBezTo>
                                              <a:pt x="499" y="1661"/>
                                              <a:pt x="383" y="1647"/>
                                              <a:pt x="293" y="1630"/>
                                            </a:cubicBezTo>
                                            <a:cubicBezTo>
                                              <a:pt x="203" y="1613"/>
                                              <a:pt x="125" y="1587"/>
                                              <a:pt x="76" y="1560"/>
                                            </a:cubicBezTo>
                                            <a:cubicBezTo>
                                              <a:pt x="27" y="1533"/>
                                              <a:pt x="0" y="1500"/>
                                              <a:pt x="0" y="1470"/>
                                            </a:cubicBezTo>
                                            <a:cubicBezTo>
                                              <a:pt x="0" y="1440"/>
                                              <a:pt x="27" y="1407"/>
                                              <a:pt x="76" y="1380"/>
                                            </a:cubicBezTo>
                                            <a:cubicBezTo>
                                              <a:pt x="125" y="1353"/>
                                              <a:pt x="203" y="1327"/>
                                              <a:pt x="293" y="1310"/>
                                            </a:cubicBezTo>
                                            <a:cubicBezTo>
                                              <a:pt x="383" y="1293"/>
                                              <a:pt x="499" y="1279"/>
                                              <a:pt x="617" y="1276"/>
                                            </a:cubicBezTo>
                                            <a:cubicBezTo>
                                              <a:pt x="735" y="1273"/>
                                              <a:pt x="872" y="1277"/>
                                              <a:pt x="1000" y="1290"/>
                                            </a:cubicBezTo>
                                            <a:cubicBezTo>
                                              <a:pt x="1128" y="1303"/>
                                              <a:pt x="1265" y="1326"/>
                                              <a:pt x="1383" y="1356"/>
                                            </a:cubicBezTo>
                                            <a:cubicBezTo>
                                              <a:pt x="1501" y="1386"/>
                                              <a:pt x="1617" y="1426"/>
                                              <a:pt x="1707" y="1470"/>
                                            </a:cubicBezTo>
                                            <a:cubicBezTo>
                                              <a:pt x="1797" y="1514"/>
                                              <a:pt x="1875" y="1567"/>
                                              <a:pt x="1924" y="1620"/>
                                            </a:cubicBezTo>
                                            <a:cubicBezTo>
                                              <a:pt x="1973" y="1673"/>
                                              <a:pt x="2000" y="1733"/>
                                              <a:pt x="2000" y="1790"/>
                                            </a:cubicBezTo>
                                            <a:cubicBezTo>
                                              <a:pt x="2000" y="1847"/>
                                              <a:pt x="1973" y="1907"/>
                                              <a:pt x="1924" y="1960"/>
                                            </a:cubicBezTo>
                                            <a:cubicBezTo>
                                              <a:pt x="1875" y="2013"/>
                                              <a:pt x="1797" y="2066"/>
                                              <a:pt x="1707" y="2110"/>
                                            </a:cubicBezTo>
                                            <a:cubicBezTo>
                                              <a:pt x="1617" y="2154"/>
                                              <a:pt x="1501" y="2194"/>
                                              <a:pt x="1383" y="2224"/>
                                            </a:cubicBezTo>
                                            <a:cubicBezTo>
                                              <a:pt x="1265" y="2254"/>
                                              <a:pt x="1128" y="2277"/>
                                              <a:pt x="1000" y="2290"/>
                                            </a:cubicBezTo>
                                            <a:cubicBezTo>
                                              <a:pt x="872" y="2303"/>
                                              <a:pt x="735" y="2307"/>
                                              <a:pt x="617" y="2304"/>
                                            </a:cubicBezTo>
                                            <a:cubicBezTo>
                                              <a:pt x="499" y="2301"/>
                                              <a:pt x="383" y="2287"/>
                                              <a:pt x="293" y="2270"/>
                                            </a:cubicBezTo>
                                            <a:cubicBezTo>
                                              <a:pt x="203" y="2253"/>
                                              <a:pt x="125" y="2227"/>
                                              <a:pt x="76" y="2200"/>
                                            </a:cubicBezTo>
                                            <a:cubicBezTo>
                                              <a:pt x="27" y="2173"/>
                                              <a:pt x="0" y="2140"/>
                                              <a:pt x="0" y="2110"/>
                                            </a:cubicBezTo>
                                            <a:cubicBezTo>
                                              <a:pt x="0" y="2080"/>
                                              <a:pt x="27" y="2047"/>
                                              <a:pt x="76" y="2020"/>
                                            </a:cubicBezTo>
                                            <a:cubicBezTo>
                                              <a:pt x="125" y="1993"/>
                                              <a:pt x="203" y="1967"/>
                                              <a:pt x="293" y="1950"/>
                                            </a:cubicBezTo>
                                            <a:cubicBezTo>
                                              <a:pt x="383" y="1933"/>
                                              <a:pt x="499" y="1919"/>
                                              <a:pt x="617" y="1916"/>
                                            </a:cubicBezTo>
                                            <a:cubicBezTo>
                                              <a:pt x="735" y="1913"/>
                                              <a:pt x="872" y="1917"/>
                                              <a:pt x="1000" y="1930"/>
                                            </a:cubicBezTo>
                                            <a:cubicBezTo>
                                              <a:pt x="1128" y="1943"/>
                                              <a:pt x="1265" y="1966"/>
                                              <a:pt x="1383" y="1996"/>
                                            </a:cubicBezTo>
                                            <a:cubicBezTo>
                                              <a:pt x="1501" y="2026"/>
                                              <a:pt x="1617" y="2066"/>
                                              <a:pt x="1707" y="2110"/>
                                            </a:cubicBezTo>
                                            <a:cubicBezTo>
                                              <a:pt x="1797" y="2154"/>
                                              <a:pt x="1875" y="2207"/>
                                              <a:pt x="1924" y="2260"/>
                                            </a:cubicBezTo>
                                            <a:cubicBezTo>
                                              <a:pt x="1973" y="2313"/>
                                              <a:pt x="2000" y="2373"/>
                                              <a:pt x="2000" y="2430"/>
                                            </a:cubicBezTo>
                                            <a:cubicBezTo>
                                              <a:pt x="2000" y="2487"/>
                                              <a:pt x="1973" y="2547"/>
                                              <a:pt x="1924" y="2600"/>
                                            </a:cubicBezTo>
                                            <a:cubicBezTo>
                                              <a:pt x="1875" y="2653"/>
                                              <a:pt x="1797" y="2706"/>
                                              <a:pt x="1707" y="2750"/>
                                            </a:cubicBezTo>
                                            <a:cubicBezTo>
                                              <a:pt x="1617" y="2794"/>
                                              <a:pt x="1501" y="2834"/>
                                              <a:pt x="1383" y="2864"/>
                                            </a:cubicBezTo>
                                            <a:cubicBezTo>
                                              <a:pt x="1265" y="2894"/>
                                              <a:pt x="1128" y="2917"/>
                                              <a:pt x="1000" y="2930"/>
                                            </a:cubicBezTo>
                                            <a:cubicBezTo>
                                              <a:pt x="872" y="2943"/>
                                              <a:pt x="735" y="2947"/>
                                              <a:pt x="617" y="2944"/>
                                            </a:cubicBezTo>
                                            <a:cubicBezTo>
                                              <a:pt x="499" y="2941"/>
                                              <a:pt x="383" y="2927"/>
                                              <a:pt x="293" y="2910"/>
                                            </a:cubicBezTo>
                                            <a:cubicBezTo>
                                              <a:pt x="203" y="2893"/>
                                              <a:pt x="125" y="2867"/>
                                              <a:pt x="76" y="2840"/>
                                            </a:cubicBezTo>
                                            <a:cubicBezTo>
                                              <a:pt x="27" y="2813"/>
                                              <a:pt x="0" y="2780"/>
                                              <a:pt x="0" y="2750"/>
                                            </a:cubicBezTo>
                                            <a:cubicBezTo>
                                              <a:pt x="0" y="2720"/>
                                              <a:pt x="27" y="2687"/>
                                              <a:pt x="76" y="2660"/>
                                            </a:cubicBezTo>
                                            <a:cubicBezTo>
                                              <a:pt x="125" y="2633"/>
                                              <a:pt x="203" y="2607"/>
                                              <a:pt x="293" y="2590"/>
                                            </a:cubicBezTo>
                                            <a:cubicBezTo>
                                              <a:pt x="383" y="2573"/>
                                              <a:pt x="499" y="2559"/>
                                              <a:pt x="617" y="2556"/>
                                            </a:cubicBezTo>
                                            <a:cubicBezTo>
                                              <a:pt x="735" y="2553"/>
                                              <a:pt x="872" y="2557"/>
                                              <a:pt x="1000" y="2570"/>
                                            </a:cubicBezTo>
                                            <a:cubicBezTo>
                                              <a:pt x="1128" y="2583"/>
                                              <a:pt x="1265" y="2606"/>
                                              <a:pt x="1383" y="2636"/>
                                            </a:cubicBezTo>
                                            <a:cubicBezTo>
                                              <a:pt x="1501" y="2666"/>
                                              <a:pt x="1617" y="2706"/>
                                              <a:pt x="1707" y="2750"/>
                                            </a:cubicBezTo>
                                            <a:cubicBezTo>
                                              <a:pt x="1797" y="2794"/>
                                              <a:pt x="1875" y="2847"/>
                                              <a:pt x="1924" y="2900"/>
                                            </a:cubicBezTo>
                                            <a:cubicBezTo>
                                              <a:pt x="1973" y="2953"/>
                                              <a:pt x="2000" y="3013"/>
                                              <a:pt x="2000" y="3070"/>
                                            </a:cubicBezTo>
                                            <a:cubicBezTo>
                                              <a:pt x="2000" y="3127"/>
                                              <a:pt x="1973" y="3187"/>
                                              <a:pt x="1924" y="3240"/>
                                            </a:cubicBezTo>
                                            <a:cubicBezTo>
                                              <a:pt x="1875" y="3293"/>
                                              <a:pt x="1797" y="3346"/>
                                              <a:pt x="1707" y="3390"/>
                                            </a:cubicBezTo>
                                            <a:cubicBezTo>
                                              <a:pt x="1617" y="3434"/>
                                              <a:pt x="1501" y="3474"/>
                                              <a:pt x="1383" y="3504"/>
                                            </a:cubicBezTo>
                                            <a:cubicBezTo>
                                              <a:pt x="1265" y="3534"/>
                                              <a:pt x="1128" y="3557"/>
                                              <a:pt x="1000" y="3570"/>
                                            </a:cubicBezTo>
                                            <a:cubicBezTo>
                                              <a:pt x="872" y="3583"/>
                                              <a:pt x="735" y="3587"/>
                                              <a:pt x="617" y="3584"/>
                                            </a:cubicBezTo>
                                            <a:cubicBezTo>
                                              <a:pt x="499" y="3581"/>
                                              <a:pt x="383" y="3567"/>
                                              <a:pt x="293" y="3550"/>
                                            </a:cubicBezTo>
                                            <a:cubicBezTo>
                                              <a:pt x="203" y="3533"/>
                                              <a:pt x="125" y="3507"/>
                                              <a:pt x="76" y="3480"/>
                                            </a:cubicBezTo>
                                            <a:cubicBezTo>
                                              <a:pt x="27" y="3453"/>
                                              <a:pt x="0" y="3420"/>
                                              <a:pt x="0" y="3390"/>
                                            </a:cubicBezTo>
                                            <a:cubicBezTo>
                                              <a:pt x="0" y="3360"/>
                                              <a:pt x="27" y="3327"/>
                                              <a:pt x="76" y="3300"/>
                                            </a:cubicBezTo>
                                            <a:cubicBezTo>
                                              <a:pt x="125" y="3273"/>
                                              <a:pt x="203" y="3247"/>
                                              <a:pt x="293" y="3230"/>
                                            </a:cubicBezTo>
                                            <a:cubicBezTo>
                                              <a:pt x="383" y="3213"/>
                                              <a:pt x="499" y="3199"/>
                                              <a:pt x="617" y="3196"/>
                                            </a:cubicBezTo>
                                            <a:cubicBezTo>
                                              <a:pt x="735" y="3193"/>
                                              <a:pt x="872" y="3197"/>
                                              <a:pt x="1000" y="3210"/>
                                            </a:cubicBezTo>
                                            <a:cubicBezTo>
                                              <a:pt x="1128" y="3223"/>
                                              <a:pt x="1265" y="3246"/>
                                              <a:pt x="1383" y="3276"/>
                                            </a:cubicBezTo>
                                            <a:cubicBezTo>
                                              <a:pt x="1501" y="3306"/>
                                              <a:pt x="1617" y="3346"/>
                                              <a:pt x="1707" y="3390"/>
                                            </a:cubicBezTo>
                                            <a:cubicBezTo>
                                              <a:pt x="1797" y="3434"/>
                                              <a:pt x="1875" y="3487"/>
                                              <a:pt x="1924" y="3540"/>
                                            </a:cubicBezTo>
                                            <a:cubicBezTo>
                                              <a:pt x="1973" y="3593"/>
                                              <a:pt x="2000" y="3653"/>
                                              <a:pt x="2000" y="3710"/>
                                            </a:cubicBezTo>
                                            <a:cubicBezTo>
                                              <a:pt x="2000" y="3767"/>
                                              <a:pt x="1973" y="3827"/>
                                              <a:pt x="1924" y="3880"/>
                                            </a:cubicBezTo>
                                            <a:cubicBezTo>
                                              <a:pt x="1875" y="3933"/>
                                              <a:pt x="1797" y="3986"/>
                                              <a:pt x="1707" y="4030"/>
                                            </a:cubicBezTo>
                                            <a:cubicBezTo>
                                              <a:pt x="1617" y="4074"/>
                                              <a:pt x="1501" y="4114"/>
                                              <a:pt x="1383" y="4144"/>
                                            </a:cubicBezTo>
                                            <a:cubicBezTo>
                                              <a:pt x="1265" y="4174"/>
                                              <a:pt x="1128" y="4197"/>
                                              <a:pt x="1000" y="4210"/>
                                            </a:cubicBezTo>
                                            <a:cubicBezTo>
                                              <a:pt x="872" y="4223"/>
                                              <a:pt x="735" y="4227"/>
                                              <a:pt x="617" y="4224"/>
                                            </a:cubicBezTo>
                                            <a:cubicBezTo>
                                              <a:pt x="499" y="4221"/>
                                              <a:pt x="383" y="4207"/>
                                              <a:pt x="293" y="4190"/>
                                            </a:cubicBezTo>
                                            <a:cubicBezTo>
                                              <a:pt x="203" y="4173"/>
                                              <a:pt x="125" y="4147"/>
                                              <a:pt x="76" y="4120"/>
                                            </a:cubicBezTo>
                                            <a:cubicBezTo>
                                              <a:pt x="27" y="4093"/>
                                              <a:pt x="0" y="4060"/>
                                              <a:pt x="0" y="4030"/>
                                            </a:cubicBezTo>
                                            <a:cubicBezTo>
                                              <a:pt x="0" y="4000"/>
                                              <a:pt x="27" y="3967"/>
                                              <a:pt x="76" y="3940"/>
                                            </a:cubicBezTo>
                                            <a:cubicBezTo>
                                              <a:pt x="125" y="3913"/>
                                              <a:pt x="203" y="3887"/>
                                              <a:pt x="293" y="3870"/>
                                            </a:cubicBezTo>
                                            <a:cubicBezTo>
                                              <a:pt x="383" y="3853"/>
                                              <a:pt x="499" y="3839"/>
                                              <a:pt x="617" y="3836"/>
                                            </a:cubicBezTo>
                                            <a:cubicBezTo>
                                              <a:pt x="735" y="3833"/>
                                              <a:pt x="872" y="3837"/>
                                              <a:pt x="1000" y="3850"/>
                                            </a:cubicBezTo>
                                            <a:cubicBezTo>
                                              <a:pt x="1128" y="3863"/>
                                              <a:pt x="1265" y="3886"/>
                                              <a:pt x="1383" y="3916"/>
                                            </a:cubicBezTo>
                                            <a:cubicBezTo>
                                              <a:pt x="1501" y="3946"/>
                                              <a:pt x="1617" y="3986"/>
                                              <a:pt x="1707" y="4030"/>
                                            </a:cubicBezTo>
                                            <a:cubicBezTo>
                                              <a:pt x="1797" y="4074"/>
                                              <a:pt x="1875" y="4127"/>
                                              <a:pt x="1924" y="4180"/>
                                            </a:cubicBezTo>
                                            <a:cubicBezTo>
                                              <a:pt x="1973" y="4233"/>
                                              <a:pt x="2000" y="4293"/>
                                              <a:pt x="2000" y="4350"/>
                                            </a:cubicBezTo>
                                            <a:cubicBezTo>
                                              <a:pt x="2000" y="4407"/>
                                              <a:pt x="1973" y="4467"/>
                                              <a:pt x="1924" y="4520"/>
                                            </a:cubicBezTo>
                                            <a:cubicBezTo>
                                              <a:pt x="1875" y="4573"/>
                                              <a:pt x="1797" y="4626"/>
                                              <a:pt x="1707" y="4670"/>
                                            </a:cubicBezTo>
                                            <a:cubicBezTo>
                                              <a:pt x="1617" y="4714"/>
                                              <a:pt x="1501" y="4754"/>
                                              <a:pt x="1383" y="4784"/>
                                            </a:cubicBezTo>
                                            <a:cubicBezTo>
                                              <a:pt x="1265" y="4814"/>
                                              <a:pt x="1128" y="4837"/>
                                              <a:pt x="1000" y="4850"/>
                                            </a:cubicBezTo>
                                            <a:cubicBezTo>
                                              <a:pt x="872" y="4863"/>
                                              <a:pt x="744" y="4863"/>
                                              <a:pt x="617" y="4864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 flipV="1">
                                        <a:off x="104040" y="-360"/>
                                        <a:ext cx="50760" cy="986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0" y="-360"/>
                                        <a:ext cx="50400" cy="986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CnPr/>
                                  <wps:spPr>
                                    <a:xfrm flipH="1" flipV="1">
                                      <a:off x="102960" y="-360"/>
                                      <a:ext cx="1440" cy="219960"/>
                                    </a:xfrm>
                                    <a:prstGeom prst="straightConnector1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 flipV="1">
                                      <a:off x="50760" y="-360"/>
                                      <a:ext cx="1800" cy="219960"/>
                                    </a:xfrm>
                                    <a:prstGeom prst="straightConnector1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5720" y="126360"/>
                                  <a:ext cx="122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7160" y="176760"/>
                                  <a:ext cx="13320" cy="3607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5760" y="0"/>
                                    <a:ext cx="324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520"/>
                                    <a:ext cx="5040" cy="354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34920"/>
                                      <a:ext cx="2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0560"/>
                                      <a:ext cx="2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105840"/>
                                      <a:ext cx="2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141480"/>
                                      <a:ext cx="2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177120"/>
                                      <a:ext cx="39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212760"/>
                                      <a:ext cx="2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248400"/>
                                      <a:ext cx="2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283320"/>
                                      <a:ext cx="2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318600"/>
                                      <a:ext cx="2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4240"/>
                                      <a:ext cx="50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2520"/>
                                    <a:ext cx="5040" cy="354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0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4920"/>
                                      <a:ext cx="2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0560"/>
                                      <a:ext cx="2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05840"/>
                                      <a:ext cx="2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41480"/>
                                      <a:ext cx="2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77120"/>
                                      <a:ext cx="39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12760"/>
                                      <a:ext cx="2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48400"/>
                                      <a:ext cx="2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83320"/>
                                      <a:ext cx="2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18600"/>
                                      <a:ext cx="2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54240"/>
                                      <a:ext cx="50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41480" y="0"/>
                                  <a:ext cx="72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840" y="6480"/>
                                  <a:ext cx="0" cy="52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9760" y="6480"/>
                                  <a:ext cx="0" cy="52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0720" y="321840"/>
                                <a:ext cx="691560" cy="292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280"/>
                                  <a:ext cx="691560" cy="2667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2960" y="-360"/>
                                    <a:ext cx="33120" cy="590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" y="32760"/>
                                    <a:ext cx="36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20" y="2160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3600"/>
                                    <a:ext cx="46440" cy="116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60" y="34920"/>
                                    <a:ext cx="90720" cy="167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0" y="166320"/>
                                    <a:ext cx="42480" cy="8208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40" y="183960"/>
                                    <a:ext cx="68040" cy="8244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25128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" y="58320"/>
                                    <a:ext cx="61560" cy="118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" y="77400"/>
                                    <a:ext cx="41400" cy="8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960" y="97560"/>
                                    <a:ext cx="1512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4960" y="120600"/>
                                    <a:ext cx="140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640" y="139680"/>
                                    <a:ext cx="147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51120" y="59760"/>
                                    <a:ext cx="114480" cy="11880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78120" y="90720"/>
                                    <a:ext cx="114480" cy="5652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2560" y="12132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2560" y="9504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2560" y="14652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520" y="16632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080" y="40680"/>
                                    <a:ext cx="19080" cy="28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560" y="184680"/>
                                    <a:ext cx="7560" cy="259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920" y="184680"/>
                                    <a:ext cx="7560" cy="259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6680" y="96480"/>
                                    <a:ext cx="133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73600" y="-89280"/>
                                    <a:ext cx="114480" cy="417240"/>
                                  </a:xfrm>
                                  <a:prstGeom prst="can">
                                    <a:avLst>
                                      <a:gd name="adj" fmla="val 12833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95720" y="31680"/>
                                    <a:ext cx="11880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6560" y="58680"/>
                                      <a:ext cx="114840" cy="57240"/>
                                    </a:xfrm>
                                    <a:prstGeom prst="can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8160" y="59760"/>
                                      <a:ext cx="57960" cy="69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25200"/>
                                        <a:ext cx="54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4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1120"/>
                                        <a:ext cx="54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960" y="69840"/>
                                        <a:ext cx="54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15200" y="0"/>
                                      <a:ext cx="3960" cy="21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432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55080"/>
                                      <a:ext cx="34920" cy="69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920" cy="6912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0" y="22320"/>
                                        <a:ext cx="0" cy="43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20" y="18360"/>
                                        <a:ext cx="0" cy="43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rot="5400000">
                                    <a:off x="522000" y="74160"/>
                                    <a:ext cx="114480" cy="896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160" y="87480"/>
                                    <a:ext cx="3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160" y="107280"/>
                                    <a:ext cx="3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160" y="133920"/>
                                    <a:ext cx="3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5400" y="153360"/>
                                    <a:ext cx="3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960" y="87480"/>
                                    <a:ext cx="34920" cy="687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109800"/>
                                    <a:ext cx="0" cy="4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320" y="105840"/>
                                    <a:ext cx="0" cy="4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60840"/>
                                    <a:ext cx="27360" cy="115560"/>
                                  </a:xfrm>
                                  <a:custGeom>
                                    <a:avLst/>
                                    <a:gdLst>
                                      <a:gd name="textAreaLeft" fmla="*/ 4320 w 15480"/>
                                      <a:gd name="textAreaRight" fmla="*/ 15480 w 15480"/>
                                      <a:gd name="textAreaTop" fmla="*/ 16200 h 65520"/>
                                      <a:gd name="textAreaBottom" fmla="*/ 49320 h 65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60840"/>
                                    <a:ext cx="27360" cy="115560"/>
                                  </a:xfrm>
                                  <a:custGeom>
                                    <a:avLst/>
                                    <a:gdLst>
                                      <a:gd name="textAreaLeft" fmla="*/ 4320 w 15480"/>
                                      <a:gd name="textAreaRight" fmla="*/ 15480 w 15480"/>
                                      <a:gd name="textAreaTop" fmla="*/ 16200 h 65520"/>
                                      <a:gd name="textAreaBottom" fmla="*/ 49320 h 65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00" y="60840"/>
                                    <a:ext cx="26640" cy="115560"/>
                                  </a:xfrm>
                                  <a:custGeom>
                                    <a:avLst/>
                                    <a:gdLst>
                                      <a:gd name="textAreaLeft" fmla="*/ 4320 w 15120"/>
                                      <a:gd name="textAreaRight" fmla="*/ 15480 w 15120"/>
                                      <a:gd name="textAreaTop" fmla="*/ 16200 h 65520"/>
                                      <a:gd name="textAreaBottom" fmla="*/ 49320 h 65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94320"/>
                                    <a:ext cx="133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800" y="94320"/>
                                    <a:ext cx="135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7400" y="60840"/>
                                    <a:ext cx="40680" cy="11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4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2664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6200" y="60840"/>
                                    <a:ext cx="41400" cy="11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36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480"/>
                                        <a:gd name="textAreaRight" fmla="*/ 15480 w 1548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2736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480"/>
                                        <a:gd name="textAreaRight" fmla="*/ 15480 w 1548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24640" y="60840"/>
                                    <a:ext cx="40680" cy="11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4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2664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3440" y="60840"/>
                                    <a:ext cx="40680" cy="11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4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680" y="0"/>
                                      <a:ext cx="2664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0440" y="60840"/>
                                    <a:ext cx="41400" cy="11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36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480"/>
                                        <a:gd name="textAreaRight" fmla="*/ 15480 w 1548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2736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480"/>
                                        <a:gd name="textAreaRight" fmla="*/ 15480 w 1548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09240" y="60840"/>
                                    <a:ext cx="40680" cy="11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4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2664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4360" y="60840"/>
                                    <a:ext cx="40680" cy="11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4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2664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3160" y="60840"/>
                                    <a:ext cx="40680" cy="11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4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680" y="0"/>
                                      <a:ext cx="2664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81600" y="60840"/>
                                    <a:ext cx="40680" cy="11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4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2664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09680" y="60840"/>
                                    <a:ext cx="40680" cy="11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4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680" y="0"/>
                                      <a:ext cx="2664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4160" y="60840"/>
                                    <a:ext cx="41400" cy="11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36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480"/>
                                        <a:gd name="textAreaRight" fmla="*/ 15480 w 1548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2736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480"/>
                                        <a:gd name="textAreaRight" fmla="*/ 15480 w 1548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62960" y="60840"/>
                                    <a:ext cx="40680" cy="11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4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680" y="0"/>
                                      <a:ext cx="26640" cy="11556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200 h 65520"/>
                                        <a:gd name="textAreaBottom" fmla="*/ 49320 h 65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602640" y="37800"/>
                                    <a:ext cx="3240" cy="25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77800" y="0"/>
                                    <a:ext cx="113760" cy="266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65600"/>
                                      <a:ext cx="99000" cy="100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57240" y="0"/>
                                        <a:ext cx="41760" cy="82440"/>
                                      </a:xfrm>
                                      <a:prstGeom prst="parallelogram">
                                        <a:avLst>
                                          <a:gd name="adj" fmla="val 40514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360"/>
                                        <a:ext cx="69120" cy="82440"/>
                                      </a:xfrm>
                                      <a:prstGeom prst="parallelogram">
                                        <a:avLst>
                                          <a:gd name="adj" fmla="val 40514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85680"/>
                                        <a:ext cx="30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41760" y="97560"/>
                                      <a:ext cx="14040" cy="3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4200" y="191520"/>
                                      <a:ext cx="7560" cy="266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120" y="180360"/>
                                      <a:ext cx="7560" cy="259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" y="6840"/>
                                      <a:ext cx="21600" cy="29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0"/>
                                      <a:ext cx="45720" cy="117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" y="34920"/>
                                      <a:ext cx="91440" cy="168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3400" y="59040"/>
                                      <a:ext cx="59760" cy="118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118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18360"/>
                                        <a:ext cx="41400" cy="81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9880" y="50760"/>
                                        <a:ext cx="14760" cy="3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0600" y="74160"/>
                                        <a:ext cx="1476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3480" y="14400"/>
                                      <a:ext cx="19080" cy="30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040" y="13320"/>
                                      <a:ext cx="12240" cy="324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5720" y="11160"/>
                                      <a:ext cx="68040" cy="38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14760" y="-14760"/>
                                        <a:ext cx="38160" cy="6804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23760"/>
                                        <a:ext cx="42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840" y="10440"/>
                                        <a:ext cx="42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603360" y="30960"/>
                                    <a:ext cx="648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60" y="24480"/>
                                    <a:ext cx="546120" cy="17280"/>
                                  </a:xfrm>
                                  <a:prstGeom prst="flowChartAlternate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3520" y="0"/>
                                  <a:ext cx="100800" cy="130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16560"/>
                                    <a:ext cx="23040" cy="56520"/>
                                  </a:xfrm>
                                  <a:custGeom>
                                    <a:avLst/>
                                    <a:gdLst>
                                      <a:gd name="textAreaLeft" fmla="*/ 1800 w 12960"/>
                                      <a:gd name="textAreaRight" fmla="*/ 11160 w 12960"/>
                                      <a:gd name="textAreaTop" fmla="*/ 1800 h 32040"/>
                                      <a:gd name="textAreaBottom" fmla="*/ 30240 h 3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52541">
                                        <a:moveTo>
                                          <a:pt x="10800" y="0"/>
                                        </a:moveTo>
                                        <a:arcTo wR="10800" hR="10800" stAng="16200000" swAng="-5400000"/>
                                        <a:lnTo>
                                          <a:pt x="0" y="41741"/>
                                        </a:lnTo>
                                        <a:arcTo wR="10800" hR="10800" stAng="10800000" swAng="-5400000"/>
                                        <a:lnTo>
                                          <a:pt x="10800" y="52541"/>
                                        </a:lnTo>
                                        <a:arcTo wR="10800" hR="10800" stAng="5400000" swAng="-5400000"/>
                                        <a:lnTo>
                                          <a:pt x="21600" y="10800"/>
                                        </a:lnTo>
                                        <a:arcTo wR="10800" hR="108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45360"/>
                                    <a:ext cx="19080" cy="17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" y="1440"/>
                                    <a:ext cx="48960" cy="129600"/>
                                  </a:xfrm>
                                  <a:prstGeom prst="parallelogram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40" y="21600"/>
                                    <a:ext cx="19800" cy="73080"/>
                                  </a:xfrm>
                                  <a:prstGeom prst="parallelogram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7560"/>
                                    <a:ext cx="0" cy="18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520" y="14040"/>
                                    <a:ext cx="3240" cy="11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109440"/>
                                    <a:ext cx="14040" cy="11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40" y="16560"/>
                                    <a:ext cx="22320" cy="56520"/>
                                  </a:xfrm>
                                  <a:custGeom>
                                    <a:avLst/>
                                    <a:gdLst>
                                      <a:gd name="textAreaLeft" fmla="*/ 1800 w 12600"/>
                                      <a:gd name="textAreaRight" fmla="*/ 10800 w 12600"/>
                                      <a:gd name="textAreaTop" fmla="*/ 1800 h 32040"/>
                                      <a:gd name="textAreaBottom" fmla="*/ 30240 h 3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54000">
                                        <a:moveTo>
                                          <a:pt x="10800" y="0"/>
                                        </a:moveTo>
                                        <a:arcTo wR="10800" hR="10800" stAng="16200000" swAng="-5400000"/>
                                        <a:lnTo>
                                          <a:pt x="0" y="43200"/>
                                        </a:lnTo>
                                        <a:arcTo wR="10800" hR="10800" stAng="10800000" swAng="-5400000"/>
                                        <a:lnTo>
                                          <a:pt x="10800" y="54000"/>
                                        </a:lnTo>
                                        <a:arcTo wR="10800" hR="10800" stAng="5400000" swAng="-5400000"/>
                                        <a:lnTo>
                                          <a:pt x="21600" y="10800"/>
                                        </a:lnTo>
                                        <a:arcTo wR="10800" hR="108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800" cy="4140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1160" y="941040"/>
                                <a:ext cx="691560" cy="293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5920"/>
                                  <a:ext cx="691560" cy="2674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2960" y="0"/>
                                    <a:ext cx="33120" cy="590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" y="33120"/>
                                    <a:ext cx="36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20" y="2160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3960"/>
                                    <a:ext cx="46440" cy="116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60" y="34920"/>
                                    <a:ext cx="90720" cy="168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0" y="166680"/>
                                    <a:ext cx="42480" cy="8244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40" y="185040"/>
                                    <a:ext cx="68040" cy="8244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252360"/>
                                    <a:ext cx="29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" y="59040"/>
                                    <a:ext cx="61560" cy="118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" y="77760"/>
                                    <a:ext cx="41400" cy="82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960" y="97920"/>
                                    <a:ext cx="1512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4960" y="122040"/>
                                    <a:ext cx="1404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640" y="140400"/>
                                    <a:ext cx="147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50760" y="60120"/>
                                    <a:ext cx="114840" cy="11880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78120" y="91440"/>
                                    <a:ext cx="114840" cy="5652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2560" y="12204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2560" y="9612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2560" y="14760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520" y="16668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080" y="40680"/>
                                    <a:ext cx="19080" cy="28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560" y="185400"/>
                                    <a:ext cx="7560" cy="259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920" y="185400"/>
                                    <a:ext cx="7560" cy="259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6680" y="97200"/>
                                    <a:ext cx="133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73600" y="-88920"/>
                                    <a:ext cx="114840" cy="417240"/>
                                  </a:xfrm>
                                  <a:prstGeom prst="can">
                                    <a:avLst>
                                      <a:gd name="adj" fmla="val 12833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95720" y="32040"/>
                                    <a:ext cx="11880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6560" y="58680"/>
                                      <a:ext cx="114840" cy="57240"/>
                                    </a:xfrm>
                                    <a:prstGeom prst="can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8160" y="59400"/>
                                      <a:ext cx="57960" cy="69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25560"/>
                                        <a:ext cx="54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4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1480"/>
                                        <a:ext cx="54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960" y="69840"/>
                                        <a:ext cx="54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15200" y="0"/>
                                      <a:ext cx="3960" cy="21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504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55800"/>
                                      <a:ext cx="34920" cy="69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920" cy="6912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0" y="22320"/>
                                        <a:ext cx="0" cy="43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20" y="18360"/>
                                        <a:ext cx="0" cy="43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rot="5400000">
                                    <a:off x="522000" y="74880"/>
                                    <a:ext cx="114840" cy="8964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160" y="87840"/>
                                    <a:ext cx="3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160" y="107640"/>
                                    <a:ext cx="3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160" y="134280"/>
                                    <a:ext cx="3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5400" y="154440"/>
                                    <a:ext cx="3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960" y="87840"/>
                                    <a:ext cx="34920" cy="691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200" y="110520"/>
                                    <a:ext cx="0" cy="4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320" y="106920"/>
                                    <a:ext cx="0" cy="4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61200"/>
                                    <a:ext cx="27360" cy="116280"/>
                                  </a:xfrm>
                                  <a:custGeom>
                                    <a:avLst/>
                                    <a:gdLst>
                                      <a:gd name="textAreaLeft" fmla="*/ 4320 w 15480"/>
                                      <a:gd name="textAreaRight" fmla="*/ 15480 w 15480"/>
                                      <a:gd name="textAreaTop" fmla="*/ 16560 h 65880"/>
                                      <a:gd name="textAreaBottom" fmla="*/ 49680 h 658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61200"/>
                                    <a:ext cx="27360" cy="116280"/>
                                  </a:xfrm>
                                  <a:custGeom>
                                    <a:avLst/>
                                    <a:gdLst>
                                      <a:gd name="textAreaLeft" fmla="*/ 4320 w 15480"/>
                                      <a:gd name="textAreaRight" fmla="*/ 15480 w 15480"/>
                                      <a:gd name="textAreaTop" fmla="*/ 16560 h 65880"/>
                                      <a:gd name="textAreaBottom" fmla="*/ 49680 h 658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00" y="61200"/>
                                    <a:ext cx="26640" cy="116280"/>
                                  </a:xfrm>
                                  <a:custGeom>
                                    <a:avLst/>
                                    <a:gdLst>
                                      <a:gd name="textAreaLeft" fmla="*/ 4320 w 15120"/>
                                      <a:gd name="textAreaRight" fmla="*/ 15480 w 15120"/>
                                      <a:gd name="textAreaTop" fmla="*/ 16560 h 65880"/>
                                      <a:gd name="textAreaBottom" fmla="*/ 49680 h 658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94680"/>
                                    <a:ext cx="133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800" y="94680"/>
                                    <a:ext cx="135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7400" y="61200"/>
                                    <a:ext cx="40680" cy="116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40" cy="11628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560 h 65880"/>
                                        <a:gd name="textAreaBottom" fmla="*/ 49680 h 65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26640" cy="11628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560 h 65880"/>
                                        <a:gd name="textAreaBottom" fmla="*/ 49680 h 65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6200" y="61200"/>
                                    <a:ext cx="41400" cy="116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360" cy="11628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480"/>
                                        <a:gd name="textAreaRight" fmla="*/ 15480 w 15480"/>
                                        <a:gd name="textAreaTop" fmla="*/ 16560 h 65880"/>
                                        <a:gd name="textAreaBottom" fmla="*/ 49680 h 65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27360" cy="11628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480"/>
                                        <a:gd name="textAreaRight" fmla="*/ 15480 w 15480"/>
                                        <a:gd name="textAreaTop" fmla="*/ 16560 h 65880"/>
                                        <a:gd name="textAreaBottom" fmla="*/ 49680 h 65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24640" y="61200"/>
                                    <a:ext cx="40680" cy="116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40" cy="11628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560 h 65880"/>
                                        <a:gd name="textAreaBottom" fmla="*/ 49680 h 65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26640" cy="11628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560 h 65880"/>
                                        <a:gd name="textAreaBottom" fmla="*/ 49680 h 65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3440" y="61200"/>
                                    <a:ext cx="40680" cy="116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40" cy="11628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560 h 65880"/>
                                        <a:gd name="textAreaBottom" fmla="*/ 49680 h 65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680" y="0"/>
                                      <a:ext cx="26640" cy="11628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560 h 65880"/>
                                        <a:gd name="textAreaBottom" fmla="*/ 49680 h 65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0440" y="61200"/>
                                    <a:ext cx="41400" cy="116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360" cy="11628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480"/>
                                        <a:gd name="textAreaRight" fmla="*/ 15480 w 15480"/>
                                        <a:gd name="textAreaTop" fmla="*/ 16560 h 65880"/>
                                        <a:gd name="textAreaBottom" fmla="*/ 49680 h 65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27360" cy="11628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480"/>
                                        <a:gd name="textAreaRight" fmla="*/ 15480 w 15480"/>
                                        <a:gd name="textAreaTop" fmla="*/ 16560 h 65880"/>
                                        <a:gd name="textAreaBottom" fmla="*/ 49680 h 65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09240" y="61200"/>
                                    <a:ext cx="40680" cy="116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40" cy="11628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560 h 65880"/>
                                        <a:gd name="textAreaBottom" fmla="*/ 49680 h 65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26640" cy="11628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560 h 65880"/>
                                        <a:gd name="textAreaBottom" fmla="*/ 49680 h 65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4360" y="61200"/>
                                    <a:ext cx="40680" cy="116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40" cy="11628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560 h 65880"/>
                                        <a:gd name="textAreaBottom" fmla="*/ 49680 h 65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26640" cy="11628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560 h 65880"/>
                                        <a:gd name="textAreaBottom" fmla="*/ 49680 h 65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2800" y="61200"/>
                                    <a:ext cx="40680" cy="116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40" cy="11628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560 h 65880"/>
                                        <a:gd name="textAreaBottom" fmla="*/ 49680 h 65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26640" cy="11628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560 h 65880"/>
                                        <a:gd name="textAreaBottom" fmla="*/ 49680 h 65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81600" y="61200"/>
                                    <a:ext cx="40680" cy="116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40" cy="11628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560 h 65880"/>
                                        <a:gd name="textAreaBottom" fmla="*/ 49680 h 65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26640" cy="11628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560 h 65880"/>
                                        <a:gd name="textAreaBottom" fmla="*/ 49680 h 65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09320" y="61200"/>
                                    <a:ext cx="40680" cy="116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40" cy="11628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560 h 65880"/>
                                        <a:gd name="textAreaBottom" fmla="*/ 49680 h 65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26640" cy="11628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560 h 65880"/>
                                        <a:gd name="textAreaBottom" fmla="*/ 49680 h 65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4160" y="61200"/>
                                    <a:ext cx="41400" cy="116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360" cy="11628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480"/>
                                        <a:gd name="textAreaRight" fmla="*/ 15480 w 15480"/>
                                        <a:gd name="textAreaTop" fmla="*/ 16560 h 65880"/>
                                        <a:gd name="textAreaBottom" fmla="*/ 49680 h 65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27360" cy="11628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480"/>
                                        <a:gd name="textAreaRight" fmla="*/ 15480 w 15480"/>
                                        <a:gd name="textAreaTop" fmla="*/ 16560 h 65880"/>
                                        <a:gd name="textAreaBottom" fmla="*/ 49680 h 65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62960" y="61200"/>
                                    <a:ext cx="40680" cy="116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40" cy="11628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560 h 65880"/>
                                        <a:gd name="textAreaBottom" fmla="*/ 49680 h 65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680" y="0"/>
                                      <a:ext cx="26640" cy="11628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5120"/>
                                        <a:gd name="textAreaRight" fmla="*/ 15480 w 15120"/>
                                        <a:gd name="textAreaTop" fmla="*/ 16560 h 65880"/>
                                        <a:gd name="textAreaBottom" fmla="*/ 49680 h 65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602640" y="38160"/>
                                    <a:ext cx="3240" cy="26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77800" y="0"/>
                                    <a:ext cx="113760" cy="267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66680"/>
                                      <a:ext cx="99000" cy="100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57240" y="0"/>
                                        <a:ext cx="41760" cy="82440"/>
                                      </a:xfrm>
                                      <a:prstGeom prst="parallelogram">
                                        <a:avLst>
                                          <a:gd name="adj" fmla="val 40514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360"/>
                                        <a:ext cx="69120" cy="82440"/>
                                      </a:xfrm>
                                      <a:prstGeom prst="parallelogram">
                                        <a:avLst>
                                          <a:gd name="adj" fmla="val 40514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85680"/>
                                        <a:ext cx="30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41760" y="98640"/>
                                      <a:ext cx="14040" cy="3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4200" y="192600"/>
                                      <a:ext cx="7560" cy="266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120" y="181080"/>
                                      <a:ext cx="7560" cy="259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" y="7200"/>
                                      <a:ext cx="21600" cy="29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0"/>
                                      <a:ext cx="45720" cy="117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" y="34920"/>
                                      <a:ext cx="91440" cy="168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3400" y="59040"/>
                                      <a:ext cx="59760" cy="118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760" cy="118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18720"/>
                                        <a:ext cx="41400" cy="81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9880" y="51120"/>
                                        <a:ext cx="14760" cy="3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0600" y="74520"/>
                                        <a:ext cx="1476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3480" y="14760"/>
                                      <a:ext cx="19080" cy="30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040" y="13680"/>
                                      <a:ext cx="12240" cy="324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5720" y="11520"/>
                                      <a:ext cx="68040" cy="38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14760" y="-14760"/>
                                        <a:ext cx="38160" cy="6804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23400"/>
                                        <a:ext cx="42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840" y="10080"/>
                                        <a:ext cx="42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603000" y="31320"/>
                                    <a:ext cx="648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9800"/>
                                    <a:ext cx="546120" cy="17280"/>
                                  </a:xfrm>
                                  <a:prstGeom prst="flowChartAlternate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5680" y="0"/>
                                  <a:ext cx="100800" cy="131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16560"/>
                                    <a:ext cx="23040" cy="56520"/>
                                  </a:xfrm>
                                  <a:custGeom>
                                    <a:avLst/>
                                    <a:gdLst>
                                      <a:gd name="textAreaLeft" fmla="*/ 1800 w 12960"/>
                                      <a:gd name="textAreaRight" fmla="*/ 11160 w 12960"/>
                                      <a:gd name="textAreaTop" fmla="*/ 1800 h 32040"/>
                                      <a:gd name="textAreaBottom" fmla="*/ 30240 h 3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52541">
                                        <a:moveTo>
                                          <a:pt x="10800" y="0"/>
                                        </a:moveTo>
                                        <a:arcTo wR="10800" hR="10800" stAng="16200000" swAng="-5400000"/>
                                        <a:lnTo>
                                          <a:pt x="0" y="41741"/>
                                        </a:lnTo>
                                        <a:arcTo wR="10800" hR="10800" stAng="10800000" swAng="-5400000"/>
                                        <a:lnTo>
                                          <a:pt x="10800" y="52541"/>
                                        </a:lnTo>
                                        <a:arcTo wR="10800" hR="10800" stAng="5400000" swAng="-5400000"/>
                                        <a:lnTo>
                                          <a:pt x="21600" y="10800"/>
                                        </a:lnTo>
                                        <a:arcTo wR="10800" hR="108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45000"/>
                                    <a:ext cx="19080" cy="17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" y="1440"/>
                                    <a:ext cx="48960" cy="130320"/>
                                  </a:xfrm>
                                  <a:prstGeom prst="parallelogram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40" y="21600"/>
                                    <a:ext cx="19800" cy="73080"/>
                                  </a:xfrm>
                                  <a:prstGeom prst="parallelogram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7560"/>
                                    <a:ext cx="0" cy="18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520" y="14040"/>
                                    <a:ext cx="3240" cy="11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109080"/>
                                    <a:ext cx="14040" cy="1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40" y="16560"/>
                                    <a:ext cx="22320" cy="56520"/>
                                  </a:xfrm>
                                  <a:custGeom>
                                    <a:avLst/>
                                    <a:gdLst>
                                      <a:gd name="textAreaLeft" fmla="*/ 1800 w 12600"/>
                                      <a:gd name="textAreaRight" fmla="*/ 10800 w 12600"/>
                                      <a:gd name="textAreaTop" fmla="*/ 1800 h 32040"/>
                                      <a:gd name="textAreaBottom" fmla="*/ 30240 h 32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54000">
                                        <a:moveTo>
                                          <a:pt x="10800" y="0"/>
                                        </a:moveTo>
                                        <a:arcTo wR="10800" hR="10800" stAng="16200000" swAng="-5400000"/>
                                        <a:lnTo>
                                          <a:pt x="0" y="43200"/>
                                        </a:lnTo>
                                        <a:arcTo wR="10800" hR="10800" stAng="10800000" swAng="-5400000"/>
                                        <a:lnTo>
                                          <a:pt x="10800" y="54000"/>
                                        </a:lnTo>
                                        <a:arcTo wR="10800" hR="10800" stAng="5400000" swAng="-5400000"/>
                                        <a:lnTo>
                                          <a:pt x="21600" y="10800"/>
                                        </a:lnTo>
                                        <a:arcTo wR="10800" hR="108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800" cy="4140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528840" y="469800"/>
                                <a:ext cx="327600" cy="69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0" h="1089">
                                    <a:moveTo>
                                      <a:pt x="550" y="0"/>
                                    </a:moveTo>
                                    <a:cubicBezTo>
                                      <a:pt x="503" y="51"/>
                                      <a:pt x="457" y="103"/>
                                      <a:pt x="420" y="249"/>
                                    </a:cubicBezTo>
                                    <a:cubicBezTo>
                                      <a:pt x="383" y="395"/>
                                      <a:pt x="400" y="739"/>
                                      <a:pt x="330" y="879"/>
                                    </a:cubicBezTo>
                                    <a:cubicBezTo>
                                      <a:pt x="260" y="1019"/>
                                      <a:pt x="130" y="1054"/>
                                      <a:pt x="0" y="10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1100520"/>
                                <a:ext cx="1141200" cy="21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1" h="339">
                                    <a:moveTo>
                                      <a:pt x="0" y="80"/>
                                    </a:moveTo>
                                    <a:cubicBezTo>
                                      <a:pt x="40" y="157"/>
                                      <a:pt x="80" y="234"/>
                                      <a:pt x="227" y="275"/>
                                    </a:cubicBezTo>
                                    <a:cubicBezTo>
                                      <a:pt x="374" y="316"/>
                                      <a:pt x="672" y="325"/>
                                      <a:pt x="884" y="327"/>
                                    </a:cubicBezTo>
                                    <a:cubicBezTo>
                                      <a:pt x="1096" y="329"/>
                                      <a:pt x="1341" y="339"/>
                                      <a:pt x="1499" y="284"/>
                                    </a:cubicBezTo>
                                    <a:cubicBezTo>
                                      <a:pt x="1657" y="229"/>
                                      <a:pt x="1744" y="114"/>
                                      <a:pt x="183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828800" y="1616760"/>
                            <a:ext cx="4802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15pt;margin-top:0.3pt;width:350.05pt;height:147.1pt" coordorigin="663,6" coordsize="7001,2942">
                <v:group id="shape_0" style="position:absolute;left:663;top:221;width:2766;height:2666">
                  <v:shape id="shape_0" stroked="f" o:allowincell="f" style="position:absolute;left:1812;top:2491;width:755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63;top:221;width:2766;height:2107">
                    <v:shape id="shape_0" stroked="f" o:allowincell="f" style="position:absolute;left:2388;top:221;width:969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温度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63;top:316;width:2766;height:2012">
                      <v:group id="shape_0" style="position:absolute;left:663;top:746;width:1027;height:765">
                        <v:group id="shape_0" style="position:absolute;left:663;top:746;width:1027;height:765">
                          <v:shape id="shape_0" coordsize="2388,1026" path="m504,0l0,660l2106,1026l2388,252l504,0xe" fillcolor="silver" stroked="t" o:allowincell="f" style="position:absolute;left:663;top:744;width:993;height:405;mso-wrap-style:none;v-text-anchor:middle;rotation:349">
                            <v:fill o:detectmouseclick="t" type="solid" color2="#3f3f3f"/>
                            <v:stroke color="black" weight="9360" joinstyle="round" endcap="flat"/>
                            <w10:wrap type="none"/>
                          </v:shape>
                          <v:shape id="shape_0" coordsize="384,1596" path="m102,750l0,1596l228,942l384,0l102,750xe" fillcolor="silver" stroked="t" o:allowincell="f" style="position:absolute;left:1530;top:775;width:159;height:632;mso-wrap-style:none;v-text-anchor:middle;rotation:349">
                            <v:fill o:detectmouseclick="t" type="solid" color2="#3f3f3f"/>
                            <v:stroke color="black" weight="9360" joinstyle="round" endcap="flat"/>
                            <w10:wrap type="none"/>
                          </v:shape>
                          <v:shape id="shape_0" coordsize="2096,1257" path="m2048,354l32,0l4,6l0,864l16,885l44,894l68,894l1924,1257l1972,1245l1988,1224l2092,438l2096,396l2084,372l2048,354xe" fillcolor="white" stroked="t" o:allowincell="f" style="position:absolute;left:718;top:1012;width:875;height:497;mso-wrap-style:none;v-text-anchor:middle;rotation:349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line id="shape_0" from="749,1423" to="749,142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4,1095" to="748,1421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coordsize="45,43" path="m0,0c2,12,0,18,12,21c13,23,14,26,16,28c18,30,22,29,24,31c26,33,24,36,26,38c29,41,41,43,45,43e" stroked="t" o:allowincell="f" style="position:absolute;left:752;top:1420;width:17;height:16;mso-wrap-style:none;v-text-anchor:middle;rotation:349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760,1430" to="1564,143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coordsize="48,18" path="m0,18c19,13,38,8,48,0e" stroked="t" o:allowincell="f" style="position:absolute;left:1559;top:1420;width:19;height:6;mso-wrap-style:none;v-text-anchor:middle;rotation:349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oval id="shape_0" fillcolor="silver" stroked="t" o:allowincell="f" style="position:absolute;left:833;top:1160;width:207;height:189;mso-wrap-style:none;v-text-anchor:middle;rotation:349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group id="shape_0" style="position:absolute;left:721;top:1103;width:27;height:25">
                          <v:oval id="shape_0" fillcolor="white" stroked="t" o:allowincell="f" style="position:absolute;left:721;top:1102;width:26;height:24;mso-wrap-style:none;v-text-anchor:middle;rotation:349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rect id="shape_0" fillcolor="white" stroked="t" o:allowincell="f" style="position:absolute;left:722;top:1111;width:23;height:4;mso-wrap-style:none;v-text-anchor:middle;rotation:349">
                            <v:fill o:detectmouseclick="t" type="solid" color2="black"/>
                            <v:stroke color="black" weight="3240" joinstyle="miter" endcap="flat"/>
                            <w10:wrap type="none"/>
                          </v:rect>
                        </v:group>
                        <v:group id="shape_0" style="position:absolute;left:1529;top:1098;width:27;height:25">
                          <v:oval id="shape_0" fillcolor="white" stroked="t" o:allowincell="f" style="position:absolute;left:1529;top:1097;width:26;height:24;mso-wrap-style:none;v-text-anchor:middle;rotation:349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rect id="shape_0" fillcolor="white" stroked="t" o:allowincell="f" style="position:absolute;left:1530;top:1106;width:23;height:4;mso-wrap-style:none;v-text-anchor:middle;rotation:349">
                            <v:fill o:detectmouseclick="t" type="solid" color2="black"/>
                            <v:stroke color="black" weight="3240" joinstyle="miter" endcap="flat"/>
                            <w10:wrap type="none"/>
                          </v:rect>
                        </v:group>
                        <v:group id="shape_0" style="position:absolute;left:1539;top:1391;width:28;height:25">
                          <v:oval id="shape_0" fillcolor="white" stroked="t" o:allowincell="f" style="position:absolute;left:1539;top:1390;width:27;height:24;mso-wrap-style:none;v-text-anchor:middle;rotation:349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rect id="shape_0" fillcolor="white" stroked="t" o:allowincell="f" style="position:absolute;left:1540;top:1399;width:24;height:4;mso-wrap-style:none;v-text-anchor:middle;rotation:349">
                            <v:fill o:detectmouseclick="t" type="solid" color2="black"/>
                            <v:stroke color="black" weight="3240" joinstyle="miter" endcap="flat"/>
                            <w10:wrap type="none"/>
                          </v:rect>
                        </v:group>
                        <v:group id="shape_0" style="position:absolute;left:763;top:1386;width:27;height:26">
                          <v:oval id="shape_0" fillcolor="white" stroked="t" o:allowincell="f" style="position:absolute;left:763;top:1385;width:26;height:25;mso-wrap-style:none;v-text-anchor:middle;rotation:349">
                            <v:fill o:detectmouseclick="t" type="solid" color2="black"/>
                            <v:stroke color="black" weight="3240" joinstyle="miter" endcap="flat"/>
                            <w10:wrap type="none"/>
                          </v:oval>
                          <v:rect id="shape_0" fillcolor="white" stroked="t" o:allowincell="f" style="position:absolute;left:763;top:1394;width:23;height:5;mso-wrap-style:none;v-text-anchor:middle;rotation:349">
                            <v:fill o:detectmouseclick="t" type="solid" color2="black"/>
                            <v:stroke color="black" weight="3240" joinstyle="miter" endcap="flat"/>
                            <w10:wrap type="none"/>
                          </v:rect>
                        </v:group>
                        <v:oval id="shape_0" fillcolor="white" stroked="t" o:allowincell="f" style="position:absolute;left:859;top:1188;width:147;height:133;mso-wrap-style:none;v-text-anchor:middle;rotation:34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92,312" path="m92,0l0,297l14,309l42,312l74,312l92,0xe" fillcolor="#969696" stroked="t" o:allowincell="f" style="position:absolute;left:905;top:1152;width:51;height:188;mso-wrap-style:none;v-text-anchor:middle;rotation:27">
                          <v:fill o:detectmouseclick="t" type="solid" color2="#696969"/>
                          <v:stroke color="black" weight="9360" joinstyle="round" endcap="flat"/>
                          <w10:wrap type="none"/>
                        </v:shape>
                        <v:oval id="shape_0" fillcolor="white" stroked="t" o:allowincell="f" style="position:absolute;left:1341;top:1206;width:29;height:28;mso-wrap-style:none;v-text-anchor:middle;rotation:34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oundrect id="shape_0" fillcolor="white" stroked="t" o:allowincell="f" style="position:absolute;left:1343;top:1170;width:9;height:52;flip:y;mso-wrap-style:none;v-text-anchor:middle;rotation:196">
                          <v:fill o:detectmouseclick="t" type="solid" color2="black"/>
                          <v:stroke color="black" weight="3240" joinstyle="miter" endcap="flat"/>
                          <w10:wrap type="none"/>
                        </v:roundrect>
                        <v:oval id="shape_0" fillcolor="white" stroked="t" o:allowincell="f" style="position:absolute;left:1438;top:1152;width:39;height:40;mso-wrap-style:none;v-text-anchor:middle;rotation:34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black" stroked="t" o:allowincell="f" style="position:absolute;left:1426;top:1207;width:79;height:29;mso-wrap-style:none;v-text-anchor:middle;rotation:353" type="_x0000_t136">
                          <v:path textpathok="t"/>
                          <v:textpath on="t" fitshape="t" string="指示灯" style="font-family:&quot;Times New Roman&quot;;font-size:8pt"/>
                          <v:fill o:detectmouseclick="t" type="solid" color2="white"/>
                          <v:stroke color="black" weight="3240" joinstyle="miter" endcap="flat"/>
                          <w10:wrap type="none"/>
                        </v:shape>
                        <v:shape id="shape_0" fillcolor="black" stroked="t" o:allowincell="f" style="position:absolute;left:1298;top:1184;width:33;height:23;mso-wrap-style:none;v-text-anchor:middle;rotation:353" type="_x0000_t136">
                          <v:path textpathok="t"/>
                          <v:textpath on="t" fitshape="t" string="开" style="font-family:&quot;Times New Roman&quot;;font-size:8pt"/>
                          <v:fill o:detectmouseclick="t" type="solid" color2="white"/>
                          <v:stroke color="black" weight="3240" joinstyle="miter" endcap="flat"/>
                          <w10:wrap type="none"/>
                        </v:shape>
                        <v:shape id="shape_0" fillcolor="black" stroked="t" o:allowincell="f" style="position:absolute;left:1298;top:1236;width:33;height:24;mso-wrap-style:none;v-text-anchor:middle;rotation:353" type="_x0000_t136">
                          <v:path textpathok="t"/>
                          <v:textpath on="t" fitshape="t" string="关" style="font-family:&quot;Times New Roman&quot;;font-size:8pt"/>
                          <v:fill o:detectmouseclick="t" type="solid" color2="white"/>
                          <v:stroke color="black" weight="3240" joinstyle="miter" endcap="flat"/>
                          <w10:wrap type="none"/>
                        </v:shape>
                        <v:rect id="shape_0" fillcolor="black" stroked="t" o:allowincell="f" style="position:absolute;left:848;top:1377;width:12;height:24;mso-wrap-style:none;v-text-anchor:middle;rotation:5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880;top:1378;width:12;height:25;mso-wrap-style:none;v-text-anchor:middle;rotation:5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908;top:1379;width:12;height:25;mso-wrap-style:none;v-text-anchor:middle;rotation:5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935;top:1379;width:12;height:25;mso-wrap-style:none;v-text-anchor:middle;rotation:5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960;top:1380;width:12;height:25;mso-wrap-style:none;v-text-anchor:middle;rotation:5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986;top:1383;width:12;height:24;mso-wrap-style:none;v-text-anchor:middle;rotation:5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group id="shape_0" style="position:absolute;left:1256;top:1348;width:66;height:52">
                          <v:oval id="shape_0" fillcolor="white" stroked="t" o:allowincell="f" style="position:absolute;left:1255;top:1368;width:34;height:30;mso-wrap-style:none;v-text-anchor:middle;rotation:349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  <v:oval id="shape_0" fillcolor="white" stroked="t" o:allowincell="f" style="position:absolute;left:1262;top:1375;width:19;height:17;mso-wrap-style:none;v-text-anchor:middle;rotation:349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  <v:line id="shape_0" from="1263,1351" to="1289,1370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285,1380" to="1313,1393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rect id="shape_0" coordsize="14879,20431" path="l0,21600xee" stroked="t" o:allowincell="f" style="position:absolute;left:1293;top:1347;width:27;height:34;mso-wrap-style:none;v-text-anchor:middle;rotation:349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1270,1349" to="1296,1366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276,1350" to="1302,1366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279,1349" to="1308,1367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288,1377" to="1317,1390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290,1373" to="1320,1388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290,1368" to="1321,1384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290,1365" to="1322,138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291,1363" to="1322,1380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291,1360" to="1320,1376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289,1357" to="1318,1373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429;top:1350;width:68;height:53">
                          <v:oval id="shape_0" fillcolor="white" stroked="t" o:allowincell="f" style="position:absolute;left:1428;top:1372;width:35;height:30;mso-wrap-style:none;v-text-anchor:middle;rotation:349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  <v:oval id="shape_0" fillcolor="white" stroked="t" o:allowincell="f" style="position:absolute;left:1435;top:1378;width:19;height:17;mso-wrap-style:none;v-text-anchor:middle;rotation:349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  <v:line id="shape_0" from="1436,1354" to="1463,1373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1458,1383" to="1487,1396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rect id="shape_0" coordsize="14879,20431" path="l0,21600xee" stroked="t" o:allowincell="f" style="position:absolute;left:1467;top:1350;width:28;height:34;mso-wrap-style:none;v-text-anchor:middle;rotation:349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1444,1352" to="1471,1369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450,1353" to="1477,1369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453,1352" to="1483,1370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462,1379" to="1492,1392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464,1377" to="1495,1392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464,1371" to="1496,1387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464,1368" to="1497,1384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465,1366" to="1497,1383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465,1363" to="1495,1379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463,1360" to="1493,1376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black" stroked="t" o:allowincell="f" style="position:absolute;left:1460;top:1305;width:46;height:32;mso-wrap-style:none;v-text-anchor:middle;rotation:359" type="_x0000_t136">
                          <v:path textpathok="t"/>
                          <v:textpath on="t" fitshape="t" string="+" style="font-family:&quot;Times New Roman&quot;;font-size:8pt"/>
                          <v:fill o:detectmouseclick="t" type="solid" color2="white"/>
                          <v:stroke color="black" weight="3240" joinstyle="miter" endcap="flat"/>
                          <w10:wrap type="none"/>
                        </v:shape>
                        <v:line id="shape_0" from="1290,1326" to="1325,13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black" stroked="t" o:allowincell="f" style="position:absolute;left:1337;top:1375;width:80;height:30;mso-wrap-style:none;v-text-anchor:middle;rotation:1" type="_x0000_t136">
                          <v:path textpathok="t"/>
                          <v:textpath on="t" fitshape="t" string="输出" style="font-family:&quot;Times New Roman&quot;;font-size:8pt"/>
                          <v:fill o:detectmouseclick="t" type="solid" color2="white"/>
                          <v:stroke color="black" weight="3240" joinstyle="miter" endcap="flat"/>
                          <w10:wrap type="none"/>
                        </v:shape>
                        <v:rect id="shape_0" fillcolor="black" stroked="t" o:allowincell="f" style="position:absolute;left:1010;top:1384;width:12;height:24;mso-wrap-style:none;v-text-anchor:middle;rotation:5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1033;top:1385;width:12;height:24;mso-wrap-style:none;v-text-anchor:middle;rotation:5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161;top:1670;width:1039;height:644">
                        <v:shape id="shape_0" fillcolor="#333333" stroked="t" o:allowincell="f" style="position:absolute;left:2174;top:1805;width:51;height:90;mso-wrap-style:none;v-text-anchor:middle;rotation:90" type="_x0000_t22">
                          <v:fill o:detectmouseclick="t" type="solid" color2="#cccccc"/>
                          <v:stroke color="black" weight="9360" joinstyle="miter" endcap="flat"/>
                          <w10:wrap type="none"/>
                        </v:shape>
                        <v:line id="shape_0" from="2161,1856" to="2216,1856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2165,1838" to="2222,1838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225;top:1811;width:70;height:18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2202;top:1860;width:139;height:26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oundrect id="shape_0" fillcolor="white" stroked="t" o:allowincell="f" style="position:absolute;left:2260;top:1836;width:376;height: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shape id="shape_0" fillcolor="white" stroked="t" o:allowincell="f" style="position:absolute;left:2271;top:2066;width:64;height:128;flip:x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185;top:2095;width:104;height:128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196,2201" to="2241,22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237;top:1898;width:93;height:18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silver" stroked="t" o:allowincell="f" style="position:absolute;left:2256;top:1926;width:62;height:128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2272,1958" to="2294,196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86,1996" to="2307,199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80,2025" to="2301,202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2233;top:1900;width:179;height:183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274;top:1948;width:179;height:86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236,1996" to="2318,19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36,1955" to="2318,195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36,2036" to="2318,2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2,2066" to="2324,206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240;top:1869;width:29;height:42;flip:x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oval>
                        <v:line id="shape_0" from="2249,2097" to="2260,2136" stroked="t" o:allowincell="f" style="position:absolute;flip:x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line id="shape_0" from="2292,2097" to="2302,2136" stroked="t" o:allowincell="f" style="position:absolute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line id="shape_0" from="2691,1957" to="2897,1957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2577;top:1670;width:179;height:643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2891;top:1854;width:212;height:203">
                          <v:shape id="shape_0" fillcolor="white" stroked="t" o:allowincell="f" style="position:absolute;left:2893;top:1947;width:180;height:87;mso-wrap-style:none;v-text-anchor:middle;rotation:90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2980;top:1948;width:87;height:110">
                            <v:line id="shape_0" from="2980,1988" to="3062,198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980,1948" to="3062,194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980,2029" to="3062,202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985,2059" to="3067,205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3099,1854" to="3103,1887" stroked="t" o:allowincell="f" style="position:absolute">
                            <v:stroke color="white" weight="19080" joinstyle="miter" endcap="flat"/>
                            <v:fill o:detectmouseclick="t" on="false"/>
                            <w10:wrap type="none"/>
                          </v:line>
                          <v:line id="shape_0" from="3098,1861" to="3098,1909" stroked="t" o:allowincell="f" style="position:absolute">
                            <v:stroke color="white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2921;top:1941;width:54;height:109">
                            <v:shape id="shape_0" fillcolor="#333333" stroked="t" o:allowincell="f" style="position:absolute;left:2921;top:1941;width:53;height:108;mso-wrap-style:none;v-text-anchor:middle" type="_x0000_t22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shape>
                            <v:line id="shape_0" from="2955,1976" to="2955,2044" stroked="t" o:allowincell="f" style="position:absolute">
                              <v:stroke color="white" weight="9360" joinstyle="miter" endcap="flat"/>
                              <v:fill o:detectmouseclick="t" on="false"/>
                              <w10:wrap type="none"/>
                            </v:line>
                            <v:line id="shape_0" from="2936,1970" to="2936,2037" stroked="t" o:allowincell="f" style="position:absolute">
                              <v:stroke color="white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fillcolor="white" stroked="t" o:allowincell="f" style="position:absolute;left:2961;top:1923;width:179;height:137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993,1942" to="3047,19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93,1974" to="3047,197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93,2015" to="3047,20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98,2047" to="3051,20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#333333" stroked="t" o:allowincell="f" style="position:absolute;left:2313;top:1942;width:53;height:107;mso-wrap-style:none;v-text-anchor:middle" type="_x0000_t22">
                          <v:fill o:detectmouseclick="t" type="solid" color2="#cccccc"/>
                          <v:stroke color="black" weight="9360" joinstyle="miter" endcap="flat"/>
                          <w10:wrap type="none"/>
                        </v:shape>
                        <v:line id="shape_0" from="2347,1978" to="2347,2045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2328,1972" to="2328,2040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2904;top:1901;width:40;height:181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370;top:1901;width:40;height:181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391;top:1901;width:40;height:181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2679,1953" to="2885,1953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2408,1953" to="2616,1953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2413;top:1901;width:64;height:182">
                          <v:shape id="shape_0" stroked="t" o:allowincell="f" style="position:absolute;left:2413;top:1901;width:41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2435;top:1901;width:41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2458;top:1901;width:64;height:182">
                          <v:shape id="shape_0" stroked="t" o:allowincell="f" style="position:absolute;left:2458;top:1901;width:41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2480;top:1901;width:41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2502;top:1901;width:62;height:182">
                          <v:shape id="shape_0" stroked="t" o:allowincell="f" style="position:absolute;left:2502;top:1901;width:40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2523;top:1901;width:40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2546;top:1901;width:62;height:182">
                          <v:shape id="shape_0" stroked="t" o:allowincell="f" style="position:absolute;left:2546;top:1901;width:40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2567;top:1901;width:40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2589;top:1901;width:64;height:182">
                          <v:shape id="shape_0" stroked="t" o:allowincell="f" style="position:absolute;left:2589;top:1901;width:41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2611;top:1901;width:41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2633;top:1901;width:62;height:182">
                          <v:shape id="shape_0" stroked="t" o:allowincell="f" style="position:absolute;left:2633;top:1901;width:40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2654;top:1901;width:40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2656;top:1901;width:62;height:182">
                          <v:shape id="shape_0" stroked="t" o:allowincell="f" style="position:absolute;left:2656;top:1901;width:40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2677;top:1901;width:40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2700;top:1901;width:62;height:182">
                          <v:shape id="shape_0" stroked="t" o:allowincell="f" style="position:absolute;left:2700;top:1901;width:40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2721;top:1901;width:40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2745;top:1901;width:62;height:182">
                          <v:shape id="shape_0" stroked="t" o:allowincell="f" style="position:absolute;left:2745;top:1901;width:40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2766;top:1901;width:40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2788;top:1901;width:62;height:182">
                          <v:shape id="shape_0" stroked="t" o:allowincell="f" style="position:absolute;left:2788;top:1901;width:40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2809;top:1901;width:40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2826;top:1901;width:64;height:182">
                          <v:shape id="shape_0" stroked="t" o:allowincell="f" style="position:absolute;left:2826;top:1901;width:41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2848;top:1901;width:41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2870;top:1901;width:62;height:182">
                          <v:shape id="shape_0" stroked="t" o:allowincell="f" style="position:absolute;left:2870;top:1901;width:40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2891;top:1901;width:40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roundrect id="shape_0" fillcolor="white" stroked="t" o:allowincell="f" style="position:absolute;left:2597;top:1789;width:33;height: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oval id="shape_0" fillcolor="white" stroked="t" o:allowincell="f" style="position:absolute;left:2613;top:1835;width:28;height:2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2615;top:1765;width:74;height:203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636;top:1797;width:29;height:113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601,1776" to="2601,1803" stroked="t" o:allowincell="f" style="position:absolute">
                          <v:stroke color="white" weight="19080" joinstyle="miter" endcap="flat"/>
                          <v:fill o:detectmouseclick="t" on="false"/>
                          <w10:wrap type="none"/>
                        </v:line>
                        <v:line id="shape_0" from="2672,1786" to="2675,1802" stroked="t" o:allowincell="f" style="position:absolute;flip:x">
                          <v:stroke color="white" weight="1908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635;top:1935;width:20;height:1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oundrect id="shape_0" fillcolor="white" stroked="t" o:allowincell="f" style="position:absolute;left:2672;top:1789;width:33;height: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shape id="shape_0" fillcolor="#333333" stroked="t" o:allowincell="f" style="position:absolute;left:2583;top:1764;width:155;height:63;mso-wrap-style:none;v-text-anchor:middle" type="_x0000_t22">
                          <v:fill o:detectmouseclick="t" type="solid" color2="#cccccc"/>
                          <v:stroke color="black" weight="19080" joinstyle="miter" endcap="flat"/>
                          <w10:wrap type="none"/>
                        </v:shape>
                        <v:roundrect id="shape_0" fillcolor="white" stroked="t" o:allowincell="f" style="position:absolute;left:2685;top:1836;width:417;height: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line id="shape_0" from="3087,1864" to="3090,1904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3048;top:1800;width:152;height:424">
                          <v:group id="shape_0" style="position:absolute;left:3048;top:2065;width:152;height:158">
                            <v:shape id="shape_0" fillcolor="white" stroked="t" o:allowincell="f" style="position:absolute;left:3136;top:2065;width:63;height:129;flip:x;mso-wrap-style:none;v-text-anchor:middle" type="_x0000_t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3048;top:2094;width:105;height:129;mso-wrap-style:none;v-text-anchor:middle" type="_x0000_t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3059,2200" to="3105,220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3113,1958" to="3133,196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101,2106" to="3112,2147" stroked="t" o:allowincell="f" style="position:absolute;flip:x">
                            <v:stroke color="white" weight="28440" joinstyle="miter" endcap="flat"/>
                            <v:fill o:detectmouseclick="t" on="false"/>
                            <w10:wrap type="none"/>
                          </v:line>
                          <v:line id="shape_0" from="3154,2088" to="3165,2128" stroked="t" o:allowincell="f" style="position:absolute">
                            <v:stroke color="white" weight="2844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3104;top:1815;width:32;height:45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f" style="position:absolute;left:3077;top:1804;width:69;height:1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054;top:1859;width:140;height:26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group id="shape_0" style="position:absolute;left:3084;top:1898;width:92;height:186">
                            <v:oval id="shape_0" fillcolor="white" stroked="t" o:allowincell="f" style="position:absolute;left:3084;top:1898;width:91;height:18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silver" stroked="t" o:allowincell="f" style="position:absolute;left:3100;top:1926;width:63;height:127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oval>
                            <v:line id="shape_0" from="3130,1977" to="3151,198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131,2014" to="3152,201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silver" stroked="t" o:allowincell="f" style="position:absolute;left:3100;top:1827;width:28;height:48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f" style="position:absolute;left:3126;top:1826;width:18;height:49;mso-wrap-style:none;v-text-anchor:middle;rotation:90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3123;top:1800;width:77;height:104">
                            <v:shape id="shape_0" fillcolor="#333333" stroked="t" o:allowincell="f" style="position:absolute;left:3141;top:1801;width:59;height:103;mso-wrap-style:none;v-text-anchor:middle;rotation:90" type="_x0000_t22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shape>
                            <v:line id="shape_0" from="3123,1859" to="3188,1859" stroked="t" o:allowincell="f" style="position:absolute;flip:x">
                              <v:stroke color="white" weight="9360" joinstyle="miter" endcap="flat"/>
                              <v:fill o:detectmouseclick="t" on="false"/>
                              <w10:wrap type="none"/>
                            </v:line>
                            <v:line id="shape_0" from="3130,1838" to="3194,1838" stroked="t" o:allowincell="f" style="position:absolute;flip:x">
                              <v:stroke color="white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3086,1853" to="3094,1909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52;top:1852;width:605;height:286">
                        <v:group id="shape_0" style="position:absolute;left:1088;top:1852;width:349;height:78">
                          <v:shape id="shape_0" coordsize="326,243" path="m48,99l266,0l326,138l98,243l0,213l48,99xe" fillcolor="white" stroked="t" o:allowincell="f" style="position:absolute;left:1346;top:1851;width:90;height:77;mso-wrap-style:none;v-text-anchor:middle;rotation:20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rect id="shape_0" fillcolor="white" stroked="t" o:allowincell="f" style="position:absolute;left:1088;top:1887;width:265;height:36;mso-wrap-style:none;v-text-anchor:middle;rotation:355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360,1870" to="1433,1877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355,1879" to="1427,1887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354,1887" to="1427,1894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357,1894" to="1429,1902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359,1901" to="1430,1910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f" style="position:absolute;left:952;top:1992;width:604;height:145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407;top:1966;width:75;height:91">
                          <v:group id="shape_0" style="position:absolute;left:1407;top:2027;width:75;height:30">
                            <v:group id="shape_0" style="position:absolute;left:1407;top:2027;width:75;height:30">
                              <v:oval id="shape_0" fillcolor="white" stroked="f" o:allowincell="f" style="position:absolute;left:1407;top:2027;width:74;height:2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oval>
                              <v:rect id="shape_0" coordsize="20564,10800" path="l0,21600xee" stroked="f" o:allowincell="f" style="position:absolute;left:1407;top:2043;width:74;height:13;flip:y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line id="shape_0" from="1407,2039" to="1407,2047" stroked="f" o:allowincell="f" style="position:absolute">
                                <v:stroke color="#3465a4" joinstyle="round" endcap="flat"/>
                                <v:fill o:detectmouseclick="t" on="false"/>
                                <w10:wrap type="none"/>
                              </v:line>
                              <v:line id="shape_0" from="1482,2038" to="1482,2046" stroked="f" o:allowincell="f" style="position:absolute">
                                <v:stroke color="#3465a4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407;top:2027;width:75;height:30">
                              <v:oval id="shape_0" fillcolor="white" stroked="t" o:allowincell="f" style="position:absolute;left:1407;top:2027;width:74;height:20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rect id="shape_0" coordsize="20564,10800" path="l0,21600xee" stroked="t" o:allowincell="f" style="position:absolute;left:1407;top:2043;width:74;height:13;flip: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line id="shape_0" from="1407,2039" to="1407,204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482,2038" to="1482,204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420;top:1966;width:50;height:81">
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1421;top:1966;width:48;height:8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style="position:absolute;left:1420;top:1966;width:49;height:80">
                              <v:line id="shape_0" from="1446,1990" to="1446,2041" stroked="t" o:allowincell="f" style="position:absolute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f" style="position:absolute;left:1427;top:1966;width:35;height:1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rect id="shape_0" coordsize="19102,10800" path="l0,21600xee" stroked="t" o:allowincell="f" style="position:absolute;left:1421;top:2022;width:47;height:23;flip: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line id="shape_0" from="1420,1977" to="1424,2034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465,1977" to="1469,203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432,1987" to="1433,2041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455,1985" to="1458,2038" stroked="t" o:allowincell="f" style="position:absolute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1003;top:1975;width:79;height:91">
                          <v:group id="shape_0" style="position:absolute;left:1003;top:2036;width:79;height:30">
                            <v:group id="shape_0" style="position:absolute;left:1003;top:2036;width:79;height:30">
                              <v:oval id="shape_0" fillcolor="white" stroked="f" o:allowincell="f" style="position:absolute;left:1003;top:2036;width:78;height:2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oval>
                              <v:rect id="shape_0" coordsize="20564,10800" path="l0,21600xee" stroked="f" o:allowincell="f" style="position:absolute;left:1003;top:2052;width:78;height:13;flip:y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line id="shape_0" from="1003,2048" to="1003,2056" stroked="f" o:allowincell="f" style="position:absolute">
                                <v:stroke color="#3465a4" joinstyle="round" endcap="flat"/>
                                <v:fill o:detectmouseclick="t" on="false"/>
                                <w10:wrap type="none"/>
                              </v:line>
                              <v:line id="shape_0" from="1082,2047" to="1082,2055" stroked="f" o:allowincell="f" style="position:absolute">
                                <v:stroke color="#3465a4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003;top:2036;width:79;height:30">
                              <v:oval id="shape_0" fillcolor="white" stroked="t" o:allowincell="f" style="position:absolute;left:1003;top:2036;width:78;height:20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rect id="shape_0" coordsize="20564,10800" path="l0,21600xee" stroked="t" o:allowincell="f" style="position:absolute;left:1003;top:2052;width:78;height:13;flip: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line id="shape_0" from="1003,2048" to="1003,205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082,2047" to="1082,205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016;top:1975;width:53;height:81">
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1017;top:1975;width:51;height:8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style="position:absolute;left:1016;top:1975;width:52;height:81">
                              <v:line id="shape_0" from="1043,1999" to="1043,2050" stroked="t" o:allowincell="f" style="position:absolute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f" style="position:absolute;left:1023;top:1975;width:37;height:1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rect id="shape_0" coordsize="19102,10800" path="l0,21600xee" stroked="t" o:allowincell="f" style="position:absolute;left:1017;top:2031;width:50;height:23;flip: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line id="shape_0" from="1016,1987" to="1020,2044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063,1987" to="1067,204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028,1996" to="1030,2050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1053,1994" to="1056,2047" stroked="t" o:allowincell="f" style="position:absolute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oval id="shape_0" fillcolor="white" stroked="t" o:allowincell="f" style="position:absolute;left:1136;top:1950;width:10;height:1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440,765" path="m110,69l108,609l0,720l36,765l158,765l216,750l440,513l432,480l348,480l348,60l314,27l144,0l116,27l110,69xe" fillcolor="white" stroked="t" o:allowincell="f" style="position:absolute;left:1075;top:1898;width:112;height:188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line id="shape_0" from="1105,2047" to="1164,204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65,2012" to="1165,20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40,765" path="m110,69l108,609l0,720l36,765l158,765l216,750l440,513l432,480l348,480l348,60l314,27l144,0l116,27l110,69xe" fillcolor="white" stroked="t" o:allowincell="f" style="position:absolute;left:1283;top:1898;width:112;height:187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rect id="shape_0" fillcolor="white" stroked="f" o:allowincell="f" style="position:absolute;left:1302;top:1889;width:80;height:2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line id="shape_0" from="1373,2014" to="1373,20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16,2044" to="1370,20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77,1912" to="1377,20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13,1921" to="1370,192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312,1913" to="1375,19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10,1915" to="1310,191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oundrect id="shape_0" fillcolor="white" stroked="t" o:allowincell="f" style="position:absolute;left:1103;top:1898;width:59;height:14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oval id="shape_0" fillcolor="white" stroked="t" o:allowincell="f" style="position:absolute;left:1127;top:1918;width:12;height: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 id="shape_0" coordsize="524,775" path="m524,0c492,14,461,28,388,75c315,122,142,201,83,280c24,359,0,469,31,551c62,633,167,704,272,775e" stroked="t" o:allowincell="f" style="position:absolute;left:806;top:1369;width:463;height:69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99,1045" path="m899,121c891,97,884,73,866,56c848,39,821,16,793,16c765,16,738,0,698,56c658,112,598,225,552,352c506,479,476,709,423,819c370,929,293,981,233,1013c173,1045,101,1038,62,1013c23,988,11,926,0,864e" stroked="t" o:allowincell="f" style="position:absolute;left:1453;top:602;width:794;height:9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2078;top:316;width:1101;height:1096">
                        <v:group id="shape_0" style="position:absolute;left:2078;top:316;width:438;height:1093">
                          <v:group id="shape_0" style="position:absolute;left:2078;top:695;width:438;height:715">
                            <v:group id="shape_0" style="position:absolute;left:2078;top:695;width:438;height:715">
                              <v:rect id="shape_0" coordorigin="10800,279" coordsize="9293,10520" path="l0,21600xee" stroked="t" o:allowincell="f" style="position:absolute;left:2410;top:1191;width:105;height:104;flip:y;mso-wrap-style:none;v-text-anchor:middle;rotation:35">
                                <v:fill o:detectmouseclick="t" on="false"/>
                                <v:stroke color="black" weight="6480" joinstyle="miter" endcap="flat"/>
                                <w10:wrap type="none"/>
                              </v:rect>
                              <v:oval id="shape_0" stroked="t" o:allowincell="f" style="position:absolute;left:2078;top:1003;width:429;height:398;flip:x;mso-wrap-style:none;v-text-anchor:middle">
                                <v:imagedata r:id="rId29" o:detectmouseclick="t"/>
                                <v:stroke color="black" weight="9360" joinstyle="miter" endcap="flat"/>
                                <w10:wrap type="none"/>
                              </v:oval>
                              <v:shape id="shape_0" coordsize="540,1560" path="m0,1560l0,0l540,0l540,1560e" fillcolor="white" stroked="t" o:allowincell="f" style="position:absolute;left:2234;top:715;width:121;height:300;flip:x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shape>
                              <v:shapetype id="_x0000_t116" coordsize="21600,21600" o:spt="116" path="m3475,l18125,qx@4@5qy@6@7l3475,21600qx@8@9qy@10@11xe">
                                <v:stroke joinstyle="miter"/>
                                <v:formulas>
                                  <v:f eqn="val 1018"/>
                                  <v:f eqn="val 20582"/>
                                  <v:f eqn="val 3163"/>
                                  <v:f eqn="val 18437"/>
                                  <v:f eqn="sum 3475 18125 0"/>
                                  <v:f eqn="sum 10800 0 0"/>
                                  <v:f eqn="sum 0 @4 3475"/>
                                  <v:f eqn="sum 10800 @5 0"/>
                                  <v:f eqn="sum 0 3475 3475"/>
                                  <v:f eqn="sum 0 21600 10800"/>
                                  <v:f eqn="sum 3475 @8 0"/>
                                  <v:f eqn="sum 0 @9 10800"/>
                                </v:formulas>
                                <v:path gradientshapeok="t" o:connecttype="rect" textboxrect="@0,@2,@1,@3"/>
                              </v:shapetype>
                              <v:shape id="shape_0" fillcolor="white" stroked="t" o:allowincell="f" style="position:absolute;left:2189;top:1344;width:215;height:65;flip:x;mso-wrap-style:none;v-text-anchor:middle" type="_x0000_t116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  <v:shape id="shape_0" fillcolor="#f4f4f4" stroked="t" o:allowincell="f" style="position:absolute;left:2171;top:1309;width:240;height:72;flip:x;mso-wrap-style:none;v-text-anchor:middle" type="_x0000_t116">
                                <v:fill o:detectmouseclick="t" color2="white"/>
                                <v:stroke color="black" weight="9360" joinstyle="miter" endcap="flat"/>
                                <w10:wrap type="none"/>
                              </v:shape>
                              <v:shape id="shape_0" stroked="t" o:allowincell="f" style="position:absolute;left:2163;top:1286;width:253;height:77;flip:x;mso-wrap-style:none;v-text-anchor:middle" type="_x0000_t116">
                                <v:imagedata r:id="rId30" o:detectmouseclick="t"/>
                                <v:stroke color="white" weight="9360" joinstyle="miter" endcap="flat"/>
                                <w10:wrap type="none"/>
                              </v:shape>
                              <v:rect id="shape_0" fillcolor="black" stroked="t" o:allowincell="f" style="position:absolute;left:2234;top:695;width:119;height:111;flip:x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rect>
                              <v:shape id="shape_0" fillcolor="white" stroked="t" o:allowincell="f" style="position:absolute;left:2196;top:723;width:194;height:19;flip:x;mso-wrap-style:none;v-text-anchor:middle" type="_x0000_t116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2171;top:738;width:237;height:625">
                              <v:group id="shape_0" style="position:absolute;left:2171;top:1077;width:237;height:286">
                                <v:shape id="shape_0" coordsize="2000,4864" path="m617,16c744,8,872,0,1000,10c1128,20,1265,46,1383,76c1501,106,1617,146,1707,190c1797,234,1875,287,1924,340c1973,393,2000,453,2000,510c2000,567,1973,627,1924,680c1875,733,1797,786,1707,830c1617,874,1501,914,1383,944c1265,974,1128,997,1000,1010c872,1023,735,1027,617,1024c499,1021,383,1007,293,990c203,973,125,947,76,920c27,893,0,860,0,830c0,800,27,767,76,740c125,713,203,687,293,670c383,653,499,639,617,636c735,633,872,637,1000,650c1128,663,1265,686,1383,716c1501,746,1617,786,1707,830c1797,874,1875,927,1924,980c1973,1033,2000,1093,2000,1150c2000,1207,1973,1267,1924,1320c1875,1373,1797,1426,1707,1470c1617,1514,1501,1554,1383,1584c1265,1614,1128,1637,1000,1650c872,1663,735,1667,617,1664c499,1661,383,1647,293,1630c203,1613,125,1587,76,1560c27,1533,0,1500,0,1470c0,1440,27,1407,76,1380c125,1353,203,1327,293,1310c383,1293,499,1279,617,1276c735,1273,872,1277,1000,1290c1128,1303,1265,1326,1383,1356c1501,1386,1617,1426,1707,1470c1797,1514,1875,1567,1924,1620c1973,1673,2000,1733,2000,1790c2000,1847,1973,1907,1924,1960c1875,2013,1797,2066,1707,2110c1617,2154,1501,2194,1383,2224c1265,2254,1128,2277,1000,2290c872,2303,735,2307,617,2304c499,2301,383,2287,293,2270c203,2253,125,2227,76,2200c27,2173,0,2140,0,2110c0,2080,27,2047,76,2020c125,1993,203,1967,293,1950c383,1933,499,1919,617,1916c735,1913,872,1917,1000,1930c1128,1943,1265,1966,1383,1996c1501,2026,1617,2066,1707,2110c1797,2154,1875,2207,1924,2260c1973,2313,2000,2373,2000,2430c2000,2487,1973,2547,1924,2600c1875,2653,1797,2706,1707,2750c1617,2794,1501,2834,1383,2864c1265,2894,1128,2917,1000,2930c872,2943,735,2947,617,2944c499,2941,383,2927,293,2910c203,2893,125,2867,76,2840c27,2813,0,2780,0,2750c0,2720,27,2687,76,2660c125,2633,203,2607,293,2590c383,2573,499,2559,617,2556c735,2553,872,2557,1000,2570c1128,2583,1265,2606,1383,2636c1501,2666,1617,2706,1707,2750c1797,2794,1875,2847,1924,2900c1973,2953,2000,3013,2000,3070c2000,3127,1973,3187,1924,3240c1875,3293,1797,3346,1707,3390c1617,3434,1501,3474,1383,3504c1265,3534,1128,3557,1000,3570c872,3583,735,3587,617,3584c499,3581,383,3567,293,3550c203,3533,125,3507,76,3480c27,3453,0,3420,0,3390c0,3360,27,3327,76,3300c125,3273,203,3247,293,3230c383,3213,499,3199,617,3196c735,3193,872,3197,1000,3210c1128,3223,1265,3246,1383,3276c1501,3306,1617,3346,1707,3390c1797,3434,1875,3487,1924,3540c1973,3593,2000,3653,2000,3710c2000,3767,1973,3827,1924,3880c1875,3933,1797,3986,1707,4030c1617,4074,1501,4114,1383,4144c1265,4174,1128,4197,1000,4210c872,4223,735,4227,617,4224c499,4221,383,4207,293,4190c203,4173,125,4147,76,4120c27,4093,0,4060,0,4030c0,4000,27,3967,76,3940c125,3913,203,3887,293,3870c383,3853,499,3839,617,3836c735,3833,872,3837,1000,3850c1128,3863,1265,3886,1383,3916c1501,3946,1617,3986,1707,4030c1797,4074,1875,4127,1924,4180c1973,4233,2000,4293,2000,4350c2000,4407,1973,4467,1924,4520c1875,4573,1797,4626,1707,4670c1617,4714,1501,4754,1383,4784c1265,4814,1128,4837,1000,4850c872,4863,744,4863,617,4864e" stroked="t" o:allowincell="f" style="position:absolute;left:2259;top:1126;width:60;height:238;flip:xy;mso-wrap-style:none;v-text-anchor:middle;rotation:270">
                                  <v:fill o:detectmouseclick="t" on="false"/>
                                  <v:stroke color="black" weight="3240" joinstyle="round" endcap="flat"/>
                                  <w10:wrap type="none"/>
                                </v:shape>
                                <v:shape id="shape_0" stroked="t" o:allowincell="f" style="position:absolute;left:2331;top:1077;width:75;height:153;flip:xy" type="_x0000_t32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shape>
                                <v:shape id="shape_0" stroked="t" o:allowincell="f" style="position:absolute;left:2171;top:1077;width:77;height:153;flip:y" type="_x0000_t32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  <v:shape id="shape_0" stroked="t" o:allowincell="f" style="position:absolute;left:2328;top:738;width:1;height:344;flip:xy" type="_x0000_t32">
                                <v:stroke color="black" weight="648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f" style="position:absolute;left:2248;top:738;width:1;height:344;flip:xy" type="_x0000_t32">
                                <v:stroke color="black" weight="6480" joinstyle="miter" endcap="flat"/>
                                <v:fill o:detectmouseclick="t" on="false"/>
                                <w10:wrap type="none"/>
                              </v:shape>
                            </v:group>
                          </v:group>
                          <v:rect id="shape_0" fillcolor="white" stroked="t" o:allowincell="f" style="position:absolute;left:2280;top:515;width:17;height:111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rect>
                          <v:group id="shape_0" style="position:absolute;left:2283;top:504;width:19;height:646">
                            <v:rect id="shape_0" fillcolor="white" stroked="t" o:allowincell="f" style="position:absolute;left:2291;top:504;width:4;height:645;flip:x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283;top:508;width:7;height:633">
                              <v:line id="shape_0" from="2283,508" to="2290,508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287,571" to="2290,57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287,634" to="2290,63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287,698" to="2290,69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287,761" to="2290,76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285,825" to="2290,825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287,888" to="2290,88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287,952" to="2290,95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287,1015" to="2290,101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287,1079" to="2290,107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283,1142" to="2290,1142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295;top:508;width:7;height:633">
                              <v:line id="shape_0" from="2295,508" to="2302,508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295,571" to="2298,571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295,634" to="2298,634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295,698" to="2298,698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295,761" to="2298,761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295,825" to="2300,825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295,888" to="2298,888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295,952" to="2298,952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295,1015" to="2298,1015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295,1079" to="2298,1079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295,1142" to="2302,1142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oval id="shape_0" fillcolor="white" stroked="t" o:allowincell="f" style="position:absolute;left:2289;top:316;width:0;height:70;flip:x;mso-wrap-style:none;v-text-anchor:middle">
                            <v:fill o:detectmouseclick="t" type="solid" color2="black"/>
                            <v:stroke color="black" weight="38160" joinstyle="miter" endcap="flat"/>
                            <w10:wrap type="none"/>
                          </v:oval>
                          <v:line id="shape_0" from="2276,327" to="2276,115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02,327" to="2302,115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739;top:320;width:441;height:1092">
                          <v:group id="shape_0" style="position:absolute;left:2739;top:697;width:441;height:715">
                            <v:group id="shape_0" style="position:absolute;left:2739;top:697;width:438;height:715">
                              <v:rect id="shape_0" coordorigin="10800,279" coordsize="9293,10520" path="l0,21600xee" stroked="t" o:allowincell="f" style="position:absolute;left:3071;top:1193;width:105;height:104;flip:y;mso-wrap-style:none;v-text-anchor:middle;rotation:35">
                                <v:fill o:detectmouseclick="t" on="false"/>
                                <v:stroke color="black" weight="6480" joinstyle="miter" endcap="flat"/>
                                <w10:wrap type="none"/>
                              </v:rect>
                              <v:oval id="shape_0" stroked="t" o:allowincell="f" style="position:absolute;left:2739;top:1005;width:429;height:398;flip:x;mso-wrap-style:none;v-text-anchor:middle">
                                <v:imagedata r:id="rId31" o:detectmouseclick="t"/>
                                <v:stroke color="black" weight="9360" joinstyle="miter" endcap="flat"/>
                                <w10:wrap type="none"/>
                              </v:oval>
                              <v:shape id="shape_0" coordsize="540,1560" path="m0,1560l0,0l540,0l540,1560e" fillcolor="white" stroked="t" o:allowincell="f" style="position:absolute;left:2895;top:717;width:121;height:300;flip:x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shape>
                              <v:shape id="shape_0" fillcolor="white" stroked="t" o:allowincell="f" style="position:absolute;left:2850;top:1346;width:215;height:65;flip:x;mso-wrap-style:none;v-text-anchor:middle" type="_x0000_t116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  <v:shape id="shape_0" fillcolor="#f4f4f4" stroked="t" o:allowincell="f" style="position:absolute;left:2832;top:1311;width:240;height:72;flip:x;mso-wrap-style:none;v-text-anchor:middle" type="_x0000_t116">
                                <v:fill o:detectmouseclick="t" color2="white"/>
                                <v:stroke color="black" weight="9360" joinstyle="miter" endcap="flat"/>
                                <w10:wrap type="none"/>
                              </v:shape>
                              <v:shape id="shape_0" stroked="t" o:allowincell="f" style="position:absolute;left:2824;top:1288;width:253;height:77;flip:x;mso-wrap-style:none;v-text-anchor:middle" type="_x0000_t116">
                                <v:imagedata r:id="rId32" o:detectmouseclick="t"/>
                                <v:stroke color="white" weight="9360" joinstyle="miter" endcap="flat"/>
                                <w10:wrap type="none"/>
                              </v:shape>
                              <v:rect id="shape_0" fillcolor="black" stroked="t" o:allowincell="f" style="position:absolute;left:2895;top:697;width:119;height:111;flip:x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rect>
                              <v:shape id="shape_0" fillcolor="white" stroked="t" o:allowincell="f" style="position:absolute;left:2857;top:725;width:194;height:19;flip:x;mso-wrap-style:none;v-text-anchor:middle" type="_x0000_t116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rect id="shape_0" coordorigin="10800,446" coordsize="10128,10353" path="l0,21600xee" stroked="t" o:allowincell="f" style="position:absolute;left:3089;top:1187;width:89;height:84;mso-wrap-style:none;v-text-anchor:middle;rotation:55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844;top:320;width:316;height:1074">
                            <v:group id="shape_0" style="position:absolute;left:2844;top:320;width:316;height:1074">
                              <v:rect id="shape_0" coordorigin="10800,446" coordsize="10128,10353" path="l0,21600xee" stroked="t" o:allowincell="f" style="position:absolute;left:3070;top:1191;width:89;height:81;mso-wrap-style:none;v-text-anchor:middle;rotation:55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group id="shape_0" style="position:absolute;left:2951;top:565;width:17;height:590">
                                <v:rect id="shape_0" fillcolor="white" stroked="t" o:allowincell="f" style="position:absolute;left:2958;top:565;width:4;height:589;flip:x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group id="shape_0" style="position:absolute;left:2951;top:569;width:6;height:578">
                                  <v:line id="shape_0" from="2951,569" to="2957,569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54,626" to="2956,62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54,684" to="2956,684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54,742" to="2956,74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54,801" to="2956,801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52,858" to="2956,858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54,916" to="2956,91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54,974" to="2956,974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54,1032" to="2956,103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54,1090" to="2956,109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51,1148" to="2957,1148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2962;top:569;width:6;height:578">
                                  <v:line id="shape_0" from="2962,569" to="2968,569" stroked="t" o:allowincell="f" style="position:absolute;flip:x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63,626" to="2965,62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63,684" to="2965,684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63,742" to="2965,742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63,801" to="2965,801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63,858" to="2967,858" stroked="t" o:allowincell="f" style="position:absolute;flip:x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63,916" to="2965,91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63,974" to="2965,974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63,1032" to="2965,1032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63,1090" to="2965,1090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62,1148" to="2968,1148" stroked="t" o:allowincell="f" style="position:absolute;flip:x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oval id="shape_0" fillcolor="white" stroked="t" o:allowincell="f" style="position:absolute;left:2957;top:320;width:0;height:70;flip:x;mso-wrap-style:none;v-text-anchor:middle">
                                <v:fill o:detectmouseclick="t" type="solid" color2="black"/>
                                <v:stroke color="black" weight="38160" joinstyle="miter" endcap="flat"/>
                                <w10:wrap type="none"/>
                              </v:oval>
                              <v:line id="shape_0" from="2944,331" to="2944,1158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969,331" to="2969,1158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2844;top:740;width:311;height:654">
                                <v:group id="shape_0" style="position:absolute;left:2844;top:1076;width:311;height:319">
                                  <v:group id="shape_0" style="position:absolute;left:2844;top:1076;width:311;height:319">
                                    <v:group id="shape_0" style="position:absolute;left:2844;top:1076;width:311;height:319">
                                      <v:group id="shape_0" style="position:absolute;left:2844;top:1076;width:184;height:319">
                                        <v:shape id="shape_0" stroked="t" o:allowincell="f" style="position:absolute;left:2844;top:1076;width:73;height:153;flip:y" type="_x0000_t32">
                                          <v:stroke color="black" weight="6480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coordsize="2000,4864" path="m617,16c744,8,872,0,1000,10c1128,20,1265,46,1383,76c1501,106,1617,146,1707,190c1797,234,1875,287,1924,340c1973,393,2000,453,2000,510c2000,567,1973,627,1924,680c1875,733,1797,786,1707,830c1617,874,1501,914,1383,944c1265,974,1128,997,1000,1010c872,1023,735,1027,617,1024c499,1021,383,1007,293,990c203,973,125,947,76,920c27,893,0,860,0,830c0,800,27,767,76,740c125,713,203,687,293,670c383,653,499,639,617,636c735,633,872,637,1000,650c1128,663,1265,686,1383,716c1501,746,1617,786,1707,830c1797,874,1875,927,1924,980c1973,1033,2000,1093,2000,1150c2000,1207,1973,1267,1924,1320c1875,1373,1797,1426,1707,1470c1617,1514,1501,1554,1383,1584c1265,1614,1128,1637,1000,1650c872,1663,735,1667,617,1664c499,1661,383,1647,293,1630c203,1613,125,1587,76,1560c27,1533,0,1500,0,1470c0,1440,27,1407,76,1380c125,1353,203,1327,293,1310c383,1293,499,1279,617,1276c735,1273,872,1277,1000,1290c1128,1303,1265,1326,1383,1356c1501,1386,1617,1426,1707,1470c1797,1514,1875,1567,1924,1620c1973,1673,2000,1733,2000,1790c2000,1847,1973,1907,1924,1960c1875,2013,1797,2066,1707,2110c1617,2154,1501,2194,1383,2224c1265,2254,1128,2277,1000,2290c872,2303,735,2307,617,2304c499,2301,383,2287,293,2270c203,2253,125,2227,76,2200c27,2173,0,2140,0,2110c0,2080,27,2047,76,2020c125,1993,203,1967,293,1950c383,1933,499,1919,617,1916c735,1913,872,1917,1000,1930c1128,1943,1265,1966,1383,1996c1501,2026,1617,2066,1707,2110c1797,2154,1875,2207,1924,2260c1973,2313,2000,2373,2000,2430c2000,2487,1973,2547,1924,2600c1875,2653,1797,2706,1707,2750c1617,2794,1501,2834,1383,2864c1265,2894,1128,2917,1000,2930c872,2943,735,2947,617,2944c499,2941,383,2927,293,2910c203,2893,125,2867,76,2840c27,2813,0,2780,0,2750c0,2720,27,2687,76,2660c125,2633,203,2607,293,2590c383,2573,499,2559,617,2556c735,2553,872,2557,1000,2570c1128,2583,1265,2606,1383,2636c1501,2666,1617,2706,1707,2750c1797,2794,1875,2847,1924,2900c1973,2953,2000,3013,2000,3070c2000,3127,1973,3187,1924,3240c1875,3293,1797,3346,1707,3390c1617,3434,1501,3474,1383,3504c1265,3534,1128,3557,1000,3570c872,3583,735,3587,617,3584c499,3581,383,3567,293,3550c203,3533,125,3507,76,3480c27,3453,0,3420,0,3390c0,3360,27,3327,76,3300c125,3273,203,3247,293,3230c383,3213,499,3199,617,3196c735,3193,872,3197,1000,3210c1128,3223,1265,3246,1383,3276c1501,3306,1617,3346,1707,3390c1797,3434,1875,3487,1924,3540c1973,3593,2000,3653,2000,3710c2000,3767,1973,3827,1924,3880c1875,3933,1797,3986,1707,4030c1617,4074,1501,4114,1383,4144c1265,4174,1128,4197,1000,4210c872,4223,735,4227,617,4224c499,4221,383,4207,293,4190c203,4173,125,4147,76,4120c27,4093,0,4060,0,4030c0,4000,27,3967,76,3940c125,3913,203,3887,293,3870c383,3853,499,3839,617,3836c735,3833,872,3837,1000,3850c1128,3863,1265,3886,1383,3916c1501,3946,1617,3986,1707,4030c1797,4074,1875,4127,1924,4180c1973,4233,2000,4293,2000,4350c2000,4407,1973,4467,1924,4520c1875,4573,1797,4626,1707,4670c1617,4714,1501,4754,1383,4784c1265,4814,1128,4837,1000,4850c872,4863,744,4863,617,4864e" stroked="t" o:allowincell="f" style="position:absolute;left:2966;top:1089;width:60;height:307;flip:y;mso-wrap-style:none;v-text-anchor:middle;rotation:270">
                                          <v:fill o:detectmouseclick="t" on="false"/>
                                          <v:stroke color="black" weight="3240" joinstyle="round" endcap="flat"/>
                                          <w10:wrap type="none"/>
                                        </v:shape>
                                      </v:group>
                                      <v:oval id="shape_0" fillcolor="white" stroked="t" o:allowincell="f" style="position:absolute;left:3043;top:1197;width:111;height:84;mso-wrap-style:none;v-text-anchor:middle">
                                        <v:fill o:detectmouseclick="t" type="solid" color2="black"/>
                                        <v:stroke color="white" weight="9360" joinstyle="miter" endcap="flat"/>
                                        <w10:wrap type="none"/>
                                      </v:oval>
                                    </v:group>
                                    <v:shape id="shape_0" stroked="t" o:allowincell="f" style="position:absolute;left:3001;top:1087;width:73;height:154;flip:xy" type="_x0000_t32">
                                      <v:stroke color="black" weight="6480" joinstyle="miter" endcap="flat"/>
                                      <v:fill o:detectmouseclick="t" on="false"/>
                                      <w10:wrap type="none"/>
                                    </v:shape>
                                  </v:group>
                                  <v:rect id="shape_0" coordsize="15490,10800" path="l0,21600xee" stroked="t" o:allowincell="f" style="position:absolute;left:3028;top:1246;width:43;height:31;flip:y;mso-wrap-style:none;v-text-anchor:middle">
                                    <v:fill o:detectmouseclick="t" on="false"/>
                                    <v:stroke color="black" weight="6480" joinstyle="miter" endcap="flat"/>
                                    <w10:wrap type="none"/>
                                  </v:rect>
                                </v:group>
                                <v:group id="shape_0" style="position:absolute;left:2915;top:740;width:78;height:345">
                                  <v:shape id="shape_0" stroked="t" o:allowincell="f" style="position:absolute;left:2992;top:740;width:0;height:344;flip:xy" type="_x0000_t32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f" style="position:absolute;left:2915;top:740;width:0;height:344;flip:xy" type="_x0000_t32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v:group>
                            </v:group>
                            <v:oval id="shape_0" stroked="f" o:allowincell="f" style="position:absolute;left:3079;top:1176;width:43;height:115;mso-wrap-style:none;v-text-anchor:middle">
                              <v:imagedata r:id="rId33" o:detectmouseclick="t"/>
                              <v:stroke color="#3465a4" joinstyle="round" endcap="flat"/>
                              <w10:wrap type="none"/>
                            </v:oval>
                          </v:group>
                        </v:group>
                      </v:group>
                      <v:shape id="shape_0" stroked="f" o:allowincell="f" style="position:absolute;left:2073;top:1312;width:563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1"/>
                                  <w:vertAlign w:val="subscript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44;top:1297;width:563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1"/>
                                  <w:vertAlign w:val="subscript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590,148" path="m0,139c39,88,78,38,150,19c222,0,357,7,430,28c503,49,546,98,590,148e" stroked="t" o:allowincell="f" style="position:absolute;left:2332;top:556;width:589;height:14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38,1302" path="m0,150c1,115,3,80,40,60c77,40,167,0,220,30c273,60,330,93,360,240c390,387,438,735,400,912c362,1089,246,1195,130,1302e" stroked="t" o:allowincell="f" style="position:absolute;left:2992;top:555;width:437;height:128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62,343" path="m0,48c133,85,267,123,370,168c473,213,520,293,620,318c720,343,898,343,970,318c1042,293,1062,221,1050,168c1038,115,969,57,900,0e" stroked="t" o:allowincell="f" style="position:absolute;left:1442;top:1985;width:1061;height:3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  <v:group id="shape_0" style="position:absolute;left:4077;top:6;width:3587;height:2902">
                  <v:shape id="shape_0" stroked="f" o:allowincell="f" style="position:absolute;left:5902;top:2511;width:841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077;top:6;width:3587;height:2436">
                    <v:shape id="shape_0" stroked="f" o:allowincell="f" style="position:absolute;left:6551;top:219;width:1066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温度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077;top:1197;width:1046;height:765">
                      <v:group id="shape_0" style="position:absolute;left:4077;top:1197;width:1046;height:765">
                        <v:shape id="shape_0" coordsize="2388,1026" path="m504,0l0,660l2106,1026l2388,252l504,0xe" fillcolor="silver" stroked="t" o:allowincell="f" style="position:absolute;left:4077;top:1197;width:1013;height:405;mso-wrap-style:none;v-text-anchor:middle;rotation:349">
                          <v:fill o:detectmouseclick="t" type="solid" color2="#3f3f3f"/>
                          <v:stroke color="black" weight="9360" joinstyle="round" endcap="flat"/>
                          <w10:wrap type="none"/>
                        </v:shape>
                        <v:shape id="shape_0" coordsize="384,1596" path="m102,750l0,1596l228,942l384,0l102,750xe" fillcolor="silver" stroked="t" o:allowincell="f" style="position:absolute;left:4960;top:1226;width:162;height:631;mso-wrap-style:none;v-text-anchor:middle;rotation:349">
                          <v:fill o:detectmouseclick="t" type="solid" color2="#3f3f3f"/>
                          <v:stroke color="black" weight="9360" joinstyle="round" endcap="flat"/>
                          <w10:wrap type="none"/>
                        </v:shape>
                        <v:shape id="shape_0" coordsize="2096,1257" path="m2048,354l32,0l4,6l0,864l16,885l44,894l68,894l1924,1257l1972,1245l1988,1224l2092,438l2096,396l2084,372l2048,354xe" fillcolor="white" stroked="t" o:allowincell="f" style="position:absolute;left:4132;top:1464;width:892;height:496;mso-wrap-style:none;v-text-anchor:middle;rotation:349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line id="shape_0" from="4163,1876" to="4163,18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18,1549" to="4162,1875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5,43" path="m0,0c2,12,0,18,12,21c13,23,14,26,16,28c18,30,22,29,24,31c26,33,24,36,26,38c29,41,41,43,45,43e" stroked="t" o:allowincell="f" style="position:absolute;left:4166;top:1873;width:18;height:16;mso-wrap-style:none;v-text-anchor:middle;rotation:349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74,1881" to="4994,188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8,18" path="m0,18c19,13,38,8,48,0e" stroked="t" o:allowincell="f" style="position:absolute;left:4990;top:1870;width:19;height:6;mso-wrap-style:none;v-text-anchor:middle;rotation:349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oval id="shape_0" fillcolor="silver" stroked="t" o:allowincell="f" style="position:absolute;left:4250;top:1611;width:211;height:189;mso-wrap-style:none;v-text-anchor:middle;rotation:349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group id="shape_0" style="position:absolute;left:4135;top:1555;width:27;height:25">
                        <v:oval id="shape_0" fillcolor="white" stroked="t" o:allowincell="f" style="position:absolute;left:4135;top:1554;width:26;height:24;mso-wrap-style:none;v-text-anchor:middle;rotation:349">
                          <v:fill o:detectmouseclick="t" type="solid" color2="black"/>
                          <v:stroke color="black" weight="3240" joinstyle="miter" endcap="flat"/>
                          <w10:wrap type="none"/>
                        </v:oval>
                        <v:rect id="shape_0" fillcolor="white" stroked="t" o:allowincell="f" style="position:absolute;left:4136;top:1563;width:23;height:4;mso-wrap-style:none;v-text-anchor:middle;rotation:349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4960;top:1549;width:27;height:25">
                        <v:oval id="shape_0" fillcolor="white" stroked="t" o:allowincell="f" style="position:absolute;left:4960;top:1549;width:26;height:24;mso-wrap-style:none;v-text-anchor:middle;rotation:349">
                          <v:fill o:detectmouseclick="t" type="solid" color2="black"/>
                          <v:stroke color="black" weight="3240" joinstyle="miter" endcap="flat"/>
                          <w10:wrap type="none"/>
                        </v:oval>
                        <v:rect id="shape_0" fillcolor="white" stroked="t" o:allowincell="f" style="position:absolute;left:4961;top:1558;width:23;height:4;mso-wrap-style:none;v-text-anchor:middle;rotation:349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4970;top:1841;width:28;height:25">
                        <v:oval id="shape_0" fillcolor="white" stroked="t" o:allowincell="f" style="position:absolute;left:4970;top:1841;width:27;height:24;mso-wrap-style:none;v-text-anchor:middle;rotation:349">
                          <v:fill o:detectmouseclick="t" type="solid" color2="black"/>
                          <v:stroke color="black" weight="3240" joinstyle="miter" endcap="flat"/>
                          <w10:wrap type="none"/>
                        </v:oval>
                        <v:rect id="shape_0" fillcolor="white" stroked="t" o:allowincell="f" style="position:absolute;left:4971;top:1850;width:24;height:4;mso-wrap-style:none;v-text-anchor:middle;rotation:349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4178;top:1836;width:27;height:26">
                        <v:oval id="shape_0" fillcolor="white" stroked="t" o:allowincell="f" style="position:absolute;left:4178;top:1836;width:26;height:25;mso-wrap-style:none;v-text-anchor:middle;rotation:349">
                          <v:fill o:detectmouseclick="t" type="solid" color2="black"/>
                          <v:stroke color="black" weight="3240" joinstyle="miter" endcap="flat"/>
                          <w10:wrap type="none"/>
                        </v:oval>
                        <v:rect id="shape_0" fillcolor="white" stroked="t" o:allowincell="f" style="position:absolute;left:4178;top:1845;width:23;height:5;mso-wrap-style:none;v-text-anchor:middle;rotation:349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  <v:oval id="shape_0" fillcolor="white" stroked="t" o:allowincell="f" style="position:absolute;left:4277;top:1639;width:150;height:133;mso-wrap-style:none;v-text-anchor:middle;rotation:349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92,312" path="m92,0l0,297l14,309l42,312l74,312l92,0xe" fillcolor="#969696" stroked="t" o:allowincell="f" style="position:absolute;left:4325;top:1603;width:52;height:187;mso-wrap-style:none;v-text-anchor:middle;rotation:27">
                        <v:fill o:detectmouseclick="t" type="solid" color2="#696969"/>
                        <v:stroke color="black" weight="9360" joinstyle="round" endcap="flat"/>
                        <w10:wrap type="none"/>
                      </v:shape>
                      <v:oval id="shape_0" fillcolor="white" stroked="t" o:allowincell="f" style="position:absolute;left:4768;top:1657;width:29;height:28;mso-wrap-style:none;v-text-anchor:middle;rotation:349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oundrect id="shape_0" fillcolor="white" stroked="t" o:allowincell="f" style="position:absolute;left:4770;top:1622;width:9;height:52;flip:y;mso-wrap-style:none;v-text-anchor:middle;rotation:196">
                        <v:fill o:detectmouseclick="t" type="solid" color2="black"/>
                        <v:stroke color="black" weight="3240" joinstyle="miter" endcap="flat"/>
                        <w10:wrap type="none"/>
                      </v:roundrect>
                      <v:oval id="shape_0" fillcolor="white" stroked="t" o:allowincell="f" style="position:absolute;left:4867;top:1604;width:40;height:40;mso-wrap-style:none;v-text-anchor:middle;rotation:349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black" stroked="t" o:allowincell="f" style="position:absolute;left:4855;top:1658;width:81;height:29;mso-wrap-style:none;v-text-anchor:middle;rotation:353" type="_x0000_t136">
                        <v:path textpathok="t"/>
                        <v:textpath on="t" fitshape="t" string="指示灯" style="font-family:&quot;Times New Roman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4725;top:1635;width:34;height:23;mso-wrap-style:none;v-text-anchor:middle;rotation:353" type="_x0000_t136">
                        <v:path textpathok="t"/>
                        <v:textpath on="t" fitshape="t" string="开" style="font-family:&quot;Times New Roman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4725;top:1687;width:34;height:24;mso-wrap-style:none;v-text-anchor:middle;rotation:353" type="_x0000_t136">
                        <v:path textpathok="t"/>
                        <v:textpath on="t" fitshape="t" string="关" style="font-family:&quot;Times New Roman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rect id="shape_0" fillcolor="black" stroked="t" o:allowincell="f" style="position:absolute;left:4265;top:1828;width:12;height:24;mso-wrap-style:none;v-text-anchor:middle;rotation:5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4297;top:1829;width:12;height:25;mso-wrap-style:none;v-text-anchor:middle;rotation:5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4327;top:1830;width:12;height:25;mso-wrap-style:none;v-text-anchor:middle;rotation:5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4354;top:1830;width:12;height:25;mso-wrap-style:none;v-text-anchor:middle;rotation:5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4380;top:1832;width:12;height:25;mso-wrap-style:none;v-text-anchor:middle;rotation:5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4405;top:1834;width:12;height:24;mso-wrap-style:none;v-text-anchor:middle;rotation:5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group id="shape_0" style="position:absolute;left:4681;top:1798;width:68;height:53">
                        <v:oval id="shape_0" fillcolor="white" stroked="t" o:allowincell="f" style="position:absolute;left:4680;top:1820;width:35;height:30;mso-wrap-style:none;v-text-anchor:middle;rotation:349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oval id="shape_0" fillcolor="white" stroked="t" o:allowincell="f" style="position:absolute;left:4687;top:1827;width:19;height:17;mso-wrap-style:none;v-text-anchor:middle;rotation:349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line id="shape_0" from="4688,1802" to="4715,1821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710,1831" to="4739,1844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4879,20431" path="l0,21600xee" stroked="t" o:allowincell="f" style="position:absolute;left:4719;top:1798;width:28;height:34;mso-wrap-style:none;v-text-anchor:middle;rotation:349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4696,1800" to="4723,1817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02,1801" to="4729,1817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05,1800" to="4735,1818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14,1827" to="4744,1840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16,1824" to="4747,1839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16,1819" to="4748,183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16,1816" to="4749,1832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17,1814" to="4749,183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17,1811" to="4747,1827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15,1809" to="4745,182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857;top:1802;width:70;height:53">
                        <v:oval id="shape_0" fillcolor="white" stroked="t" o:allowincell="f" style="position:absolute;left:4857;top:1823;width:36;height:30;mso-wrap-style:none;v-text-anchor:middle;rotation:349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oval id="shape_0" fillcolor="white" stroked="t" o:allowincell="f" style="position:absolute;left:4864;top:1829;width:20;height:17;mso-wrap-style:none;v-text-anchor:middle;rotation:349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line id="shape_0" from="4865,1805" to="4892,1824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888,1833" to="4917,1847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4879,20431" path="l0,21600xee" stroked="t" o:allowincell="f" style="position:absolute;left:4897;top:1801;width:29;height:34;mso-wrap-style:none;v-text-anchor:middle;rotation:349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4873,1803" to="4900,1820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879,1804" to="4907,1820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882,1803" to="4912,182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892,1829" to="4923,1843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894,1827" to="4926,1842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893,1822" to="4925,1838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894,1818" to="4927,183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894,1817" to="4926,1834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894,1814" to="4924,1830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893,1811" to="4923,1827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shape id="shape_0" fillcolor="black" stroked="t" o:allowincell="f" style="position:absolute;left:4889;top:1756;width:47;height:32;mso-wrap-style:none;v-text-anchor:middle;rotation:359" type="_x0000_t136">
                        <v:path textpathok="t"/>
                        <v:textpath on="t" fitshape="t" string="+" style="font-family:&quot;Times New Roman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line id="shape_0" from="4716,1778" to="4751,177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4764;top:1827;width:81;height:29;mso-wrap-style:none;v-text-anchor:middle;rotation:1" type="_x0000_t136">
                        <v:path textpathok="t"/>
                        <v:textpath on="t" fitshape="t" string="输出" style="font-family:&quot;Times New Roman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rect id="shape_0" fillcolor="black" stroked="t" o:allowincell="f" style="position:absolute;left:4430;top:1835;width:12;height:24;mso-wrap-style:none;v-text-anchor:middle;rotation:5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4454;top:1836;width:12;height:24;mso-wrap-style:none;v-text-anchor:middle;rotation:5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052;top:2157;width:617;height:285">
                      <v:group id="shape_0" style="position:absolute;left:5191;top:2157;width:356;height:78">
                        <v:shape id="shape_0" coordsize="326,243" path="m48,99l266,0l326,138l98,243l0,213l48,99xe" fillcolor="white" stroked="t" o:allowincell="f" style="position:absolute;left:5454;top:2156;width:91;height:77;mso-wrap-style:none;v-text-anchor:middle;rotation:20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rect id="shape_0" fillcolor="white" stroked="t" o:allowincell="f" style="position:absolute;left:5191;top:2191;width:271;height:36;mso-wrap-style:none;v-text-anchor:middle;rotation:355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5469,2176" to="5543,2182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463,2184" to="5536,2192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463,2193" to="5537,2199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465,2199" to="5538,2207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468,2207" to="5540,221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5052;top:2296;width:616;height:145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5516;top:2270;width:77;height:91">
                        <v:group id="shape_0" style="position:absolute;left:5516;top:2331;width:77;height:30">
                          <v:group id="shape_0" style="position:absolute;left:5516;top:2331;width:77;height:30">
                            <v:oval id="shape_0" fillcolor="white" stroked="f" o:allowincell="f" style="position:absolute;left:5516;top:2331;width:76;height:2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  <v:rect id="shape_0" coordsize="20564,10800" path="l0,21600xee" stroked="f" o:allowincell="f" style="position:absolute;left:5516;top:2347;width:76;height:13;flip:y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5516,2343" to="5516,2351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line id="shape_0" from="5593,2342" to="5593,2350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516;top:2331;width:77;height:30">
                            <v:oval id="shape_0" fillcolor="white" stroked="t" o:allowincell="f" style="position:absolute;left:5516;top:2331;width:76;height:20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coordsize="20564,10800" path="l0,21600xee" stroked="t" o:allowincell="f" style="position:absolute;left:5516;top:2347;width:76;height:13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5516,2343" to="5516,235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593,2342" to="5593,235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5529;top:2270;width:52;height:81">
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5530;top:2270;width:50;height:80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style="position:absolute;left:5529;top:2270;width:52;height:80">
                            <v:line id="shape_0" from="5556,2294" to="5556,2345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5536;top:2270;width:37;height: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coordsize="19102,10800" path="l0,21600xee" stroked="t" o:allowincell="f" style="position:absolute;left:5530;top:2326;width:49;height:23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5529,2281" to="5533,233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575,2281" to="5579,233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541,2291" to="5543,2345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5566,2289" to="5569,2342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104;top:2279;width:80;height:91">
                        <v:group id="shape_0" style="position:absolute;left:5104;top:2340;width:80;height:30">
                          <v:group id="shape_0" style="position:absolute;left:5104;top:2340;width:80;height:30">
                            <v:oval id="shape_0" fillcolor="white" stroked="f" o:allowincell="f" style="position:absolute;left:5104;top:2340;width:79;height:2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  <v:rect id="shape_0" coordsize="20564,10800" path="l0,21600xee" stroked="f" o:allowincell="f" style="position:absolute;left:5104;top:2356;width:79;height:13;flip:y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5104,2352" to="5104,2360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line id="shape_0" from="5184,2351" to="5184,2359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104;top:2340;width:80;height:30">
                            <v:oval id="shape_0" fillcolor="white" stroked="t" o:allowincell="f" style="position:absolute;left:5104;top:2340;width:79;height:20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coordsize="20564,10800" path="l0,21600xee" stroked="t" o:allowincell="f" style="position:absolute;left:5104;top:2356;width:79;height:13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5104,2352" to="5104,236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4,2351" to="5184,235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5118;top:2279;width:53;height:81">
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5119;top:2279;width:51;height:80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style="position:absolute;left:5118;top:2279;width:52;height:80">
                            <v:line id="shape_0" from="5145,2303" to="5145,2354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5125;top:2279;width:37;height: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coordsize="19102,10800" path="l0,21600xee" stroked="t" o:allowincell="f" style="position:absolute;left:5119;top:2335;width:50;height:23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5118,2290" to="5122,234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65,2290" to="5169,234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30,2300" to="5132,2354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5155,2298" to="5158,2351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oval id="shape_0" fillcolor="white" stroked="t" o:allowincell="f" style="position:absolute;left:5240;top:2254;width:11;height:1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440,765" path="m110,69l108,609l0,720l36,765l158,765l216,750l440,513l432,480l348,480l348,60l314,27l144,0l116,27l110,69xe" fillcolor="white" stroked="t" o:allowincell="f" style="position:absolute;left:5178;top:2203;width:115;height:188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line id="shape_0" from="5208,2351" to="5268,23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69,2316" to="5269,23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40,765" path="m110,69l108,609l0,720l36,765l158,765l216,750l440,513l432,480l348,480l348,60l314,27l144,0l116,27l110,69xe" fillcolor="white" stroked="t" o:allowincell="f" style="position:absolute;left:5390;top:2203;width:115;height:187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rect id="shape_0" fillcolor="white" stroked="f" o:allowincell="f" style="position:absolute;left:5409;top:2193;width:81;height:2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5482,2318" to="5482,23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23,2348" to="5478,23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5,2216" to="5485,23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20,2225" to="5478,222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420,2217" to="5484,22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17,2218" to="5417,221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fillcolor="white" stroked="t" o:allowincell="f" style="position:absolute;left:5206;top:2203;width:60;height:1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oval id="shape_0" fillcolor="white" stroked="t" o:allowincell="f" style="position:absolute;left:5231;top:2222;width:12;height: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187;top:6;width:575;height:1363">
                      <v:group id="shape_0" style="position:absolute;left:6196;top:6;width:446;height:1095">
                        <v:group id="shape_0" style="position:absolute;left:6196;top:386;width:446;height:715">
                          <v:group id="shape_0" style="position:absolute;left:6196;top:386;width:446;height:715">
                            <v:rect id="shape_0" coordorigin="10800,279" coordsize="9293,10520" path="l0,21600xee" stroked="t" o:allowincell="f" style="position:absolute;left:6532;top:882;width:108;height:104;flip:y;mso-wrap-style:none;v-text-anchor:middle;rotation:35">
                              <v:fill o:detectmouseclick="t" on="false"/>
                              <v:stroke color="black" weight="6480" joinstyle="miter" endcap="flat"/>
                              <w10:wrap type="none"/>
                            </v:rect>
                            <v:oval id="shape_0" stroked="t" o:allowincell="f" style="position:absolute;left:6196;top:694;width:437;height:398;flip:x;mso-wrap-style:none;v-text-anchor:middle">
                              <v:imagedata r:id="rId34" o:detectmouseclick="t"/>
                              <v:stroke color="black" weight="9360" joinstyle="miter" endcap="flat"/>
                              <w10:wrap type="none"/>
                            </v:oval>
                            <v:shape id="shape_0" coordsize="540,1560" path="m0,1560l0,0l540,0l540,1560e" fillcolor="white" stroked="t" o:allowincell="f" style="position:absolute;left:6353;top:406;width:124;height:300;flip:x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fillcolor="white" stroked="t" o:allowincell="f" style="position:absolute;left:6309;top:1035;width:219;height:65;flip:x;mso-wrap-style:none;v-text-anchor:middle" type="_x0000_t116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#f4f4f4" stroked="t" o:allowincell="f" style="position:absolute;left:6290;top:1000;width:245;height:72;flip:x;mso-wrap-style:none;v-text-anchor:middle" type="_x0000_t116">
                              <v:fill o:detectmouseclick="t" color2="white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6282;top:977;width:258;height:77;flip:x;mso-wrap-style:none;v-text-anchor:middle" type="_x0000_t116">
                              <v:imagedata r:id="rId35" o:detectmouseclick="t"/>
                              <v:stroke color="white" weight="9360" joinstyle="miter" endcap="flat"/>
                              <w10:wrap type="none"/>
                            </v:shape>
                            <v:rect id="shape_0" fillcolor="black" stroked="t" o:allowincell="f" style="position:absolute;left:6354;top:386;width:122;height:111;flip:x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shape id="shape_0" fillcolor="white" stroked="t" o:allowincell="f" style="position:absolute;left:6315;top:414;width:198;height:19;flip:x;mso-wrap-style:none;v-text-anchor:middle" type="_x0000_t116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6289;top:429;width:243;height:628">
                            <v:group id="shape_0" style="position:absolute;left:6289;top:768;width:243;height:289">
                              <v:shape id="shape_0" coordsize="2000,4864" path="m617,16c744,8,872,0,1000,10c1128,20,1265,46,1383,76c1501,106,1617,146,1707,190c1797,234,1875,287,1924,340c1973,393,2000,453,2000,510c2000,567,1973,627,1924,680c1875,733,1797,786,1707,830c1617,874,1501,914,1383,944c1265,974,1128,997,1000,1010c872,1023,735,1027,617,1024c499,1021,383,1007,293,990c203,973,125,947,76,920c27,893,0,860,0,830c0,800,27,767,76,740c125,713,203,687,293,670c383,653,499,639,617,636c735,633,872,637,1000,650c1128,663,1265,686,1383,716c1501,746,1617,786,1707,830c1797,874,1875,927,1924,980c1973,1033,2000,1093,2000,1150c2000,1207,1973,1267,1924,1320c1875,1373,1797,1426,1707,1470c1617,1514,1501,1554,1383,1584c1265,1614,1128,1637,1000,1650c872,1663,735,1667,617,1664c499,1661,383,1647,293,1630c203,1613,125,1587,76,1560c27,1533,0,1500,0,1470c0,1440,27,1407,76,1380c125,1353,203,1327,293,1310c383,1293,499,1279,617,1276c735,1273,872,1277,1000,1290c1128,1303,1265,1326,1383,1356c1501,1386,1617,1426,1707,1470c1797,1514,1875,1567,1924,1620c1973,1673,2000,1733,2000,1790c2000,1847,1973,1907,1924,1960c1875,2013,1797,2066,1707,2110c1617,2154,1501,2194,1383,2224c1265,2254,1128,2277,1000,2290c872,2303,735,2307,617,2304c499,2301,383,2287,293,2270c203,2253,125,2227,76,2200c27,2173,0,2140,0,2110c0,2080,27,2047,76,2020c125,1993,203,1967,293,1950c383,1933,499,1919,617,1916c735,1913,872,1917,1000,1930c1128,1943,1265,1966,1383,1996c1501,2026,1617,2066,1707,2110c1797,2154,1875,2207,1924,2260c1973,2313,2000,2373,2000,2430c2000,2487,1973,2547,1924,2600c1875,2653,1797,2706,1707,2750c1617,2794,1501,2834,1383,2864c1265,2894,1128,2917,1000,2930c872,2943,735,2947,617,2944c499,2941,383,2927,293,2910c203,2893,125,2867,76,2840c27,2813,0,2780,0,2750c0,2720,27,2687,76,2660c125,2633,203,2607,293,2590c383,2573,499,2559,617,2556c735,2553,872,2557,1000,2570c1128,2583,1265,2606,1383,2636c1501,2666,1617,2706,1707,2750c1797,2794,1875,2847,1924,2900c1973,2953,2000,3013,2000,3070c2000,3127,1973,3187,1924,3240c1875,3293,1797,3346,1707,3390c1617,3434,1501,3474,1383,3504c1265,3534,1128,3557,1000,3570c872,3583,735,3587,617,3584c499,3581,383,3567,293,3550c203,3533,125,3507,76,3480c27,3453,0,3420,0,3390c0,3360,27,3327,76,3300c125,3273,203,3247,293,3230c383,3213,499,3199,617,3196c735,3193,872,3197,1000,3210c1128,3223,1265,3246,1383,3276c1501,3306,1617,3346,1707,3390c1797,3434,1875,3487,1924,3540c1973,3593,2000,3653,2000,3710c2000,3767,1973,3827,1924,3880c1875,3933,1797,3986,1707,4030c1617,4074,1501,4114,1383,4144c1265,4174,1128,4197,1000,4210c872,4223,735,4227,617,4224c499,4221,383,4207,293,4190c203,4173,125,4147,76,4120c27,4093,0,4060,0,4030c0,4000,27,3967,76,3940c125,3913,203,3887,293,3870c383,3853,499,3839,617,3836c735,3833,872,3837,1000,3850c1128,3863,1265,3886,1383,3916c1501,3946,1617,3986,1707,4030c1797,4074,1875,4127,1924,4180c1973,4233,2000,4293,2000,4350c2000,4407,1973,4467,1924,4520c1875,4573,1797,4626,1707,4670c1617,4714,1501,4754,1383,4784c1265,4814,1128,4837,1000,4850c872,4863,744,4863,617,4864e" stroked="t" o:allowincell="f" style="position:absolute;left:6380;top:816;width:60;height:243;flip:xy;mso-wrap-style:none;v-text-anchor:middle;rotation:270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  <v:shape id="shape_0" stroked="t" o:allowincell="f" style="position:absolute;left:6453;top:768;width:78;height:153;flip:xy" type="_x0000_t32">
                                <v:stroke color="black" weight="648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f" style="position:absolute;left:6289;top:768;width:78;height:153;flip:y" type="_x0000_t32">
                                <v:stroke color="black" weight="6480" joinstyle="miter" endcap="flat"/>
                                <v:fill o:detectmouseclick="t" on="false"/>
                                <w10:wrap type="none"/>
                              </v:shape>
                            </v:group>
                            <v:shape id="shape_0" stroked="t" o:allowincell="f" style="position:absolute;left:6451;top:429;width:0;height:344;flip:x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6369;top:429;width:1;height:344;flip:x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</v:group>
                        </v:group>
                        <v:rect id="shape_0" fillcolor="white" stroked="t" o:allowincell="f" style="position:absolute;left:6401;top:205;width:18;height:111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group id="shape_0" style="position:absolute;left:6402;top:194;width:20;height:647">
                          <v:rect id="shape_0" fillcolor="white" stroked="t" o:allowincell="f" style="position:absolute;left:6411;top:194;width:4;height:646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6402;top:198;width:7;height:634">
                            <v:line id="shape_0" from="6402,198" to="6409,198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6406,261" to="6409,26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406,325" to="6409,32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406,388" to="6409,38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406,452" to="6409,45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404,515" to="6409,515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6406,579" to="6409,57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406,642" to="6409,64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406,706" to="6409,7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406,770" to="6409,77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402,833" to="6409,833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415;top:198;width:7;height:634">
                            <v:line id="shape_0" from="6415,198" to="6422,198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6415,261" to="6418,261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415,325" to="6418,32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415,388" to="6418,38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415,452" to="6418,45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415,515" to="6420,515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6415,579" to="6418,57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415,642" to="6418,64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415,706" to="6418,70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415,770" to="6418,770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415,833" to="6422,833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oval id="shape_0" fillcolor="white" stroked="t" o:allowincell="f" style="position:absolute;left:6410;top:6;width:0;height:70;flip:x;mso-wrap-style:none;v-text-anchor:middle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line id="shape_0" from="6396,17" to="6396,84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23,17" to="6423,84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6187;top:993;width:574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1"/>
                                  <w:vertAlign w:val="subscript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470,519" path="m0,0c26,131,52,262,130,348c208,434,339,476,470,519e" stroked="t" o:allowincell="f" style="position:absolute;left:4702;top:1817;width:469;height:51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12,1836" path="m1660,144c1672,87,1685,30,1740,15c1795,0,1937,24,1990,54c2043,84,2047,154,2060,195c2073,236,2065,255,2070,303c2075,351,2092,370,2090,483c2088,596,2112,812,2060,984c2008,1156,1922,1382,1780,1515c1638,1648,1422,1734,1210,1785c998,1836,712,1824,510,1824c308,1824,154,1804,0,1785e" stroked="t" o:allowincell="f" style="position:absolute;left:5552;top:566;width:2111;height:181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10,330" path="m510,138c498,110,487,83,460,60c433,37,392,0,350,0c308,0,268,5,210,60c152,115,76,222,0,330e" stroked="t" o:allowincell="f" style="position:absolute;left:5592;top:257;width:799;height:3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02,1085" path="m72,1085c62,996,52,907,42,794c32,681,0,525,12,404c24,283,70,130,112,65c154,0,230,6,262,14c294,22,298,69,302,116e" stroked="t" o:allowincell="f" style="position:absolute;left:6810;top:561;width:321;height:10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55,625" path="m765,625c810,503,855,382,855,304c855,226,823,200,765,154c707,108,596,46,505,25c414,4,293,0,215,25c137,50,70,109,35,175c0,241,2,332,5,424e" stroked="t" o:allowincell="f" style="position:absolute;left:6446;top:102;width:845;height:57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6954;top:288;width:575;height:1363">
                      <v:shape id="shape_0" stroked="f" o:allowincell="f" style="position:absolute;left:6954;top:1275;width:574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1"/>
                                  <w:vertAlign w:val="subscript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963;top:668;width:446;height:716">
                        <v:group id="shape_0" style="position:absolute;left:6963;top:668;width:446;height:716">
                          <v:rect id="shape_0" coordorigin="10800,279" coordsize="9293,10520" path="l0,21600xee" stroked="t" o:allowincell="f" style="position:absolute;left:7299;top:1166;width:108;height:104;flip:y;mso-wrap-style:none;v-text-anchor:middle;rotation:35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  <v:oval id="shape_0" stroked="t" o:allowincell="f" style="position:absolute;left:6963;top:976;width:437;height:399;flip:x;mso-wrap-style:none;v-text-anchor:middle">
                            <v:imagedata r:id="rId36" o:detectmouseclick="t"/>
                            <v:stroke color="black" weight="9360" joinstyle="miter" endcap="flat"/>
                            <w10:wrap type="none"/>
                          </v:oval>
                          <v:shape id="shape_0" coordsize="540,1560" path="m0,1560l0,0l540,0l540,1560e" fillcolor="white" stroked="t" o:allowincell="f" style="position:absolute;left:7120;top:688;width:124;height:300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fillcolor="white" stroked="t" o:allowincell="f" style="position:absolute;left:7076;top:1318;width:219;height:65;flip:x;mso-wrap-style:none;v-text-anchor:middle" type="_x0000_t116"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shape id="shape_0" fillcolor="#f4f4f4" stroked="t" o:allowincell="f" style="position:absolute;left:7057;top:1283;width:245;height:73;flip:x;mso-wrap-style:none;v-text-anchor:middle" type="_x0000_t116">
                            <v:fill o:detectmouseclick="t" color2="whit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7049;top:1260;width:258;height:77;flip:x;mso-wrap-style:none;v-text-anchor:middle" type="_x0000_t116">
                            <v:imagedata r:id="rId37" o:detectmouseclick="t"/>
                            <v:stroke color="white" weight="9360" joinstyle="miter" endcap="flat"/>
                            <w10:wrap type="none"/>
                          </v:shape>
                          <v:rect id="shape_0" fillcolor="black" stroked="t" o:allowincell="f" style="position:absolute;left:7121;top:668;width:122;height:111;flip:x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7082;top:696;width:198;height:19;flip:x;mso-wrap-style:none;v-text-anchor:middle" type="_x0000_t1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7056;top:711;width:243;height:627">
                          <v:group id="shape_0" style="position:absolute;left:7056;top:1051;width:243;height:288">
                            <v:shape id="shape_0" coordsize="2000,4864" path="m617,16c744,8,872,0,1000,10c1128,20,1265,46,1383,76c1501,106,1617,146,1707,190c1797,234,1875,287,1924,340c1973,393,2000,453,2000,510c2000,567,1973,627,1924,680c1875,733,1797,786,1707,830c1617,874,1501,914,1383,944c1265,974,1128,997,1000,1010c872,1023,735,1027,617,1024c499,1021,383,1007,293,990c203,973,125,947,76,920c27,893,0,860,0,830c0,800,27,767,76,740c125,713,203,687,293,670c383,653,499,639,617,636c735,633,872,637,1000,650c1128,663,1265,686,1383,716c1501,746,1617,786,1707,830c1797,874,1875,927,1924,980c1973,1033,2000,1093,2000,1150c2000,1207,1973,1267,1924,1320c1875,1373,1797,1426,1707,1470c1617,1514,1501,1554,1383,1584c1265,1614,1128,1637,1000,1650c872,1663,735,1667,617,1664c499,1661,383,1647,293,1630c203,1613,125,1587,76,1560c27,1533,0,1500,0,1470c0,1440,27,1407,76,1380c125,1353,203,1327,293,1310c383,1293,499,1279,617,1276c735,1273,872,1277,1000,1290c1128,1303,1265,1326,1383,1356c1501,1386,1617,1426,1707,1470c1797,1514,1875,1567,1924,1620c1973,1673,2000,1733,2000,1790c2000,1847,1973,1907,1924,1960c1875,2013,1797,2066,1707,2110c1617,2154,1501,2194,1383,2224c1265,2254,1128,2277,1000,2290c872,2303,735,2307,617,2304c499,2301,383,2287,293,2270c203,2253,125,2227,76,2200c27,2173,0,2140,0,2110c0,2080,27,2047,76,2020c125,1993,203,1967,293,1950c383,1933,499,1919,617,1916c735,1913,872,1917,1000,1930c1128,1943,1265,1966,1383,1996c1501,2026,1617,2066,1707,2110c1797,2154,1875,2207,1924,2260c1973,2313,2000,2373,2000,2430c2000,2487,1973,2547,1924,2600c1875,2653,1797,2706,1707,2750c1617,2794,1501,2834,1383,2864c1265,2894,1128,2917,1000,2930c872,2943,735,2947,617,2944c499,2941,383,2927,293,2910c203,2893,125,2867,76,2840c27,2813,0,2780,0,2750c0,2720,27,2687,76,2660c125,2633,203,2607,293,2590c383,2573,499,2559,617,2556c735,2553,872,2557,1000,2570c1128,2583,1265,2606,1383,2636c1501,2666,1617,2706,1707,2750c1797,2794,1875,2847,1924,2900c1973,2953,2000,3013,2000,3070c2000,3127,1973,3187,1924,3240c1875,3293,1797,3346,1707,3390c1617,3434,1501,3474,1383,3504c1265,3534,1128,3557,1000,3570c872,3583,735,3587,617,3584c499,3581,383,3567,293,3550c203,3533,125,3507,76,3480c27,3453,0,3420,0,3390c0,3360,27,3327,76,3300c125,3273,203,3247,293,3230c383,3213,499,3199,617,3196c735,3193,872,3197,1000,3210c1128,3223,1265,3246,1383,3276c1501,3306,1617,3346,1707,3390c1797,3434,1875,3487,1924,3540c1973,3593,2000,3653,2000,3710c2000,3767,1973,3827,1924,3880c1875,3933,1797,3986,1707,4030c1617,4074,1501,4114,1383,4144c1265,4174,1128,4197,1000,4210c872,4223,735,4227,617,4224c499,4221,383,4207,293,4190c203,4173,125,4147,76,4120c27,4093,0,4060,0,4030c0,4000,27,3967,76,3940c125,3913,203,3887,293,3870c383,3853,499,3839,617,3836c735,3833,872,3837,1000,3850c1128,3863,1265,3886,1383,3916c1501,3946,1617,3986,1707,4030c1797,4074,1875,4127,1924,4180c1973,4233,2000,4293,2000,4350c2000,4407,1973,4467,1924,4520c1875,4573,1797,4626,1707,4670c1617,4714,1501,4754,1383,4784c1265,4814,1128,4837,1000,4850c872,4863,744,4863,617,4864e" stroked="t" o:allowincell="f" style="position:absolute;left:7147;top:1097;width:60;height:243;flip:xy;mso-wrap-style:none;v-text-anchor:middle;rotation:270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stroked="t" o:allowincell="f" style="position:absolute;left:7220;top:1050;width:78;height:153;flip:x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7056;top:1050;width:78;height:153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</v:group>
                          <v:shape id="shape_0" stroked="t" o:allowincell="f" style="position:absolute;left:7218;top:711;width:0;height:344;flip:xy" type="_x0000_t32">
                            <v:stroke color="black" weight="648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7136;top:711;width:1;height:344;flip:xy" type="_x0000_t32">
                            <v:stroke color="black" weight="648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  <v:rect id="shape_0" fillcolor="white" stroked="t" o:allowincell="f" style="position:absolute;left:7168;top:487;width:18;height:112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group id="shape_0" style="position:absolute;left:7170;top:566;width:20;height:568">
                        <v:rect id="shape_0" fillcolor="white" stroked="t" o:allowincell="f" style="position:absolute;left:7179;top:566;width:4;height:567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7170;top:570;width:7;height:556">
                          <v:line id="shape_0" from="7170,570" to="7177,570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174,625" to="7177,62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74,681" to="7177,68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74,737" to="7177,73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74,793" to="7177,79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72,849" to="7177,849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174,905" to="7177,90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74,962" to="7177,96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74,1017" to="7177,101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74,1072" to="7177,107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70,1128" to="7177,1128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83;top:570;width:7;height:556">
                          <v:line id="shape_0" from="7183,570" to="7190,570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183,625" to="7186,62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83,681" to="7186,68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83,737" to="7186,73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83,793" to="7186,79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83,849" to="7188,849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183,905" to="7186,90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83,962" to="7186,96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83,1017" to="7186,101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83,1072" to="7186,107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83,1128" to="7190,1128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oval id="shape_0" fillcolor="white" stroked="t" o:allowincell="f" style="position:absolute;left:7177;top:288;width:0;height:70;flip:x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line id="shape_0" from="7163,298" to="7163,112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90,298" to="7190,112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623;top:413;width:1060;height:657">
                      <v:group id="shape_0" style="position:absolute;left:4623;top:413;width:1060;height:657">
                        <v:shape id="shape_0" fillcolor="#333333" stroked="t" o:allowincell="f" style="position:absolute;left:4637;top:554;width:51;height:92;mso-wrap-style:none;v-text-anchor:middle;rotation:90" type="_x0000_t22">
                          <v:fill o:detectmouseclick="t" type="solid" color2="#cccccc"/>
                          <v:stroke color="black" weight="9360" joinstyle="miter" endcap="flat"/>
                          <w10:wrap type="none"/>
                        </v:shape>
                        <v:line id="shape_0" from="4623,606" to="4680,606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4627,588" to="4685,588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688;top:560;width:72;height:1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4666;top:609;width:142;height:26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4736;top:816;width:66;height:128;flip:x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648;top:844;width:106;height:129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660,950" to="4706,9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701;top:646;width:96;height:18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silver" stroked="t" o:allowincell="f" style="position:absolute;left:4720;top:676;width:64;height:128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4737,708" to="4760,71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51,744" to="4772,74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44,774" to="4766,77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4697;top:649;width:179;height:186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741;top:697;width:179;height:88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700,746" to="4784,74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00,704" to="4784,70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00,785" to="4784,78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06,816" to="4790,81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704;top:619;width:29;height:43;flip:x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oval>
                        <v:line id="shape_0" from="4714,845" to="4725,885" stroked="t" o:allowincell="f" style="position:absolute;flip:x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line id="shape_0" from="4757,845" to="4768,885" stroked="t" o:allowincell="f" style="position:absolute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line id="shape_0" from="5163,706" to="5373,706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5048;top:414;width:179;height:656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5371;top:604;width:213;height:203">
                          <v:shape id="shape_0" fillcolor="white" stroked="t" o:allowincell="f" style="position:absolute;left:5372;top:696;width:180;height:89;mso-wrap-style:none;v-text-anchor:middle;rotation:90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5458;top:698;width:90;height:109">
                            <v:line id="shape_0" from="5458,738" to="5542,73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458,698" to="5542,69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458,779" to="5542,77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464,808" to="5548,80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5579,604" to="5584,637" stroked="t" o:allowincell="f" style="position:absolute">
                            <v:stroke color="white" weight="19080" joinstyle="miter" endcap="flat"/>
                            <v:fill o:detectmouseclick="t" on="false"/>
                            <w10:wrap type="none"/>
                          </v:line>
                          <v:line id="shape_0" from="5578,611" to="5578,659" stroked="t" o:allowincell="f" style="position:absolute">
                            <v:stroke color="white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5398;top:691;width:55;height:109">
                            <v:shape id="shape_0" fillcolor="#333333" stroked="t" o:allowincell="f" style="position:absolute;left:5398;top:691;width:54;height:108;mso-wrap-style:none;v-text-anchor:middle" type="_x0000_t22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shape>
                            <v:line id="shape_0" from="5432,726" to="5432,794" stroked="t" o:allowincell="f" style="position:absolute">
                              <v:stroke color="white" weight="9360" joinstyle="miter" endcap="flat"/>
                              <v:fill o:detectmouseclick="t" on="false"/>
                              <w10:wrap type="none"/>
                            </v:line>
                            <v:line id="shape_0" from="5413,720" to="5413,787" stroked="t" o:allowincell="f" style="position:absolute">
                              <v:stroke color="white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fillcolor="white" stroked="t" o:allowincell="f" style="position:absolute;left:5440;top:671;width:179;height:140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471,692" to="5526,69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71,723" to="5526,7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71,765" to="5526,7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76,796" to="5531,7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#333333" stroked="t" o:allowincell="f" style="position:absolute;left:4779;top:692;width:54;height:107;mso-wrap-style:none;v-text-anchor:middle" type="_x0000_t22">
                          <v:fill o:detectmouseclick="t" type="solid" color2="#cccccc"/>
                          <v:stroke color="black" weight="9360" joinstyle="miter" endcap="flat"/>
                          <w10:wrap type="none"/>
                        </v:shape>
                        <v:line id="shape_0" from="4813,727" to="4813,795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4794,721" to="4794,790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5380;top:650;width:42;height:181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4836;top:650;width:42;height:181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4858;top:650;width:41;height:181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5151,703" to="5361,703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4875,703" to="5087,703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4881;top:650;width:65;height:182">
                          <v:shape id="shape_0" stroked="t" o:allowincell="f" style="position:absolute;left:4881;top:650;width:41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4903;top:650;width:41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4926;top:650;width:65;height:182">
                          <v:shape id="shape_0" stroked="t" o:allowincell="f" style="position:absolute;left:4926;top:650;width:42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4948;top:650;width:42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4971;top:650;width:64;height:182">
                          <v:shape id="shape_0" stroked="t" o:allowincell="f" style="position:absolute;left:4971;top:650;width:41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4993;top:650;width:41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5016;top:650;width:64;height:182">
                          <v:shape id="shape_0" stroked="t" o:allowincell="f" style="position:absolute;left:5016;top:650;width:41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5038;top:650;width:41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5059;top:650;width:65;height:182">
                          <v:shape id="shape_0" stroked="t" o:allowincell="f" style="position:absolute;left:5059;top:650;width:42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5081;top:650;width:42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5104;top:650;width:64;height:182">
                          <v:shape id="shape_0" stroked="t" o:allowincell="f" style="position:absolute;left:5104;top:650;width:41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5126;top:650;width:41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5128;top:650;width:64;height:182">
                          <v:shape id="shape_0" stroked="t" o:allowincell="f" style="position:absolute;left:5128;top:650;width:41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5150;top:650;width:41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5173;top:650;width:64;height:182">
                          <v:shape id="shape_0" stroked="t" o:allowincell="f" style="position:absolute;left:5173;top:650;width:41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5195;top:650;width:41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5218;top:650;width:64;height:182">
                          <v:shape id="shape_0" stroked="t" o:allowincell="f" style="position:absolute;left:5218;top:650;width:41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5240;top:650;width:41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5262;top:650;width:64;height:182">
                          <v:shape id="shape_0" stroked="t" o:allowincell="f" style="position:absolute;left:5262;top:650;width:41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5284;top:650;width:41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5301;top:650;width:65;height:182">
                          <v:shape id="shape_0" stroked="t" o:allowincell="f" style="position:absolute;left:5301;top:650;width:42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5323;top:650;width:42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5346;top:650;width:64;height:182">
                          <v:shape id="shape_0" stroked="t" o:allowincell="f" style="position:absolute;left:5346;top:650;width:41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5368;top:650;width:41;height:181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line id="shape_0" from="5566,614" to="5570,654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5527;top:548;width:156;height:425">
                          <v:group id="shape_0" style="position:absolute;left:5527;top:815;width:156;height:159">
                            <v:shape id="shape_0" fillcolor="white" stroked="t" o:allowincell="f" style="position:absolute;left:5617;top:815;width:65;height:129;flip:x;mso-wrap-style:none;v-text-anchor:middle" type="_x0000_t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5527;top:844;width:108;height:129;mso-wrap-style:none;v-text-anchor:middle" type="_x0000_t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5539,950" to="5586,95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5593,708" to="5614,71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581,856" to="5592,897" stroked="t" o:allowincell="f" style="position:absolute;flip:x">
                            <v:stroke color="white" weight="28440" joinstyle="miter" endcap="flat"/>
                            <v:fill o:detectmouseclick="t" on="false"/>
                            <w10:wrap type="none"/>
                          </v:line>
                          <v:line id="shape_0" from="5636,838" to="5647,878" stroked="t" o:allowincell="f" style="position:absolute">
                            <v:stroke color="white" weight="2844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5584;top:565;width:33;height:45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f" style="position:absolute;left:5557;top:554;width:71;height:1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5533;top:609;width:143;height:26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group id="shape_0" style="position:absolute;left:5564;top:647;width:94;height:186">
                            <v:oval id="shape_0" fillcolor="white" stroked="t" o:allowincell="f" style="position:absolute;left:5564;top:647;width:93;height:18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silver" stroked="t" o:allowincell="f" style="position:absolute;left:5581;top:676;width:64;height:127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oval>
                            <v:line id="shape_0" from="5611,727" to="5633,73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612,764" to="5634,76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silver" stroked="t" o:allowincell="f" style="position:absolute;left:5580;top:577;width:29;height:48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f" style="position:absolute;left:5606;top:576;width:18;height:50;mso-wrap-style:none;v-text-anchor:middle;rotation:90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5604;top:548;width:77;height:107">
                            <v:shape id="shape_0" fillcolor="#333333" stroked="t" o:allowincell="f" style="position:absolute;left:5622;top:549;width:59;height:106;mso-wrap-style:none;v-text-anchor:middle;rotation:90" type="_x0000_t22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shape>
                            <v:line id="shape_0" from="5604,609" to="5670,609" stroked="t" o:allowincell="f" style="position:absolute;flip:x">
                              <v:stroke color="white" weight="9360" joinstyle="miter" endcap="flat"/>
                              <v:fill o:detectmouseclick="t" on="false"/>
                              <w10:wrap type="none"/>
                            </v:line>
                            <v:line id="shape_0" from="5610,588" to="5676,588" stroked="t" o:allowincell="f" style="position:absolute;flip:x">
                              <v:stroke color="white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5567,603" to="5576,660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shapetype id="_x0000_t176" coordsize="21600,21600" o:spt="176" path="m,3600qy@5@6l@0,qx@7@5l21600@1qy@8@9l3600,21600qx@6@8xe">
                          <v:stroke joinstyle="miter"/>
                          <v:formulas>
                            <v:f eqn="sum width 0 3600"/>
                            <v:f eqn="sum height 0 3600"/>
                            <v:f eqn="prod 3600 2929 10000"/>
                            <v:f eqn="sum width 0 @2"/>
                            <v:f eqn="sum height 0 @2"/>
                            <v:f eqn="sum 3600 0 0"/>
                            <v:f eqn="sum 0 3600 3600"/>
                            <v:f eqn="sum 3600 @0 0"/>
                            <v:f eqn="sum 0 21600 3600"/>
                            <v:f eqn="sum 3600 @1 0"/>
                          </v:formulas>
                          <v:path gradientshapeok="t" o:connecttype="rect" textboxrect="@2,@2,@3,@4"/>
                        </v:shapetype>
                        <v:shape id="shape_0" fillcolor="white" stroked="t" o:allowincell="f" style="position:absolute;left:4714;top:593;width:859;height:26;mso-wrap-style:none;v-text-anchor:middle" type="_x0000_t17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174;top:513;width:159;height:206">
                        <v:roundrect id="shape_0" fillcolor="white" stroked="t" o:allowincell="f" style="position:absolute;left:5187;top:539;width:35;height: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oval id="shape_0" fillcolor="white" stroked="t" o:allowincell="f" style="position:absolute;left:5204;top:585;width:29;height:2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5206;top:515;width:76;height:203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227;top:547;width:30;height:114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192,525" to="5192,553" stroked="t" o:allowincell="f" style="position:absolute">
                          <v:stroke color="white" weight="19080" joinstyle="miter" endcap="flat"/>
                          <v:fill o:detectmouseclick="t" on="false"/>
                          <w10:wrap type="none"/>
                        </v:line>
                        <v:line id="shape_0" from="5263,535" to="5267,552" stroked="t" o:allowincell="f" style="position:absolute;flip:x">
                          <v:stroke color="white" weight="1908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5226;top:685;width:21;height:1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oundrect id="shape_0" fillcolor="white" stroked="t" o:allowincell="f" style="position:absolute;left:5264;top:539;width:34;height: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shape id="shape_0" fillcolor="#333333" stroked="t" o:allowincell="f" style="position:absolute;left:5174;top:513;width:158;height:64;mso-wrap-style:none;v-text-anchor:middle" type="_x0000_t22">
                          <v:fill o:detectmouseclick="t" type="solid" color2="#cccccc"/>
                          <v:stroke color="black" weight="19080" joinstyle="miter" endcap="flat"/>
                          <w10:wrap type="none"/>
                        </v:shape>
                      </v:group>
                    </v:group>
                    <v:group id="shape_0" style="position:absolute;left:5915;top:1389;width:1060;height:657">
                      <v:group id="shape_0" style="position:absolute;left:5915;top:1389;width:1060;height:657">
                        <v:shape id="shape_0" fillcolor="#333333" stroked="t" o:allowincell="f" style="position:absolute;left:5929;top:1529;width:51;height:92;mso-wrap-style:none;v-text-anchor:middle;rotation:90" type="_x0000_t22">
                          <v:fill o:detectmouseclick="t" type="solid" color2="#cccccc"/>
                          <v:stroke color="black" weight="9360" joinstyle="miter" endcap="flat"/>
                          <w10:wrap type="none"/>
                        </v:shape>
                        <v:line id="shape_0" from="5915,1581" to="5972,1581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5919,1563" to="5977,1563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5980;top:1535;width:72;height:18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5958;top:1584;width:142;height:26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6028;top:1791;width:66;height:129;flip:x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940;top:1820;width:106;height:129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952,1926" to="5998,19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5993;top:1622;width:96;height:18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silver" stroked="t" o:allowincell="f" style="position:absolute;left:6012;top:1651;width:64;height:129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6029,1683" to="6052,169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43,1721" to="6064,172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36,1750" to="6058,175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5989;top:1624;width:180;height:186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033;top:1673;width:180;height:88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992,1721" to="6076,172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92,1680" to="6076,168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92,1761" to="6076,176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98,1791" to="6082,179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5996;top:1593;width:29;height:43;flip:x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oval>
                        <v:line id="shape_0" from="6006,1821" to="6017,1861" stroked="t" o:allowincell="f" style="position:absolute;flip:x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line id="shape_0" from="6049,1821" to="6060,1861" stroked="t" o:allowincell="f" style="position:absolute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line id="shape_0" from="6455,1682" to="6665,1682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6340;top:1389;width:180;height:656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6663;top:1579;width:213;height:203">
                          <v:shape id="shape_0" fillcolor="white" stroked="t" o:allowincell="f" style="position:absolute;left:6664;top:1672;width:180;height:89;mso-wrap-style:none;v-text-anchor:middle;rotation:90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6750;top:1673;width:90;height:109">
                            <v:line id="shape_0" from="6750,1713" to="6834,1713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750,1673" to="6834,1673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750,1754" to="6834,1754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756,1783" to="6840,1783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871,1579" to="6876,1612" stroked="t" o:allowincell="f" style="position:absolute">
                            <v:stroke color="white" weight="19080" joinstyle="miter" endcap="flat"/>
                            <v:fill o:detectmouseclick="t" on="false"/>
                            <w10:wrap type="none"/>
                          </v:line>
                          <v:line id="shape_0" from="6870,1587" to="6870,1635" stroked="t" o:allowincell="f" style="position:absolute">
                            <v:stroke color="white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6690;top:1667;width:55;height:109">
                            <v:shape id="shape_0" fillcolor="#333333" stroked="t" o:allowincell="f" style="position:absolute;left:6690;top:1667;width:54;height:108;mso-wrap-style:none;v-text-anchor:middle" type="_x0000_t22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shape>
                            <v:line id="shape_0" from="6724,1702" to="6724,1770" stroked="t" o:allowincell="f" style="position:absolute">
                              <v:stroke color="white" weight="9360" joinstyle="miter" endcap="flat"/>
                              <v:fill o:detectmouseclick="t" on="false"/>
                              <w10:wrap type="none"/>
                            </v:line>
                            <v:line id="shape_0" from="6705,1696" to="6705,1763" stroked="t" o:allowincell="f" style="position:absolute">
                              <v:stroke color="white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fillcolor="white" stroked="t" o:allowincell="f" style="position:absolute;left:6731;top:1647;width:180;height:140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6763,1667" to="6818,16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63,1699" to="6818,16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63,1740" to="6818,17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68,1772" to="6823,17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#333333" stroked="t" o:allowincell="f" style="position:absolute;left:6071;top:1667;width:54;height:108;mso-wrap-style:none;v-text-anchor:middle" type="_x0000_t22">
                          <v:fill o:detectmouseclick="t" type="solid" color2="#cccccc"/>
                          <v:stroke color="black" weight="9360" joinstyle="miter" endcap="flat"/>
                          <w10:wrap type="none"/>
                        </v:shape>
                        <v:line id="shape_0" from="6105,1703" to="6105,1771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6086,1697" to="6086,1765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6672;top:1625;width:42;height:182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6128;top:1625;width:42;height:182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6150;top:1625;width:41;height:182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6443,1678" to="6653,1678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6167,1678" to="6379,1678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6173;top:1625;width:64;height:183">
                          <v:shape id="shape_0" stroked="t" o:allowincell="f" style="position:absolute;left:6173;top:1625;width:41;height:18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195;top:1625;width:41;height:18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6218;top:1625;width:65;height:183">
                          <v:shape id="shape_0" stroked="t" o:allowincell="f" style="position:absolute;left:6218;top:1625;width:42;height:18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240;top:1625;width:42;height:18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6263;top:1625;width:64;height:183">
                          <v:shape id="shape_0" stroked="t" o:allowincell="f" style="position:absolute;left:6263;top:1625;width:41;height:18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285;top:1625;width:41;height:18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6308;top:1625;width:64;height:183">
                          <v:shape id="shape_0" stroked="t" o:allowincell="f" style="position:absolute;left:6308;top:1625;width:41;height:18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330;top:1625;width:41;height:18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6351;top:1625;width:65;height:183">
                          <v:shape id="shape_0" stroked="t" o:allowincell="f" style="position:absolute;left:6351;top:1625;width:42;height:18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373;top:1625;width:42;height:18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6396;top:1625;width:64;height:183">
                          <v:shape id="shape_0" stroked="t" o:allowincell="f" style="position:absolute;left:6396;top:1625;width:41;height:18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418;top:1625;width:41;height:18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6420;top:1625;width:64;height:183">
                          <v:shape id="shape_0" stroked="t" o:allowincell="f" style="position:absolute;left:6420;top:1625;width:41;height:18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442;top:1625;width:41;height:18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6465;top:1625;width:65;height:183">
                          <v:shape id="shape_0" stroked="t" o:allowincell="f" style="position:absolute;left:6465;top:1625;width:41;height:18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487;top:1625;width:41;height:18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6510;top:1625;width:64;height:183">
                          <v:shape id="shape_0" stroked="t" o:allowincell="f" style="position:absolute;left:6510;top:1625;width:41;height:18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532;top:1625;width:41;height:18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6554;top:1625;width:65;height:183">
                          <v:shape id="shape_0" stroked="t" o:allowincell="f" style="position:absolute;left:6554;top:1625;width:41;height:18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576;top:1625;width:41;height:18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6593;top:1625;width:65;height:183">
                          <v:shape id="shape_0" stroked="t" o:allowincell="f" style="position:absolute;left:6593;top:1625;width:42;height:18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615;top:1625;width:42;height:18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6638;top:1625;width:64;height:183">
                          <v:shape id="shape_0" stroked="t" o:allowincell="f" style="position:absolute;left:6638;top:1625;width:41;height:18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6660;top:1625;width:41;height:182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line id="shape_0" from="6858,1589" to="6862,1630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6819;top:1523;width:156;height:427">
                          <v:group id="shape_0" style="position:absolute;left:6819;top:1791;width:156;height:159">
                            <v:shape id="shape_0" fillcolor="white" stroked="t" o:allowincell="f" style="position:absolute;left:6909;top:1791;width:65;height:129;flip:x;mso-wrap-style:none;v-text-anchor:middle" type="_x0000_t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6819;top:1820;width:108;height:129;mso-wrap-style:none;v-text-anchor:middle" type="_x0000_t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6831,1926" to="6878,192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885,1684" to="6906,168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73,1832" to="6884,1873" stroked="t" o:allowincell="f" style="position:absolute;flip:x">
                            <v:stroke color="white" weight="28440" joinstyle="miter" endcap="flat"/>
                            <v:fill o:detectmouseclick="t" on="false"/>
                            <w10:wrap type="none"/>
                          </v:line>
                          <v:line id="shape_0" from="6928,1814" to="6939,1854" stroked="t" o:allowincell="f" style="position:absolute">
                            <v:stroke color="white" weight="2844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6876;top:1540;width:33;height:45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f" style="position:absolute;left:6849;top:1529;width:71;height:18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6825;top:1584;width:143;height:26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group id="shape_0" style="position:absolute;left:6856;top:1622;width:94;height:186">
                            <v:oval id="shape_0" fillcolor="white" stroked="t" o:allowincell="f" style="position:absolute;left:6856;top:1622;width:93;height:18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silver" stroked="t" o:allowincell="f" style="position:absolute;left:6873;top:1651;width:64;height:127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oval>
                            <v:line id="shape_0" from="6903,1702" to="6925,170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904,1739" to="6926,174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silver" stroked="t" o:allowincell="f" style="position:absolute;left:6872;top:1552;width:29;height:48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f" style="position:absolute;left:6898;top:1551;width:18;height:50;mso-wrap-style:none;v-text-anchor:middle;rotation:90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6896;top:1523;width:77;height:107">
                            <v:shape id="shape_0" fillcolor="#333333" stroked="t" o:allowincell="f" style="position:absolute;left:6914;top:1524;width:59;height:106;mso-wrap-style:none;v-text-anchor:middle;rotation:90" type="_x0000_t22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shape>
                            <v:line id="shape_0" from="6896,1584" to="6962,1584" stroked="t" o:allowincell="f" style="position:absolute;flip:x">
                              <v:stroke color="white" weight="9360" joinstyle="miter" endcap="flat"/>
                              <v:fill o:detectmouseclick="t" on="false"/>
                              <w10:wrap type="none"/>
                            </v:line>
                            <v:line id="shape_0" from="6902,1563" to="6968,1563" stroked="t" o:allowincell="f" style="position:absolute;flip:x">
                              <v:stroke color="white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6859,1578" to="6868,1635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6013;top:1560;width:859;height:26;mso-wrap-style:none;v-text-anchor:middle" type="_x0000_t17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186;top:1488;width:159;height:208">
                        <v:roundrect id="shape_0" fillcolor="white" stroked="t" o:allowincell="f" style="position:absolute;left:6199;top:1514;width:35;height: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oval id="shape_0" fillcolor="white" stroked="t" o:allowincell="f" style="position:absolute;left:6216;top:1559;width:29;height:2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6218;top:1490;width:76;height:204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239;top:1522;width:30;height:114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6204,1500" to="6204,1528" stroked="t" o:allowincell="f" style="position:absolute">
                          <v:stroke color="white" weight="19080" joinstyle="miter" endcap="flat"/>
                          <v:fill o:detectmouseclick="t" on="false"/>
                          <w10:wrap type="none"/>
                        </v:line>
                        <v:line id="shape_0" from="6275,1510" to="6279,1527" stroked="t" o:allowincell="f" style="position:absolute;flip:x">
                          <v:stroke color="white" weight="1908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6238;top:1660;width:21;height:1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oundrect id="shape_0" fillcolor="white" stroked="t" o:allowincell="f" style="position:absolute;left:6276;top:1514;width:34;height:8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shape id="shape_0" fillcolor="#333333" stroked="t" o:allowincell="f" style="position:absolute;left:6186;top:1488;width:158;height:64;mso-wrap-style:none;v-text-anchor:middle" type="_x0000_t22">
                          <v:fill o:detectmouseclick="t" type="solid" color2="#cccccc"/>
                          <v:stroke color="black" weight="19080" joinstyle="miter" endcap="flat"/>
                          <w10:wrap type="none"/>
                        </v:shape>
                      </v:group>
                    </v:group>
                    <v:shape id="shape_0" coordsize="550,1089" path="m550,0c503,51,457,103,420,249c383,395,400,739,330,879c260,1019,130,1054,0,1089e" stroked="t" o:allowincell="f" style="position:absolute;left:4882;top:746;width:515;height:109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831,339" path="m0,80c40,157,80,234,227,275c374,316,672,325,884,327c1096,329,1341,339,1499,284c1657,229,1744,114,1831,0e" stroked="t" o:allowincell="f" style="position:absolute;left:4897;top:1739;width:1796;height:33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stroked="f" o:allowincell="f" style="position:absolute;left:3515;top:2552;width:75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2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甲</w:t>
      </w:r>
      <w:r>
        <w:rPr/>
        <w:drawing>
          <wp:inline distT="0" distB="0" distL="0" distR="0">
            <wp:extent cx="8890" cy="2159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方案可探究电流和通电时间一定时，电流产生的热量跟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关系。</w:t>
      </w:r>
    </w:p>
    <w:p>
      <w:pPr>
        <w:pStyle w:val="Normal"/>
        <w:spacing w:lineRule="auto" w:line="300"/>
        <w:ind w:left="107" w:hanging="0"/>
        <w:rPr>
          <w:rFonts w:ascii="宋体;SimSun" w:hAnsi="宋体;SimSun" w:cs="宋体;SimSun"/>
        </w:rPr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乙</w:t>
      </w:r>
      <w:r>
        <w:rPr>
          <w:rFonts w:ascii="宋体;SimSun" w:hAnsi="宋体;SimSun" w:cs="宋体;SimSun"/>
        </w:rPr>
        <w:t>方案可探究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和通电时间一定时，电流产生的热量跟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关系。</w:t>
      </w:r>
    </w:p>
    <w:p>
      <w:pPr>
        <w:pStyle w:val="Normal"/>
        <w:spacing w:lineRule="auto" w:line="300"/>
        <w:ind w:left="107" w:hanging="0"/>
        <w:rPr>
          <w:rFonts w:ascii="宋体;SimSun" w:hAnsi="宋体;SimSun" w:cs="宋体;SimSun"/>
          <w:spacing w:val="-4"/>
        </w:rPr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>
          <w:rFonts w:ascii="宋体;SimSun" w:hAnsi="宋体;SimSun" w:cs="宋体;SimSun"/>
          <w:spacing w:val="-4"/>
        </w:rPr>
        <w:t>电阻在一定时间内产生的热量是通过烧瓶中煤油</w:t>
      </w:r>
      <w:r>
        <w:rPr>
          <w:rFonts w:ascii="宋体;SimSun" w:hAnsi="宋体;SimSun" w:cs="宋体;SimSun"/>
          <w:spacing w:val="-4"/>
          <w:u w:val="single"/>
        </w:rPr>
        <w:t xml:space="preserve">             </w:t>
      </w:r>
      <w:r>
        <w:rPr>
          <w:rFonts w:ascii="宋体;SimSun" w:hAnsi="宋体;SimSun" w:cs="宋体;SimSun"/>
          <w:spacing w:val="-4"/>
        </w:rPr>
        <w:t>的多少反映出来的。</w:t>
      </w:r>
    </w:p>
    <w:p>
      <w:pPr>
        <w:pStyle w:val="Normal"/>
        <w:spacing w:lineRule="auto" w:line="300"/>
        <w:jc w:val="left"/>
        <w:rPr/>
      </w:pPr>
      <w:r>
        <w:rPr>
          <w:szCs w:val="21"/>
        </w:rPr>
        <w:t>29</w:t>
      </w:r>
      <w:r>
        <w:rPr/>
        <w:t>．</w:t>
      </w:r>
      <w:r>
        <w:rPr>
          <w:rFonts w:ascii="宋体;SimSun" w:hAnsi="宋体;SimSun" w:cs="宋体;SimSun"/>
          <w:szCs w:val="21"/>
        </w:rPr>
        <w:t>在家庭电路中，如图</w:t>
      </w:r>
      <w:r>
        <w:rPr>
          <w:szCs w:val="21"/>
        </w:rPr>
        <w:t>1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所示的有关电灯、开关和插座的连线正确的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,xx,k.Com]</w:t>
      </w:r>
    </w:p>
    <w:p>
      <w:pPr>
        <w:pStyle w:val="Normal"/>
        <w:snapToGrid w:val="false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4330</wp:posOffset>
                </wp:positionH>
                <wp:positionV relativeFrom="paragraph">
                  <wp:posOffset>7620</wp:posOffset>
                </wp:positionV>
                <wp:extent cx="3931920" cy="1402080"/>
                <wp:effectExtent l="0" t="0" r="0" b="5080"/>
                <wp:wrapNone/>
                <wp:docPr id="2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1402200"/>
                          <a:chOff x="0" y="0"/>
                          <a:chExt cx="3931920" cy="1402200"/>
                        </a:xfrm>
                      </wpg:grpSpPr>
                      <wps:wsp>
                        <wps:cNvSpPr txBox="1"/>
                        <wps:spPr>
                          <a:xfrm>
                            <a:off x="1596960" y="1104840"/>
                            <a:ext cx="946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931920" cy="122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36240" y="74160"/>
                              <a:ext cx="351000" cy="897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7280" y="18720"/>
                                <a:ext cx="321840" cy="87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155880"/>
                                  <a:ext cx="321480" cy="72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1480" cy="640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4360" y="155160"/>
                                    <a:ext cx="196200" cy="567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96720"/>
                                      <a:ext cx="196200" cy="170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6200000">
                                        <a:off x="12600" y="-12600"/>
                                        <a:ext cx="170640" cy="196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7840" y="24120"/>
                                        <a:ext cx="29160" cy="54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9800000">
                                        <a:off x="42480" y="81720"/>
                                        <a:ext cx="25920" cy="49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800000">
                                        <a:off x="129960" y="81720"/>
                                        <a:ext cx="25920" cy="49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rot="16200000">
                                      <a:off x="88560" y="0"/>
                                      <a:ext cx="24120" cy="24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960" y="2520"/>
                                      <a:ext cx="0" cy="39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>
                                  <a:off x="0" y="0"/>
                                  <a:ext cx="1800" cy="169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22200" y="162000"/>
                                <a:ext cx="2916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916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0240" y="240120"/>
                              <a:ext cx="323280" cy="68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160" y="9360"/>
                                <a:ext cx="283680" cy="60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522360"/>
                                <a:ext cx="1753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" y="581040"/>
                                <a:ext cx="23040" cy="5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040" y="581040"/>
                                <a:ext cx="23040" cy="5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3760" y="0"/>
                                <a:ext cx="291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40" y="153720"/>
                                <a:ext cx="291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840"/>
                                <a:ext cx="9648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10200" y="1033920"/>
                              <a:ext cx="20196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A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4920" y="1037520"/>
                              <a:ext cx="20196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B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0520" y="1037520"/>
                              <a:ext cx="20196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C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8800" y="1037520"/>
                              <a:ext cx="20196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D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931920" cy="524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14280" y="249480"/>
                                <a:ext cx="360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54240" cy="21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火线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21840" y="90720"/>
                                <a:ext cx="360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1560" y="411480"/>
                                <a:ext cx="360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80" y="311040"/>
                                <a:ext cx="354240" cy="21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地线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60" y="163800"/>
                                <a:ext cx="354240" cy="21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零线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83240" y="81360"/>
                              <a:ext cx="527760" cy="929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7280" y="19440"/>
                                <a:ext cx="1440" cy="61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1680" y="156240"/>
                                <a:ext cx="291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520" y="0"/>
                                <a:ext cx="291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440" y="183960"/>
                                <a:ext cx="0" cy="40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35320"/>
                                <a:ext cx="207720" cy="393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840"/>
                                  <a:ext cx="207720" cy="378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6520" y="0"/>
                                    <a:ext cx="93960" cy="88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3960" cy="88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3400" y="0"/>
                                        <a:ext cx="51480" cy="20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51480" cy="20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98" h="198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01" y="157"/>
                                              </a:lnTo>
                                              <a:lnTo>
                                                <a:pt x="110" y="167"/>
                                              </a:lnTo>
                                              <a:lnTo>
                                                <a:pt x="121" y="173"/>
                                              </a:lnTo>
                                              <a:lnTo>
                                                <a:pt x="136" y="178"/>
                                              </a:lnTo>
                                              <a:lnTo>
                                                <a:pt x="153" y="186"/>
                                              </a:lnTo>
                                              <a:lnTo>
                                                <a:pt x="174" y="190"/>
                                              </a:lnTo>
                                              <a:lnTo>
                                                <a:pt x="188" y="191"/>
                                              </a:lnTo>
                                              <a:lnTo>
                                                <a:pt x="205" y="194"/>
                                              </a:lnTo>
                                              <a:lnTo>
                                                <a:pt x="222" y="195"/>
                                              </a:lnTo>
                                              <a:lnTo>
                                                <a:pt x="243" y="198"/>
                                              </a:lnTo>
                                              <a:lnTo>
                                                <a:pt x="257" y="198"/>
                                              </a:lnTo>
                                              <a:lnTo>
                                                <a:pt x="278" y="195"/>
                                              </a:lnTo>
                                              <a:lnTo>
                                                <a:pt x="295" y="194"/>
                                              </a:lnTo>
                                              <a:lnTo>
                                                <a:pt x="315" y="191"/>
                                              </a:lnTo>
                                              <a:lnTo>
                                                <a:pt x="332" y="190"/>
                                              </a:lnTo>
                                              <a:lnTo>
                                                <a:pt x="349" y="185"/>
                                              </a:lnTo>
                                              <a:lnTo>
                                                <a:pt x="366" y="181"/>
                                              </a:lnTo>
                                              <a:lnTo>
                                                <a:pt x="380" y="173"/>
                                              </a:lnTo>
                                              <a:lnTo>
                                                <a:pt x="392" y="165"/>
                                              </a:lnTo>
                                              <a:lnTo>
                                                <a:pt x="397" y="160"/>
                                              </a:lnTo>
                                              <a:lnTo>
                                                <a:pt x="405" y="152"/>
                                              </a:lnTo>
                                              <a:lnTo>
                                                <a:pt x="498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560" y="0"/>
                                          <a:ext cx="23040" cy="20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2" h="198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62" y="178"/>
                                              </a:lnTo>
                                              <a:lnTo>
                                                <a:pt x="75" y="186"/>
                                              </a:lnTo>
                                              <a:lnTo>
                                                <a:pt x="96" y="190"/>
                                              </a:lnTo>
                                              <a:lnTo>
                                                <a:pt x="110" y="191"/>
                                              </a:lnTo>
                                              <a:lnTo>
                                                <a:pt x="127" y="194"/>
                                              </a:lnTo>
                                              <a:lnTo>
                                                <a:pt x="144" y="195"/>
                                              </a:lnTo>
                                              <a:lnTo>
                                                <a:pt x="165" y="198"/>
                                              </a:lnTo>
                                              <a:lnTo>
                                                <a:pt x="179" y="198"/>
                                              </a:lnTo>
                                              <a:lnTo>
                                                <a:pt x="200" y="195"/>
                                              </a:lnTo>
                                              <a:lnTo>
                                                <a:pt x="222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4400"/>
                                        <a:ext cx="93960" cy="73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93960" cy="73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13" h="718">
                                              <a:moveTo>
                                                <a:pt x="26" y="0"/>
                                              </a:moveTo>
                                              <a:lnTo>
                                                <a:pt x="21" y="20"/>
                                              </a:lnTo>
                                              <a:lnTo>
                                                <a:pt x="23" y="29"/>
                                              </a:lnTo>
                                              <a:lnTo>
                                                <a:pt x="25" y="38"/>
                                              </a:lnTo>
                                              <a:lnTo>
                                                <a:pt x="26" y="59"/>
                                              </a:lnTo>
                                              <a:lnTo>
                                                <a:pt x="23" y="73"/>
                                              </a:lnTo>
                                              <a:lnTo>
                                                <a:pt x="17" y="86"/>
                                              </a:lnTo>
                                              <a:lnTo>
                                                <a:pt x="12" y="96"/>
                                              </a:lnTo>
                                              <a:lnTo>
                                                <a:pt x="6" y="113"/>
                                              </a:lnTo>
                                              <a:lnTo>
                                                <a:pt x="6" y="126"/>
                                              </a:lnTo>
                                              <a:lnTo>
                                                <a:pt x="12" y="138"/>
                                              </a:lnTo>
                                              <a:lnTo>
                                                <a:pt x="17" y="149"/>
                                              </a:lnTo>
                                              <a:lnTo>
                                                <a:pt x="29" y="162"/>
                                              </a:lnTo>
                                              <a:lnTo>
                                                <a:pt x="34" y="176"/>
                                              </a:lnTo>
                                              <a:lnTo>
                                                <a:pt x="34" y="185"/>
                                              </a:lnTo>
                                              <a:lnTo>
                                                <a:pt x="30" y="195"/>
                                              </a:lnTo>
                                              <a:lnTo>
                                                <a:pt x="21" y="204"/>
                                              </a:lnTo>
                                              <a:lnTo>
                                                <a:pt x="13" y="216"/>
                                              </a:lnTo>
                                              <a:lnTo>
                                                <a:pt x="8" y="225"/>
                                              </a:lnTo>
                                              <a:lnTo>
                                                <a:pt x="6" y="236"/>
                                              </a:lnTo>
                                              <a:lnTo>
                                                <a:pt x="12" y="248"/>
                                              </a:lnTo>
                                              <a:lnTo>
                                                <a:pt x="19" y="259"/>
                                              </a:lnTo>
                                              <a:lnTo>
                                                <a:pt x="26" y="269"/>
                                              </a:lnTo>
                                              <a:lnTo>
                                                <a:pt x="30" y="278"/>
                                              </a:lnTo>
                                              <a:lnTo>
                                                <a:pt x="34" y="288"/>
                                              </a:lnTo>
                                              <a:lnTo>
                                                <a:pt x="30" y="301"/>
                                              </a:lnTo>
                                              <a:lnTo>
                                                <a:pt x="21" y="313"/>
                                              </a:lnTo>
                                              <a:lnTo>
                                                <a:pt x="12" y="322"/>
                                              </a:lnTo>
                                              <a:lnTo>
                                                <a:pt x="2" y="337"/>
                                              </a:lnTo>
                                              <a:lnTo>
                                                <a:pt x="0" y="349"/>
                                              </a:lnTo>
                                              <a:lnTo>
                                                <a:pt x="4" y="362"/>
                                              </a:lnTo>
                                              <a:lnTo>
                                                <a:pt x="13" y="372"/>
                                              </a:lnTo>
                                              <a:lnTo>
                                                <a:pt x="23" y="383"/>
                                              </a:lnTo>
                                              <a:lnTo>
                                                <a:pt x="33" y="396"/>
                                              </a:lnTo>
                                              <a:lnTo>
                                                <a:pt x="38" y="414"/>
                                              </a:lnTo>
                                              <a:lnTo>
                                                <a:pt x="33" y="431"/>
                                              </a:lnTo>
                                              <a:lnTo>
                                                <a:pt x="23" y="444"/>
                                              </a:lnTo>
                                              <a:lnTo>
                                                <a:pt x="19" y="455"/>
                                              </a:lnTo>
                                              <a:lnTo>
                                                <a:pt x="19" y="466"/>
                                              </a:lnTo>
                                              <a:lnTo>
                                                <a:pt x="21" y="473"/>
                                              </a:lnTo>
                                              <a:lnTo>
                                                <a:pt x="29" y="484"/>
                                              </a:lnTo>
                                              <a:lnTo>
                                                <a:pt x="42" y="499"/>
                                              </a:lnTo>
                                              <a:lnTo>
                                                <a:pt x="64" y="528"/>
                                              </a:lnTo>
                                              <a:lnTo>
                                                <a:pt x="107" y="573"/>
                                              </a:lnTo>
                                              <a:lnTo>
                                                <a:pt x="144" y="609"/>
                                              </a:lnTo>
                                              <a:lnTo>
                                                <a:pt x="166" y="629"/>
                                              </a:lnTo>
                                              <a:lnTo>
                                                <a:pt x="190" y="643"/>
                                              </a:lnTo>
                                              <a:lnTo>
                                                <a:pt x="217" y="660"/>
                                              </a:lnTo>
                                              <a:lnTo>
                                                <a:pt x="255" y="681"/>
                                              </a:lnTo>
                                              <a:lnTo>
                                                <a:pt x="313" y="701"/>
                                              </a:lnTo>
                                              <a:lnTo>
                                                <a:pt x="356" y="710"/>
                                              </a:lnTo>
                                              <a:lnTo>
                                                <a:pt x="401" y="716"/>
                                              </a:lnTo>
                                              <a:lnTo>
                                                <a:pt x="460" y="718"/>
                                              </a:lnTo>
                                              <a:lnTo>
                                                <a:pt x="523" y="716"/>
                                              </a:lnTo>
                                              <a:lnTo>
                                                <a:pt x="578" y="714"/>
                                              </a:lnTo>
                                              <a:lnTo>
                                                <a:pt x="625" y="706"/>
                                              </a:lnTo>
                                              <a:lnTo>
                                                <a:pt x="667" y="697"/>
                                              </a:lnTo>
                                              <a:lnTo>
                                                <a:pt x="697" y="685"/>
                                              </a:lnTo>
                                              <a:lnTo>
                                                <a:pt x="723" y="672"/>
                                              </a:lnTo>
                                              <a:lnTo>
                                                <a:pt x="744" y="659"/>
                                              </a:lnTo>
                                              <a:lnTo>
                                                <a:pt x="761" y="647"/>
                                              </a:lnTo>
                                              <a:lnTo>
                                                <a:pt x="778" y="629"/>
                                              </a:lnTo>
                                              <a:lnTo>
                                                <a:pt x="832" y="556"/>
                                              </a:lnTo>
                                              <a:lnTo>
                                                <a:pt x="874" y="493"/>
                                              </a:lnTo>
                                              <a:lnTo>
                                                <a:pt x="890" y="461"/>
                                              </a:lnTo>
                                              <a:lnTo>
                                                <a:pt x="894" y="448"/>
                                              </a:lnTo>
                                              <a:lnTo>
                                                <a:pt x="895" y="438"/>
                                              </a:lnTo>
                                              <a:lnTo>
                                                <a:pt x="895" y="427"/>
                                              </a:lnTo>
                                              <a:lnTo>
                                                <a:pt x="887" y="414"/>
                                              </a:lnTo>
                                              <a:lnTo>
                                                <a:pt x="882" y="406"/>
                                              </a:lnTo>
                                              <a:lnTo>
                                                <a:pt x="879" y="394"/>
                                              </a:lnTo>
                                              <a:lnTo>
                                                <a:pt x="882" y="381"/>
                                              </a:lnTo>
                                              <a:lnTo>
                                                <a:pt x="887" y="372"/>
                                              </a:lnTo>
                                              <a:lnTo>
                                                <a:pt x="894" y="362"/>
                                              </a:lnTo>
                                              <a:lnTo>
                                                <a:pt x="900" y="352"/>
                                              </a:lnTo>
                                              <a:lnTo>
                                                <a:pt x="908" y="341"/>
                                              </a:lnTo>
                                              <a:lnTo>
                                                <a:pt x="913" y="330"/>
                                              </a:lnTo>
                                              <a:lnTo>
                                                <a:pt x="912" y="316"/>
                                              </a:lnTo>
                                              <a:lnTo>
                                                <a:pt x="907" y="305"/>
                                              </a:lnTo>
                                              <a:lnTo>
                                                <a:pt x="900" y="295"/>
                                              </a:lnTo>
                                              <a:lnTo>
                                                <a:pt x="894" y="286"/>
                                              </a:lnTo>
                                              <a:lnTo>
                                                <a:pt x="886" y="275"/>
                                              </a:lnTo>
                                              <a:lnTo>
                                                <a:pt x="883" y="263"/>
                                              </a:lnTo>
                                              <a:lnTo>
                                                <a:pt x="886" y="254"/>
                                              </a:lnTo>
                                              <a:lnTo>
                                                <a:pt x="895" y="240"/>
                                              </a:lnTo>
                                              <a:lnTo>
                                                <a:pt x="904" y="229"/>
                                              </a:lnTo>
                                              <a:lnTo>
                                                <a:pt x="908" y="217"/>
                                              </a:lnTo>
                                              <a:lnTo>
                                                <a:pt x="908" y="202"/>
                                              </a:lnTo>
                                              <a:lnTo>
                                                <a:pt x="903" y="187"/>
                                              </a:lnTo>
                                              <a:lnTo>
                                                <a:pt x="894" y="176"/>
                                              </a:lnTo>
                                              <a:lnTo>
                                                <a:pt x="890" y="168"/>
                                              </a:lnTo>
                                              <a:lnTo>
                                                <a:pt x="886" y="155"/>
                                              </a:lnTo>
                                              <a:lnTo>
                                                <a:pt x="887" y="141"/>
                                              </a:lnTo>
                                              <a:lnTo>
                                                <a:pt x="895" y="130"/>
                                              </a:lnTo>
                                              <a:lnTo>
                                                <a:pt x="900" y="122"/>
                                              </a:lnTo>
                                              <a:lnTo>
                                                <a:pt x="908" y="113"/>
                                              </a:lnTo>
                                              <a:lnTo>
                                                <a:pt x="912" y="101"/>
                                              </a:lnTo>
                                              <a:lnTo>
                                                <a:pt x="913" y="88"/>
                                              </a:lnTo>
                                              <a:lnTo>
                                                <a:pt x="911" y="80"/>
                                              </a:lnTo>
                                              <a:lnTo>
                                                <a:pt x="903" y="67"/>
                                              </a:lnTo>
                                              <a:lnTo>
                                                <a:pt x="895" y="56"/>
                                              </a:lnTo>
                                              <a:lnTo>
                                                <a:pt x="890" y="42"/>
                                              </a:lnTo>
                                              <a:lnTo>
                                                <a:pt x="890" y="29"/>
                                              </a:lnTo>
                                              <a:lnTo>
                                                <a:pt x="894" y="18"/>
                                              </a:lnTo>
                                              <a:lnTo>
                                                <a:pt x="891" y="0"/>
                                              </a:lnTo>
                                              <a:lnTo>
                                                <a:pt x="2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54000"/>
                                          <a:ext cx="11520" cy="10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3" h="99">
                                              <a:moveTo>
                                                <a:pt x="6" y="0"/>
                                              </a:moveTo>
                                              <a:lnTo>
                                                <a:pt x="13" y="13"/>
                                              </a:lnTo>
                                              <a:lnTo>
                                                <a:pt x="24" y="26"/>
                                              </a:lnTo>
                                              <a:lnTo>
                                                <a:pt x="44" y="43"/>
                                              </a:lnTo>
                                              <a:lnTo>
                                                <a:pt x="68" y="57"/>
                                              </a:lnTo>
                                              <a:lnTo>
                                                <a:pt x="91" y="66"/>
                                              </a:lnTo>
                                              <a:lnTo>
                                                <a:pt x="113" y="72"/>
                                              </a:lnTo>
                                              <a:lnTo>
                                                <a:pt x="104" y="89"/>
                                              </a:lnTo>
                                              <a:lnTo>
                                                <a:pt x="75" y="85"/>
                                              </a:lnTo>
                                              <a:lnTo>
                                                <a:pt x="44" y="87"/>
                                              </a:lnTo>
                                              <a:lnTo>
                                                <a:pt x="24" y="99"/>
                                              </a:lnTo>
                                              <a:lnTo>
                                                <a:pt x="28" y="89"/>
                                              </a:lnTo>
                                              <a:lnTo>
                                                <a:pt x="27" y="78"/>
                                              </a:lnTo>
                                              <a:lnTo>
                                                <a:pt x="20" y="62"/>
                                              </a:lnTo>
                                              <a:lnTo>
                                                <a:pt x="11" y="49"/>
                                              </a:lnTo>
                                              <a:lnTo>
                                                <a:pt x="2" y="34"/>
                                              </a:lnTo>
                                              <a:lnTo>
                                                <a:pt x="0" y="17"/>
                                              </a:lnTo>
                                              <a:lnTo>
                                                <a:pt x="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60" y="43200"/>
                                          <a:ext cx="15120" cy="8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9" h="84">
                                              <a:moveTo>
                                                <a:pt x="0" y="10"/>
                                              </a:moveTo>
                                              <a:lnTo>
                                                <a:pt x="4" y="0"/>
                                              </a:lnTo>
                                              <a:lnTo>
                                                <a:pt x="9" y="10"/>
                                              </a:lnTo>
                                              <a:lnTo>
                                                <a:pt x="21" y="15"/>
                                              </a:lnTo>
                                              <a:lnTo>
                                                <a:pt x="42" y="25"/>
                                              </a:lnTo>
                                              <a:lnTo>
                                                <a:pt x="64" y="31"/>
                                              </a:lnTo>
                                              <a:lnTo>
                                                <a:pt x="98" y="38"/>
                                              </a:lnTo>
                                              <a:lnTo>
                                                <a:pt x="137" y="44"/>
                                              </a:lnTo>
                                              <a:lnTo>
                                                <a:pt x="149" y="80"/>
                                              </a:lnTo>
                                              <a:lnTo>
                                                <a:pt x="106" y="69"/>
                                              </a:lnTo>
                                              <a:lnTo>
                                                <a:pt x="72" y="65"/>
                                              </a:lnTo>
                                              <a:lnTo>
                                                <a:pt x="45" y="71"/>
                                              </a:lnTo>
                                              <a:lnTo>
                                                <a:pt x="25" y="84"/>
                                              </a:lnTo>
                                              <a:lnTo>
                                                <a:pt x="25" y="73"/>
                                              </a:lnTo>
                                              <a:lnTo>
                                                <a:pt x="25" y="63"/>
                                              </a:lnTo>
                                              <a:lnTo>
                                                <a:pt x="21" y="52"/>
                                              </a:lnTo>
                                              <a:lnTo>
                                                <a:pt x="9" y="36"/>
                                              </a:lnTo>
                                              <a:lnTo>
                                                <a:pt x="0" y="23"/>
                                              </a:lnTo>
                                              <a:lnTo>
                                                <a:pt x="0" y="1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30600"/>
                                          <a:ext cx="17640" cy="10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5" h="104">
                                              <a:moveTo>
                                                <a:pt x="2" y="13"/>
                                              </a:moveTo>
                                              <a:lnTo>
                                                <a:pt x="10" y="0"/>
                                              </a:lnTo>
                                              <a:lnTo>
                                                <a:pt x="21" y="17"/>
                                              </a:lnTo>
                                              <a:lnTo>
                                                <a:pt x="32" y="25"/>
                                              </a:lnTo>
                                              <a:lnTo>
                                                <a:pt x="45" y="34"/>
                                              </a:lnTo>
                                              <a:lnTo>
                                                <a:pt x="69" y="42"/>
                                              </a:lnTo>
                                              <a:lnTo>
                                                <a:pt x="96" y="49"/>
                                              </a:lnTo>
                                              <a:lnTo>
                                                <a:pt x="126" y="59"/>
                                              </a:lnTo>
                                              <a:lnTo>
                                                <a:pt x="167" y="72"/>
                                              </a:lnTo>
                                              <a:lnTo>
                                                <a:pt x="175" y="104"/>
                                              </a:lnTo>
                                              <a:lnTo>
                                                <a:pt x="133" y="87"/>
                                              </a:lnTo>
                                              <a:lnTo>
                                                <a:pt x="103" y="76"/>
                                              </a:lnTo>
                                              <a:lnTo>
                                                <a:pt x="78" y="72"/>
                                              </a:lnTo>
                                              <a:lnTo>
                                                <a:pt x="58" y="72"/>
                                              </a:lnTo>
                                              <a:lnTo>
                                                <a:pt x="48" y="80"/>
                                              </a:lnTo>
                                              <a:lnTo>
                                                <a:pt x="36" y="91"/>
                                              </a:lnTo>
                                              <a:lnTo>
                                                <a:pt x="34" y="78"/>
                                              </a:lnTo>
                                              <a:lnTo>
                                                <a:pt x="21" y="59"/>
                                              </a:lnTo>
                                              <a:lnTo>
                                                <a:pt x="10" y="45"/>
                                              </a:lnTo>
                                              <a:lnTo>
                                                <a:pt x="0" y="31"/>
                                              </a:lnTo>
                                              <a:lnTo>
                                                <a:pt x="2" y="1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800" y="5400"/>
                                          <a:ext cx="20880" cy="234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8" h="230">
                                              <a:moveTo>
                                                <a:pt x="2" y="35"/>
                                              </a:moveTo>
                                              <a:lnTo>
                                                <a:pt x="0" y="21"/>
                                              </a:lnTo>
                                              <a:lnTo>
                                                <a:pt x="0" y="11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22" y="17"/>
                                              </a:lnTo>
                                              <a:lnTo>
                                                <a:pt x="47" y="32"/>
                                              </a:lnTo>
                                              <a:lnTo>
                                                <a:pt x="72" y="44"/>
                                              </a:lnTo>
                                              <a:lnTo>
                                                <a:pt x="106" y="55"/>
                                              </a:lnTo>
                                              <a:lnTo>
                                                <a:pt x="156" y="65"/>
                                              </a:lnTo>
                                              <a:lnTo>
                                                <a:pt x="166" y="91"/>
                                              </a:lnTo>
                                              <a:lnTo>
                                                <a:pt x="140" y="84"/>
                                              </a:lnTo>
                                              <a:lnTo>
                                                <a:pt x="114" y="80"/>
                                              </a:lnTo>
                                              <a:lnTo>
                                                <a:pt x="101" y="82"/>
                                              </a:lnTo>
                                              <a:lnTo>
                                                <a:pt x="97" y="95"/>
                                              </a:lnTo>
                                              <a:lnTo>
                                                <a:pt x="105" y="112"/>
                                              </a:lnTo>
                                              <a:lnTo>
                                                <a:pt x="115" y="128"/>
                                              </a:lnTo>
                                              <a:lnTo>
                                                <a:pt x="136" y="153"/>
                                              </a:lnTo>
                                              <a:lnTo>
                                                <a:pt x="166" y="179"/>
                                              </a:lnTo>
                                              <a:lnTo>
                                                <a:pt x="208" y="209"/>
                                              </a:lnTo>
                                              <a:lnTo>
                                                <a:pt x="208" y="230"/>
                                              </a:lnTo>
                                              <a:lnTo>
                                                <a:pt x="190" y="219"/>
                                              </a:lnTo>
                                              <a:lnTo>
                                                <a:pt x="166" y="205"/>
                                              </a:lnTo>
                                              <a:lnTo>
                                                <a:pt x="132" y="179"/>
                                              </a:lnTo>
                                              <a:lnTo>
                                                <a:pt x="105" y="150"/>
                                              </a:lnTo>
                                              <a:lnTo>
                                                <a:pt x="80" y="128"/>
                                              </a:lnTo>
                                              <a:lnTo>
                                                <a:pt x="56" y="101"/>
                                              </a:lnTo>
                                              <a:lnTo>
                                                <a:pt x="36" y="78"/>
                                              </a:lnTo>
                                              <a:lnTo>
                                                <a:pt x="15" y="57"/>
                                              </a:lnTo>
                                              <a:lnTo>
                                                <a:pt x="2" y="35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20" y="64440"/>
                                          <a:ext cx="9000" cy="6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6" h="69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1" y="10"/>
                                              </a:lnTo>
                                              <a:lnTo>
                                                <a:pt x="25" y="21"/>
                                              </a:lnTo>
                                              <a:lnTo>
                                                <a:pt x="42" y="33"/>
                                              </a:lnTo>
                                              <a:lnTo>
                                                <a:pt x="60" y="44"/>
                                              </a:lnTo>
                                              <a:lnTo>
                                                <a:pt x="77" y="54"/>
                                              </a:lnTo>
                                              <a:lnTo>
                                                <a:pt x="86" y="61"/>
                                              </a:lnTo>
                                              <a:lnTo>
                                                <a:pt x="65" y="69"/>
                                              </a:lnTo>
                                              <a:lnTo>
                                                <a:pt x="42" y="61"/>
                                              </a:lnTo>
                                              <a:lnTo>
                                                <a:pt x="18" y="52"/>
                                              </a:lnTo>
                                              <a:lnTo>
                                                <a:pt x="0" y="42"/>
                                              </a:lnTo>
                                              <a:lnTo>
                                                <a:pt x="1" y="33"/>
                                              </a:lnTo>
                                              <a:lnTo>
                                                <a:pt x="4" y="17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8360" y="2160"/>
                                          <a:ext cx="75600" cy="71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32" h="689">
                                              <a:moveTo>
                                                <a:pt x="294" y="135"/>
                                              </a:moveTo>
                                              <a:lnTo>
                                                <a:pt x="186" y="143"/>
                                              </a:lnTo>
                                              <a:lnTo>
                                                <a:pt x="348" y="158"/>
                                              </a:lnTo>
                                              <a:lnTo>
                                                <a:pt x="338" y="166"/>
                                              </a:lnTo>
                                              <a:lnTo>
                                                <a:pt x="318" y="173"/>
                                              </a:lnTo>
                                              <a:lnTo>
                                                <a:pt x="292" y="181"/>
                                              </a:lnTo>
                                              <a:lnTo>
                                                <a:pt x="258" y="190"/>
                                              </a:lnTo>
                                              <a:lnTo>
                                                <a:pt x="222" y="196"/>
                                              </a:lnTo>
                                              <a:lnTo>
                                                <a:pt x="175" y="200"/>
                                              </a:lnTo>
                                              <a:lnTo>
                                                <a:pt x="120" y="206"/>
                                              </a:lnTo>
                                              <a:lnTo>
                                                <a:pt x="61" y="209"/>
                                              </a:lnTo>
                                              <a:lnTo>
                                                <a:pt x="0" y="209"/>
                                              </a:lnTo>
                                              <a:lnTo>
                                                <a:pt x="95" y="232"/>
                                              </a:lnTo>
                                              <a:lnTo>
                                                <a:pt x="154" y="244"/>
                                              </a:lnTo>
                                              <a:lnTo>
                                                <a:pt x="205" y="244"/>
                                              </a:lnTo>
                                              <a:lnTo>
                                                <a:pt x="267" y="244"/>
                                              </a:lnTo>
                                              <a:lnTo>
                                                <a:pt x="359" y="236"/>
                                              </a:lnTo>
                                              <a:lnTo>
                                                <a:pt x="435" y="225"/>
                                              </a:lnTo>
                                              <a:lnTo>
                                                <a:pt x="499" y="209"/>
                                              </a:lnTo>
                                              <a:lnTo>
                                                <a:pt x="567" y="188"/>
                                              </a:lnTo>
                                              <a:lnTo>
                                                <a:pt x="597" y="177"/>
                                              </a:lnTo>
                                              <a:lnTo>
                                                <a:pt x="625" y="168"/>
                                              </a:lnTo>
                                              <a:lnTo>
                                                <a:pt x="640" y="164"/>
                                              </a:lnTo>
                                              <a:lnTo>
                                                <a:pt x="648" y="169"/>
                                              </a:lnTo>
                                              <a:lnTo>
                                                <a:pt x="648" y="181"/>
                                              </a:lnTo>
                                              <a:lnTo>
                                                <a:pt x="642" y="194"/>
                                              </a:lnTo>
                                              <a:lnTo>
                                                <a:pt x="625" y="208"/>
                                              </a:lnTo>
                                              <a:lnTo>
                                                <a:pt x="597" y="226"/>
                                              </a:lnTo>
                                              <a:lnTo>
                                                <a:pt x="557" y="244"/>
                                              </a:lnTo>
                                              <a:lnTo>
                                                <a:pt x="510" y="263"/>
                                              </a:lnTo>
                                              <a:lnTo>
                                                <a:pt x="448" y="282"/>
                                              </a:lnTo>
                                              <a:lnTo>
                                                <a:pt x="376" y="297"/>
                                              </a:lnTo>
                                              <a:lnTo>
                                                <a:pt x="304" y="308"/>
                                              </a:lnTo>
                                              <a:lnTo>
                                                <a:pt x="228" y="320"/>
                                              </a:lnTo>
                                              <a:lnTo>
                                                <a:pt x="95" y="333"/>
                                              </a:lnTo>
                                              <a:lnTo>
                                                <a:pt x="177" y="352"/>
                                              </a:lnTo>
                                              <a:lnTo>
                                                <a:pt x="243" y="360"/>
                                              </a:lnTo>
                                              <a:lnTo>
                                                <a:pt x="326" y="358"/>
                                              </a:lnTo>
                                              <a:lnTo>
                                                <a:pt x="411" y="347"/>
                                              </a:lnTo>
                                              <a:lnTo>
                                                <a:pt x="474" y="333"/>
                                              </a:lnTo>
                                              <a:lnTo>
                                                <a:pt x="525" y="320"/>
                                              </a:lnTo>
                                              <a:lnTo>
                                                <a:pt x="567" y="308"/>
                                              </a:lnTo>
                                              <a:lnTo>
                                                <a:pt x="610" y="293"/>
                                              </a:lnTo>
                                              <a:lnTo>
                                                <a:pt x="644" y="280"/>
                                              </a:lnTo>
                                              <a:lnTo>
                                                <a:pt x="659" y="276"/>
                                              </a:lnTo>
                                              <a:lnTo>
                                                <a:pt x="668" y="276"/>
                                              </a:lnTo>
                                              <a:lnTo>
                                                <a:pt x="667" y="287"/>
                                              </a:lnTo>
                                              <a:lnTo>
                                                <a:pt x="661" y="299"/>
                                              </a:lnTo>
                                              <a:lnTo>
                                                <a:pt x="648" y="314"/>
                                              </a:lnTo>
                                              <a:lnTo>
                                                <a:pt x="617" y="335"/>
                                              </a:lnTo>
                                              <a:lnTo>
                                                <a:pt x="584" y="354"/>
                                              </a:lnTo>
                                              <a:lnTo>
                                                <a:pt x="546" y="371"/>
                                              </a:lnTo>
                                              <a:lnTo>
                                                <a:pt x="496" y="390"/>
                                              </a:lnTo>
                                              <a:lnTo>
                                                <a:pt x="439" y="407"/>
                                              </a:lnTo>
                                              <a:lnTo>
                                                <a:pt x="352" y="426"/>
                                              </a:lnTo>
                                              <a:lnTo>
                                                <a:pt x="294" y="438"/>
                                              </a:lnTo>
                                              <a:lnTo>
                                                <a:pt x="237" y="444"/>
                                              </a:lnTo>
                                              <a:lnTo>
                                                <a:pt x="154" y="449"/>
                                              </a:lnTo>
                                              <a:lnTo>
                                                <a:pt x="239" y="461"/>
                                              </a:lnTo>
                                              <a:lnTo>
                                                <a:pt x="305" y="466"/>
                                              </a:lnTo>
                                              <a:lnTo>
                                                <a:pt x="360" y="468"/>
                                              </a:lnTo>
                                              <a:lnTo>
                                                <a:pt x="423" y="466"/>
                                              </a:lnTo>
                                              <a:lnTo>
                                                <a:pt x="482" y="458"/>
                                              </a:lnTo>
                                              <a:lnTo>
                                                <a:pt x="530" y="447"/>
                                              </a:lnTo>
                                              <a:lnTo>
                                                <a:pt x="568" y="434"/>
                                              </a:lnTo>
                                              <a:lnTo>
                                                <a:pt x="629" y="413"/>
                                              </a:lnTo>
                                              <a:lnTo>
                                                <a:pt x="637" y="413"/>
                                              </a:lnTo>
                                              <a:lnTo>
                                                <a:pt x="644" y="417"/>
                                              </a:lnTo>
                                              <a:lnTo>
                                                <a:pt x="642" y="430"/>
                                              </a:lnTo>
                                              <a:lnTo>
                                                <a:pt x="634" y="444"/>
                                              </a:lnTo>
                                              <a:lnTo>
                                                <a:pt x="620" y="458"/>
                                              </a:lnTo>
                                              <a:lnTo>
                                                <a:pt x="599" y="474"/>
                                              </a:lnTo>
                                              <a:lnTo>
                                                <a:pt x="563" y="493"/>
                                              </a:lnTo>
                                              <a:lnTo>
                                                <a:pt x="525" y="510"/>
                                              </a:lnTo>
                                              <a:lnTo>
                                                <a:pt x="489" y="521"/>
                                              </a:lnTo>
                                              <a:lnTo>
                                                <a:pt x="448" y="531"/>
                                              </a:lnTo>
                                              <a:lnTo>
                                                <a:pt x="410" y="537"/>
                                              </a:lnTo>
                                              <a:lnTo>
                                                <a:pt x="360" y="542"/>
                                              </a:lnTo>
                                              <a:lnTo>
                                                <a:pt x="305" y="545"/>
                                              </a:lnTo>
                                              <a:lnTo>
                                                <a:pt x="250" y="546"/>
                                              </a:lnTo>
                                              <a:lnTo>
                                                <a:pt x="166" y="546"/>
                                              </a:lnTo>
                                              <a:lnTo>
                                                <a:pt x="211" y="562"/>
                                              </a:lnTo>
                                              <a:lnTo>
                                                <a:pt x="253" y="573"/>
                                              </a:lnTo>
                                              <a:lnTo>
                                                <a:pt x="301" y="579"/>
                                              </a:lnTo>
                                              <a:lnTo>
                                                <a:pt x="342" y="580"/>
                                              </a:lnTo>
                                              <a:lnTo>
                                                <a:pt x="384" y="583"/>
                                              </a:lnTo>
                                              <a:lnTo>
                                                <a:pt x="427" y="580"/>
                                              </a:lnTo>
                                              <a:lnTo>
                                                <a:pt x="462" y="579"/>
                                              </a:lnTo>
                                              <a:lnTo>
                                                <a:pt x="495" y="573"/>
                                              </a:lnTo>
                                              <a:lnTo>
                                                <a:pt x="540" y="562"/>
                                              </a:lnTo>
                                              <a:lnTo>
                                                <a:pt x="574" y="554"/>
                                              </a:lnTo>
                                              <a:lnTo>
                                                <a:pt x="587" y="555"/>
                                              </a:lnTo>
                                              <a:lnTo>
                                                <a:pt x="589" y="565"/>
                                              </a:lnTo>
                                              <a:lnTo>
                                                <a:pt x="585" y="575"/>
                                              </a:lnTo>
                                              <a:lnTo>
                                                <a:pt x="576" y="586"/>
                                              </a:lnTo>
                                              <a:lnTo>
                                                <a:pt x="561" y="597"/>
                                              </a:lnTo>
                                              <a:lnTo>
                                                <a:pt x="544" y="605"/>
                                              </a:lnTo>
                                              <a:lnTo>
                                                <a:pt x="525" y="614"/>
                                              </a:lnTo>
                                              <a:lnTo>
                                                <a:pt x="495" y="622"/>
                                              </a:lnTo>
                                              <a:lnTo>
                                                <a:pt x="432" y="631"/>
                                              </a:lnTo>
                                              <a:lnTo>
                                                <a:pt x="372" y="639"/>
                                              </a:lnTo>
                                              <a:lnTo>
                                                <a:pt x="253" y="649"/>
                                              </a:lnTo>
                                              <a:lnTo>
                                                <a:pt x="407" y="656"/>
                                              </a:lnTo>
                                              <a:lnTo>
                                                <a:pt x="439" y="656"/>
                                              </a:lnTo>
                                              <a:lnTo>
                                                <a:pt x="453" y="663"/>
                                              </a:lnTo>
                                              <a:lnTo>
                                                <a:pt x="461" y="670"/>
                                              </a:lnTo>
                                              <a:lnTo>
                                                <a:pt x="458" y="681"/>
                                              </a:lnTo>
                                              <a:lnTo>
                                                <a:pt x="466" y="687"/>
                                              </a:lnTo>
                                              <a:lnTo>
                                                <a:pt x="486" y="689"/>
                                              </a:lnTo>
                                              <a:lnTo>
                                                <a:pt x="516" y="677"/>
                                              </a:lnTo>
                                              <a:lnTo>
                                                <a:pt x="542" y="664"/>
                                              </a:lnTo>
                                              <a:lnTo>
                                                <a:pt x="563" y="651"/>
                                              </a:lnTo>
                                              <a:lnTo>
                                                <a:pt x="580" y="639"/>
                                              </a:lnTo>
                                              <a:lnTo>
                                                <a:pt x="597" y="621"/>
                                              </a:lnTo>
                                              <a:lnTo>
                                                <a:pt x="651" y="548"/>
                                              </a:lnTo>
                                              <a:lnTo>
                                                <a:pt x="693" y="485"/>
                                              </a:lnTo>
                                              <a:lnTo>
                                                <a:pt x="709" y="453"/>
                                              </a:lnTo>
                                              <a:lnTo>
                                                <a:pt x="713" y="440"/>
                                              </a:lnTo>
                                              <a:lnTo>
                                                <a:pt x="714" y="430"/>
                                              </a:lnTo>
                                              <a:lnTo>
                                                <a:pt x="714" y="419"/>
                                              </a:lnTo>
                                              <a:lnTo>
                                                <a:pt x="706" y="406"/>
                                              </a:lnTo>
                                              <a:lnTo>
                                                <a:pt x="701" y="398"/>
                                              </a:lnTo>
                                              <a:lnTo>
                                                <a:pt x="698" y="386"/>
                                              </a:lnTo>
                                              <a:lnTo>
                                                <a:pt x="701" y="373"/>
                                              </a:lnTo>
                                              <a:lnTo>
                                                <a:pt x="706" y="364"/>
                                              </a:lnTo>
                                              <a:lnTo>
                                                <a:pt x="713" y="354"/>
                                              </a:lnTo>
                                              <a:lnTo>
                                                <a:pt x="719" y="344"/>
                                              </a:lnTo>
                                              <a:lnTo>
                                                <a:pt x="727" y="333"/>
                                              </a:lnTo>
                                              <a:lnTo>
                                                <a:pt x="732" y="322"/>
                                              </a:lnTo>
                                              <a:lnTo>
                                                <a:pt x="731" y="308"/>
                                              </a:lnTo>
                                              <a:lnTo>
                                                <a:pt x="726" y="297"/>
                                              </a:lnTo>
                                              <a:lnTo>
                                                <a:pt x="719" y="287"/>
                                              </a:lnTo>
                                              <a:lnTo>
                                                <a:pt x="713" y="278"/>
                                              </a:lnTo>
                                              <a:lnTo>
                                                <a:pt x="705" y="267"/>
                                              </a:lnTo>
                                              <a:lnTo>
                                                <a:pt x="702" y="255"/>
                                              </a:lnTo>
                                              <a:lnTo>
                                                <a:pt x="705" y="246"/>
                                              </a:lnTo>
                                              <a:lnTo>
                                                <a:pt x="714" y="232"/>
                                              </a:lnTo>
                                              <a:lnTo>
                                                <a:pt x="723" y="221"/>
                                              </a:lnTo>
                                              <a:lnTo>
                                                <a:pt x="727" y="209"/>
                                              </a:lnTo>
                                              <a:lnTo>
                                                <a:pt x="727" y="194"/>
                                              </a:lnTo>
                                              <a:lnTo>
                                                <a:pt x="722" y="179"/>
                                              </a:lnTo>
                                              <a:lnTo>
                                                <a:pt x="713" y="168"/>
                                              </a:lnTo>
                                              <a:lnTo>
                                                <a:pt x="709" y="160"/>
                                              </a:lnTo>
                                              <a:lnTo>
                                                <a:pt x="705" y="147"/>
                                              </a:lnTo>
                                              <a:lnTo>
                                                <a:pt x="706" y="133"/>
                                              </a:lnTo>
                                              <a:lnTo>
                                                <a:pt x="714" y="122"/>
                                              </a:lnTo>
                                              <a:lnTo>
                                                <a:pt x="719" y="114"/>
                                              </a:lnTo>
                                              <a:lnTo>
                                                <a:pt x="727" y="105"/>
                                              </a:lnTo>
                                              <a:lnTo>
                                                <a:pt x="731" y="93"/>
                                              </a:lnTo>
                                              <a:lnTo>
                                                <a:pt x="732" y="80"/>
                                              </a:lnTo>
                                              <a:lnTo>
                                                <a:pt x="730" y="72"/>
                                              </a:lnTo>
                                              <a:lnTo>
                                                <a:pt x="722" y="59"/>
                                              </a:lnTo>
                                              <a:lnTo>
                                                <a:pt x="714" y="48"/>
                                              </a:lnTo>
                                              <a:lnTo>
                                                <a:pt x="709" y="34"/>
                                              </a:lnTo>
                                              <a:lnTo>
                                                <a:pt x="709" y="0"/>
                                              </a:lnTo>
                                              <a:lnTo>
                                                <a:pt x="634" y="50"/>
                                              </a:lnTo>
                                              <a:lnTo>
                                                <a:pt x="589" y="69"/>
                                              </a:lnTo>
                                              <a:lnTo>
                                                <a:pt x="536" y="86"/>
                                              </a:lnTo>
                                              <a:lnTo>
                                                <a:pt x="475" y="105"/>
                                              </a:lnTo>
                                              <a:lnTo>
                                                <a:pt x="420" y="116"/>
                                              </a:lnTo>
                                              <a:lnTo>
                                                <a:pt x="365" y="126"/>
                                              </a:lnTo>
                                              <a:lnTo>
                                                <a:pt x="294" y="135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2640" y="31680"/>
                                      <a:ext cx="22320" cy="44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3960" y="25920"/>
                                        <a:ext cx="17280" cy="6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7" h="70">
                                            <a:moveTo>
                                              <a:pt x="167" y="13"/>
                                            </a:moveTo>
                                            <a:lnTo>
                                              <a:pt x="151" y="0"/>
                                            </a:lnTo>
                                            <a:lnTo>
                                              <a:pt x="100" y="26"/>
                                            </a:lnTo>
                                            <a:lnTo>
                                              <a:pt x="49" y="45"/>
                                            </a:lnTo>
                                            <a:lnTo>
                                              <a:pt x="0" y="59"/>
                                            </a:lnTo>
                                            <a:lnTo>
                                              <a:pt x="9" y="70"/>
                                            </a:lnTo>
                                            <a:lnTo>
                                              <a:pt x="43" y="70"/>
                                            </a:lnTo>
                                            <a:lnTo>
                                              <a:pt x="89" y="60"/>
                                            </a:lnTo>
                                            <a:lnTo>
                                              <a:pt x="130" y="40"/>
                                            </a:lnTo>
                                            <a:lnTo>
                                              <a:pt x="167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" y="13320"/>
                                        <a:ext cx="15120" cy="7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6" h="78">
                                            <a:moveTo>
                                              <a:pt x="146" y="15"/>
                                            </a:moveTo>
                                            <a:lnTo>
                                              <a:pt x="138" y="0"/>
                                            </a:lnTo>
                                            <a:lnTo>
                                              <a:pt x="89" y="34"/>
                                            </a:lnTo>
                                            <a:lnTo>
                                              <a:pt x="50" y="51"/>
                                            </a:lnTo>
                                            <a:lnTo>
                                              <a:pt x="0" y="66"/>
                                            </a:lnTo>
                                            <a:lnTo>
                                              <a:pt x="10" y="78"/>
                                            </a:lnTo>
                                            <a:lnTo>
                                              <a:pt x="42" y="78"/>
                                            </a:lnTo>
                                            <a:lnTo>
                                              <a:pt x="74" y="69"/>
                                            </a:lnTo>
                                            <a:lnTo>
                                              <a:pt x="112" y="45"/>
                                            </a:lnTo>
                                            <a:lnTo>
                                              <a:pt x="146" y="1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480" y="0"/>
                                        <a:ext cx="15120" cy="7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9" h="77">
                                            <a:moveTo>
                                              <a:pt x="149" y="11"/>
                                            </a:moveTo>
                                            <a:lnTo>
                                              <a:pt x="138" y="0"/>
                                            </a:lnTo>
                                            <a:lnTo>
                                              <a:pt x="93" y="31"/>
                                            </a:lnTo>
                                            <a:lnTo>
                                              <a:pt x="49" y="49"/>
                                            </a:lnTo>
                                            <a:lnTo>
                                              <a:pt x="0" y="63"/>
                                            </a:lnTo>
                                            <a:lnTo>
                                              <a:pt x="9" y="77"/>
                                            </a:lnTo>
                                            <a:lnTo>
                                              <a:pt x="42" y="74"/>
                                            </a:lnTo>
                                            <a:lnTo>
                                              <a:pt x="81" y="65"/>
                                            </a:lnTo>
                                            <a:lnTo>
                                              <a:pt x="121" y="40"/>
                                            </a:lnTo>
                                            <a:lnTo>
                                              <a:pt x="149" y="1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7440"/>
                                        <a:ext cx="17640" cy="6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1" h="68">
                                            <a:moveTo>
                                              <a:pt x="171" y="13"/>
                                            </a:moveTo>
                                            <a:lnTo>
                                              <a:pt x="154" y="0"/>
                                            </a:lnTo>
                                            <a:lnTo>
                                              <a:pt x="97" y="26"/>
                                            </a:lnTo>
                                            <a:lnTo>
                                              <a:pt x="50" y="41"/>
                                            </a:lnTo>
                                            <a:lnTo>
                                              <a:pt x="0" y="55"/>
                                            </a:lnTo>
                                            <a:lnTo>
                                              <a:pt x="11" y="68"/>
                                            </a:lnTo>
                                            <a:lnTo>
                                              <a:pt x="42" y="66"/>
                                            </a:lnTo>
                                            <a:lnTo>
                                              <a:pt x="82" y="57"/>
                                            </a:lnTo>
                                            <a:lnTo>
                                              <a:pt x="127" y="40"/>
                                            </a:lnTo>
                                            <a:lnTo>
                                              <a:pt x="171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78840"/>
                                    <a:ext cx="207720" cy="29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9" h="2908">
                                        <a:moveTo>
                                          <a:pt x="1415" y="2830"/>
                                        </a:moveTo>
                                        <a:lnTo>
                                          <a:pt x="1432" y="2818"/>
                                        </a:lnTo>
                                        <a:lnTo>
                                          <a:pt x="1445" y="2807"/>
                                        </a:lnTo>
                                        <a:lnTo>
                                          <a:pt x="1453" y="2799"/>
                                        </a:lnTo>
                                        <a:lnTo>
                                          <a:pt x="1458" y="2790"/>
                                        </a:lnTo>
                                        <a:lnTo>
                                          <a:pt x="1463" y="2784"/>
                                        </a:lnTo>
                                        <a:lnTo>
                                          <a:pt x="1466" y="2778"/>
                                        </a:lnTo>
                                        <a:lnTo>
                                          <a:pt x="1470" y="2773"/>
                                        </a:lnTo>
                                        <a:lnTo>
                                          <a:pt x="1471" y="2765"/>
                                        </a:lnTo>
                                        <a:lnTo>
                                          <a:pt x="1474" y="2756"/>
                                        </a:lnTo>
                                        <a:lnTo>
                                          <a:pt x="1475" y="2744"/>
                                        </a:lnTo>
                                        <a:lnTo>
                                          <a:pt x="1484" y="2698"/>
                                        </a:lnTo>
                                        <a:lnTo>
                                          <a:pt x="1543" y="2322"/>
                                        </a:lnTo>
                                        <a:lnTo>
                                          <a:pt x="1554" y="2268"/>
                                        </a:lnTo>
                                        <a:lnTo>
                                          <a:pt x="1563" y="2229"/>
                                        </a:lnTo>
                                        <a:lnTo>
                                          <a:pt x="1577" y="2175"/>
                                        </a:lnTo>
                                        <a:lnTo>
                                          <a:pt x="1598" y="2115"/>
                                        </a:lnTo>
                                        <a:lnTo>
                                          <a:pt x="1619" y="2062"/>
                                        </a:lnTo>
                                        <a:lnTo>
                                          <a:pt x="1638" y="2018"/>
                                        </a:lnTo>
                                        <a:lnTo>
                                          <a:pt x="1655" y="1980"/>
                                        </a:lnTo>
                                        <a:lnTo>
                                          <a:pt x="1672" y="1943"/>
                                        </a:lnTo>
                                        <a:lnTo>
                                          <a:pt x="1706" y="1880"/>
                                        </a:lnTo>
                                        <a:lnTo>
                                          <a:pt x="1740" y="1821"/>
                                        </a:lnTo>
                                        <a:lnTo>
                                          <a:pt x="1773" y="1766"/>
                                        </a:lnTo>
                                        <a:lnTo>
                                          <a:pt x="1799" y="1724"/>
                                        </a:lnTo>
                                        <a:lnTo>
                                          <a:pt x="1846" y="1645"/>
                                        </a:lnTo>
                                        <a:lnTo>
                                          <a:pt x="1879" y="1590"/>
                                        </a:lnTo>
                                        <a:lnTo>
                                          <a:pt x="1905" y="1544"/>
                                        </a:lnTo>
                                        <a:lnTo>
                                          <a:pt x="1927" y="1492"/>
                                        </a:lnTo>
                                        <a:lnTo>
                                          <a:pt x="1952" y="1429"/>
                                        </a:lnTo>
                                        <a:lnTo>
                                          <a:pt x="1969" y="1374"/>
                                        </a:lnTo>
                                        <a:lnTo>
                                          <a:pt x="1985" y="1316"/>
                                        </a:lnTo>
                                        <a:lnTo>
                                          <a:pt x="1995" y="1267"/>
                                        </a:lnTo>
                                        <a:lnTo>
                                          <a:pt x="2007" y="1212"/>
                                        </a:lnTo>
                                        <a:lnTo>
                                          <a:pt x="2015" y="1142"/>
                                        </a:lnTo>
                                        <a:lnTo>
                                          <a:pt x="2019" y="1062"/>
                                        </a:lnTo>
                                        <a:lnTo>
                                          <a:pt x="2019" y="987"/>
                                        </a:lnTo>
                                        <a:lnTo>
                                          <a:pt x="2012" y="928"/>
                                        </a:lnTo>
                                        <a:lnTo>
                                          <a:pt x="2003" y="873"/>
                                        </a:lnTo>
                                        <a:lnTo>
                                          <a:pt x="1994" y="824"/>
                                        </a:lnTo>
                                        <a:lnTo>
                                          <a:pt x="1978" y="759"/>
                                        </a:lnTo>
                                        <a:lnTo>
                                          <a:pt x="1960" y="694"/>
                                        </a:lnTo>
                                        <a:lnTo>
                                          <a:pt x="1940" y="634"/>
                                        </a:lnTo>
                                        <a:lnTo>
                                          <a:pt x="1917" y="578"/>
                                        </a:lnTo>
                                        <a:lnTo>
                                          <a:pt x="1888" y="529"/>
                                        </a:lnTo>
                                        <a:lnTo>
                                          <a:pt x="1850" y="466"/>
                                        </a:lnTo>
                                        <a:lnTo>
                                          <a:pt x="1807" y="403"/>
                                        </a:lnTo>
                                        <a:lnTo>
                                          <a:pt x="1765" y="354"/>
                                        </a:lnTo>
                                        <a:lnTo>
                                          <a:pt x="1727" y="312"/>
                                        </a:lnTo>
                                        <a:lnTo>
                                          <a:pt x="1683" y="272"/>
                                        </a:lnTo>
                                        <a:lnTo>
                                          <a:pt x="1636" y="232"/>
                                        </a:lnTo>
                                        <a:lnTo>
                                          <a:pt x="1590" y="196"/>
                                        </a:lnTo>
                                        <a:lnTo>
                                          <a:pt x="1535" y="159"/>
                                        </a:lnTo>
                                        <a:lnTo>
                                          <a:pt x="1471" y="120"/>
                                        </a:lnTo>
                                        <a:lnTo>
                                          <a:pt x="1411" y="90"/>
                                        </a:lnTo>
                                        <a:lnTo>
                                          <a:pt x="1341" y="61"/>
                                        </a:lnTo>
                                        <a:lnTo>
                                          <a:pt x="1277" y="40"/>
                                        </a:lnTo>
                                        <a:lnTo>
                                          <a:pt x="1224" y="27"/>
                                        </a:lnTo>
                                        <a:lnTo>
                                          <a:pt x="1167" y="14"/>
                                        </a:lnTo>
                                        <a:lnTo>
                                          <a:pt x="1115" y="6"/>
                                        </a:lnTo>
                                        <a:lnTo>
                                          <a:pt x="1053" y="0"/>
                                        </a:lnTo>
                                        <a:lnTo>
                                          <a:pt x="997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85" y="6"/>
                                        </a:lnTo>
                                        <a:lnTo>
                                          <a:pt x="826" y="19"/>
                                        </a:lnTo>
                                        <a:lnTo>
                                          <a:pt x="782" y="28"/>
                                        </a:lnTo>
                                        <a:lnTo>
                                          <a:pt x="727" y="44"/>
                                        </a:lnTo>
                                        <a:lnTo>
                                          <a:pt x="676" y="59"/>
                                        </a:lnTo>
                                        <a:lnTo>
                                          <a:pt x="630" y="78"/>
                                        </a:lnTo>
                                        <a:lnTo>
                                          <a:pt x="586" y="97"/>
                                        </a:lnTo>
                                        <a:lnTo>
                                          <a:pt x="541" y="121"/>
                                        </a:lnTo>
                                        <a:lnTo>
                                          <a:pt x="501" y="145"/>
                                        </a:lnTo>
                                        <a:lnTo>
                                          <a:pt x="456" y="175"/>
                                        </a:lnTo>
                                        <a:lnTo>
                                          <a:pt x="408" y="209"/>
                                        </a:lnTo>
                                        <a:lnTo>
                                          <a:pt x="365" y="242"/>
                                        </a:lnTo>
                                        <a:lnTo>
                                          <a:pt x="326" y="277"/>
                                        </a:lnTo>
                                        <a:lnTo>
                                          <a:pt x="284" y="316"/>
                                        </a:lnTo>
                                        <a:lnTo>
                                          <a:pt x="242" y="360"/>
                                        </a:lnTo>
                                        <a:lnTo>
                                          <a:pt x="206" y="402"/>
                                        </a:lnTo>
                                        <a:lnTo>
                                          <a:pt x="175" y="441"/>
                                        </a:lnTo>
                                        <a:lnTo>
                                          <a:pt x="140" y="495"/>
                                        </a:lnTo>
                                        <a:lnTo>
                                          <a:pt x="106" y="554"/>
                                        </a:lnTo>
                                        <a:lnTo>
                                          <a:pt x="75" y="620"/>
                                        </a:lnTo>
                                        <a:lnTo>
                                          <a:pt x="53" y="685"/>
                                        </a:lnTo>
                                        <a:lnTo>
                                          <a:pt x="34" y="752"/>
                                        </a:lnTo>
                                        <a:lnTo>
                                          <a:pt x="17" y="818"/>
                                        </a:lnTo>
                                        <a:lnTo>
                                          <a:pt x="7" y="879"/>
                                        </a:lnTo>
                                        <a:lnTo>
                                          <a:pt x="0" y="940"/>
                                        </a:lnTo>
                                        <a:lnTo>
                                          <a:pt x="0" y="999"/>
                                        </a:lnTo>
                                        <a:lnTo>
                                          <a:pt x="0" y="1052"/>
                                        </a:lnTo>
                                        <a:lnTo>
                                          <a:pt x="0" y="1115"/>
                                        </a:lnTo>
                                        <a:lnTo>
                                          <a:pt x="3" y="1170"/>
                                        </a:lnTo>
                                        <a:lnTo>
                                          <a:pt x="14" y="1239"/>
                                        </a:lnTo>
                                        <a:lnTo>
                                          <a:pt x="24" y="1299"/>
                                        </a:lnTo>
                                        <a:lnTo>
                                          <a:pt x="40" y="1358"/>
                                        </a:lnTo>
                                        <a:lnTo>
                                          <a:pt x="62" y="1427"/>
                                        </a:lnTo>
                                        <a:lnTo>
                                          <a:pt x="87" y="1488"/>
                                        </a:lnTo>
                                        <a:lnTo>
                                          <a:pt x="113" y="1542"/>
                                        </a:lnTo>
                                        <a:lnTo>
                                          <a:pt x="144" y="1602"/>
                                        </a:lnTo>
                                        <a:lnTo>
                                          <a:pt x="178" y="1660"/>
                                        </a:lnTo>
                                        <a:lnTo>
                                          <a:pt x="208" y="1715"/>
                                        </a:lnTo>
                                        <a:lnTo>
                                          <a:pt x="239" y="1770"/>
                                        </a:lnTo>
                                        <a:lnTo>
                                          <a:pt x="272" y="1830"/>
                                        </a:lnTo>
                                        <a:lnTo>
                                          <a:pt x="323" y="1917"/>
                                        </a:lnTo>
                                        <a:lnTo>
                                          <a:pt x="370" y="2007"/>
                                        </a:lnTo>
                                        <a:lnTo>
                                          <a:pt x="398" y="2053"/>
                                        </a:lnTo>
                                        <a:lnTo>
                                          <a:pt x="412" y="2091"/>
                                        </a:lnTo>
                                        <a:lnTo>
                                          <a:pt x="429" y="2138"/>
                                        </a:lnTo>
                                        <a:lnTo>
                                          <a:pt x="445" y="2192"/>
                                        </a:lnTo>
                                        <a:lnTo>
                                          <a:pt x="458" y="2239"/>
                                        </a:lnTo>
                                        <a:lnTo>
                                          <a:pt x="469" y="2292"/>
                                        </a:lnTo>
                                        <a:lnTo>
                                          <a:pt x="479" y="2365"/>
                                        </a:lnTo>
                                        <a:lnTo>
                                          <a:pt x="492" y="2444"/>
                                        </a:lnTo>
                                        <a:lnTo>
                                          <a:pt x="501" y="2506"/>
                                        </a:lnTo>
                                        <a:lnTo>
                                          <a:pt x="511" y="2586"/>
                                        </a:lnTo>
                                        <a:lnTo>
                                          <a:pt x="518" y="2643"/>
                                        </a:lnTo>
                                        <a:lnTo>
                                          <a:pt x="526" y="2693"/>
                                        </a:lnTo>
                                        <a:lnTo>
                                          <a:pt x="537" y="2742"/>
                                        </a:lnTo>
                                        <a:lnTo>
                                          <a:pt x="541" y="2756"/>
                                        </a:lnTo>
                                        <a:lnTo>
                                          <a:pt x="543" y="2767"/>
                                        </a:lnTo>
                                        <a:lnTo>
                                          <a:pt x="545" y="2773"/>
                                        </a:lnTo>
                                        <a:lnTo>
                                          <a:pt x="546" y="2778"/>
                                        </a:lnTo>
                                        <a:lnTo>
                                          <a:pt x="552" y="2784"/>
                                        </a:lnTo>
                                        <a:lnTo>
                                          <a:pt x="558" y="2794"/>
                                        </a:lnTo>
                                        <a:lnTo>
                                          <a:pt x="567" y="2803"/>
                                        </a:lnTo>
                                        <a:lnTo>
                                          <a:pt x="576" y="2812"/>
                                        </a:lnTo>
                                        <a:lnTo>
                                          <a:pt x="592" y="2824"/>
                                        </a:lnTo>
                                        <a:lnTo>
                                          <a:pt x="610" y="2833"/>
                                        </a:lnTo>
                                        <a:lnTo>
                                          <a:pt x="635" y="2847"/>
                                        </a:lnTo>
                                        <a:lnTo>
                                          <a:pt x="657" y="2856"/>
                                        </a:lnTo>
                                        <a:lnTo>
                                          <a:pt x="681" y="2864"/>
                                        </a:lnTo>
                                        <a:lnTo>
                                          <a:pt x="703" y="2870"/>
                                        </a:lnTo>
                                        <a:lnTo>
                                          <a:pt x="723" y="2875"/>
                                        </a:lnTo>
                                        <a:lnTo>
                                          <a:pt x="753" y="2883"/>
                                        </a:lnTo>
                                        <a:lnTo>
                                          <a:pt x="778" y="2889"/>
                                        </a:lnTo>
                                        <a:lnTo>
                                          <a:pt x="802" y="2892"/>
                                        </a:lnTo>
                                        <a:lnTo>
                                          <a:pt x="829" y="2896"/>
                                        </a:lnTo>
                                        <a:lnTo>
                                          <a:pt x="857" y="2900"/>
                                        </a:lnTo>
                                        <a:lnTo>
                                          <a:pt x="883" y="2902"/>
                                        </a:lnTo>
                                        <a:lnTo>
                                          <a:pt x="906" y="2904"/>
                                        </a:lnTo>
                                        <a:lnTo>
                                          <a:pt x="934" y="2906"/>
                                        </a:lnTo>
                                        <a:lnTo>
                                          <a:pt x="959" y="2908"/>
                                        </a:lnTo>
                                        <a:lnTo>
                                          <a:pt x="984" y="2908"/>
                                        </a:lnTo>
                                        <a:lnTo>
                                          <a:pt x="1006" y="2908"/>
                                        </a:lnTo>
                                        <a:lnTo>
                                          <a:pt x="1031" y="2908"/>
                                        </a:lnTo>
                                        <a:lnTo>
                                          <a:pt x="1061" y="2908"/>
                                        </a:lnTo>
                                        <a:lnTo>
                                          <a:pt x="1086" y="2906"/>
                                        </a:lnTo>
                                        <a:lnTo>
                                          <a:pt x="1108" y="2906"/>
                                        </a:lnTo>
                                        <a:lnTo>
                                          <a:pt x="1134" y="2902"/>
                                        </a:lnTo>
                                        <a:lnTo>
                                          <a:pt x="1166" y="2900"/>
                                        </a:lnTo>
                                        <a:lnTo>
                                          <a:pt x="1188" y="2896"/>
                                        </a:lnTo>
                                        <a:lnTo>
                                          <a:pt x="1217" y="2892"/>
                                        </a:lnTo>
                                        <a:lnTo>
                                          <a:pt x="1241" y="2887"/>
                                        </a:lnTo>
                                        <a:lnTo>
                                          <a:pt x="1265" y="2883"/>
                                        </a:lnTo>
                                        <a:lnTo>
                                          <a:pt x="1288" y="2877"/>
                                        </a:lnTo>
                                        <a:lnTo>
                                          <a:pt x="1309" y="2871"/>
                                        </a:lnTo>
                                        <a:lnTo>
                                          <a:pt x="1334" y="2864"/>
                                        </a:lnTo>
                                        <a:lnTo>
                                          <a:pt x="1354" y="2856"/>
                                        </a:lnTo>
                                        <a:lnTo>
                                          <a:pt x="1375" y="2849"/>
                                        </a:lnTo>
                                        <a:lnTo>
                                          <a:pt x="1395" y="2839"/>
                                        </a:lnTo>
                                        <a:lnTo>
                                          <a:pt x="1415" y="28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333333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8320" y="81720"/>
                                    <a:ext cx="90720" cy="30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3360" y="303480"/>
                                    <a:ext cx="3420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8" h="432">
                                        <a:moveTo>
                                          <a:pt x="0" y="0"/>
                                        </a:moveTo>
                                        <a:lnTo>
                                          <a:pt x="90" y="46"/>
                                        </a:lnTo>
                                        <a:lnTo>
                                          <a:pt x="172" y="97"/>
                                        </a:lnTo>
                                        <a:lnTo>
                                          <a:pt x="234" y="148"/>
                                        </a:lnTo>
                                        <a:lnTo>
                                          <a:pt x="275" y="203"/>
                                        </a:lnTo>
                                        <a:lnTo>
                                          <a:pt x="304" y="259"/>
                                        </a:lnTo>
                                        <a:lnTo>
                                          <a:pt x="325" y="308"/>
                                        </a:lnTo>
                                        <a:lnTo>
                                          <a:pt x="338" y="358"/>
                                        </a:lnTo>
                                        <a:lnTo>
                                          <a:pt x="219" y="432"/>
                                        </a:lnTo>
                                        <a:lnTo>
                                          <a:pt x="208" y="362"/>
                                        </a:lnTo>
                                        <a:lnTo>
                                          <a:pt x="189" y="287"/>
                                        </a:lnTo>
                                        <a:lnTo>
                                          <a:pt x="161" y="209"/>
                                        </a:lnTo>
                                        <a:lnTo>
                                          <a:pt x="124" y="144"/>
                                        </a:lnTo>
                                        <a:lnTo>
                                          <a:pt x="73" y="7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4880" y="102960"/>
                                    <a:ext cx="57960" cy="185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0800" y="0"/>
                                      <a:ext cx="35640" cy="10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5" h="1053">
                                          <a:moveTo>
                                            <a:pt x="0" y="80"/>
                                          </a:moveTo>
                                          <a:lnTo>
                                            <a:pt x="6" y="252"/>
                                          </a:lnTo>
                                          <a:lnTo>
                                            <a:pt x="23" y="274"/>
                                          </a:lnTo>
                                          <a:lnTo>
                                            <a:pt x="17" y="975"/>
                                          </a:lnTo>
                                          <a:lnTo>
                                            <a:pt x="40" y="1053"/>
                                          </a:lnTo>
                                          <a:lnTo>
                                            <a:pt x="98" y="1053"/>
                                          </a:lnTo>
                                          <a:lnTo>
                                            <a:pt x="146" y="1015"/>
                                          </a:lnTo>
                                          <a:lnTo>
                                            <a:pt x="201" y="1015"/>
                                          </a:lnTo>
                                          <a:lnTo>
                                            <a:pt x="245" y="1053"/>
                                          </a:lnTo>
                                          <a:lnTo>
                                            <a:pt x="307" y="1053"/>
                                          </a:lnTo>
                                          <a:lnTo>
                                            <a:pt x="328" y="975"/>
                                          </a:lnTo>
                                          <a:lnTo>
                                            <a:pt x="317" y="274"/>
                                          </a:lnTo>
                                          <a:lnTo>
                                            <a:pt x="333" y="252"/>
                                          </a:lnTo>
                                          <a:lnTo>
                                            <a:pt x="345" y="80"/>
                                          </a:lnTo>
                                          <a:lnTo>
                                            <a:pt x="269" y="17"/>
                                          </a:lnTo>
                                          <a:lnTo>
                                            <a:pt x="231" y="17"/>
                                          </a:lnTo>
                                          <a:lnTo>
                                            <a:pt x="210" y="0"/>
                                          </a:lnTo>
                                          <a:lnTo>
                                            <a:pt x="123" y="0"/>
                                          </a:lnTo>
                                          <a:lnTo>
                                            <a:pt x="104" y="17"/>
                                          </a:lnTo>
                                          <a:lnTo>
                                            <a:pt x="72" y="17"/>
                                          </a:lnTo>
                                          <a:lnTo>
                                            <a:pt x="0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160" y="97560"/>
                                      <a:ext cx="4320" cy="6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00080"/>
                                      <a:ext cx="57960" cy="84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3240" y="56520"/>
                                        <a:ext cx="52560" cy="28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57960" cy="71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62" h="699">
                                            <a:moveTo>
                                              <a:pt x="358" y="699"/>
                                            </a:moveTo>
                                            <a:lnTo>
                                              <a:pt x="562" y="69"/>
                                            </a:lnTo>
                                            <a:lnTo>
                                              <a:pt x="526" y="56"/>
                                            </a:lnTo>
                                            <a:lnTo>
                                              <a:pt x="485" y="38"/>
                                            </a:lnTo>
                                            <a:lnTo>
                                              <a:pt x="431" y="24"/>
                                            </a:lnTo>
                                            <a:lnTo>
                                              <a:pt x="384" y="12"/>
                                            </a:lnTo>
                                            <a:lnTo>
                                              <a:pt x="342" y="4"/>
                                            </a:lnTo>
                                            <a:lnTo>
                                              <a:pt x="297" y="0"/>
                                            </a:lnTo>
                                            <a:lnTo>
                                              <a:pt x="248" y="3"/>
                                            </a:lnTo>
                                            <a:lnTo>
                                              <a:pt x="185" y="10"/>
                                            </a:lnTo>
                                            <a:lnTo>
                                              <a:pt x="132" y="24"/>
                                            </a:lnTo>
                                            <a:lnTo>
                                              <a:pt x="80" y="38"/>
                                            </a:lnTo>
                                            <a:lnTo>
                                              <a:pt x="34" y="58"/>
                                            </a:lnTo>
                                            <a:lnTo>
                                              <a:pt x="0" y="76"/>
                                            </a:lnTo>
                                            <a:lnTo>
                                              <a:pt x="197" y="699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360" y="10080"/>
                                      <a:ext cx="19800" cy="82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3240" y="0"/>
                                        <a:ext cx="0" cy="806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560" y="720"/>
                                        <a:ext cx="0" cy="799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00" y="2520"/>
                                        <a:ext cx="0" cy="799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0" cy="799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99720" y="85680"/>
                                    <a:ext cx="558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6" h="681">
                                        <a:moveTo>
                                          <a:pt x="546" y="0"/>
                                        </a:moveTo>
                                        <a:lnTo>
                                          <a:pt x="523" y="20"/>
                                        </a:lnTo>
                                        <a:lnTo>
                                          <a:pt x="432" y="441"/>
                                        </a:lnTo>
                                        <a:lnTo>
                                          <a:pt x="415" y="483"/>
                                        </a:lnTo>
                                        <a:lnTo>
                                          <a:pt x="388" y="518"/>
                                        </a:lnTo>
                                        <a:lnTo>
                                          <a:pt x="347" y="550"/>
                                        </a:lnTo>
                                        <a:lnTo>
                                          <a:pt x="307" y="575"/>
                                        </a:lnTo>
                                        <a:lnTo>
                                          <a:pt x="262" y="598"/>
                                        </a:lnTo>
                                        <a:lnTo>
                                          <a:pt x="215" y="618"/>
                                        </a:lnTo>
                                        <a:lnTo>
                                          <a:pt x="163" y="637"/>
                                        </a:lnTo>
                                        <a:lnTo>
                                          <a:pt x="119" y="647"/>
                                        </a:lnTo>
                                        <a:lnTo>
                                          <a:pt x="65" y="656"/>
                                        </a:lnTo>
                                        <a:lnTo>
                                          <a:pt x="0" y="652"/>
                                        </a:lnTo>
                                        <a:lnTo>
                                          <a:pt x="10" y="677"/>
                                        </a:lnTo>
                                        <a:lnTo>
                                          <a:pt x="55" y="681"/>
                                        </a:lnTo>
                                        <a:lnTo>
                                          <a:pt x="86" y="681"/>
                                        </a:lnTo>
                                        <a:lnTo>
                                          <a:pt x="134" y="677"/>
                                        </a:lnTo>
                                        <a:lnTo>
                                          <a:pt x="173" y="674"/>
                                        </a:lnTo>
                                        <a:lnTo>
                                          <a:pt x="227" y="665"/>
                                        </a:lnTo>
                                        <a:lnTo>
                                          <a:pt x="269" y="657"/>
                                        </a:lnTo>
                                        <a:lnTo>
                                          <a:pt x="316" y="643"/>
                                        </a:lnTo>
                                        <a:lnTo>
                                          <a:pt x="343" y="635"/>
                                        </a:lnTo>
                                        <a:lnTo>
                                          <a:pt x="384" y="618"/>
                                        </a:lnTo>
                                        <a:lnTo>
                                          <a:pt x="427" y="590"/>
                                        </a:lnTo>
                                        <a:lnTo>
                                          <a:pt x="440" y="575"/>
                                        </a:lnTo>
                                        <a:lnTo>
                                          <a:pt x="452" y="554"/>
                                        </a:lnTo>
                                        <a:lnTo>
                                          <a:pt x="462" y="512"/>
                                        </a:lnTo>
                                        <a:lnTo>
                                          <a:pt x="471" y="470"/>
                                        </a:lnTo>
                                        <a:lnTo>
                                          <a:pt x="54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200" y="0"/>
                                  <a:ext cx="55800" cy="5220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5508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599" h="10837">
                                        <a:moveTo>
                                          <a:pt x="21599" y="10905"/>
                                        </a:moveTo>
                                        <a:arcTo wR="10800" hR="10800" stAng="33437" swAng="1077856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599" h="10837">
                                        <a:moveTo>
                                          <a:pt x="21599" y="10905"/>
                                        </a:moveTo>
                                        <a:arcTo wR="10800" hR="10800" stAng="33437" swAng="1077856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720" y="25200"/>
                                    <a:ext cx="5508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599" h="10837">
                                        <a:moveTo>
                                          <a:pt x="21599" y="10905"/>
                                        </a:moveTo>
                                        <a:arcTo wR="10800" hR="10800" stAng="33437" swAng="1077856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599" h="10837">
                                        <a:moveTo>
                                          <a:pt x="21599" y="10905"/>
                                        </a:moveTo>
                                        <a:arcTo wR="10800" hR="10800" stAng="33437" swAng="10778560"/>
                                      </a:path>
                                    </a:pathLst>
                                  </a:custGeom>
                                  <a:noFill/>
                                  <a:ln cap="rnd" w="9360">
                                    <a:solidFill>
                                      <a:srgbClr val="333333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61280" y="603000"/>
                                <a:ext cx="10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7680" y="860400"/>
                                <a:ext cx="33120" cy="43200"/>
                              </a:xfrm>
                              <a:custGeom>
                                <a:avLst/>
                                <a:gdLst>
                                  <a:gd name="textAreaLeft" fmla="*/ 3960 w 18720"/>
                                  <a:gd name="textAreaRight" fmla="*/ 14760 w 1872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320" y="504720"/>
                                <a:ext cx="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280" y="50796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56040" y="597600"/>
                                <a:ext cx="171360" cy="14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24480"/>
                                  <a:ext cx="109800" cy="111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800" y="59400"/>
                                  <a:ext cx="3744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8520" y="507960"/>
                                <a:ext cx="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920" y="75420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65320" y="81360"/>
                              <a:ext cx="601920" cy="92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7760" y="497160"/>
                                <a:ext cx="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40" y="0"/>
                                <a:ext cx="291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2760" y="154800"/>
                                <a:ext cx="291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" y="9360"/>
                                <a:ext cx="0" cy="60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36600" y="535320"/>
                                <a:ext cx="207720" cy="393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840"/>
                                  <a:ext cx="207720" cy="378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240" y="0"/>
                                    <a:ext cx="93960" cy="88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3960" cy="88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9080" y="0"/>
                                        <a:ext cx="51480" cy="20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flipV="1">
                                          <a:off x="0" y="0"/>
                                          <a:ext cx="51480" cy="20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98" h="198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01" y="157"/>
                                              </a:lnTo>
                                              <a:lnTo>
                                                <a:pt x="110" y="167"/>
                                              </a:lnTo>
                                              <a:lnTo>
                                                <a:pt x="121" y="173"/>
                                              </a:lnTo>
                                              <a:lnTo>
                                                <a:pt x="136" y="178"/>
                                              </a:lnTo>
                                              <a:lnTo>
                                                <a:pt x="153" y="186"/>
                                              </a:lnTo>
                                              <a:lnTo>
                                                <a:pt x="174" y="190"/>
                                              </a:lnTo>
                                              <a:lnTo>
                                                <a:pt x="188" y="191"/>
                                              </a:lnTo>
                                              <a:lnTo>
                                                <a:pt x="205" y="194"/>
                                              </a:lnTo>
                                              <a:lnTo>
                                                <a:pt x="222" y="195"/>
                                              </a:lnTo>
                                              <a:lnTo>
                                                <a:pt x="243" y="198"/>
                                              </a:lnTo>
                                              <a:lnTo>
                                                <a:pt x="257" y="198"/>
                                              </a:lnTo>
                                              <a:lnTo>
                                                <a:pt x="278" y="195"/>
                                              </a:lnTo>
                                              <a:lnTo>
                                                <a:pt x="295" y="194"/>
                                              </a:lnTo>
                                              <a:lnTo>
                                                <a:pt x="315" y="191"/>
                                              </a:lnTo>
                                              <a:lnTo>
                                                <a:pt x="332" y="190"/>
                                              </a:lnTo>
                                              <a:lnTo>
                                                <a:pt x="349" y="185"/>
                                              </a:lnTo>
                                              <a:lnTo>
                                                <a:pt x="366" y="181"/>
                                              </a:lnTo>
                                              <a:lnTo>
                                                <a:pt x="380" y="173"/>
                                              </a:lnTo>
                                              <a:lnTo>
                                                <a:pt x="392" y="165"/>
                                              </a:lnTo>
                                              <a:lnTo>
                                                <a:pt x="397" y="160"/>
                                              </a:lnTo>
                                              <a:lnTo>
                                                <a:pt x="405" y="152"/>
                                              </a:lnTo>
                                              <a:lnTo>
                                                <a:pt x="498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0880" y="0"/>
                                          <a:ext cx="23040" cy="20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2" h="198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62" y="178"/>
                                              </a:lnTo>
                                              <a:lnTo>
                                                <a:pt x="75" y="186"/>
                                              </a:lnTo>
                                              <a:lnTo>
                                                <a:pt x="96" y="190"/>
                                              </a:lnTo>
                                              <a:lnTo>
                                                <a:pt x="110" y="191"/>
                                              </a:lnTo>
                                              <a:lnTo>
                                                <a:pt x="127" y="194"/>
                                              </a:lnTo>
                                              <a:lnTo>
                                                <a:pt x="144" y="195"/>
                                              </a:lnTo>
                                              <a:lnTo>
                                                <a:pt x="165" y="198"/>
                                              </a:lnTo>
                                              <a:lnTo>
                                                <a:pt x="179" y="198"/>
                                              </a:lnTo>
                                              <a:lnTo>
                                                <a:pt x="200" y="195"/>
                                              </a:lnTo>
                                              <a:lnTo>
                                                <a:pt x="222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4400"/>
                                        <a:ext cx="93960" cy="73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flipV="1">
                                          <a:off x="0" y="0"/>
                                          <a:ext cx="93960" cy="73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13" h="718">
                                              <a:moveTo>
                                                <a:pt x="26" y="0"/>
                                              </a:moveTo>
                                              <a:lnTo>
                                                <a:pt x="21" y="20"/>
                                              </a:lnTo>
                                              <a:lnTo>
                                                <a:pt x="23" y="29"/>
                                              </a:lnTo>
                                              <a:lnTo>
                                                <a:pt x="25" y="38"/>
                                              </a:lnTo>
                                              <a:lnTo>
                                                <a:pt x="26" y="59"/>
                                              </a:lnTo>
                                              <a:lnTo>
                                                <a:pt x="23" y="73"/>
                                              </a:lnTo>
                                              <a:lnTo>
                                                <a:pt x="17" y="86"/>
                                              </a:lnTo>
                                              <a:lnTo>
                                                <a:pt x="12" y="96"/>
                                              </a:lnTo>
                                              <a:lnTo>
                                                <a:pt x="6" y="113"/>
                                              </a:lnTo>
                                              <a:lnTo>
                                                <a:pt x="6" y="126"/>
                                              </a:lnTo>
                                              <a:lnTo>
                                                <a:pt x="12" y="138"/>
                                              </a:lnTo>
                                              <a:lnTo>
                                                <a:pt x="17" y="149"/>
                                              </a:lnTo>
                                              <a:lnTo>
                                                <a:pt x="29" y="162"/>
                                              </a:lnTo>
                                              <a:lnTo>
                                                <a:pt x="34" y="176"/>
                                              </a:lnTo>
                                              <a:lnTo>
                                                <a:pt x="34" y="185"/>
                                              </a:lnTo>
                                              <a:lnTo>
                                                <a:pt x="30" y="195"/>
                                              </a:lnTo>
                                              <a:lnTo>
                                                <a:pt x="21" y="204"/>
                                              </a:lnTo>
                                              <a:lnTo>
                                                <a:pt x="13" y="216"/>
                                              </a:lnTo>
                                              <a:lnTo>
                                                <a:pt x="8" y="225"/>
                                              </a:lnTo>
                                              <a:lnTo>
                                                <a:pt x="6" y="236"/>
                                              </a:lnTo>
                                              <a:lnTo>
                                                <a:pt x="12" y="248"/>
                                              </a:lnTo>
                                              <a:lnTo>
                                                <a:pt x="19" y="259"/>
                                              </a:lnTo>
                                              <a:lnTo>
                                                <a:pt x="26" y="269"/>
                                              </a:lnTo>
                                              <a:lnTo>
                                                <a:pt x="30" y="278"/>
                                              </a:lnTo>
                                              <a:lnTo>
                                                <a:pt x="34" y="288"/>
                                              </a:lnTo>
                                              <a:lnTo>
                                                <a:pt x="30" y="301"/>
                                              </a:lnTo>
                                              <a:lnTo>
                                                <a:pt x="21" y="313"/>
                                              </a:lnTo>
                                              <a:lnTo>
                                                <a:pt x="12" y="322"/>
                                              </a:lnTo>
                                              <a:lnTo>
                                                <a:pt x="2" y="337"/>
                                              </a:lnTo>
                                              <a:lnTo>
                                                <a:pt x="0" y="349"/>
                                              </a:lnTo>
                                              <a:lnTo>
                                                <a:pt x="4" y="362"/>
                                              </a:lnTo>
                                              <a:lnTo>
                                                <a:pt x="13" y="372"/>
                                              </a:lnTo>
                                              <a:lnTo>
                                                <a:pt x="23" y="383"/>
                                              </a:lnTo>
                                              <a:lnTo>
                                                <a:pt x="33" y="396"/>
                                              </a:lnTo>
                                              <a:lnTo>
                                                <a:pt x="38" y="414"/>
                                              </a:lnTo>
                                              <a:lnTo>
                                                <a:pt x="33" y="431"/>
                                              </a:lnTo>
                                              <a:lnTo>
                                                <a:pt x="23" y="444"/>
                                              </a:lnTo>
                                              <a:lnTo>
                                                <a:pt x="19" y="455"/>
                                              </a:lnTo>
                                              <a:lnTo>
                                                <a:pt x="19" y="466"/>
                                              </a:lnTo>
                                              <a:lnTo>
                                                <a:pt x="21" y="473"/>
                                              </a:lnTo>
                                              <a:lnTo>
                                                <a:pt x="29" y="484"/>
                                              </a:lnTo>
                                              <a:lnTo>
                                                <a:pt x="42" y="499"/>
                                              </a:lnTo>
                                              <a:lnTo>
                                                <a:pt x="64" y="528"/>
                                              </a:lnTo>
                                              <a:lnTo>
                                                <a:pt x="107" y="573"/>
                                              </a:lnTo>
                                              <a:lnTo>
                                                <a:pt x="144" y="609"/>
                                              </a:lnTo>
                                              <a:lnTo>
                                                <a:pt x="166" y="629"/>
                                              </a:lnTo>
                                              <a:lnTo>
                                                <a:pt x="190" y="643"/>
                                              </a:lnTo>
                                              <a:lnTo>
                                                <a:pt x="217" y="660"/>
                                              </a:lnTo>
                                              <a:lnTo>
                                                <a:pt x="255" y="681"/>
                                              </a:lnTo>
                                              <a:lnTo>
                                                <a:pt x="313" y="701"/>
                                              </a:lnTo>
                                              <a:lnTo>
                                                <a:pt x="356" y="710"/>
                                              </a:lnTo>
                                              <a:lnTo>
                                                <a:pt x="401" y="716"/>
                                              </a:lnTo>
                                              <a:lnTo>
                                                <a:pt x="460" y="718"/>
                                              </a:lnTo>
                                              <a:lnTo>
                                                <a:pt x="523" y="716"/>
                                              </a:lnTo>
                                              <a:lnTo>
                                                <a:pt x="578" y="714"/>
                                              </a:lnTo>
                                              <a:lnTo>
                                                <a:pt x="625" y="706"/>
                                              </a:lnTo>
                                              <a:lnTo>
                                                <a:pt x="667" y="697"/>
                                              </a:lnTo>
                                              <a:lnTo>
                                                <a:pt x="697" y="685"/>
                                              </a:lnTo>
                                              <a:lnTo>
                                                <a:pt x="723" y="672"/>
                                              </a:lnTo>
                                              <a:lnTo>
                                                <a:pt x="744" y="659"/>
                                              </a:lnTo>
                                              <a:lnTo>
                                                <a:pt x="761" y="647"/>
                                              </a:lnTo>
                                              <a:lnTo>
                                                <a:pt x="778" y="629"/>
                                              </a:lnTo>
                                              <a:lnTo>
                                                <a:pt x="832" y="556"/>
                                              </a:lnTo>
                                              <a:lnTo>
                                                <a:pt x="874" y="493"/>
                                              </a:lnTo>
                                              <a:lnTo>
                                                <a:pt x="890" y="461"/>
                                              </a:lnTo>
                                              <a:lnTo>
                                                <a:pt x="894" y="448"/>
                                              </a:lnTo>
                                              <a:lnTo>
                                                <a:pt x="895" y="438"/>
                                              </a:lnTo>
                                              <a:lnTo>
                                                <a:pt x="895" y="427"/>
                                              </a:lnTo>
                                              <a:lnTo>
                                                <a:pt x="887" y="414"/>
                                              </a:lnTo>
                                              <a:lnTo>
                                                <a:pt x="882" y="406"/>
                                              </a:lnTo>
                                              <a:lnTo>
                                                <a:pt x="879" y="394"/>
                                              </a:lnTo>
                                              <a:lnTo>
                                                <a:pt x="882" y="381"/>
                                              </a:lnTo>
                                              <a:lnTo>
                                                <a:pt x="887" y="372"/>
                                              </a:lnTo>
                                              <a:lnTo>
                                                <a:pt x="894" y="362"/>
                                              </a:lnTo>
                                              <a:lnTo>
                                                <a:pt x="900" y="352"/>
                                              </a:lnTo>
                                              <a:lnTo>
                                                <a:pt x="908" y="341"/>
                                              </a:lnTo>
                                              <a:lnTo>
                                                <a:pt x="913" y="330"/>
                                              </a:lnTo>
                                              <a:lnTo>
                                                <a:pt x="912" y="316"/>
                                              </a:lnTo>
                                              <a:lnTo>
                                                <a:pt x="907" y="305"/>
                                              </a:lnTo>
                                              <a:lnTo>
                                                <a:pt x="900" y="295"/>
                                              </a:lnTo>
                                              <a:lnTo>
                                                <a:pt x="894" y="286"/>
                                              </a:lnTo>
                                              <a:lnTo>
                                                <a:pt x="886" y="275"/>
                                              </a:lnTo>
                                              <a:lnTo>
                                                <a:pt x="883" y="263"/>
                                              </a:lnTo>
                                              <a:lnTo>
                                                <a:pt x="886" y="254"/>
                                              </a:lnTo>
                                              <a:lnTo>
                                                <a:pt x="895" y="240"/>
                                              </a:lnTo>
                                              <a:lnTo>
                                                <a:pt x="904" y="229"/>
                                              </a:lnTo>
                                              <a:lnTo>
                                                <a:pt x="908" y="217"/>
                                              </a:lnTo>
                                              <a:lnTo>
                                                <a:pt x="908" y="202"/>
                                              </a:lnTo>
                                              <a:lnTo>
                                                <a:pt x="903" y="187"/>
                                              </a:lnTo>
                                              <a:lnTo>
                                                <a:pt x="894" y="176"/>
                                              </a:lnTo>
                                              <a:lnTo>
                                                <a:pt x="890" y="168"/>
                                              </a:lnTo>
                                              <a:lnTo>
                                                <a:pt x="886" y="155"/>
                                              </a:lnTo>
                                              <a:lnTo>
                                                <a:pt x="887" y="141"/>
                                              </a:lnTo>
                                              <a:lnTo>
                                                <a:pt x="895" y="130"/>
                                              </a:lnTo>
                                              <a:lnTo>
                                                <a:pt x="900" y="122"/>
                                              </a:lnTo>
                                              <a:lnTo>
                                                <a:pt x="908" y="113"/>
                                              </a:lnTo>
                                              <a:lnTo>
                                                <a:pt x="912" y="101"/>
                                              </a:lnTo>
                                              <a:lnTo>
                                                <a:pt x="913" y="88"/>
                                              </a:lnTo>
                                              <a:lnTo>
                                                <a:pt x="911" y="80"/>
                                              </a:lnTo>
                                              <a:lnTo>
                                                <a:pt x="903" y="67"/>
                                              </a:lnTo>
                                              <a:lnTo>
                                                <a:pt x="895" y="56"/>
                                              </a:lnTo>
                                              <a:lnTo>
                                                <a:pt x="890" y="42"/>
                                              </a:lnTo>
                                              <a:lnTo>
                                                <a:pt x="890" y="29"/>
                                              </a:lnTo>
                                              <a:lnTo>
                                                <a:pt x="894" y="18"/>
                                              </a:lnTo>
                                              <a:lnTo>
                                                <a:pt x="891" y="0"/>
                                              </a:lnTo>
                                              <a:lnTo>
                                                <a:pt x="2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82440" y="54000"/>
                                          <a:ext cx="11520" cy="10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3" h="99">
                                              <a:moveTo>
                                                <a:pt x="6" y="0"/>
                                              </a:moveTo>
                                              <a:lnTo>
                                                <a:pt x="13" y="13"/>
                                              </a:lnTo>
                                              <a:lnTo>
                                                <a:pt x="24" y="26"/>
                                              </a:lnTo>
                                              <a:lnTo>
                                                <a:pt x="44" y="43"/>
                                              </a:lnTo>
                                              <a:lnTo>
                                                <a:pt x="68" y="57"/>
                                              </a:lnTo>
                                              <a:lnTo>
                                                <a:pt x="91" y="66"/>
                                              </a:lnTo>
                                              <a:lnTo>
                                                <a:pt x="113" y="72"/>
                                              </a:lnTo>
                                              <a:lnTo>
                                                <a:pt x="104" y="89"/>
                                              </a:lnTo>
                                              <a:lnTo>
                                                <a:pt x="75" y="85"/>
                                              </a:lnTo>
                                              <a:lnTo>
                                                <a:pt x="44" y="87"/>
                                              </a:lnTo>
                                              <a:lnTo>
                                                <a:pt x="24" y="99"/>
                                              </a:lnTo>
                                              <a:lnTo>
                                                <a:pt x="28" y="89"/>
                                              </a:lnTo>
                                              <a:lnTo>
                                                <a:pt x="27" y="78"/>
                                              </a:lnTo>
                                              <a:lnTo>
                                                <a:pt x="20" y="62"/>
                                              </a:lnTo>
                                              <a:lnTo>
                                                <a:pt x="11" y="49"/>
                                              </a:lnTo>
                                              <a:lnTo>
                                                <a:pt x="2" y="34"/>
                                              </a:lnTo>
                                              <a:lnTo>
                                                <a:pt x="0" y="17"/>
                                              </a:lnTo>
                                              <a:lnTo>
                                                <a:pt x="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8120" y="43200"/>
                                          <a:ext cx="15120" cy="8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9" h="84">
                                              <a:moveTo>
                                                <a:pt x="0" y="10"/>
                                              </a:moveTo>
                                              <a:lnTo>
                                                <a:pt x="4" y="0"/>
                                              </a:lnTo>
                                              <a:lnTo>
                                                <a:pt x="9" y="10"/>
                                              </a:lnTo>
                                              <a:lnTo>
                                                <a:pt x="21" y="15"/>
                                              </a:lnTo>
                                              <a:lnTo>
                                                <a:pt x="42" y="25"/>
                                              </a:lnTo>
                                              <a:lnTo>
                                                <a:pt x="64" y="31"/>
                                              </a:lnTo>
                                              <a:lnTo>
                                                <a:pt x="98" y="38"/>
                                              </a:lnTo>
                                              <a:lnTo>
                                                <a:pt x="137" y="44"/>
                                              </a:lnTo>
                                              <a:lnTo>
                                                <a:pt x="149" y="80"/>
                                              </a:lnTo>
                                              <a:lnTo>
                                                <a:pt x="106" y="69"/>
                                              </a:lnTo>
                                              <a:lnTo>
                                                <a:pt x="72" y="65"/>
                                              </a:lnTo>
                                              <a:lnTo>
                                                <a:pt x="45" y="71"/>
                                              </a:lnTo>
                                              <a:lnTo>
                                                <a:pt x="25" y="84"/>
                                              </a:lnTo>
                                              <a:lnTo>
                                                <a:pt x="25" y="73"/>
                                              </a:lnTo>
                                              <a:lnTo>
                                                <a:pt x="25" y="63"/>
                                              </a:lnTo>
                                              <a:lnTo>
                                                <a:pt x="21" y="52"/>
                                              </a:lnTo>
                                              <a:lnTo>
                                                <a:pt x="9" y="36"/>
                                              </a:lnTo>
                                              <a:lnTo>
                                                <a:pt x="0" y="23"/>
                                              </a:lnTo>
                                              <a:lnTo>
                                                <a:pt x="0" y="1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6320" y="30600"/>
                                          <a:ext cx="17640" cy="10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5" h="104">
                                              <a:moveTo>
                                                <a:pt x="2" y="13"/>
                                              </a:moveTo>
                                              <a:lnTo>
                                                <a:pt x="10" y="0"/>
                                              </a:lnTo>
                                              <a:lnTo>
                                                <a:pt x="21" y="17"/>
                                              </a:lnTo>
                                              <a:lnTo>
                                                <a:pt x="32" y="25"/>
                                              </a:lnTo>
                                              <a:lnTo>
                                                <a:pt x="45" y="34"/>
                                              </a:lnTo>
                                              <a:lnTo>
                                                <a:pt x="69" y="42"/>
                                              </a:lnTo>
                                              <a:lnTo>
                                                <a:pt x="96" y="49"/>
                                              </a:lnTo>
                                              <a:lnTo>
                                                <a:pt x="126" y="59"/>
                                              </a:lnTo>
                                              <a:lnTo>
                                                <a:pt x="167" y="72"/>
                                              </a:lnTo>
                                              <a:lnTo>
                                                <a:pt x="175" y="104"/>
                                              </a:lnTo>
                                              <a:lnTo>
                                                <a:pt x="133" y="87"/>
                                              </a:lnTo>
                                              <a:lnTo>
                                                <a:pt x="103" y="76"/>
                                              </a:lnTo>
                                              <a:lnTo>
                                                <a:pt x="78" y="72"/>
                                              </a:lnTo>
                                              <a:lnTo>
                                                <a:pt x="58" y="72"/>
                                              </a:lnTo>
                                              <a:lnTo>
                                                <a:pt x="48" y="80"/>
                                              </a:lnTo>
                                              <a:lnTo>
                                                <a:pt x="36" y="91"/>
                                              </a:lnTo>
                                              <a:lnTo>
                                                <a:pt x="34" y="78"/>
                                              </a:lnTo>
                                              <a:lnTo>
                                                <a:pt x="21" y="59"/>
                                              </a:lnTo>
                                              <a:lnTo>
                                                <a:pt x="10" y="45"/>
                                              </a:lnTo>
                                              <a:lnTo>
                                                <a:pt x="0" y="31"/>
                                              </a:lnTo>
                                              <a:lnTo>
                                                <a:pt x="2" y="1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280" y="5400"/>
                                          <a:ext cx="20880" cy="234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8" h="230">
                                              <a:moveTo>
                                                <a:pt x="2" y="35"/>
                                              </a:moveTo>
                                              <a:lnTo>
                                                <a:pt x="0" y="21"/>
                                              </a:lnTo>
                                              <a:lnTo>
                                                <a:pt x="0" y="11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22" y="17"/>
                                              </a:lnTo>
                                              <a:lnTo>
                                                <a:pt x="47" y="32"/>
                                              </a:lnTo>
                                              <a:lnTo>
                                                <a:pt x="72" y="44"/>
                                              </a:lnTo>
                                              <a:lnTo>
                                                <a:pt x="106" y="55"/>
                                              </a:lnTo>
                                              <a:lnTo>
                                                <a:pt x="156" y="65"/>
                                              </a:lnTo>
                                              <a:lnTo>
                                                <a:pt x="166" y="91"/>
                                              </a:lnTo>
                                              <a:lnTo>
                                                <a:pt x="140" y="84"/>
                                              </a:lnTo>
                                              <a:lnTo>
                                                <a:pt x="114" y="80"/>
                                              </a:lnTo>
                                              <a:lnTo>
                                                <a:pt x="101" y="82"/>
                                              </a:lnTo>
                                              <a:lnTo>
                                                <a:pt x="97" y="95"/>
                                              </a:lnTo>
                                              <a:lnTo>
                                                <a:pt x="105" y="112"/>
                                              </a:lnTo>
                                              <a:lnTo>
                                                <a:pt x="115" y="128"/>
                                              </a:lnTo>
                                              <a:lnTo>
                                                <a:pt x="136" y="153"/>
                                              </a:lnTo>
                                              <a:lnTo>
                                                <a:pt x="166" y="179"/>
                                              </a:lnTo>
                                              <a:lnTo>
                                                <a:pt x="208" y="209"/>
                                              </a:lnTo>
                                              <a:lnTo>
                                                <a:pt x="208" y="230"/>
                                              </a:lnTo>
                                              <a:lnTo>
                                                <a:pt x="190" y="219"/>
                                              </a:lnTo>
                                              <a:lnTo>
                                                <a:pt x="166" y="205"/>
                                              </a:lnTo>
                                              <a:lnTo>
                                                <a:pt x="132" y="179"/>
                                              </a:lnTo>
                                              <a:lnTo>
                                                <a:pt x="105" y="150"/>
                                              </a:lnTo>
                                              <a:lnTo>
                                                <a:pt x="80" y="128"/>
                                              </a:lnTo>
                                              <a:lnTo>
                                                <a:pt x="56" y="101"/>
                                              </a:lnTo>
                                              <a:lnTo>
                                                <a:pt x="36" y="78"/>
                                              </a:lnTo>
                                              <a:lnTo>
                                                <a:pt x="15" y="57"/>
                                              </a:lnTo>
                                              <a:lnTo>
                                                <a:pt x="2" y="35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82440" y="64440"/>
                                          <a:ext cx="9000" cy="6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6" h="69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1" y="10"/>
                                              </a:lnTo>
                                              <a:lnTo>
                                                <a:pt x="25" y="21"/>
                                              </a:lnTo>
                                              <a:lnTo>
                                                <a:pt x="42" y="33"/>
                                              </a:lnTo>
                                              <a:lnTo>
                                                <a:pt x="60" y="44"/>
                                              </a:lnTo>
                                              <a:lnTo>
                                                <a:pt x="77" y="54"/>
                                              </a:lnTo>
                                              <a:lnTo>
                                                <a:pt x="86" y="61"/>
                                              </a:lnTo>
                                              <a:lnTo>
                                                <a:pt x="65" y="69"/>
                                              </a:lnTo>
                                              <a:lnTo>
                                                <a:pt x="42" y="61"/>
                                              </a:lnTo>
                                              <a:lnTo>
                                                <a:pt x="18" y="52"/>
                                              </a:lnTo>
                                              <a:lnTo>
                                                <a:pt x="0" y="42"/>
                                              </a:lnTo>
                                              <a:lnTo>
                                                <a:pt x="1" y="33"/>
                                              </a:lnTo>
                                              <a:lnTo>
                                                <a:pt x="4" y="17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2160"/>
                                          <a:ext cx="75600" cy="712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32" h="689">
                                              <a:moveTo>
                                                <a:pt x="294" y="135"/>
                                              </a:moveTo>
                                              <a:lnTo>
                                                <a:pt x="186" y="143"/>
                                              </a:lnTo>
                                              <a:lnTo>
                                                <a:pt x="348" y="158"/>
                                              </a:lnTo>
                                              <a:lnTo>
                                                <a:pt x="338" y="166"/>
                                              </a:lnTo>
                                              <a:lnTo>
                                                <a:pt x="318" y="173"/>
                                              </a:lnTo>
                                              <a:lnTo>
                                                <a:pt x="292" y="181"/>
                                              </a:lnTo>
                                              <a:lnTo>
                                                <a:pt x="258" y="190"/>
                                              </a:lnTo>
                                              <a:lnTo>
                                                <a:pt x="222" y="196"/>
                                              </a:lnTo>
                                              <a:lnTo>
                                                <a:pt x="175" y="200"/>
                                              </a:lnTo>
                                              <a:lnTo>
                                                <a:pt x="120" y="206"/>
                                              </a:lnTo>
                                              <a:lnTo>
                                                <a:pt x="61" y="209"/>
                                              </a:lnTo>
                                              <a:lnTo>
                                                <a:pt x="0" y="209"/>
                                              </a:lnTo>
                                              <a:lnTo>
                                                <a:pt x="95" y="232"/>
                                              </a:lnTo>
                                              <a:lnTo>
                                                <a:pt x="154" y="244"/>
                                              </a:lnTo>
                                              <a:lnTo>
                                                <a:pt x="205" y="244"/>
                                              </a:lnTo>
                                              <a:lnTo>
                                                <a:pt x="267" y="244"/>
                                              </a:lnTo>
                                              <a:lnTo>
                                                <a:pt x="359" y="236"/>
                                              </a:lnTo>
                                              <a:lnTo>
                                                <a:pt x="435" y="225"/>
                                              </a:lnTo>
                                              <a:lnTo>
                                                <a:pt x="499" y="209"/>
                                              </a:lnTo>
                                              <a:lnTo>
                                                <a:pt x="567" y="188"/>
                                              </a:lnTo>
                                              <a:lnTo>
                                                <a:pt x="597" y="177"/>
                                              </a:lnTo>
                                              <a:lnTo>
                                                <a:pt x="625" y="168"/>
                                              </a:lnTo>
                                              <a:lnTo>
                                                <a:pt x="640" y="164"/>
                                              </a:lnTo>
                                              <a:lnTo>
                                                <a:pt x="648" y="169"/>
                                              </a:lnTo>
                                              <a:lnTo>
                                                <a:pt x="648" y="181"/>
                                              </a:lnTo>
                                              <a:lnTo>
                                                <a:pt x="642" y="194"/>
                                              </a:lnTo>
                                              <a:lnTo>
                                                <a:pt x="625" y="208"/>
                                              </a:lnTo>
                                              <a:lnTo>
                                                <a:pt x="597" y="226"/>
                                              </a:lnTo>
                                              <a:lnTo>
                                                <a:pt x="557" y="244"/>
                                              </a:lnTo>
                                              <a:lnTo>
                                                <a:pt x="510" y="263"/>
                                              </a:lnTo>
                                              <a:lnTo>
                                                <a:pt x="448" y="282"/>
                                              </a:lnTo>
                                              <a:lnTo>
                                                <a:pt x="376" y="297"/>
                                              </a:lnTo>
                                              <a:lnTo>
                                                <a:pt x="304" y="308"/>
                                              </a:lnTo>
                                              <a:lnTo>
                                                <a:pt x="228" y="320"/>
                                              </a:lnTo>
                                              <a:lnTo>
                                                <a:pt x="95" y="333"/>
                                              </a:lnTo>
                                              <a:lnTo>
                                                <a:pt x="177" y="352"/>
                                              </a:lnTo>
                                              <a:lnTo>
                                                <a:pt x="243" y="360"/>
                                              </a:lnTo>
                                              <a:lnTo>
                                                <a:pt x="326" y="358"/>
                                              </a:lnTo>
                                              <a:lnTo>
                                                <a:pt x="411" y="347"/>
                                              </a:lnTo>
                                              <a:lnTo>
                                                <a:pt x="474" y="333"/>
                                              </a:lnTo>
                                              <a:lnTo>
                                                <a:pt x="525" y="320"/>
                                              </a:lnTo>
                                              <a:lnTo>
                                                <a:pt x="567" y="308"/>
                                              </a:lnTo>
                                              <a:lnTo>
                                                <a:pt x="610" y="293"/>
                                              </a:lnTo>
                                              <a:lnTo>
                                                <a:pt x="644" y="280"/>
                                              </a:lnTo>
                                              <a:lnTo>
                                                <a:pt x="659" y="276"/>
                                              </a:lnTo>
                                              <a:lnTo>
                                                <a:pt x="668" y="276"/>
                                              </a:lnTo>
                                              <a:lnTo>
                                                <a:pt x="667" y="287"/>
                                              </a:lnTo>
                                              <a:lnTo>
                                                <a:pt x="661" y="299"/>
                                              </a:lnTo>
                                              <a:lnTo>
                                                <a:pt x="648" y="314"/>
                                              </a:lnTo>
                                              <a:lnTo>
                                                <a:pt x="617" y="335"/>
                                              </a:lnTo>
                                              <a:lnTo>
                                                <a:pt x="584" y="354"/>
                                              </a:lnTo>
                                              <a:lnTo>
                                                <a:pt x="546" y="371"/>
                                              </a:lnTo>
                                              <a:lnTo>
                                                <a:pt x="496" y="390"/>
                                              </a:lnTo>
                                              <a:lnTo>
                                                <a:pt x="439" y="407"/>
                                              </a:lnTo>
                                              <a:lnTo>
                                                <a:pt x="352" y="426"/>
                                              </a:lnTo>
                                              <a:lnTo>
                                                <a:pt x="294" y="438"/>
                                              </a:lnTo>
                                              <a:lnTo>
                                                <a:pt x="237" y="444"/>
                                              </a:lnTo>
                                              <a:lnTo>
                                                <a:pt x="154" y="449"/>
                                              </a:lnTo>
                                              <a:lnTo>
                                                <a:pt x="239" y="461"/>
                                              </a:lnTo>
                                              <a:lnTo>
                                                <a:pt x="305" y="466"/>
                                              </a:lnTo>
                                              <a:lnTo>
                                                <a:pt x="360" y="468"/>
                                              </a:lnTo>
                                              <a:lnTo>
                                                <a:pt x="423" y="466"/>
                                              </a:lnTo>
                                              <a:lnTo>
                                                <a:pt x="482" y="458"/>
                                              </a:lnTo>
                                              <a:lnTo>
                                                <a:pt x="530" y="447"/>
                                              </a:lnTo>
                                              <a:lnTo>
                                                <a:pt x="568" y="434"/>
                                              </a:lnTo>
                                              <a:lnTo>
                                                <a:pt x="629" y="413"/>
                                              </a:lnTo>
                                              <a:lnTo>
                                                <a:pt x="637" y="413"/>
                                              </a:lnTo>
                                              <a:lnTo>
                                                <a:pt x="644" y="417"/>
                                              </a:lnTo>
                                              <a:lnTo>
                                                <a:pt x="642" y="430"/>
                                              </a:lnTo>
                                              <a:lnTo>
                                                <a:pt x="634" y="444"/>
                                              </a:lnTo>
                                              <a:lnTo>
                                                <a:pt x="620" y="458"/>
                                              </a:lnTo>
                                              <a:lnTo>
                                                <a:pt x="599" y="474"/>
                                              </a:lnTo>
                                              <a:lnTo>
                                                <a:pt x="563" y="493"/>
                                              </a:lnTo>
                                              <a:lnTo>
                                                <a:pt x="525" y="510"/>
                                              </a:lnTo>
                                              <a:lnTo>
                                                <a:pt x="489" y="521"/>
                                              </a:lnTo>
                                              <a:lnTo>
                                                <a:pt x="448" y="531"/>
                                              </a:lnTo>
                                              <a:lnTo>
                                                <a:pt x="410" y="537"/>
                                              </a:lnTo>
                                              <a:lnTo>
                                                <a:pt x="360" y="542"/>
                                              </a:lnTo>
                                              <a:lnTo>
                                                <a:pt x="305" y="545"/>
                                              </a:lnTo>
                                              <a:lnTo>
                                                <a:pt x="250" y="546"/>
                                              </a:lnTo>
                                              <a:lnTo>
                                                <a:pt x="166" y="546"/>
                                              </a:lnTo>
                                              <a:lnTo>
                                                <a:pt x="211" y="562"/>
                                              </a:lnTo>
                                              <a:lnTo>
                                                <a:pt x="253" y="573"/>
                                              </a:lnTo>
                                              <a:lnTo>
                                                <a:pt x="301" y="579"/>
                                              </a:lnTo>
                                              <a:lnTo>
                                                <a:pt x="342" y="580"/>
                                              </a:lnTo>
                                              <a:lnTo>
                                                <a:pt x="384" y="583"/>
                                              </a:lnTo>
                                              <a:lnTo>
                                                <a:pt x="427" y="580"/>
                                              </a:lnTo>
                                              <a:lnTo>
                                                <a:pt x="462" y="579"/>
                                              </a:lnTo>
                                              <a:lnTo>
                                                <a:pt x="495" y="573"/>
                                              </a:lnTo>
                                              <a:lnTo>
                                                <a:pt x="540" y="562"/>
                                              </a:lnTo>
                                              <a:lnTo>
                                                <a:pt x="574" y="554"/>
                                              </a:lnTo>
                                              <a:lnTo>
                                                <a:pt x="587" y="555"/>
                                              </a:lnTo>
                                              <a:lnTo>
                                                <a:pt x="589" y="565"/>
                                              </a:lnTo>
                                              <a:lnTo>
                                                <a:pt x="585" y="575"/>
                                              </a:lnTo>
                                              <a:lnTo>
                                                <a:pt x="576" y="586"/>
                                              </a:lnTo>
                                              <a:lnTo>
                                                <a:pt x="561" y="597"/>
                                              </a:lnTo>
                                              <a:lnTo>
                                                <a:pt x="544" y="605"/>
                                              </a:lnTo>
                                              <a:lnTo>
                                                <a:pt x="525" y="614"/>
                                              </a:lnTo>
                                              <a:lnTo>
                                                <a:pt x="495" y="622"/>
                                              </a:lnTo>
                                              <a:lnTo>
                                                <a:pt x="432" y="631"/>
                                              </a:lnTo>
                                              <a:lnTo>
                                                <a:pt x="372" y="639"/>
                                              </a:lnTo>
                                              <a:lnTo>
                                                <a:pt x="253" y="649"/>
                                              </a:lnTo>
                                              <a:lnTo>
                                                <a:pt x="407" y="656"/>
                                              </a:lnTo>
                                              <a:lnTo>
                                                <a:pt x="439" y="656"/>
                                              </a:lnTo>
                                              <a:lnTo>
                                                <a:pt x="453" y="663"/>
                                              </a:lnTo>
                                              <a:lnTo>
                                                <a:pt x="461" y="670"/>
                                              </a:lnTo>
                                              <a:lnTo>
                                                <a:pt x="458" y="681"/>
                                              </a:lnTo>
                                              <a:lnTo>
                                                <a:pt x="466" y="687"/>
                                              </a:lnTo>
                                              <a:lnTo>
                                                <a:pt x="486" y="689"/>
                                              </a:lnTo>
                                              <a:lnTo>
                                                <a:pt x="516" y="677"/>
                                              </a:lnTo>
                                              <a:lnTo>
                                                <a:pt x="542" y="664"/>
                                              </a:lnTo>
                                              <a:lnTo>
                                                <a:pt x="563" y="651"/>
                                              </a:lnTo>
                                              <a:lnTo>
                                                <a:pt x="580" y="639"/>
                                              </a:lnTo>
                                              <a:lnTo>
                                                <a:pt x="597" y="621"/>
                                              </a:lnTo>
                                              <a:lnTo>
                                                <a:pt x="651" y="548"/>
                                              </a:lnTo>
                                              <a:lnTo>
                                                <a:pt x="693" y="485"/>
                                              </a:lnTo>
                                              <a:lnTo>
                                                <a:pt x="709" y="453"/>
                                              </a:lnTo>
                                              <a:lnTo>
                                                <a:pt x="713" y="440"/>
                                              </a:lnTo>
                                              <a:lnTo>
                                                <a:pt x="714" y="430"/>
                                              </a:lnTo>
                                              <a:lnTo>
                                                <a:pt x="714" y="419"/>
                                              </a:lnTo>
                                              <a:lnTo>
                                                <a:pt x="706" y="406"/>
                                              </a:lnTo>
                                              <a:lnTo>
                                                <a:pt x="701" y="398"/>
                                              </a:lnTo>
                                              <a:lnTo>
                                                <a:pt x="698" y="386"/>
                                              </a:lnTo>
                                              <a:lnTo>
                                                <a:pt x="701" y="373"/>
                                              </a:lnTo>
                                              <a:lnTo>
                                                <a:pt x="706" y="364"/>
                                              </a:lnTo>
                                              <a:lnTo>
                                                <a:pt x="713" y="354"/>
                                              </a:lnTo>
                                              <a:lnTo>
                                                <a:pt x="719" y="344"/>
                                              </a:lnTo>
                                              <a:lnTo>
                                                <a:pt x="727" y="333"/>
                                              </a:lnTo>
                                              <a:lnTo>
                                                <a:pt x="732" y="322"/>
                                              </a:lnTo>
                                              <a:lnTo>
                                                <a:pt x="731" y="308"/>
                                              </a:lnTo>
                                              <a:lnTo>
                                                <a:pt x="726" y="297"/>
                                              </a:lnTo>
                                              <a:lnTo>
                                                <a:pt x="719" y="287"/>
                                              </a:lnTo>
                                              <a:lnTo>
                                                <a:pt x="713" y="278"/>
                                              </a:lnTo>
                                              <a:lnTo>
                                                <a:pt x="705" y="267"/>
                                              </a:lnTo>
                                              <a:lnTo>
                                                <a:pt x="702" y="255"/>
                                              </a:lnTo>
                                              <a:lnTo>
                                                <a:pt x="705" y="246"/>
                                              </a:lnTo>
                                              <a:lnTo>
                                                <a:pt x="714" y="232"/>
                                              </a:lnTo>
                                              <a:lnTo>
                                                <a:pt x="723" y="221"/>
                                              </a:lnTo>
                                              <a:lnTo>
                                                <a:pt x="727" y="209"/>
                                              </a:lnTo>
                                              <a:lnTo>
                                                <a:pt x="727" y="194"/>
                                              </a:lnTo>
                                              <a:lnTo>
                                                <a:pt x="722" y="179"/>
                                              </a:lnTo>
                                              <a:lnTo>
                                                <a:pt x="713" y="168"/>
                                              </a:lnTo>
                                              <a:lnTo>
                                                <a:pt x="709" y="160"/>
                                              </a:lnTo>
                                              <a:lnTo>
                                                <a:pt x="705" y="147"/>
                                              </a:lnTo>
                                              <a:lnTo>
                                                <a:pt x="706" y="133"/>
                                              </a:lnTo>
                                              <a:lnTo>
                                                <a:pt x="714" y="122"/>
                                              </a:lnTo>
                                              <a:lnTo>
                                                <a:pt x="719" y="114"/>
                                              </a:lnTo>
                                              <a:lnTo>
                                                <a:pt x="727" y="105"/>
                                              </a:lnTo>
                                              <a:lnTo>
                                                <a:pt x="731" y="93"/>
                                              </a:lnTo>
                                              <a:lnTo>
                                                <a:pt x="732" y="80"/>
                                              </a:lnTo>
                                              <a:lnTo>
                                                <a:pt x="730" y="72"/>
                                              </a:lnTo>
                                              <a:lnTo>
                                                <a:pt x="722" y="59"/>
                                              </a:lnTo>
                                              <a:lnTo>
                                                <a:pt x="714" y="48"/>
                                              </a:lnTo>
                                              <a:lnTo>
                                                <a:pt x="709" y="34"/>
                                              </a:lnTo>
                                              <a:lnTo>
                                                <a:pt x="709" y="0"/>
                                              </a:lnTo>
                                              <a:lnTo>
                                                <a:pt x="634" y="50"/>
                                              </a:lnTo>
                                              <a:lnTo>
                                                <a:pt x="589" y="69"/>
                                              </a:lnTo>
                                              <a:lnTo>
                                                <a:pt x="536" y="86"/>
                                              </a:lnTo>
                                              <a:lnTo>
                                                <a:pt x="475" y="105"/>
                                              </a:lnTo>
                                              <a:lnTo>
                                                <a:pt x="420" y="116"/>
                                              </a:lnTo>
                                              <a:lnTo>
                                                <a:pt x="365" y="126"/>
                                              </a:lnTo>
                                              <a:lnTo>
                                                <a:pt x="294" y="135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333333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000" y="31680"/>
                                      <a:ext cx="22320" cy="44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080" y="25920"/>
                                        <a:ext cx="17280" cy="6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7" h="70">
                                            <a:moveTo>
                                              <a:pt x="167" y="13"/>
                                            </a:moveTo>
                                            <a:lnTo>
                                              <a:pt x="151" y="0"/>
                                            </a:lnTo>
                                            <a:lnTo>
                                              <a:pt x="100" y="26"/>
                                            </a:lnTo>
                                            <a:lnTo>
                                              <a:pt x="49" y="45"/>
                                            </a:lnTo>
                                            <a:lnTo>
                                              <a:pt x="0" y="59"/>
                                            </a:lnTo>
                                            <a:lnTo>
                                              <a:pt x="9" y="70"/>
                                            </a:lnTo>
                                            <a:lnTo>
                                              <a:pt x="43" y="70"/>
                                            </a:lnTo>
                                            <a:lnTo>
                                              <a:pt x="89" y="60"/>
                                            </a:lnTo>
                                            <a:lnTo>
                                              <a:pt x="130" y="40"/>
                                            </a:lnTo>
                                            <a:lnTo>
                                              <a:pt x="167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13320"/>
                                        <a:ext cx="15120" cy="7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6" h="78">
                                            <a:moveTo>
                                              <a:pt x="146" y="15"/>
                                            </a:moveTo>
                                            <a:lnTo>
                                              <a:pt x="138" y="0"/>
                                            </a:lnTo>
                                            <a:lnTo>
                                              <a:pt x="89" y="34"/>
                                            </a:lnTo>
                                            <a:lnTo>
                                              <a:pt x="50" y="51"/>
                                            </a:lnTo>
                                            <a:lnTo>
                                              <a:pt x="0" y="66"/>
                                            </a:lnTo>
                                            <a:lnTo>
                                              <a:pt x="10" y="78"/>
                                            </a:lnTo>
                                            <a:lnTo>
                                              <a:pt x="42" y="78"/>
                                            </a:lnTo>
                                            <a:lnTo>
                                              <a:pt x="74" y="69"/>
                                            </a:lnTo>
                                            <a:lnTo>
                                              <a:pt x="112" y="45"/>
                                            </a:lnTo>
                                            <a:lnTo>
                                              <a:pt x="146" y="1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360" y="0"/>
                                        <a:ext cx="15120" cy="7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9" h="77">
                                            <a:moveTo>
                                              <a:pt x="149" y="11"/>
                                            </a:moveTo>
                                            <a:lnTo>
                                              <a:pt x="138" y="0"/>
                                            </a:lnTo>
                                            <a:lnTo>
                                              <a:pt x="93" y="31"/>
                                            </a:lnTo>
                                            <a:lnTo>
                                              <a:pt x="49" y="49"/>
                                            </a:lnTo>
                                            <a:lnTo>
                                              <a:pt x="0" y="63"/>
                                            </a:lnTo>
                                            <a:lnTo>
                                              <a:pt x="9" y="77"/>
                                            </a:lnTo>
                                            <a:lnTo>
                                              <a:pt x="42" y="74"/>
                                            </a:lnTo>
                                            <a:lnTo>
                                              <a:pt x="81" y="65"/>
                                            </a:lnTo>
                                            <a:lnTo>
                                              <a:pt x="121" y="40"/>
                                            </a:lnTo>
                                            <a:lnTo>
                                              <a:pt x="149" y="1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4320" y="37440"/>
                                        <a:ext cx="17640" cy="6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1" h="68">
                                            <a:moveTo>
                                              <a:pt x="171" y="13"/>
                                            </a:moveTo>
                                            <a:lnTo>
                                              <a:pt x="154" y="0"/>
                                            </a:lnTo>
                                            <a:lnTo>
                                              <a:pt x="97" y="26"/>
                                            </a:lnTo>
                                            <a:lnTo>
                                              <a:pt x="50" y="41"/>
                                            </a:lnTo>
                                            <a:lnTo>
                                              <a:pt x="0" y="55"/>
                                            </a:lnTo>
                                            <a:lnTo>
                                              <a:pt x="11" y="68"/>
                                            </a:lnTo>
                                            <a:lnTo>
                                              <a:pt x="42" y="66"/>
                                            </a:lnTo>
                                            <a:lnTo>
                                              <a:pt x="82" y="57"/>
                                            </a:lnTo>
                                            <a:lnTo>
                                              <a:pt x="127" y="40"/>
                                            </a:lnTo>
                                            <a:lnTo>
                                              <a:pt x="171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 flipV="1">
                                    <a:off x="0" y="78840"/>
                                    <a:ext cx="207720" cy="29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9" h="2908">
                                        <a:moveTo>
                                          <a:pt x="1415" y="2830"/>
                                        </a:moveTo>
                                        <a:lnTo>
                                          <a:pt x="1432" y="2818"/>
                                        </a:lnTo>
                                        <a:lnTo>
                                          <a:pt x="1445" y="2807"/>
                                        </a:lnTo>
                                        <a:lnTo>
                                          <a:pt x="1453" y="2799"/>
                                        </a:lnTo>
                                        <a:lnTo>
                                          <a:pt x="1458" y="2790"/>
                                        </a:lnTo>
                                        <a:lnTo>
                                          <a:pt x="1463" y="2784"/>
                                        </a:lnTo>
                                        <a:lnTo>
                                          <a:pt x="1466" y="2778"/>
                                        </a:lnTo>
                                        <a:lnTo>
                                          <a:pt x="1470" y="2773"/>
                                        </a:lnTo>
                                        <a:lnTo>
                                          <a:pt x="1471" y="2765"/>
                                        </a:lnTo>
                                        <a:lnTo>
                                          <a:pt x="1474" y="2756"/>
                                        </a:lnTo>
                                        <a:lnTo>
                                          <a:pt x="1475" y="2744"/>
                                        </a:lnTo>
                                        <a:lnTo>
                                          <a:pt x="1484" y="2698"/>
                                        </a:lnTo>
                                        <a:lnTo>
                                          <a:pt x="1543" y="2322"/>
                                        </a:lnTo>
                                        <a:lnTo>
                                          <a:pt x="1554" y="2268"/>
                                        </a:lnTo>
                                        <a:lnTo>
                                          <a:pt x="1563" y="2229"/>
                                        </a:lnTo>
                                        <a:lnTo>
                                          <a:pt x="1577" y="2175"/>
                                        </a:lnTo>
                                        <a:lnTo>
                                          <a:pt x="1598" y="2115"/>
                                        </a:lnTo>
                                        <a:lnTo>
                                          <a:pt x="1619" y="2062"/>
                                        </a:lnTo>
                                        <a:lnTo>
                                          <a:pt x="1638" y="2018"/>
                                        </a:lnTo>
                                        <a:lnTo>
                                          <a:pt x="1655" y="1980"/>
                                        </a:lnTo>
                                        <a:lnTo>
                                          <a:pt x="1672" y="1943"/>
                                        </a:lnTo>
                                        <a:lnTo>
                                          <a:pt x="1706" y="1880"/>
                                        </a:lnTo>
                                        <a:lnTo>
                                          <a:pt x="1740" y="1821"/>
                                        </a:lnTo>
                                        <a:lnTo>
                                          <a:pt x="1773" y="1766"/>
                                        </a:lnTo>
                                        <a:lnTo>
                                          <a:pt x="1799" y="1724"/>
                                        </a:lnTo>
                                        <a:lnTo>
                                          <a:pt x="1846" y="1645"/>
                                        </a:lnTo>
                                        <a:lnTo>
                                          <a:pt x="1879" y="1590"/>
                                        </a:lnTo>
                                        <a:lnTo>
                                          <a:pt x="1905" y="1544"/>
                                        </a:lnTo>
                                        <a:lnTo>
                                          <a:pt x="1927" y="1492"/>
                                        </a:lnTo>
                                        <a:lnTo>
                                          <a:pt x="1952" y="1429"/>
                                        </a:lnTo>
                                        <a:lnTo>
                                          <a:pt x="1969" y="1374"/>
                                        </a:lnTo>
                                        <a:lnTo>
                                          <a:pt x="1985" y="1316"/>
                                        </a:lnTo>
                                        <a:lnTo>
                                          <a:pt x="1995" y="1267"/>
                                        </a:lnTo>
                                        <a:lnTo>
                                          <a:pt x="2007" y="1212"/>
                                        </a:lnTo>
                                        <a:lnTo>
                                          <a:pt x="2015" y="1142"/>
                                        </a:lnTo>
                                        <a:lnTo>
                                          <a:pt x="2019" y="1062"/>
                                        </a:lnTo>
                                        <a:lnTo>
                                          <a:pt x="2019" y="987"/>
                                        </a:lnTo>
                                        <a:lnTo>
                                          <a:pt x="2012" y="928"/>
                                        </a:lnTo>
                                        <a:lnTo>
                                          <a:pt x="2003" y="873"/>
                                        </a:lnTo>
                                        <a:lnTo>
                                          <a:pt x="1994" y="824"/>
                                        </a:lnTo>
                                        <a:lnTo>
                                          <a:pt x="1978" y="759"/>
                                        </a:lnTo>
                                        <a:lnTo>
                                          <a:pt x="1960" y="694"/>
                                        </a:lnTo>
                                        <a:lnTo>
                                          <a:pt x="1940" y="634"/>
                                        </a:lnTo>
                                        <a:lnTo>
                                          <a:pt x="1917" y="578"/>
                                        </a:lnTo>
                                        <a:lnTo>
                                          <a:pt x="1888" y="529"/>
                                        </a:lnTo>
                                        <a:lnTo>
                                          <a:pt x="1850" y="466"/>
                                        </a:lnTo>
                                        <a:lnTo>
                                          <a:pt x="1807" y="403"/>
                                        </a:lnTo>
                                        <a:lnTo>
                                          <a:pt x="1765" y="354"/>
                                        </a:lnTo>
                                        <a:lnTo>
                                          <a:pt x="1727" y="312"/>
                                        </a:lnTo>
                                        <a:lnTo>
                                          <a:pt x="1683" y="272"/>
                                        </a:lnTo>
                                        <a:lnTo>
                                          <a:pt x="1636" y="232"/>
                                        </a:lnTo>
                                        <a:lnTo>
                                          <a:pt x="1590" y="196"/>
                                        </a:lnTo>
                                        <a:lnTo>
                                          <a:pt x="1535" y="159"/>
                                        </a:lnTo>
                                        <a:lnTo>
                                          <a:pt x="1471" y="120"/>
                                        </a:lnTo>
                                        <a:lnTo>
                                          <a:pt x="1411" y="90"/>
                                        </a:lnTo>
                                        <a:lnTo>
                                          <a:pt x="1341" y="61"/>
                                        </a:lnTo>
                                        <a:lnTo>
                                          <a:pt x="1277" y="40"/>
                                        </a:lnTo>
                                        <a:lnTo>
                                          <a:pt x="1224" y="27"/>
                                        </a:lnTo>
                                        <a:lnTo>
                                          <a:pt x="1167" y="14"/>
                                        </a:lnTo>
                                        <a:lnTo>
                                          <a:pt x="1115" y="6"/>
                                        </a:lnTo>
                                        <a:lnTo>
                                          <a:pt x="1053" y="0"/>
                                        </a:lnTo>
                                        <a:lnTo>
                                          <a:pt x="997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85" y="6"/>
                                        </a:lnTo>
                                        <a:lnTo>
                                          <a:pt x="826" y="19"/>
                                        </a:lnTo>
                                        <a:lnTo>
                                          <a:pt x="782" y="28"/>
                                        </a:lnTo>
                                        <a:lnTo>
                                          <a:pt x="727" y="44"/>
                                        </a:lnTo>
                                        <a:lnTo>
                                          <a:pt x="676" y="59"/>
                                        </a:lnTo>
                                        <a:lnTo>
                                          <a:pt x="630" y="78"/>
                                        </a:lnTo>
                                        <a:lnTo>
                                          <a:pt x="586" y="97"/>
                                        </a:lnTo>
                                        <a:lnTo>
                                          <a:pt x="541" y="121"/>
                                        </a:lnTo>
                                        <a:lnTo>
                                          <a:pt x="501" y="145"/>
                                        </a:lnTo>
                                        <a:lnTo>
                                          <a:pt x="456" y="175"/>
                                        </a:lnTo>
                                        <a:lnTo>
                                          <a:pt x="408" y="209"/>
                                        </a:lnTo>
                                        <a:lnTo>
                                          <a:pt x="365" y="242"/>
                                        </a:lnTo>
                                        <a:lnTo>
                                          <a:pt x="326" y="277"/>
                                        </a:lnTo>
                                        <a:lnTo>
                                          <a:pt x="284" y="316"/>
                                        </a:lnTo>
                                        <a:lnTo>
                                          <a:pt x="242" y="360"/>
                                        </a:lnTo>
                                        <a:lnTo>
                                          <a:pt x="206" y="402"/>
                                        </a:lnTo>
                                        <a:lnTo>
                                          <a:pt x="175" y="441"/>
                                        </a:lnTo>
                                        <a:lnTo>
                                          <a:pt x="140" y="495"/>
                                        </a:lnTo>
                                        <a:lnTo>
                                          <a:pt x="106" y="554"/>
                                        </a:lnTo>
                                        <a:lnTo>
                                          <a:pt x="75" y="620"/>
                                        </a:lnTo>
                                        <a:lnTo>
                                          <a:pt x="53" y="685"/>
                                        </a:lnTo>
                                        <a:lnTo>
                                          <a:pt x="34" y="752"/>
                                        </a:lnTo>
                                        <a:lnTo>
                                          <a:pt x="17" y="818"/>
                                        </a:lnTo>
                                        <a:lnTo>
                                          <a:pt x="7" y="879"/>
                                        </a:lnTo>
                                        <a:lnTo>
                                          <a:pt x="0" y="940"/>
                                        </a:lnTo>
                                        <a:lnTo>
                                          <a:pt x="0" y="999"/>
                                        </a:lnTo>
                                        <a:lnTo>
                                          <a:pt x="0" y="1052"/>
                                        </a:lnTo>
                                        <a:lnTo>
                                          <a:pt x="0" y="1115"/>
                                        </a:lnTo>
                                        <a:lnTo>
                                          <a:pt x="3" y="1170"/>
                                        </a:lnTo>
                                        <a:lnTo>
                                          <a:pt x="14" y="1239"/>
                                        </a:lnTo>
                                        <a:lnTo>
                                          <a:pt x="24" y="1299"/>
                                        </a:lnTo>
                                        <a:lnTo>
                                          <a:pt x="40" y="1358"/>
                                        </a:lnTo>
                                        <a:lnTo>
                                          <a:pt x="62" y="1427"/>
                                        </a:lnTo>
                                        <a:lnTo>
                                          <a:pt x="87" y="1488"/>
                                        </a:lnTo>
                                        <a:lnTo>
                                          <a:pt x="113" y="1542"/>
                                        </a:lnTo>
                                        <a:lnTo>
                                          <a:pt x="144" y="1602"/>
                                        </a:lnTo>
                                        <a:lnTo>
                                          <a:pt x="178" y="1660"/>
                                        </a:lnTo>
                                        <a:lnTo>
                                          <a:pt x="208" y="1715"/>
                                        </a:lnTo>
                                        <a:lnTo>
                                          <a:pt x="239" y="1770"/>
                                        </a:lnTo>
                                        <a:lnTo>
                                          <a:pt x="272" y="1830"/>
                                        </a:lnTo>
                                        <a:lnTo>
                                          <a:pt x="323" y="1917"/>
                                        </a:lnTo>
                                        <a:lnTo>
                                          <a:pt x="370" y="2007"/>
                                        </a:lnTo>
                                        <a:lnTo>
                                          <a:pt x="398" y="2053"/>
                                        </a:lnTo>
                                        <a:lnTo>
                                          <a:pt x="412" y="2091"/>
                                        </a:lnTo>
                                        <a:lnTo>
                                          <a:pt x="429" y="2138"/>
                                        </a:lnTo>
                                        <a:lnTo>
                                          <a:pt x="445" y="2192"/>
                                        </a:lnTo>
                                        <a:lnTo>
                                          <a:pt x="458" y="2239"/>
                                        </a:lnTo>
                                        <a:lnTo>
                                          <a:pt x="469" y="2292"/>
                                        </a:lnTo>
                                        <a:lnTo>
                                          <a:pt x="479" y="2365"/>
                                        </a:lnTo>
                                        <a:lnTo>
                                          <a:pt x="492" y="2444"/>
                                        </a:lnTo>
                                        <a:lnTo>
                                          <a:pt x="501" y="2506"/>
                                        </a:lnTo>
                                        <a:lnTo>
                                          <a:pt x="511" y="2586"/>
                                        </a:lnTo>
                                        <a:lnTo>
                                          <a:pt x="518" y="2643"/>
                                        </a:lnTo>
                                        <a:lnTo>
                                          <a:pt x="526" y="2693"/>
                                        </a:lnTo>
                                        <a:lnTo>
                                          <a:pt x="537" y="2742"/>
                                        </a:lnTo>
                                        <a:lnTo>
                                          <a:pt x="541" y="2756"/>
                                        </a:lnTo>
                                        <a:lnTo>
                                          <a:pt x="543" y="2767"/>
                                        </a:lnTo>
                                        <a:lnTo>
                                          <a:pt x="545" y="2773"/>
                                        </a:lnTo>
                                        <a:lnTo>
                                          <a:pt x="546" y="2778"/>
                                        </a:lnTo>
                                        <a:lnTo>
                                          <a:pt x="552" y="2784"/>
                                        </a:lnTo>
                                        <a:lnTo>
                                          <a:pt x="558" y="2794"/>
                                        </a:lnTo>
                                        <a:lnTo>
                                          <a:pt x="567" y="2803"/>
                                        </a:lnTo>
                                        <a:lnTo>
                                          <a:pt x="576" y="2812"/>
                                        </a:lnTo>
                                        <a:lnTo>
                                          <a:pt x="592" y="2824"/>
                                        </a:lnTo>
                                        <a:lnTo>
                                          <a:pt x="610" y="2833"/>
                                        </a:lnTo>
                                        <a:lnTo>
                                          <a:pt x="635" y="2847"/>
                                        </a:lnTo>
                                        <a:lnTo>
                                          <a:pt x="657" y="2856"/>
                                        </a:lnTo>
                                        <a:lnTo>
                                          <a:pt x="681" y="2864"/>
                                        </a:lnTo>
                                        <a:lnTo>
                                          <a:pt x="703" y="2870"/>
                                        </a:lnTo>
                                        <a:lnTo>
                                          <a:pt x="723" y="2875"/>
                                        </a:lnTo>
                                        <a:lnTo>
                                          <a:pt x="753" y="2883"/>
                                        </a:lnTo>
                                        <a:lnTo>
                                          <a:pt x="778" y="2889"/>
                                        </a:lnTo>
                                        <a:lnTo>
                                          <a:pt x="802" y="2892"/>
                                        </a:lnTo>
                                        <a:lnTo>
                                          <a:pt x="829" y="2896"/>
                                        </a:lnTo>
                                        <a:lnTo>
                                          <a:pt x="857" y="2900"/>
                                        </a:lnTo>
                                        <a:lnTo>
                                          <a:pt x="883" y="2902"/>
                                        </a:lnTo>
                                        <a:lnTo>
                                          <a:pt x="906" y="2904"/>
                                        </a:lnTo>
                                        <a:lnTo>
                                          <a:pt x="934" y="2906"/>
                                        </a:lnTo>
                                        <a:lnTo>
                                          <a:pt x="959" y="2908"/>
                                        </a:lnTo>
                                        <a:lnTo>
                                          <a:pt x="984" y="2908"/>
                                        </a:lnTo>
                                        <a:lnTo>
                                          <a:pt x="1006" y="2908"/>
                                        </a:lnTo>
                                        <a:lnTo>
                                          <a:pt x="1031" y="2908"/>
                                        </a:lnTo>
                                        <a:lnTo>
                                          <a:pt x="1061" y="2908"/>
                                        </a:lnTo>
                                        <a:lnTo>
                                          <a:pt x="1086" y="2906"/>
                                        </a:lnTo>
                                        <a:lnTo>
                                          <a:pt x="1108" y="2906"/>
                                        </a:lnTo>
                                        <a:lnTo>
                                          <a:pt x="1134" y="2902"/>
                                        </a:lnTo>
                                        <a:lnTo>
                                          <a:pt x="1166" y="2900"/>
                                        </a:lnTo>
                                        <a:lnTo>
                                          <a:pt x="1188" y="2896"/>
                                        </a:lnTo>
                                        <a:lnTo>
                                          <a:pt x="1217" y="2892"/>
                                        </a:lnTo>
                                        <a:lnTo>
                                          <a:pt x="1241" y="2887"/>
                                        </a:lnTo>
                                        <a:lnTo>
                                          <a:pt x="1265" y="2883"/>
                                        </a:lnTo>
                                        <a:lnTo>
                                          <a:pt x="1288" y="2877"/>
                                        </a:lnTo>
                                        <a:lnTo>
                                          <a:pt x="1309" y="2871"/>
                                        </a:lnTo>
                                        <a:lnTo>
                                          <a:pt x="1334" y="2864"/>
                                        </a:lnTo>
                                        <a:lnTo>
                                          <a:pt x="1354" y="2856"/>
                                        </a:lnTo>
                                        <a:lnTo>
                                          <a:pt x="1375" y="2849"/>
                                        </a:lnTo>
                                        <a:lnTo>
                                          <a:pt x="1395" y="2839"/>
                                        </a:lnTo>
                                        <a:lnTo>
                                          <a:pt x="1415" y="28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333333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8680" y="81720"/>
                                    <a:ext cx="90720" cy="30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9800" y="303480"/>
                                    <a:ext cx="3420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8" h="432">
                                        <a:moveTo>
                                          <a:pt x="0" y="0"/>
                                        </a:moveTo>
                                        <a:lnTo>
                                          <a:pt x="90" y="46"/>
                                        </a:lnTo>
                                        <a:lnTo>
                                          <a:pt x="172" y="97"/>
                                        </a:lnTo>
                                        <a:lnTo>
                                          <a:pt x="234" y="148"/>
                                        </a:lnTo>
                                        <a:lnTo>
                                          <a:pt x="275" y="203"/>
                                        </a:lnTo>
                                        <a:lnTo>
                                          <a:pt x="304" y="259"/>
                                        </a:lnTo>
                                        <a:lnTo>
                                          <a:pt x="325" y="308"/>
                                        </a:lnTo>
                                        <a:lnTo>
                                          <a:pt x="338" y="358"/>
                                        </a:lnTo>
                                        <a:lnTo>
                                          <a:pt x="219" y="432"/>
                                        </a:lnTo>
                                        <a:lnTo>
                                          <a:pt x="208" y="362"/>
                                        </a:lnTo>
                                        <a:lnTo>
                                          <a:pt x="189" y="287"/>
                                        </a:lnTo>
                                        <a:lnTo>
                                          <a:pt x="161" y="209"/>
                                        </a:lnTo>
                                        <a:lnTo>
                                          <a:pt x="124" y="144"/>
                                        </a:lnTo>
                                        <a:lnTo>
                                          <a:pt x="73" y="7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4880" y="102960"/>
                                    <a:ext cx="57960" cy="185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1520" y="0"/>
                                      <a:ext cx="35640" cy="10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5" h="1053">
                                          <a:moveTo>
                                            <a:pt x="0" y="80"/>
                                          </a:moveTo>
                                          <a:lnTo>
                                            <a:pt x="6" y="252"/>
                                          </a:lnTo>
                                          <a:lnTo>
                                            <a:pt x="23" y="274"/>
                                          </a:lnTo>
                                          <a:lnTo>
                                            <a:pt x="17" y="975"/>
                                          </a:lnTo>
                                          <a:lnTo>
                                            <a:pt x="40" y="1053"/>
                                          </a:lnTo>
                                          <a:lnTo>
                                            <a:pt x="98" y="1053"/>
                                          </a:lnTo>
                                          <a:lnTo>
                                            <a:pt x="146" y="1015"/>
                                          </a:lnTo>
                                          <a:lnTo>
                                            <a:pt x="201" y="1015"/>
                                          </a:lnTo>
                                          <a:lnTo>
                                            <a:pt x="245" y="1053"/>
                                          </a:lnTo>
                                          <a:lnTo>
                                            <a:pt x="307" y="1053"/>
                                          </a:lnTo>
                                          <a:lnTo>
                                            <a:pt x="328" y="975"/>
                                          </a:lnTo>
                                          <a:lnTo>
                                            <a:pt x="317" y="274"/>
                                          </a:lnTo>
                                          <a:lnTo>
                                            <a:pt x="333" y="252"/>
                                          </a:lnTo>
                                          <a:lnTo>
                                            <a:pt x="345" y="80"/>
                                          </a:lnTo>
                                          <a:lnTo>
                                            <a:pt x="269" y="17"/>
                                          </a:lnTo>
                                          <a:lnTo>
                                            <a:pt x="231" y="17"/>
                                          </a:lnTo>
                                          <a:lnTo>
                                            <a:pt x="210" y="0"/>
                                          </a:lnTo>
                                          <a:lnTo>
                                            <a:pt x="123" y="0"/>
                                          </a:lnTo>
                                          <a:lnTo>
                                            <a:pt x="104" y="17"/>
                                          </a:lnTo>
                                          <a:lnTo>
                                            <a:pt x="72" y="17"/>
                                          </a:lnTo>
                                          <a:lnTo>
                                            <a:pt x="0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4120" y="97560"/>
                                      <a:ext cx="4320" cy="6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00080"/>
                                      <a:ext cx="57960" cy="84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2160" y="56520"/>
                                        <a:ext cx="52560" cy="28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57960" cy="71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62" h="699">
                                            <a:moveTo>
                                              <a:pt x="358" y="699"/>
                                            </a:moveTo>
                                            <a:lnTo>
                                              <a:pt x="562" y="69"/>
                                            </a:lnTo>
                                            <a:lnTo>
                                              <a:pt x="526" y="56"/>
                                            </a:lnTo>
                                            <a:lnTo>
                                              <a:pt x="485" y="38"/>
                                            </a:lnTo>
                                            <a:lnTo>
                                              <a:pt x="431" y="24"/>
                                            </a:lnTo>
                                            <a:lnTo>
                                              <a:pt x="384" y="12"/>
                                            </a:lnTo>
                                            <a:lnTo>
                                              <a:pt x="342" y="4"/>
                                            </a:lnTo>
                                            <a:lnTo>
                                              <a:pt x="297" y="0"/>
                                            </a:lnTo>
                                            <a:lnTo>
                                              <a:pt x="248" y="3"/>
                                            </a:lnTo>
                                            <a:lnTo>
                                              <a:pt x="185" y="10"/>
                                            </a:lnTo>
                                            <a:lnTo>
                                              <a:pt x="132" y="24"/>
                                            </a:lnTo>
                                            <a:lnTo>
                                              <a:pt x="80" y="38"/>
                                            </a:lnTo>
                                            <a:lnTo>
                                              <a:pt x="34" y="58"/>
                                            </a:lnTo>
                                            <a:lnTo>
                                              <a:pt x="0" y="76"/>
                                            </a:lnTo>
                                            <a:lnTo>
                                              <a:pt x="197" y="699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333333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9800" y="10080"/>
                                      <a:ext cx="19800" cy="82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6560" y="0"/>
                                        <a:ext cx="0" cy="806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720"/>
                                        <a:ext cx="0" cy="799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0" cy="799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00" y="2520"/>
                                        <a:ext cx="0" cy="799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333333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 flipV="1">
                                    <a:off x="52200" y="85680"/>
                                    <a:ext cx="558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6" h="681">
                                        <a:moveTo>
                                          <a:pt x="546" y="0"/>
                                        </a:moveTo>
                                        <a:lnTo>
                                          <a:pt x="523" y="20"/>
                                        </a:lnTo>
                                        <a:lnTo>
                                          <a:pt x="432" y="441"/>
                                        </a:lnTo>
                                        <a:lnTo>
                                          <a:pt x="415" y="483"/>
                                        </a:lnTo>
                                        <a:lnTo>
                                          <a:pt x="388" y="518"/>
                                        </a:lnTo>
                                        <a:lnTo>
                                          <a:pt x="347" y="550"/>
                                        </a:lnTo>
                                        <a:lnTo>
                                          <a:pt x="307" y="575"/>
                                        </a:lnTo>
                                        <a:lnTo>
                                          <a:pt x="262" y="598"/>
                                        </a:lnTo>
                                        <a:lnTo>
                                          <a:pt x="215" y="618"/>
                                        </a:lnTo>
                                        <a:lnTo>
                                          <a:pt x="163" y="637"/>
                                        </a:lnTo>
                                        <a:lnTo>
                                          <a:pt x="119" y="647"/>
                                        </a:lnTo>
                                        <a:lnTo>
                                          <a:pt x="65" y="656"/>
                                        </a:lnTo>
                                        <a:lnTo>
                                          <a:pt x="0" y="652"/>
                                        </a:lnTo>
                                        <a:lnTo>
                                          <a:pt x="10" y="677"/>
                                        </a:lnTo>
                                        <a:lnTo>
                                          <a:pt x="55" y="681"/>
                                        </a:lnTo>
                                        <a:lnTo>
                                          <a:pt x="86" y="681"/>
                                        </a:lnTo>
                                        <a:lnTo>
                                          <a:pt x="134" y="677"/>
                                        </a:lnTo>
                                        <a:lnTo>
                                          <a:pt x="173" y="674"/>
                                        </a:lnTo>
                                        <a:lnTo>
                                          <a:pt x="227" y="665"/>
                                        </a:lnTo>
                                        <a:lnTo>
                                          <a:pt x="269" y="657"/>
                                        </a:lnTo>
                                        <a:lnTo>
                                          <a:pt x="316" y="643"/>
                                        </a:lnTo>
                                        <a:lnTo>
                                          <a:pt x="343" y="635"/>
                                        </a:lnTo>
                                        <a:lnTo>
                                          <a:pt x="384" y="618"/>
                                        </a:lnTo>
                                        <a:lnTo>
                                          <a:pt x="427" y="590"/>
                                        </a:lnTo>
                                        <a:lnTo>
                                          <a:pt x="440" y="575"/>
                                        </a:lnTo>
                                        <a:lnTo>
                                          <a:pt x="452" y="554"/>
                                        </a:lnTo>
                                        <a:lnTo>
                                          <a:pt x="462" y="512"/>
                                        </a:lnTo>
                                        <a:lnTo>
                                          <a:pt x="471" y="470"/>
                                        </a:lnTo>
                                        <a:lnTo>
                                          <a:pt x="54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360" y="0"/>
                                  <a:ext cx="55800" cy="5220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0800000">
                                    <a:off x="720" y="0"/>
                                    <a:ext cx="5508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599" h="10837">
                                        <a:moveTo>
                                          <a:pt x="21599" y="10905"/>
                                        </a:moveTo>
                                        <a:arcTo wR="10800" hR="10800" stAng="33437" swAng="1077856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599" h="10837">
                                        <a:moveTo>
                                          <a:pt x="21599" y="10905"/>
                                        </a:moveTo>
                                        <a:arcTo wR="10800" hR="10800" stAng="33437" swAng="1077856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0800000">
                                    <a:off x="0" y="25200"/>
                                    <a:ext cx="5508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599" h="10837">
                                        <a:moveTo>
                                          <a:pt x="21599" y="10905"/>
                                        </a:moveTo>
                                        <a:arcTo wR="10800" hR="10800" stAng="33437" swAng="1077856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599" h="10837">
                                        <a:moveTo>
                                          <a:pt x="21599" y="10905"/>
                                        </a:moveTo>
                                        <a:arcTo wR="10800" hR="10800" stAng="33437" swAng="10778560"/>
                                      </a:path>
                                    </a:pathLst>
                                  </a:custGeom>
                                  <a:noFill/>
                                  <a:ln cap="rnd" w="9360">
                                    <a:solidFill>
                                      <a:srgbClr val="333333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487080" y="606960"/>
                                <a:ext cx="10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6080" y="494640"/>
                                <a:ext cx="29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0560" y="860400"/>
                                <a:ext cx="33120" cy="43200"/>
                              </a:xfrm>
                              <a:custGeom>
                                <a:avLst/>
                                <a:gdLst>
                                  <a:gd name="textAreaLeft" fmla="*/ 3960 w 18720"/>
                                  <a:gd name="textAreaRight" fmla="*/ 14760 w 1872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9320" y="168120"/>
                                <a:ext cx="0" cy="43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97600"/>
                                <a:ext cx="171360" cy="14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1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24480"/>
                                  <a:ext cx="109800" cy="111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800" y="59400"/>
                                  <a:ext cx="3744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7160" y="494640"/>
                                <a:ext cx="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80" y="76068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9pt;margin-top:0.6pt;width:309.55pt;height:110.4pt" coordorigin="558,12" coordsize="6191,2208">
                <v:shape id="shape_0" fillcolor="white" stroked="t" o:allowincell="f" style="position:absolute;left:3073;top:1752;width:149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58;top:12;width:6191;height:1925">
                  <v:group id="shape_0" style="position:absolute;left:2505;top:129;width:553;height:1433">
                    <v:group id="shape_0" style="position:absolute;left:2532;top:158;width:507;height:1404">
                      <v:group id="shape_0" style="position:absolute;left:2533;top:404;width:506;height:1158">
                        <v:rect id="shape_0" fillcolor="white" stroked="t" o:allowincell="f" style="position:absolute;left:2533;top:404;width:505;height:100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2636;top:648;width:269;height:914">
                          <v:group id="shape_0" style="position:absolute;left:2636;top:1253;width:269;height:309">
                            <v:oval id="shape_0" fillcolor="white" stroked="t" o:allowincell="f" style="position:absolute;left:2639;top:1253;width:268;height:308;flip:x;mso-wrap-style:none;v-text-anchor:middle;rotation:90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f" style="position:absolute;left:2757;top:1311;width:45;height:8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685;top:1402;width:40;height:77;mso-wrap-style:none;v-text-anchor:middle;rotation:33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823;top:1402;width:40;height:77;mso-wrap-style:none;v-text-anchor:middle;rotation:3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oval id="shape_0" fillcolor="black" stroked="t" o:allowincell="f" style="position:absolute;left:2758;top:648;width:37;height:37;flip:x;mso-wrap-style:none;v-text-anchor:middle;rotation:90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line id="shape_0" from="2781,652" to="2781,126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stroked="t" o:allowincell="f" style="position:absolute;left:2532;top:158;width:2;height:26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oval id="shape_0" fillcolor="black" stroked="t" o:allowincell="f" style="position:absolute;left:3012;top:384;width:45;height:40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505;top:129;width:45;height:40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314;top:390;width:509;height:1077">
                    <v:rect id="shape_0" fillcolor="white" stroked="t" o:allowincell="f" style="position:absolute;left:1360;top:405;width:446;height:9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443;top:1213;width:275;height:2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513;top:1305;width:35;height: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620;top:1305;width:35;height: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black" stroked="t" o:allowincell="f" style="position:absolute;left:1777;top:390;width:45;height:39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331;top:632;width:45;height:39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1314;top:415;width:151;height:20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1519;top:1640;width:317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A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9;top:1646;width:317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B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92;top:1646;width:317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C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4;top:1646;width:317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D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58;top:12;width:6191;height:826">
                    <v:line id="shape_0" from="1053,405" to="6722,4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58;top:12;width:557;height:3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火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65,155" to="6734,1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660" to="6749,6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68;top:502;width:557;height:3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地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4;top:270;width:557;height:3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零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81;top:140;width:831;height:1462">
                    <v:line id="shape_0" from="3850,171" to="3851,11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4440;top:386;width:45;height:39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27;top:140;width:45;height:39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4463,430" to="4463,10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681;top:982;width:327;height:620">
                      <v:group id="shape_0" alt="xjhdx5" style="position:absolute;left:3681;top:1008;width:327;height:594">
                        <v:group id="shape_0" style="position:absolute;left:3770;top:1008;width:148;height:138">
                          <v:group id="shape_0" style="position:absolute;left:3770;top:1008;width:148;height:138">
                            <v:group id="shape_0" style="position:absolute;left:3807;top:1008;width:81;height:32">
                              <v:shape id="shape_0" coordsize="498,198" path="m0,0l101,157l110,167l121,173l136,178l153,186l174,190l188,191l205,194l222,195l243,198l257,198l278,195l295,194l315,191l332,190l349,185l366,181l380,173l392,165l397,160l405,152l498,0l0,0xe" fillcolor="white" stroked="t" o:allowincell="f" style="position:absolute;left:3807;top:1008;width:80;height:31;flip:y;mso-wrap-style:none;v-text-anchor:middle">
                                <v:fill o:detectmouseclick="t" type="solid" color2="black"/>
                                <v:stroke color="#333333" weight="9360" joinstyle="round" endcap="flat"/>
                                <w10:wrap type="none"/>
                              </v:shape>
                              <v:shape id="shape_0" coordsize="222,198" path="m0,0l62,178l75,186l96,190l110,191l127,194l144,195l165,198l179,198l200,195l222,0l0,0xe" fillcolor="white" stroked="t" o:allowincell="f" style="position:absolute;left:3819;top:1008;width:35;height:31;flip:y;mso-wrap-style:none;v-text-anchor:middle">
                                <v:fill o:detectmouseclick="t" type="solid" color2="black"/>
                                <v:stroke color="#333333" weight="9360" joinstyle="round" endcap="flat"/>
                                <w10:wrap type="none"/>
                              </v:shape>
                            </v:group>
                            <v:group id="shape_0" style="position:absolute;left:3770;top:1031;width:148;height:116">
                              <v:shape id="shape_0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white" stroked="t" o:allowincell="f" style="position:absolute;left:3770;top:1031;width:147;height:115;flip:y;mso-wrap-style:none;v-text-anchor:middle">
                                <v:fill o:detectmouseclick="t" type="solid" color2="black"/>
                                <v:stroke color="#333333" weight="9360" joinstyle="round" endcap="flat"/>
                                <w10:wrap type="none"/>
                              </v:shape>
                              <v:shape id="shape_0" coordsize="113,99" path="m6,0l13,13l24,26l44,43l68,57l91,66l113,72l104,89l75,85l44,87l24,99l28,89l27,78l20,62l11,49l2,34l0,17l6,0xe" fillcolor="white" stroked="t" o:allowincell="f" style="position:absolute;left:3770;top:1116;width:17;height:15;flip:y;mso-wrap-style:none;v-text-anchor:middle">
                                <v:fill o:detectmouseclick="t" type="solid" color2="black"/>
                                <v:stroke color="#333333" weight="9360" joinstyle="round" endcap="flat"/>
                                <w10:wrap type="none"/>
                              </v:shape>
                              <v:shape id="shape_0" coordsize="149,84" path="m0,10l4,0l9,10l21,15l42,25l64,31l98,38l137,44l149,80l106,69l72,65l45,71l25,84l25,73l25,63l21,52l9,36l0,23l0,10xe" fillcolor="white" stroked="t" o:allowincell="f" style="position:absolute;left:3771;top:1099;width:23;height:12;flip:y;mso-wrap-style:none;v-text-anchor:middle">
                                <v:fill o:detectmouseclick="t" type="solid" color2="black"/>
                                <v:stroke color="#333333" weight="9360" joinstyle="round" endcap="flat"/>
                                <w10:wrap type="none"/>
                              </v:shape>
                              <v:shape id="shape_0" coordsize="175,104" path="m2,13l10,0l21,17l32,25l45,34l69,42l96,49l126,59l167,72l175,104l133,87l103,76l78,72l58,72l48,80l36,91l34,78l21,59l10,45l0,31l2,13xe" fillcolor="white" stroked="t" o:allowincell="f" style="position:absolute;left:3770;top:1079;width:27;height:15;flip:y;mso-wrap-style:none;v-text-anchor:middle">
                                <v:fill o:detectmouseclick="t" type="solid" color2="black"/>
                                <v:stroke color="#333333" weight="9360" joinstyle="round" endcap="flat"/>
                                <w10:wrap type="none"/>
                              </v:shape>
                              <v:shape id="shape_0" coordsize="208,230" path="m2,35l0,21l0,11l8,0l22,17l47,32l72,44l106,55l156,65l166,91l140,84l114,80l101,82l97,95l105,112l115,128l136,153l166,179l208,209l208,230l190,219l166,205l132,179l105,150l80,128l56,101l36,78l15,57l2,35xe" fillcolor="white" stroked="t" o:allowincell="f" style="position:absolute;left:3773;top:1039;width:32;height:36;flip:y;mso-wrap-style:none;v-text-anchor:middle">
                                <v:fill o:detectmouseclick="t" type="solid" color2="black"/>
                                <v:stroke color="#333333" weight="9360" joinstyle="round" endcap="flat"/>
                                <w10:wrap type="none"/>
                              </v:shape>
                              <v:shape id="shape_0" coordsize="86,69" path="m0,0l11,10l25,21l42,33l60,44l77,54l86,61l65,69l42,61l18,52l0,42l1,33l4,17l0,0xe" fillcolor="white" stroked="t" o:allowincell="f" style="position:absolute;left:3774;top:1132;width:13;height:10;flip:y;mso-wrap-style:none;v-text-anchor:middle">
                                <v:fill o:detectmouseclick="t" type="solid" color2="black"/>
                                <v:stroke color="#333333" weight="9360" joinstyle="round" endcap="flat"/>
                                <w10:wrap type="none"/>
                              </v:shape>
                              <v:shape id="shape_0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white" stroked="t" o:allowincell="f" style="position:absolute;left:3799;top:1034;width:118;height:111;flip:y;mso-wrap-style:none;v-text-anchor:middle">
                                <v:fill o:detectmouseclick="t" type="solid" color2="black"/>
                                <v:stroke color="#333333" weight="936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3869;top:1058;width:35;height:69">
                            <v:shape id="shape_0" coordsize="167,70" path="m167,13l151,0l100,26l49,45l0,59l9,70l43,70l89,60l130,40l167,13xe" fillcolor="white" stroked="t" o:allowincell="f" style="position:absolute;left:3875;top:1099;width:26;height:10;flip: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none"/>
                            </v:shape>
                            <v:shape id="shape_0" coordsize="146,78" path="m146,15l138,0l89,34l50,51l0,66l10,78l42,78l74,69l112,45l146,15xe" fillcolor="white" stroked="t" o:allowincell="f" style="position:absolute;left:3880;top:1079;width:23;height:11;flip: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none"/>
                            </v:shape>
                            <v:shape id="shape_0" coordsize="149,77" path="m149,11l138,0l93,31l49,49l0,63l9,77l42,74l81,65l121,40l149,11xe" fillcolor="white" stroked="t" o:allowincell="f" style="position:absolute;left:3879;top:1058;width:23;height:11;flip: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none"/>
                            </v:shape>
                            <v:shape id="shape_0" coordsize="171,68" path="m171,13l154,0l97,26l50,41l0,55l11,68l42,66l82,57l127,40l171,13xe" fillcolor="white" stroked="t" o:allowincell="f" style="position:absolute;left:3869;top:1117;width:27;height:10;flip: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none"/>
                            </v:shape>
                          </v:group>
                        </v:group>
                        <v:shape id="shape_0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white" stroked="t" o:allowincell="f" style="position:absolute;left:3681;top:1132;width:326;height:470;flip:y;mso-wrap-style:none;v-text-anchor:middle">
                          <v:fill o:detectmouseclick="t" type="solid" color2="black"/>
                          <v:stroke color="#333333" weight="6480" joinstyle="round" endcap="flat"/>
                          <w10:wrap type="none"/>
                        </v:shape>
                        <v:oval id="shape_0" fillcolor="white" stroked="t" o:allowincell="f" style="position:absolute;left:3773;top:1137;width:142;height:47;flip:y;mso-wrap-style:none;v-text-anchor:middle">
                          <v:fill o:detectmouseclick="t" type="solid" color2="black"/>
                          <v:stroke color="#333333" weight="9360" joinstyle="miter" endcap="flat"/>
                          <w10:wrap type="none"/>
                        </v:oval>
                        <v:shape id="shape_0" coordsize="338,432" path="m0,0l90,46l172,97l234,148l275,203l304,259l325,308l338,358l219,432l208,362l189,287l161,209l124,144l73,78l0,0xe" fillcolor="white" stroked="t" o:allowincell="f" style="position:absolute;left:3923;top:1486;width:53;height:69;flip:y;mso-wrap-style:none;v-text-anchor:middle">
                          <v:fill o:detectmouseclick="t" type="solid" color2="black"/>
                          <v:stroke color="#333333" weight="9360" joinstyle="round" endcap="flat"/>
                          <w10:wrap type="none"/>
                        </v:shape>
                        <v:group id="shape_0" style="position:absolute;left:3799;top:1170;width:91;height:291">
                          <v:shape id="shape_0" coordsize="345,1053" path="m0,80l6,252l23,274l17,975l40,1053l98,1053l146,1015l201,1015l245,1053l307,1053l328,975l317,274l333,252l345,80l269,17l231,17l210,0l123,0l104,17l72,17l0,80xe" fillcolor="white" stroked="t" o:allowincell="f" style="position:absolute;left:3816;top:1170;width:55;height:169;flip:y;mso-wrap-style:none;v-text-anchor:middle">
                            <v:fill o:detectmouseclick="t" type="solid" color2="black"/>
                            <v:stroke color="#333333" weight="9360" joinstyle="round" endcap="flat"/>
                            <w10:wrap type="none"/>
                          </v:shape>
                          <v:oval id="shape_0" fillcolor="white" stroked="t" o:allowincell="f" style="position:absolute;left:3845;top:1324;width:6;height:10;flip:y;mso-wrap-style:none;v-text-anchor:middle">
                            <v:fill o:detectmouseclick="t" type="solid" color2="black"/>
                            <v:stroke color="#333333" weight="9360" joinstyle="miter" endcap="flat"/>
                            <w10:wrap type="none"/>
                          </v:oval>
                          <v:group id="shape_0" style="position:absolute;left:3799;top:1327;width:91;height:134">
                            <v:oval id="shape_0" fillcolor="white" stroked="t" o:allowincell="f" style="position:absolute;left:3804;top:1417;width:82;height:44;flip:y;mso-wrap-style:none;v-text-anchor:middle">
                              <v:fill o:detectmouseclick="t" type="solid" color2="black"/>
                              <v:stroke color="#333333" weight="9360" joinstyle="miter" endcap="flat"/>
                              <w10:wrap type="none"/>
                            </v:oval>
                            <v:shape id="shape_0" coordsize="562,699" path="m358,699l562,69l526,56l485,38l431,24l384,12l342,4l297,0l248,3l185,10l132,24l80,38l34,58l0,76l197,699e" fillcolor="white" stroked="t" o:allowincell="f" style="position:absolute;left:3799;top:1328;width:90;height:112;flip:y;mso-wrap-style:none;v-text-anchor:middle">
                              <v:fill o:detectmouseclick="t" type="solid" color2="black"/>
                              <v:stroke color="#333333" weight="6480" joinstyle="round" endcap="flat"/>
                              <w10:wrap type="none"/>
                            </v:shape>
                          </v:group>
                          <v:group id="shape_0" style="position:absolute;left:3828;top:1186;width:30;height:129">
                            <v:line id="shape_0" from="3833,1186" to="3833,1312" stroked="t" o:allowincell="f" style="position:absolute;flip:y">
                              <v:stroke color="#333333" weight="6480" joinstyle="miter" endcap="flat"/>
                              <v:fill o:detectmouseclick="t" on="false"/>
                              <w10:wrap type="none"/>
                            </v:line>
                            <v:line id="shape_0" from="3854,1187" to="3854,1312" stroked="t" o:allowincell="f" style="position:absolute">
                              <v:stroke color="#333333" weight="6480" joinstyle="miter" endcap="flat"/>
                              <v:fill o:detectmouseclick="t" on="false"/>
                              <w10:wrap type="none"/>
                            </v:line>
                            <v:line id="shape_0" from="3859,1190" to="3859,1315" stroked="t" o:allowincell="f" style="position:absolute">
                              <v:stroke color="#333333" weight="6480" joinstyle="miter" endcap="flat"/>
                              <v:fill o:detectmouseclick="t" on="false"/>
                              <w10:wrap type="none"/>
                            </v:line>
                            <v:line id="shape_0" from="3828,1190" to="3828,1315" stroked="t" o:allowincell="f" style="position:absolute">
                              <v:stroke color="#333333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t" o:allowincell="f" style="position:absolute;left:3838;top:1143;width:87;height:109;flip:y;mso-wrap-style:none;v-text-anchor:middle">
                          <v:fill o:detectmouseclick="t" type="solid" color2="black"/>
                          <v:stroke color="#333333" weight="9360" joinstyle="round" endcap="flat"/>
                          <w10:wrap type="none"/>
                        </v:shape>
                      </v:group>
                      <v:group id="shape_0" alt="xjhzhh3" style="position:absolute;left:3805;top:982;width:87;height:82">
                        <v:rect id="shape_0" coordsize="21599,10837" path="l0,21600xee" stroked="t" o:allowincell="f" style="position:absolute;left:3806;top:983;width:86;height:41;mso-wrap-style:none;v-text-anchor:middle;rotation:180">
                          <v:fill o:detectmouseclick="t" on="false"/>
                          <v:stroke color="#333333" weight="9360" joinstyle="miter" endcap="flat"/>
                          <w10:wrap type="none"/>
                        </v:rect>
                        <v:rect id="shape_0" coordsize="21599,10837" path="l0,21600xee" stroked="t" o:allowincell="f" style="position:absolute;left:3807;top:1023;width:86;height:41;flip:xy;mso-wrap-style:none;v-text-anchor:middle;rotation:180">
                          <v:fill o:detectmouseclick="t" on="false"/>
                          <v:stroke color="#333333" weight="9360" dashstyle="shortdot" joinstyle="miter" endcap="round"/>
                          <w10:wrap type="none"/>
                        </v:rect>
                      </v:group>
                    </v:group>
                    <v:line id="shape_0" from="3935,1090" to="4097,10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355;top:1495;width:51;height:67;flip:y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099,935" to="4099,10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05,940" to="4294,9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242;top:1081;width:270;height:236">
                      <v:rect id="shape_0" fillcolor="white" stroked="t" o:allowincell="f" style="position:absolute;left:4242;top:1081;width:269;height:2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4285;top:1120;width:172;height:17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344;top:1175;width:58;height:59;flip:x;mso-wrap-style:none;v-text-anchor:middle">
                        <v:fill o:detectmouseclick="t" type="solid" color2="black"/>
                        <v:stroke color="#333333" weight="12600" joinstyle="miter" endcap="flat"/>
                        <w10:wrap type="none"/>
                      </v:oval>
                    </v:group>
                    <v:line id="shape_0" from="4309,940" to="4309,10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88,1328" to="4388,15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28;top:140;width:948;height:1462">
                    <v:line id="shape_0" from="5917,923" to="5917,10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5264;top:140;width:45;height:39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30;top:384;width:45;height:39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5286,155" to="5286,11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757;top:982;width:327;height:620">
                      <v:group id="shape_0" alt="xjhdx5" style="position:absolute;left:5757;top:1008;width:327;height:594">
                        <v:group id="shape_0" style="position:absolute;left:5847;top:1008;width:149;height:138">
                          <v:group id="shape_0" style="position:absolute;left:5847;top:1008;width:149;height:138">
                            <v:group id="shape_0" style="position:absolute;left:5877;top:1008;width:81;height:32">
                              <v:shape id="shape_0" coordsize="498,198" path="m0,0l101,157l110,167l121,173l136,178l153,186l174,190l188,191l205,194l222,195l243,198l257,198l278,195l295,194l315,191l332,190l349,185l366,181l380,173l392,165l397,160l405,152l498,0l0,0xe" fillcolor="white" stroked="t" o:allowincell="f" style="position:absolute;left:5878;top:1008;width:80;height:31;flip:xy;mso-wrap-style:none;v-text-anchor:middle">
                                <v:fill o:detectmouseclick="t" type="solid" color2="black"/>
                                <v:stroke color="#333333" weight="9360" joinstyle="round" endcap="flat"/>
                                <w10:wrap type="none"/>
                              </v:shape>
                              <v:shape id="shape_0" coordsize="222,198" path="m0,0l62,178l75,186l96,190l110,191l127,194l144,195l165,198l179,198l200,195l222,0l0,0xe" fillcolor="white" stroked="t" o:allowincell="f" style="position:absolute;left:5911;top:1008;width:35;height:31;flip:xy;mso-wrap-style:none;v-text-anchor:middle">
                                <v:fill o:detectmouseclick="t" type="solid" color2="black"/>
                                <v:stroke color="#333333" weight="9360" joinstyle="round" endcap="flat"/>
                                <w10:wrap type="none"/>
                              </v:shape>
                            </v:group>
                            <v:group id="shape_0" style="position:absolute;left:5847;top:1031;width:149;height:116">
                              <v:shape id="shape_0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white" stroked="t" o:allowincell="f" style="position:absolute;left:5848;top:1031;width:147;height:115;flip:xy;mso-wrap-style:none;v-text-anchor:middle">
                                <v:fill o:detectmouseclick="t" type="solid" color2="black"/>
                                <v:stroke color="#333333" weight="9360" joinstyle="round" endcap="flat"/>
                                <w10:wrap type="none"/>
                              </v:shape>
                              <v:shape id="shape_0" coordsize="113,99" path="m6,0l13,13l24,26l44,43l68,57l91,66l113,72l104,89l75,85l44,87l24,99l28,89l27,78l20,62l11,49l2,34l0,17l6,0xe" fillcolor="white" stroked="t" o:allowincell="f" style="position:absolute;left:5978;top:1116;width:17;height:15;flip:xy;mso-wrap-style:none;v-text-anchor:middle">
                                <v:fill o:detectmouseclick="t" type="solid" color2="black"/>
                                <v:stroke color="#333333" weight="9360" joinstyle="round" endcap="flat"/>
                                <w10:wrap type="none"/>
                              </v:shape>
                              <v:shape id="shape_0" coordsize="149,84" path="m0,10l4,0l9,10l21,15l42,25l64,31l98,38l137,44l149,80l106,69l72,65l45,71l25,84l25,73l25,63l21,52l9,36l0,23l0,10xe" fillcolor="white" stroked="t" o:allowincell="f" style="position:absolute;left:5971;top:1099;width:23;height:12;flip:xy;mso-wrap-style:none;v-text-anchor:middle">
                                <v:fill o:detectmouseclick="t" type="solid" color2="black"/>
                                <v:stroke color="#333333" weight="9360" joinstyle="round" endcap="flat"/>
                                <w10:wrap type="none"/>
                              </v:shape>
                              <v:shape id="shape_0" coordsize="175,104" path="m2,13l10,0l21,17l32,25l45,34l69,42l96,49l126,59l167,72l175,104l133,87l103,76l78,72l58,72l48,80l36,91l34,78l21,59l10,45l0,31l2,13xe" fillcolor="white" stroked="t" o:allowincell="f" style="position:absolute;left:5968;top:1079;width:27;height:15;flip:xy;mso-wrap-style:none;v-text-anchor:middle">
                                <v:fill o:detectmouseclick="t" type="solid" color2="black"/>
                                <v:stroke color="#333333" weight="9360" joinstyle="round" endcap="flat"/>
                                <w10:wrap type="none"/>
                              </v:shape>
                              <v:shape id="shape_0" coordsize="208,230" path="m2,35l0,21l0,11l8,0l22,17l47,32l72,44l106,55l156,65l166,91l140,84l114,80l101,82l97,95l105,112l115,128l136,153l166,179l208,209l208,230l190,219l166,205l132,179l105,150l80,128l56,101l36,78l15,57l2,35xe" fillcolor="white" stroked="t" o:allowincell="f" style="position:absolute;left:5960;top:1039;width:32;height:36;flip:xy;mso-wrap-style:none;v-text-anchor:middle">
                                <v:fill o:detectmouseclick="t" type="solid" color2="black"/>
                                <v:stroke color="#333333" weight="9360" joinstyle="round" endcap="flat"/>
                                <w10:wrap type="none"/>
                              </v:shape>
                              <v:shape id="shape_0" coordsize="86,69" path="m0,0l11,10l25,21l42,33l60,44l77,54l86,61l65,69l42,61l18,52l0,42l1,33l4,17l0,0xe" fillcolor="white" stroked="t" o:allowincell="f" style="position:absolute;left:5978;top:1132;width:13;height:10;flip:xy;mso-wrap-style:none;v-text-anchor:middle">
                                <v:fill o:detectmouseclick="t" type="solid" color2="black"/>
                                <v:stroke color="#333333" weight="9360" joinstyle="round" endcap="flat"/>
                                <w10:wrap type="none"/>
                              </v:shape>
                              <v:shape id="shape_0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white" stroked="t" o:allowincell="f" style="position:absolute;left:5848;top:1034;width:118;height:111;flip:xy;mso-wrap-style:none;v-text-anchor:middle">
                                <v:fill o:detectmouseclick="t" type="solid" color2="black"/>
                                <v:stroke color="#333333" weight="936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862;top:1058;width:35;height:69">
                            <v:shape id="shape_0" coordsize="167,70" path="m167,13l151,0l100,26l49,45l0,59l9,70l43,70l89,60l130,40l167,13xe" fillcolor="white" stroked="t" o:allowincell="f" style="position:absolute;left:5864;top:1099;width:26;height:10;flip:x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none"/>
                            </v:shape>
                            <v:shape id="shape_0" coordsize="146,78" path="m146,15l138,0l89,34l50,51l0,66l10,78l42,78l74,69l112,45l146,15xe" fillcolor="white" stroked="t" o:allowincell="f" style="position:absolute;left:5862;top:1079;width:23;height:11;flip:x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none"/>
                            </v:shape>
                            <v:shape id="shape_0" coordsize="149,77" path="m149,11l138,0l93,31l49,49l0,63l9,77l42,74l81,65l121,40l149,11xe" fillcolor="white" stroked="t" o:allowincell="f" style="position:absolute;left:5863;top:1058;width:23;height:11;flip:x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none"/>
                            </v:shape>
                            <v:shape id="shape_0" coordsize="171,68" path="m171,13l154,0l97,26l50,41l0,55l11,68l42,66l82,57l127,40l171,13xe" fillcolor="white" stroked="t" o:allowincell="f" style="position:absolute;left:5869;top:1117;width:27;height:10;flip:xy;mso-wrap-style:none;v-text-anchor:middle">
                              <v:fill o:detectmouseclick="t" type="solid" color2="black"/>
                              <v:stroke color="#333333" weight="9360" joinstyle="round" endcap="flat"/>
                              <w10:wrap type="none"/>
                            </v:shape>
                          </v:group>
                        </v:group>
                        <v:shape id="shape_0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white" stroked="t" o:allowincell="f" style="position:absolute;left:5758;top:1132;width:326;height:470;flip:xy;mso-wrap-style:none;v-text-anchor:middle">
                          <v:fill o:detectmouseclick="t" type="solid" color2="black"/>
                          <v:stroke color="#333333" weight="6480" joinstyle="round" endcap="flat"/>
                          <w10:wrap type="none"/>
                        </v:shape>
                        <v:oval id="shape_0" fillcolor="white" stroked="t" o:allowincell="f" style="position:absolute;left:5850;top:1137;width:142;height:47;flip:xy;mso-wrap-style:none;v-text-anchor:middle">
                          <v:fill o:detectmouseclick="t" type="solid" color2="black"/>
                          <v:stroke color="#333333" weight="9360" joinstyle="miter" endcap="flat"/>
                          <w10:wrap type="none"/>
                        </v:oval>
                        <v:shape id="shape_0" coordsize="338,432" path="m0,0l90,46l172,97l234,148l275,203l304,259l325,308l338,358l219,432l208,362l189,287l161,209l124,144l73,78l0,0xe" fillcolor="white" stroked="t" o:allowincell="f" style="position:absolute;left:5789;top:1486;width:53;height:69;flip:xy;mso-wrap-style:none;v-text-anchor:middle">
                          <v:fill o:detectmouseclick="t" type="solid" color2="black"/>
                          <v:stroke color="#333333" weight="9360" joinstyle="round" endcap="flat"/>
                          <w10:wrap type="none"/>
                        </v:shape>
                        <v:group id="shape_0" style="position:absolute;left:5875;top:1170;width:91;height:291">
                          <v:shape id="shape_0" coordsize="345,1053" path="m0,80l6,252l23,274l17,975l40,1053l98,1053l146,1015l201,1015l245,1053l307,1053l328,975l317,274l333,252l345,80l269,17l231,17l210,0l123,0l104,17l72,17l0,80xe" fillcolor="white" stroked="t" o:allowincell="f" style="position:absolute;left:5894;top:1170;width:55;height:169;flip:xy;mso-wrap-style:none;v-text-anchor:middle">
                            <v:fill o:detectmouseclick="t" type="solid" color2="black"/>
                            <v:stroke color="#333333" weight="9360" joinstyle="round" endcap="flat"/>
                            <w10:wrap type="none"/>
                          </v:shape>
                          <v:oval id="shape_0" fillcolor="white" stroked="t" o:allowincell="f" style="position:absolute;left:5914;top:1324;width:6;height:10;flip:xy;mso-wrap-style:none;v-text-anchor:middle">
                            <v:fill o:detectmouseclick="t" type="solid" color2="black"/>
                            <v:stroke color="#333333" weight="9360" joinstyle="miter" endcap="flat"/>
                            <w10:wrap type="none"/>
                          </v:oval>
                          <v:group id="shape_0" style="position:absolute;left:5875;top:1327;width:91;height:134">
                            <v:oval id="shape_0" fillcolor="white" stroked="t" o:allowincell="f" style="position:absolute;left:5879;top:1417;width:82;height:44;flip:xy;mso-wrap-style:none;v-text-anchor:middle">
                              <v:fill o:detectmouseclick="t" type="solid" color2="black"/>
                              <v:stroke color="#333333" weight="9360" joinstyle="miter" endcap="flat"/>
                              <w10:wrap type="none"/>
                            </v:oval>
                            <v:shape id="shape_0" coordsize="562,699" path="m358,699l562,69l526,56l485,38l431,24l384,12l342,4l297,0l248,3l185,10l132,24l80,38l34,58l0,76l197,699e" fillcolor="white" stroked="t" o:allowincell="f" style="position:absolute;left:5876;top:1328;width:90;height:112;flip:xy;mso-wrap-style:none;v-text-anchor:middle">
                              <v:fill o:detectmouseclick="t" type="solid" color2="black"/>
                              <v:stroke color="#333333" weight="6480" joinstyle="round" endcap="flat"/>
                              <w10:wrap type="none"/>
                            </v:shape>
                          </v:group>
                          <v:group id="shape_0" style="position:absolute;left:5907;top:1186;width:30;height:129">
                            <v:line id="shape_0" from="5933,1186" to="5933,1312" stroked="t" o:allowincell="f" style="position:absolute;flip:y">
                              <v:stroke color="#333333" weight="6480" joinstyle="miter" endcap="flat"/>
                              <v:fill o:detectmouseclick="t" on="false"/>
                              <w10:wrap type="none"/>
                            </v:line>
                            <v:line id="shape_0" from="5912,1187" to="5912,1312" stroked="t" o:allowincell="f" style="position:absolute">
                              <v:stroke color="#333333" weight="6480" joinstyle="miter" endcap="flat"/>
                              <v:fill o:detectmouseclick="t" on="false"/>
                              <w10:wrap type="none"/>
                            </v:line>
                            <v:line id="shape_0" from="5907,1190" to="5907,1315" stroked="t" o:allowincell="f" style="position:absolute">
                              <v:stroke color="#333333" weight="6480" joinstyle="miter" endcap="flat"/>
                              <v:fill o:detectmouseclick="t" on="false"/>
                              <w10:wrap type="none"/>
                            </v:line>
                            <v:line id="shape_0" from="5938,1190" to="5938,1315" stroked="t" o:allowincell="f" style="position:absolute">
                              <v:stroke color="#333333" weight="64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t" o:allowincell="f" style="position:absolute;left:5840;top:1143;width:87;height:109;flip:xy;mso-wrap-style:none;v-text-anchor:middle">
                          <v:fill o:detectmouseclick="t" type="solid" color2="black"/>
                          <v:stroke color="#333333" weight="9360" joinstyle="round" endcap="flat"/>
                          <w10:wrap type="none"/>
                        </v:shape>
                      </v:group>
                      <v:group id="shape_0" alt="xjhzhh3" style="position:absolute;left:5871;top:982;width:87;height:82">
                        <v:rect id="shape_0" coordsize="21599,10837" path="l0,21600xee" stroked="t" o:allowincell="f" style="position:absolute;left:5873;top:983;width:86;height:41;flip:x;mso-wrap-style:none;v-text-anchor:middle;rotation:180">
                          <v:fill o:detectmouseclick="t" on="false"/>
                          <v:stroke color="#333333" weight="9360" joinstyle="miter" endcap="flat"/>
                          <w10:wrap type="none"/>
                        </v:rect>
                        <v:rect id="shape_0" coordsize="21599,10837" path="l0,21600xee" stroked="t" o:allowincell="f" style="position:absolute;left:5872;top:1023;width:86;height:41;flip:y;mso-wrap-style:none;v-text-anchor:middle;rotation:180">
                          <v:fill o:detectmouseclick="t" on="false"/>
                          <v:stroke color="#333333" weight="9360" dashstyle="shortdot" joinstyle="miter" endcap="round"/>
                          <w10:wrap type="none"/>
                        </v:rect>
                      </v:group>
                    </v:group>
                    <v:line id="shape_0" from="5995,1096" to="6157,10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42,919" to="5912,9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339;top:1495;width:51;height:67;flip:xy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156,405" to="6156,10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228;top:1081;width:270;height:236">
                      <v:rect id="shape_0" fillcolor="white" stroked="t" o:allowincell="f" style="position:absolute;left:5228;top:1081;width:269;height:2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5271;top:1120;width:172;height:17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330;top:1175;width:58;height:59;flip:x;mso-wrap-style:none;v-text-anchor:middle">
                        <v:fill o:detectmouseclick="t" type="solid" color2="black"/>
                        <v:stroke color="#333333" weight="12600" joinstyle="miter" endcap="flat"/>
                        <w10:wrap type="none"/>
                      </v:oval>
                    </v:group>
                    <v:line id="shape_0" from="5444,919" to="5444,10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54,1338" to="5354,15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pacing w:lineRule="auto" w:line="324"/>
        <w:ind w:left="283" w:right="111" w:hanging="28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81985</wp:posOffset>
                </wp:positionH>
                <wp:positionV relativeFrom="paragraph">
                  <wp:posOffset>331470</wp:posOffset>
                </wp:positionV>
                <wp:extent cx="1869440" cy="1668780"/>
                <wp:effectExtent l="3183255" t="332740" r="6350" b="0"/>
                <wp:wrapSquare wrapText="bothSides"/>
                <wp:docPr id="2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9480" cy="1668960"/>
                          <a:chOff x="0" y="0"/>
                          <a:chExt cx="1869480" cy="1668960"/>
                        </a:xfrm>
                      </wpg:grpSpPr>
                      <wps:wsp>
                        <wps:cNvSpPr txBox="1"/>
                        <wps:spPr>
                          <a:xfrm>
                            <a:off x="824760" y="1515240"/>
                            <a:ext cx="2786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869480" cy="151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71440" y="163800"/>
                              <a:ext cx="474480" cy="20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0360"/>
                                <a:ext cx="474480" cy="111240"/>
                              </a:xfrm>
                              <a:prstGeom prst="cube">
                                <a:avLst>
                                  <a:gd name="adj" fmla="val 8393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960" y="59040"/>
                                <a:ext cx="45000" cy="8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0"/>
                                  <a:ext cx="34200" cy="658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8000"/>
                                  <a:ext cx="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480"/>
                                  <a:ext cx="45000" cy="2304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5800" y="61560"/>
                                <a:ext cx="45000" cy="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0"/>
                                  <a:ext cx="34200" cy="666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836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200"/>
                                  <a:ext cx="45000" cy="2304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1120" y="0"/>
                                <a:ext cx="190440" cy="132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080" y="0"/>
                                  <a:ext cx="133920" cy="680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21382200">
                                    <a:off x="27000" y="2520"/>
                                    <a:ext cx="2592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53640" y="3960"/>
                                    <a:ext cx="2592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79920" y="5760"/>
                                    <a:ext cx="2592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105120" y="7200"/>
                                    <a:ext cx="2592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1800" y="720"/>
                                    <a:ext cx="2592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40"/>
                                  <a:ext cx="3096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0" h="728">
                                      <a:moveTo>
                                        <a:pt x="450" y="23"/>
                                      </a:moveTo>
                                      <a:cubicBezTo>
                                        <a:pt x="414" y="11"/>
                                        <a:pt x="378" y="0"/>
                                        <a:pt x="345" y="23"/>
                                      </a:cubicBezTo>
                                      <a:cubicBezTo>
                                        <a:pt x="312" y="46"/>
                                        <a:pt x="272" y="61"/>
                                        <a:pt x="255" y="158"/>
                                      </a:cubicBezTo>
                                      <a:cubicBezTo>
                                        <a:pt x="238" y="255"/>
                                        <a:pt x="283" y="513"/>
                                        <a:pt x="240" y="608"/>
                                      </a:cubicBezTo>
                                      <a:cubicBezTo>
                                        <a:pt x="197" y="703"/>
                                        <a:pt x="98" y="715"/>
                                        <a:pt x="0" y="7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9480" y="3960"/>
                                  <a:ext cx="3096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0" h="728">
                                      <a:moveTo>
                                        <a:pt x="450" y="23"/>
                                      </a:moveTo>
                                      <a:cubicBezTo>
                                        <a:pt x="414" y="11"/>
                                        <a:pt x="378" y="0"/>
                                        <a:pt x="345" y="23"/>
                                      </a:cubicBezTo>
                                      <a:cubicBezTo>
                                        <a:pt x="312" y="46"/>
                                        <a:pt x="272" y="61"/>
                                        <a:pt x="255" y="158"/>
                                      </a:cubicBezTo>
                                      <a:cubicBezTo>
                                        <a:pt x="238" y="255"/>
                                        <a:pt x="283" y="513"/>
                                        <a:pt x="240" y="608"/>
                                      </a:cubicBezTo>
                                      <a:cubicBezTo>
                                        <a:pt x="197" y="703"/>
                                        <a:pt x="98" y="715"/>
                                        <a:pt x="0" y="7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78080" y="206280"/>
                              <a:ext cx="474480" cy="20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080"/>
                                <a:ext cx="474480" cy="111600"/>
                              </a:xfrm>
                              <a:prstGeom prst="cube">
                                <a:avLst>
                                  <a:gd name="adj" fmla="val 8393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960" y="59040"/>
                                <a:ext cx="45000" cy="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0"/>
                                  <a:ext cx="34200" cy="666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836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200"/>
                                  <a:ext cx="45000" cy="2304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5800" y="61560"/>
                                <a:ext cx="45000" cy="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0"/>
                                  <a:ext cx="34200" cy="666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872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200"/>
                                  <a:ext cx="45000" cy="2304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1120" y="0"/>
                                <a:ext cx="190440" cy="132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720" y="0"/>
                                  <a:ext cx="133920" cy="680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21382200">
                                    <a:off x="27360" y="2880"/>
                                    <a:ext cx="2592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54000" y="3960"/>
                                    <a:ext cx="2592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79920" y="5760"/>
                                    <a:ext cx="2592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105480" y="7200"/>
                                    <a:ext cx="2592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1800" y="720"/>
                                    <a:ext cx="2592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40"/>
                                  <a:ext cx="3096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0" h="728">
                                      <a:moveTo>
                                        <a:pt x="450" y="23"/>
                                      </a:moveTo>
                                      <a:cubicBezTo>
                                        <a:pt x="414" y="11"/>
                                        <a:pt x="378" y="0"/>
                                        <a:pt x="345" y="23"/>
                                      </a:cubicBezTo>
                                      <a:cubicBezTo>
                                        <a:pt x="312" y="46"/>
                                        <a:pt x="272" y="61"/>
                                        <a:pt x="255" y="158"/>
                                      </a:cubicBezTo>
                                      <a:cubicBezTo>
                                        <a:pt x="238" y="255"/>
                                        <a:pt x="283" y="513"/>
                                        <a:pt x="240" y="608"/>
                                      </a:cubicBezTo>
                                      <a:cubicBezTo>
                                        <a:pt x="197" y="703"/>
                                        <a:pt x="98" y="715"/>
                                        <a:pt x="0" y="7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9480" y="3960"/>
                                  <a:ext cx="3096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0" h="728">
                                      <a:moveTo>
                                        <a:pt x="450" y="23"/>
                                      </a:moveTo>
                                      <a:cubicBezTo>
                                        <a:pt x="414" y="11"/>
                                        <a:pt x="378" y="0"/>
                                        <a:pt x="345" y="23"/>
                                      </a:cubicBezTo>
                                      <a:cubicBezTo>
                                        <a:pt x="312" y="46"/>
                                        <a:pt x="272" y="61"/>
                                        <a:pt x="255" y="158"/>
                                      </a:cubicBezTo>
                                      <a:cubicBezTo>
                                        <a:pt x="238" y="255"/>
                                        <a:pt x="283" y="513"/>
                                        <a:pt x="240" y="608"/>
                                      </a:cubicBezTo>
                                      <a:cubicBezTo>
                                        <a:pt x="197" y="703"/>
                                        <a:pt x="98" y="715"/>
                                        <a:pt x="0" y="7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5320" y="797040"/>
                              <a:ext cx="819720" cy="68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19720" cy="68580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20880" y="63000"/>
                                  <a:ext cx="73404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8" h="1026">
                                      <a:moveTo>
                                        <a:pt x="504" y="0"/>
                                      </a:moveTo>
                                      <a:lnTo>
                                        <a:pt x="0" y="660"/>
                                      </a:lnTo>
                                      <a:lnTo>
                                        <a:pt x="2106" y="1026"/>
                                      </a:lnTo>
                                      <a:lnTo>
                                        <a:pt x="2388" y="252"/>
                                      </a:lnTo>
                                      <a:lnTo>
                                        <a:pt x="50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660600" y="85680"/>
                                  <a:ext cx="118080" cy="46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4" h="1596">
                                      <a:moveTo>
                                        <a:pt x="102" y="750"/>
                                      </a:moveTo>
                                      <a:lnTo>
                                        <a:pt x="0" y="1596"/>
                                      </a:lnTo>
                                      <a:lnTo>
                                        <a:pt x="228" y="942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102" y="7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62280" y="261720"/>
                                  <a:ext cx="646560" cy="36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6" h="1257">
                                      <a:moveTo>
                                        <a:pt x="2048" y="354"/>
                                      </a:moveTo>
                                      <a:lnTo>
                                        <a:pt x="32" y="0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0" y="864"/>
                                      </a:lnTo>
                                      <a:lnTo>
                                        <a:pt x="16" y="885"/>
                                      </a:lnTo>
                                      <a:lnTo>
                                        <a:pt x="44" y="894"/>
                                      </a:lnTo>
                                      <a:lnTo>
                                        <a:pt x="68" y="894"/>
                                      </a:lnTo>
                                      <a:lnTo>
                                        <a:pt x="1924" y="1257"/>
                                      </a:lnTo>
                                      <a:lnTo>
                                        <a:pt x="1972" y="1245"/>
                                      </a:lnTo>
                                      <a:lnTo>
                                        <a:pt x="1988" y="1224"/>
                                      </a:lnTo>
                                      <a:lnTo>
                                        <a:pt x="2092" y="438"/>
                                      </a:lnTo>
                                      <a:lnTo>
                                        <a:pt x="2096" y="396"/>
                                      </a:lnTo>
                                      <a:lnTo>
                                        <a:pt x="2084" y="372"/>
                                      </a:lnTo>
                                      <a:lnTo>
                                        <a:pt x="2048" y="3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5652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760" y="321120"/>
                                  <a:ext cx="33120" cy="242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86040" y="563040"/>
                                  <a:ext cx="1332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43">
                                      <a:moveTo>
                                        <a:pt x="0" y="0"/>
                                      </a:moveTo>
                                      <a:cubicBezTo>
                                        <a:pt x="2" y="12"/>
                                        <a:pt x="0" y="18"/>
                                        <a:pt x="12" y="21"/>
                                      </a:cubicBezTo>
                                      <a:cubicBezTo>
                                        <a:pt x="13" y="23"/>
                                        <a:pt x="14" y="26"/>
                                        <a:pt x="16" y="28"/>
                                      </a:cubicBezTo>
                                      <a:cubicBezTo>
                                        <a:pt x="18" y="30"/>
                                        <a:pt x="22" y="29"/>
                                        <a:pt x="24" y="31"/>
                                      </a:cubicBezTo>
                                      <a:cubicBezTo>
                                        <a:pt x="26" y="33"/>
                                        <a:pt x="24" y="36"/>
                                        <a:pt x="26" y="38"/>
                                      </a:cubicBezTo>
                                      <a:cubicBezTo>
                                        <a:pt x="29" y="41"/>
                                        <a:pt x="41" y="43"/>
                                        <a:pt x="45" y="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80" y="570600"/>
                                  <a:ext cx="595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682560" y="563400"/>
                                  <a:ext cx="1476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18">
                                      <a:moveTo>
                                        <a:pt x="0" y="18"/>
                                      </a:moveTo>
                                      <a:cubicBezTo>
                                        <a:pt x="19" y="13"/>
                                        <a:pt x="38" y="8"/>
                                        <a:pt x="4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981400">
                                <a:off x="145800" y="369720"/>
                                <a:ext cx="153000" cy="14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2280" y="325800"/>
                                <a:ext cx="23040" cy="2304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440" y="1440"/>
                                  <a:ext cx="1980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1800" y="9000"/>
                                  <a:ext cx="172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9160" y="321840"/>
                                <a:ext cx="23040" cy="2304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440" y="1440"/>
                                  <a:ext cx="1980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2160" y="9000"/>
                                  <a:ext cx="172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66720" y="538920"/>
                                <a:ext cx="23400" cy="2304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440" y="1440"/>
                                  <a:ext cx="2016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2160" y="9000"/>
                                  <a:ext cx="1764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600" y="534600"/>
                                <a:ext cx="23040" cy="2304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440" y="1440"/>
                                  <a:ext cx="1980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1800" y="9000"/>
                                  <a:ext cx="1728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981400">
                                <a:off x="166680" y="389520"/>
                                <a:ext cx="108720" cy="9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" y="358560"/>
                                <a:ext cx="3744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312">
                                    <a:moveTo>
                                      <a:pt x="92" y="0"/>
                                    </a:moveTo>
                                    <a:lnTo>
                                      <a:pt x="0" y="297"/>
                                    </a:lnTo>
                                    <a:lnTo>
                                      <a:pt x="14" y="309"/>
                                    </a:lnTo>
                                    <a:lnTo>
                                      <a:pt x="42" y="312"/>
                                    </a:lnTo>
                                    <a:lnTo>
                                      <a:pt x="74" y="312"/>
                                    </a:lnTo>
                                    <a:lnTo>
                                      <a:pt x="9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520920" y="403560"/>
                                <a:ext cx="2232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9819000">
                                <a:off x="522720" y="378360"/>
                                <a:ext cx="6840" cy="39240"/>
                              </a:xfrm>
                              <a:custGeom>
                                <a:avLst/>
                                <a:gdLst>
                                  <a:gd name="textAreaLeft" fmla="*/ 360 w 3960"/>
                                  <a:gd name="textAreaRight" fmla="*/ 3600 w 3960"/>
                                  <a:gd name="textAreaTop" fmla="*/ 360 h 22320"/>
                                  <a:gd name="textAreaBottom" fmla="*/ 21960 h 22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1340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02600"/>
                                    </a:lnTo>
                                    <a:arcTo wR="10800" hR="10800" stAng="10800000" swAng="-5400000"/>
                                    <a:lnTo>
                                      <a:pt x="10800" y="11340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593280" y="364680"/>
                                <a:ext cx="2988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21210600">
                                <a:off x="584640" y="403920"/>
                                <a:ext cx="59040" cy="23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指示灯</w:t>
                                  </w:r>
                                </w:p>
                              </w:txbxContent>
                            </wps:txbx>
                            <wps:bodyPr wrap="none" lIns="158760" rIns="158760" tIns="-59040" bIns="-59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1210600">
                                <a:off x="489960" y="387000"/>
                                <a:ext cx="25920" cy="17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开</w:t>
                                  </w:r>
                                </w:p>
                              </w:txbxContent>
                            </wps:txbx>
                            <wps:bodyPr wrap="none" lIns="158760" rIns="158760" tIns="-64800" bIns="-648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1210600">
                                <a:off x="489960" y="426240"/>
                                <a:ext cx="25920" cy="17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关</w:t>
                                  </w:r>
                                </w:p>
                              </w:txbxContent>
                            </wps:txbx>
                            <wps:bodyPr wrap="none" lIns="158760" rIns="158760" tIns="-64800" bIns="-648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327600">
                                <a:off x="156240" y="531720"/>
                                <a:ext cx="9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180360" y="531720"/>
                                <a:ext cx="9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201600" y="533160"/>
                                <a:ext cx="9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221040" y="533160"/>
                                <a:ext cx="9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239760" y="533520"/>
                                <a:ext cx="9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259200" y="535680"/>
                                <a:ext cx="9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56840" y="507240"/>
                                <a:ext cx="53280" cy="4248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800" y="16920"/>
                                  <a:ext cx="25920" cy="2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6120" y="23400"/>
                                  <a:ext cx="14760" cy="13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" y="3960"/>
                                  <a:ext cx="19800" cy="14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80" y="25920"/>
                                  <a:ext cx="2232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29520" y="1440"/>
                                  <a:ext cx="208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879" h="20431">
                                      <a:moveTo>
                                        <a:pt x="6721" y="800"/>
                                      </a:moveTo>
                                      <a:arcTo wR="10800" hR="10800" stAng="-6731483" swAng="1051758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879" h="20431">
                                      <a:moveTo>
                                        <a:pt x="6721" y="800"/>
                                      </a:moveTo>
                                      <a:arcTo wR="10800" hR="10800" stAng="-6731483" swAng="1051758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80" y="3240"/>
                                  <a:ext cx="2016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00" y="324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720" y="2520"/>
                                  <a:ext cx="23040" cy="14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40" y="23400"/>
                                  <a:ext cx="2232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000" y="20160"/>
                                  <a:ext cx="23400" cy="11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40" y="17280"/>
                                  <a:ext cx="2340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720" y="15120"/>
                                  <a:ext cx="2340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720" y="13320"/>
                                  <a:ext cx="2340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720" y="11520"/>
                                  <a:ext cx="2232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40" y="9360"/>
                                  <a:ext cx="2232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4280" y="509040"/>
                                <a:ext cx="54720" cy="4248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800" y="16920"/>
                                  <a:ext cx="26640" cy="2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6480" y="23400"/>
                                  <a:ext cx="15120" cy="13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" y="3960"/>
                                  <a:ext cx="20160" cy="14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40" y="26280"/>
                                  <a:ext cx="23040" cy="1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30240" y="1440"/>
                                  <a:ext cx="216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879" h="20431">
                                      <a:moveTo>
                                        <a:pt x="6721" y="800"/>
                                      </a:moveTo>
                                      <a:arcTo wR="10800" hR="10800" stAng="-6731483" swAng="1051758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879" h="20431">
                                      <a:moveTo>
                                        <a:pt x="6721" y="800"/>
                                      </a:moveTo>
                                      <a:arcTo wR="10800" hR="10800" stAng="-6731483" swAng="1051758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00" y="3240"/>
                                  <a:ext cx="2016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80" y="324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2520"/>
                                  <a:ext cx="23040" cy="14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40" y="23760"/>
                                  <a:ext cx="2232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080" y="20520"/>
                                  <a:ext cx="24120" cy="11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360" y="17280"/>
                                  <a:ext cx="2412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40" y="15480"/>
                                  <a:ext cx="2412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40" y="13320"/>
                                  <a:ext cx="2340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080" y="11520"/>
                                  <a:ext cx="2304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360" y="9720"/>
                                  <a:ext cx="2304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21535200">
                                <a:off x="609120" y="478080"/>
                                <a:ext cx="34920" cy="24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none" lIns="158760" rIns="158760" tIns="-56880" bIns="-568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84560" y="493200"/>
                                <a:ext cx="25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85200">
                                <a:off x="518760" y="530280"/>
                                <a:ext cx="59760" cy="23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wrap="none" lIns="158760" rIns="158760" tIns="-59040" bIns="-59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07960" y="829800"/>
                              <a:ext cx="46152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7400" y="29736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23040"/>
                                <a:ext cx="299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880" y="23040"/>
                                <a:ext cx="47520" cy="209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9360" y="23040"/>
                                <a:ext cx="5256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19440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22320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23256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23256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080" y="23652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23256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23256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560" y="23256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560" y="23256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280" y="23652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840" y="23652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0" y="23652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840" y="284040"/>
                                <a:ext cx="16560" cy="4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840" y="318960"/>
                                <a:ext cx="72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30480"/>
                                <a:ext cx="62280" cy="65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4560" y="304200"/>
                                <a:ext cx="622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395640"/>
                                <a:ext cx="30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5320" y="344160"/>
                                <a:ext cx="51480" cy="1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5148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5320" y="338760"/>
                                <a:ext cx="51480" cy="1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" y="32004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39564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560" y="39564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428760"/>
                                <a:ext cx="300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24120"/>
                                <a:ext cx="37440" cy="3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280" y="56520"/>
                                <a:ext cx="0" cy="250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560" y="301680"/>
                                <a:ext cx="156960" cy="12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40320"/>
                                <a:ext cx="432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800" y="57960"/>
                                <a:ext cx="0" cy="28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240" y="153360"/>
                                <a:ext cx="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080" y="29304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520" y="34056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120" y="36216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" y="39564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39564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39564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39564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920" y="39564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560" y="39564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560" y="39564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760" y="39564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0" y="39564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320" y="39564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39564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5160" y="344160"/>
                                <a:ext cx="47520" cy="1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4752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" y="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5160" y="339120"/>
                                <a:ext cx="4752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38052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000" y="245160"/>
                                <a:ext cx="85680" cy="39240"/>
                              </a:xfrm>
                              <a:prstGeom prst="parallelogram">
                                <a:avLst>
                                  <a:gd name="adj" fmla="val 2426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4160" y="344160"/>
                                <a:ext cx="48240" cy="1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4824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" y="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3080" y="338760"/>
                                <a:ext cx="49680" cy="1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5280" y="252720"/>
                                <a:ext cx="32400" cy="2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40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4040"/>
                                  <a:ext cx="24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5800" y="368280"/>
                                <a:ext cx="65520" cy="21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none" lIns="158760" rIns="158760" tIns="-60120" bIns="-60120" anchor="t" anchorCtr="1">
                              <a:prstTxWarp prst="textPlain">
                                <a:avLst>
                                  <a:gd name="adj" fmla="val 4066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0560" y="368280"/>
                                <a:ext cx="42480" cy="21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60120" bIns="-60120" anchor="t" anchorCtr="1">
                              <a:prstTxWarp prst="textPlain">
                                <a:avLst>
                                  <a:gd name="adj" fmla="val 30898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080" y="40320"/>
                                <a:ext cx="305280" cy="143640"/>
                              </a:xfrm>
                              <a:prstGeom prst="parallelogram">
                                <a:avLst>
                                  <a:gd name="adj" fmla="val 2170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6360" y="123840"/>
                                <a:ext cx="64800" cy="40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none" lIns="158760" rIns="158760" tIns="-41040" bIns="-41040" anchor="t" anchorCtr="1">
                              <a:prstTxWarp prst="textPlain">
                                <a:avLst>
                                  <a:gd name="adj" fmla="val 4428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1720" y="20952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960" y="105480"/>
                                <a:ext cx="82440" cy="7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9800" y="0"/>
                                <a:ext cx="299160" cy="238680"/>
                              </a:xfrm>
                            </wpg:grpSpPr>
                            <wps:wsp>
                              <wps:cNvSpPr/>
                              <wps:spPr>
                                <a:xfrm rot="18847200">
                                  <a:off x="78120" y="52560"/>
                                  <a:ext cx="144000" cy="15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47200">
                                  <a:off x="69840" y="31320"/>
                                  <a:ext cx="16200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4000"/>
                                  <a:ext cx="299160" cy="184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0680" y="49680"/>
                                    <a:ext cx="223560" cy="1353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spacing w:val="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0        0.2        0.4        0.6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53280" bIns="53280" anchor="t" anchorCtr="1">
                                  <a:prstTxWarp prst="textArchUp">
                                    <a:avLst>
                                      <a:gd name="adj" fmla="val 12668216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720" y="25560"/>
                                    <a:ext cx="243360" cy="1486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spacing w:val="1"/>
                                          <w:szCs w:val="24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|||||||||||||||||||||||||||||||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66960" bIns="66960" anchor="t" anchorCtr="1">
                                  <a:prstTxWarp prst="textArchUp">
                                    <a:avLst>
                                      <a:gd name="adj" fmla="val 12579687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9040" y="828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7200" y="13320"/>
                                    <a:ext cx="2520" cy="1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3560" y="29160"/>
                                    <a:ext cx="504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280" y="48240"/>
                                    <a:ext cx="14760" cy="14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0200" y="28800"/>
                                    <a:ext cx="504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2760" y="47880"/>
                                    <a:ext cx="14760" cy="14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8360" y="13320"/>
                                    <a:ext cx="4320" cy="19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9160" cy="182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b w:val="false"/>
                                          <w:i w:val="false"/>
                                          <w:spacing w:val="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0               1               2               3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t" anchorCtr="1">
                                  <a:prstTxWarp prst="textArchUp">
                                    <a:avLst>
                                      <a:gd name="adj" fmla="val 12668216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1640" y="299880"/>
                                <a:ext cx="34200" cy="5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0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4200" cy="50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920" y="1512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25560" cy="12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5640"/>
                                    <a:ext cx="3348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840"/>
                                    <a:ext cx="396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6840"/>
                                    <a:ext cx="396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0" y="13320"/>
                                    <a:ext cx="1800" cy="349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880"/>
                                    <a:ext cx="2520" cy="34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70640" y="299880"/>
                                <a:ext cx="34200" cy="5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0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4200" cy="50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280" y="1512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25560" cy="12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5640"/>
                                    <a:ext cx="3348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840"/>
                                    <a:ext cx="396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6840"/>
                                    <a:ext cx="396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0" y="13320"/>
                                    <a:ext cx="1800" cy="349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1880"/>
                                    <a:ext cx="2520" cy="34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74680" y="299880"/>
                                <a:ext cx="33480" cy="5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48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3480" cy="50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280" y="1512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24840" cy="12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5640"/>
                                    <a:ext cx="3312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840"/>
                                    <a:ext cx="396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6840"/>
                                    <a:ext cx="396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0" y="13320"/>
                                    <a:ext cx="1800" cy="349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760" y="11880"/>
                                    <a:ext cx="2520" cy="34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123920" y="363240"/>
                              <a:ext cx="368280" cy="38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6520"/>
                                <a:ext cx="368280" cy="23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9400" y="0"/>
                                  <a:ext cx="5580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6" h="243">
                                      <a:moveTo>
                                        <a:pt x="48" y="99"/>
                                      </a:moveTo>
                                      <a:lnTo>
                                        <a:pt x="266" y="0"/>
                                      </a:lnTo>
                                      <a:lnTo>
                                        <a:pt x="326" y="138"/>
                                      </a:lnTo>
                                      <a:lnTo>
                                        <a:pt x="98" y="24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48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5440"/>
                                  <a:ext cx="368280" cy="93960"/>
                                </a:xfrm>
                                <a:prstGeom prst="cube">
                                  <a:avLst>
                                    <a:gd name="adj" fmla="val 7614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7560" y="127800"/>
                                  <a:ext cx="45720" cy="5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9240"/>
                                    <a:ext cx="45720" cy="19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5720" cy="19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720" cy="1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0440"/>
                                        <a:ext cx="45720" cy="9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6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" y="720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5720" cy="19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720" cy="1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0440"/>
                                        <a:ext cx="45720" cy="9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6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" y="720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560" y="0"/>
                                    <a:ext cx="30600" cy="52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2988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0600" cy="51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5840" y="15120"/>
                                        <a:ext cx="0" cy="342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0"/>
                                        <a:ext cx="22320" cy="1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35640"/>
                                        <a:ext cx="29160" cy="15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6840"/>
                                        <a:ext cx="3240" cy="3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360" y="6840"/>
                                        <a:ext cx="3240" cy="3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14040"/>
                                        <a:ext cx="1440" cy="356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0" y="11880"/>
                                        <a:ext cx="2520" cy="356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680" y="134280"/>
                                  <a:ext cx="47520" cy="5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9240"/>
                                    <a:ext cx="47520" cy="19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520" cy="19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520" cy="1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0080"/>
                                        <a:ext cx="47520" cy="9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6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880" y="684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520" cy="19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520" cy="1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0080"/>
                                        <a:ext cx="47520" cy="9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6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880" y="684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0"/>
                                    <a:ext cx="31680" cy="52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1680" cy="51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6560" y="15120"/>
                                        <a:ext cx="0" cy="342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0"/>
                                        <a:ext cx="23040" cy="1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35280"/>
                                        <a:ext cx="30600" cy="15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6840"/>
                                        <a:ext cx="3240" cy="3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0" y="6840"/>
                                        <a:ext cx="3240" cy="3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13680"/>
                                        <a:ext cx="1440" cy="356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320" y="11880"/>
                                        <a:ext cx="2520" cy="356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12320" y="118080"/>
                                  <a:ext cx="7560" cy="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84600"/>
                                  <a:ext cx="68760" cy="12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765">
                                      <a:moveTo>
                                        <a:pt x="110" y="69"/>
                                      </a:moveTo>
                                      <a:lnTo>
                                        <a:pt x="108" y="609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36" y="765"/>
                                      </a:lnTo>
                                      <a:lnTo>
                                        <a:pt x="158" y="765"/>
                                      </a:lnTo>
                                      <a:lnTo>
                                        <a:pt x="216" y="750"/>
                                      </a:lnTo>
                                      <a:lnTo>
                                        <a:pt x="440" y="513"/>
                                      </a:lnTo>
                                      <a:lnTo>
                                        <a:pt x="432" y="480"/>
                                      </a:lnTo>
                                      <a:lnTo>
                                        <a:pt x="348" y="480"/>
                                      </a:lnTo>
                                      <a:lnTo>
                                        <a:pt x="348" y="60"/>
                                      </a:lnTo>
                                      <a:lnTo>
                                        <a:pt x="314" y="27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0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180360"/>
                                  <a:ext cx="36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158400"/>
                                  <a:ext cx="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84600"/>
                                  <a:ext cx="68760" cy="12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765">
                                      <a:moveTo>
                                        <a:pt x="110" y="69"/>
                                      </a:moveTo>
                                      <a:lnTo>
                                        <a:pt x="108" y="609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36" y="765"/>
                                      </a:lnTo>
                                      <a:lnTo>
                                        <a:pt x="158" y="765"/>
                                      </a:lnTo>
                                      <a:lnTo>
                                        <a:pt x="216" y="750"/>
                                      </a:lnTo>
                                      <a:lnTo>
                                        <a:pt x="440" y="513"/>
                                      </a:lnTo>
                                      <a:lnTo>
                                        <a:pt x="432" y="480"/>
                                      </a:lnTo>
                                      <a:lnTo>
                                        <a:pt x="348" y="480"/>
                                      </a:lnTo>
                                      <a:lnTo>
                                        <a:pt x="348" y="60"/>
                                      </a:lnTo>
                                      <a:lnTo>
                                        <a:pt x="314" y="27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0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760" y="79560"/>
                                  <a:ext cx="49680" cy="1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587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60" y="17928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9396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94600">
                                  <a:off x="90360" y="61200"/>
                                  <a:ext cx="16272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99360"/>
                                  <a:ext cx="35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9468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7800" y="9540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84600"/>
                                  <a:ext cx="36720" cy="96480"/>
                                </a:xfrm>
                                <a:custGeom>
                                  <a:avLst/>
                                  <a:gdLst>
                                    <a:gd name="textAreaLeft" fmla="*/ 720 w 20880"/>
                                    <a:gd name="textAreaRight" fmla="*/ 20160 w 20880"/>
                                    <a:gd name="textAreaTop" fmla="*/ 720 h 54720"/>
                                    <a:gd name="textAreaBottom" fmla="*/ 54000 h 54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601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52414"/>
                                      </a:lnTo>
                                      <a:arcTo wR="3600" hR="3600" stAng="10800000" swAng="-5400000"/>
                                      <a:lnTo>
                                        <a:pt x="18000" y="5601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" y="97200"/>
                                  <a:ext cx="8280" cy="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6240" y="3960"/>
                                  <a:ext cx="4068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5880" y="10800"/>
                                  <a:ext cx="3996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6240" y="16200"/>
                                  <a:ext cx="40680" cy="20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9480" y="19800"/>
                                  <a:ext cx="3996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2720" y="23760"/>
                                  <a:ext cx="3996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9640" y="0"/>
                                <a:ext cx="137160" cy="22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4480" y="414720"/>
                              <a:ext cx="369720" cy="394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54800"/>
                                <a:ext cx="369720" cy="23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0120" y="0"/>
                                  <a:ext cx="5580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6" h="243">
                                      <a:moveTo>
                                        <a:pt x="48" y="99"/>
                                      </a:moveTo>
                                      <a:lnTo>
                                        <a:pt x="266" y="0"/>
                                      </a:lnTo>
                                      <a:lnTo>
                                        <a:pt x="326" y="138"/>
                                      </a:lnTo>
                                      <a:lnTo>
                                        <a:pt x="98" y="24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48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5440"/>
                                  <a:ext cx="369720" cy="93960"/>
                                </a:xfrm>
                                <a:prstGeom prst="cube">
                                  <a:avLst>
                                    <a:gd name="adj" fmla="val 7614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8280" y="127800"/>
                                  <a:ext cx="45720" cy="5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9240"/>
                                    <a:ext cx="45720" cy="19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5720" cy="19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720" cy="1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0080"/>
                                        <a:ext cx="45720" cy="9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6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" y="720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5720" cy="19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720" cy="1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0080"/>
                                        <a:ext cx="45720" cy="9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6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" y="720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560" y="0"/>
                                    <a:ext cx="30600" cy="52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60" y="0"/>
                                      <a:ext cx="2988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0600" cy="51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5840" y="15120"/>
                                        <a:ext cx="0" cy="342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0"/>
                                        <a:ext cx="22320" cy="1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60" y="35640"/>
                                        <a:ext cx="29160" cy="15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6840"/>
                                        <a:ext cx="3240" cy="3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360" y="6840"/>
                                        <a:ext cx="3240" cy="3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14040"/>
                                        <a:ext cx="1440" cy="356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0" y="11880"/>
                                        <a:ext cx="2520" cy="356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680" y="133920"/>
                                  <a:ext cx="47520" cy="5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9600"/>
                                    <a:ext cx="47520" cy="19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520" cy="19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520" cy="1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0080"/>
                                        <a:ext cx="47520" cy="9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6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520" y="684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520" cy="19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520" cy="1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0080"/>
                                        <a:ext cx="47520" cy="9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6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520" y="684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0"/>
                                    <a:ext cx="31680" cy="52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309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1680" cy="51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6560" y="15480"/>
                                        <a:ext cx="0" cy="342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0"/>
                                        <a:ext cx="23040" cy="13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35640"/>
                                        <a:ext cx="30600" cy="15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200"/>
                                        <a:ext cx="3240" cy="3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440" y="7200"/>
                                        <a:ext cx="3240" cy="3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14040"/>
                                        <a:ext cx="1440" cy="356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320" y="12240"/>
                                        <a:ext cx="2520" cy="356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12320" y="118080"/>
                                  <a:ext cx="7560" cy="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84600"/>
                                  <a:ext cx="68760" cy="12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765">
                                      <a:moveTo>
                                        <a:pt x="110" y="69"/>
                                      </a:moveTo>
                                      <a:lnTo>
                                        <a:pt x="108" y="609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36" y="765"/>
                                      </a:lnTo>
                                      <a:lnTo>
                                        <a:pt x="158" y="765"/>
                                      </a:lnTo>
                                      <a:lnTo>
                                        <a:pt x="216" y="750"/>
                                      </a:lnTo>
                                      <a:lnTo>
                                        <a:pt x="440" y="513"/>
                                      </a:lnTo>
                                      <a:lnTo>
                                        <a:pt x="432" y="480"/>
                                      </a:lnTo>
                                      <a:lnTo>
                                        <a:pt x="348" y="480"/>
                                      </a:lnTo>
                                      <a:lnTo>
                                        <a:pt x="348" y="60"/>
                                      </a:lnTo>
                                      <a:lnTo>
                                        <a:pt x="314" y="27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0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180360"/>
                                  <a:ext cx="36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" y="158040"/>
                                  <a:ext cx="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84600"/>
                                  <a:ext cx="69120" cy="12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765">
                                      <a:moveTo>
                                        <a:pt x="110" y="69"/>
                                      </a:moveTo>
                                      <a:lnTo>
                                        <a:pt x="108" y="609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36" y="765"/>
                                      </a:lnTo>
                                      <a:lnTo>
                                        <a:pt x="158" y="765"/>
                                      </a:lnTo>
                                      <a:lnTo>
                                        <a:pt x="216" y="750"/>
                                      </a:lnTo>
                                      <a:lnTo>
                                        <a:pt x="440" y="513"/>
                                      </a:lnTo>
                                      <a:lnTo>
                                        <a:pt x="432" y="480"/>
                                      </a:lnTo>
                                      <a:lnTo>
                                        <a:pt x="348" y="480"/>
                                      </a:lnTo>
                                      <a:lnTo>
                                        <a:pt x="348" y="60"/>
                                      </a:lnTo>
                                      <a:lnTo>
                                        <a:pt x="314" y="27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0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" y="79560"/>
                                  <a:ext cx="49680" cy="1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1587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17928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560" y="9396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94600">
                                  <a:off x="91080" y="61200"/>
                                  <a:ext cx="16272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20" y="99000"/>
                                  <a:ext cx="35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9468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8520" y="9540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84600"/>
                                  <a:ext cx="36720" cy="96480"/>
                                </a:xfrm>
                                <a:custGeom>
                                  <a:avLst/>
                                  <a:gdLst>
                                    <a:gd name="textAreaLeft" fmla="*/ 720 w 20880"/>
                                    <a:gd name="textAreaRight" fmla="*/ 20160 w 20880"/>
                                    <a:gd name="textAreaTop" fmla="*/ 720 h 54720"/>
                                    <a:gd name="textAreaBottom" fmla="*/ 54000 h 54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601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52414"/>
                                      </a:lnTo>
                                      <a:arcTo wR="3600" hR="3600" stAng="10800000" swAng="-5400000"/>
                                      <a:lnTo>
                                        <a:pt x="18000" y="5601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97200"/>
                                  <a:ext cx="8280" cy="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7680" y="3960"/>
                                  <a:ext cx="4068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6240" y="10800"/>
                                  <a:ext cx="3996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7680" y="15840"/>
                                  <a:ext cx="40680" cy="20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0920" y="19800"/>
                                  <a:ext cx="3996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3440" y="23400"/>
                                  <a:ext cx="39960" cy="21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5600" y="0"/>
                                <a:ext cx="17532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58040" y="331560"/>
                              <a:ext cx="44964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9" h="665">
                                  <a:moveTo>
                                    <a:pt x="669" y="12"/>
                                  </a:moveTo>
                                  <a:cubicBezTo>
                                    <a:pt x="575" y="6"/>
                                    <a:pt x="481" y="0"/>
                                    <a:pt x="391" y="20"/>
                                  </a:cubicBezTo>
                                  <a:cubicBezTo>
                                    <a:pt x="301" y="40"/>
                                    <a:pt x="194" y="73"/>
                                    <a:pt x="129" y="131"/>
                                  </a:cubicBezTo>
                                  <a:cubicBezTo>
                                    <a:pt x="64" y="189"/>
                                    <a:pt x="0" y="280"/>
                                    <a:pt x="1" y="369"/>
                                  </a:cubicBezTo>
                                  <a:cubicBezTo>
                                    <a:pt x="2" y="458"/>
                                    <a:pt x="68" y="561"/>
                                    <a:pt x="135" y="66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1155600"/>
                              <a:ext cx="9752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3" h="608">
                                  <a:moveTo>
                                    <a:pt x="0" y="341"/>
                                  </a:moveTo>
                                  <a:cubicBezTo>
                                    <a:pt x="1" y="394"/>
                                    <a:pt x="3" y="447"/>
                                    <a:pt x="140" y="486"/>
                                  </a:cubicBezTo>
                                  <a:cubicBezTo>
                                    <a:pt x="277" y="525"/>
                                    <a:pt x="616" y="608"/>
                                    <a:pt x="824" y="574"/>
                                  </a:cubicBezTo>
                                  <a:cubicBezTo>
                                    <a:pt x="1032" y="540"/>
                                    <a:pt x="1327" y="378"/>
                                    <a:pt x="1390" y="282"/>
                                  </a:cubicBezTo>
                                  <a:cubicBezTo>
                                    <a:pt x="1453" y="186"/>
                                    <a:pt x="1327" y="93"/>
                                    <a:pt x="1201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689040"/>
                              <a:ext cx="382320" cy="49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807">
                                  <a:moveTo>
                                    <a:pt x="89" y="0"/>
                                  </a:moveTo>
                                  <a:cubicBezTo>
                                    <a:pt x="47" y="77"/>
                                    <a:pt x="6" y="155"/>
                                    <a:pt x="3" y="225"/>
                                  </a:cubicBezTo>
                                  <a:cubicBezTo>
                                    <a:pt x="0" y="295"/>
                                    <a:pt x="21" y="343"/>
                                    <a:pt x="74" y="422"/>
                                  </a:cubicBezTo>
                                  <a:cubicBezTo>
                                    <a:pt x="127" y="501"/>
                                    <a:pt x="238" y="635"/>
                                    <a:pt x="321" y="699"/>
                                  </a:cubicBezTo>
                                  <a:cubicBezTo>
                                    <a:pt x="404" y="763"/>
                                    <a:pt x="488" y="785"/>
                                    <a:pt x="573" y="80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1360" y="275040"/>
                              <a:ext cx="214560" cy="42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600">
                                  <a:moveTo>
                                    <a:pt x="159" y="0"/>
                                  </a:moveTo>
                                  <a:cubicBezTo>
                                    <a:pt x="240" y="37"/>
                                    <a:pt x="321" y="74"/>
                                    <a:pt x="339" y="158"/>
                                  </a:cubicBezTo>
                                  <a:cubicBezTo>
                                    <a:pt x="357" y="242"/>
                                    <a:pt x="327" y="429"/>
                                    <a:pt x="270" y="503"/>
                                  </a:cubicBezTo>
                                  <a:cubicBezTo>
                                    <a:pt x="213" y="577"/>
                                    <a:pt x="106" y="588"/>
                                    <a:pt x="0" y="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280080"/>
                              <a:ext cx="5011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134">
                                  <a:moveTo>
                                    <a:pt x="0" y="86"/>
                                  </a:moveTo>
                                  <a:cubicBezTo>
                                    <a:pt x="100" y="110"/>
                                    <a:pt x="201" y="134"/>
                                    <a:pt x="288" y="123"/>
                                  </a:cubicBezTo>
                                  <a:cubicBezTo>
                                    <a:pt x="375" y="112"/>
                                    <a:pt x="444" y="38"/>
                                    <a:pt x="520" y="19"/>
                                  </a:cubicBezTo>
                                  <a:cubicBezTo>
                                    <a:pt x="596" y="0"/>
                                    <a:pt x="671" y="5"/>
                                    <a:pt x="746" y="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286560"/>
                              <a:ext cx="787320" cy="46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3" h="737">
                                  <a:moveTo>
                                    <a:pt x="1173" y="0"/>
                                  </a:moveTo>
                                  <a:cubicBezTo>
                                    <a:pt x="1104" y="95"/>
                                    <a:pt x="1035" y="190"/>
                                    <a:pt x="948" y="294"/>
                                  </a:cubicBezTo>
                                  <a:cubicBezTo>
                                    <a:pt x="861" y="398"/>
                                    <a:pt x="752" y="551"/>
                                    <a:pt x="653" y="623"/>
                                  </a:cubicBezTo>
                                  <a:cubicBezTo>
                                    <a:pt x="554" y="695"/>
                                    <a:pt x="460" y="713"/>
                                    <a:pt x="351" y="725"/>
                                  </a:cubicBezTo>
                                  <a:cubicBezTo>
                                    <a:pt x="242" y="737"/>
                                    <a:pt x="121" y="716"/>
                                    <a:pt x="0" y="69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5480"/>
                              <a:ext cx="748080" cy="77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4" h="1228">
                                  <a:moveTo>
                                    <a:pt x="353" y="0"/>
                                  </a:moveTo>
                                  <a:cubicBezTo>
                                    <a:pt x="278" y="17"/>
                                    <a:pt x="203" y="35"/>
                                    <a:pt x="146" y="118"/>
                                  </a:cubicBezTo>
                                  <a:cubicBezTo>
                                    <a:pt x="89" y="201"/>
                                    <a:pt x="24" y="366"/>
                                    <a:pt x="12" y="500"/>
                                  </a:cubicBezTo>
                                  <a:cubicBezTo>
                                    <a:pt x="0" y="634"/>
                                    <a:pt x="4" y="807"/>
                                    <a:pt x="72" y="924"/>
                                  </a:cubicBezTo>
                                  <a:cubicBezTo>
                                    <a:pt x="140" y="1041"/>
                                    <a:pt x="269" y="1172"/>
                                    <a:pt x="419" y="1200"/>
                                  </a:cubicBezTo>
                                  <a:cubicBezTo>
                                    <a:pt x="569" y="1228"/>
                                    <a:pt x="854" y="1139"/>
                                    <a:pt x="970" y="1090"/>
                                  </a:cubicBezTo>
                                  <a:cubicBezTo>
                                    <a:pt x="1086" y="1041"/>
                                    <a:pt x="1100" y="974"/>
                                    <a:pt x="1114" y="90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5920" y="33120"/>
                              <a:ext cx="140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1440" y="0"/>
                              <a:ext cx="1404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55pt;margin-top:26.1pt;width:147.15pt;height:131.4pt" coordorigin="5011,522" coordsize="2943,2628">
                <v:shape id="shape_0" stroked="f" o:allowincell="f" style="position:absolute;left:6310;top:2908;width:43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011;top:522;width:2943;height:2386">
                  <v:group id="shape_0" style="position:absolute;left:6856;top:780;width:747;height:318">
                    <v:shape id="shape_0" fillcolor="white" stroked="t" o:allowincell="f" style="position:absolute;left:6856;top:922;width:746;height:174;mso-wrap-style:none;v-text-anchor:middle" type="_x0000_t1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7018;top:873;width:71;height:132">
                      <v:shape id="shape_0" fillcolor="silver" stroked="t" o:allowincell="f" style="position:absolute;left:7027;top:873;width:53;height:103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  <v:line id="shape_0" from="7052,901" to="7052,97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silver" stroked="t" o:allowincell="f" style="position:absolute;left:7018;top:968;width:70;height:35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</v:group>
                    <v:group id="shape_0" style="position:absolute;left:7369;top:877;width:71;height:133">
                      <v:shape id="shape_0" fillcolor="silver" stroked="t" o:allowincell="f" style="position:absolute;left:7378;top:877;width:53;height:104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  <v:line id="shape_0" from="7403,906" to="7403,97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silver" stroked="t" o:allowincell="f" style="position:absolute;left:7369;top:973;width:70;height:35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</v:group>
                    <v:group id="shape_0" style="position:absolute;left:7078;top:780;width:299;height:209">
                      <v:group id="shape_0" style="position:absolute;left:7126;top:780;width:204;height:104"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7164;top:784;width:40;height:93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7206;top:786;width:40;height:93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7247;top:789;width:40;height:93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7287;top:791;width:40;height:93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7124;top:781;width:40;height:93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</v:group>
                      <v:shape id="shape_0" coordsize="450,728" path="m450,23c414,11,378,0,345,23c312,46,272,61,255,158c238,255,283,513,240,608c197,703,98,715,0,728e" stroked="t" o:allowincell="f" style="position:absolute;left:7078;top:782;width:48;height:202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450,728" path="m450,23c414,11,378,0,345,23c312,46,272,61,255,158c238,255,283,513,240,608c197,703,98,715,0,728e" stroked="t" o:allowincell="f" style="position:absolute;left:7329;top:786;width:48;height:202;flip:x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</v:group>
                  <v:group id="shape_0" style="position:absolute;left:5764;top:847;width:747;height:319">
                    <v:shape id="shape_0" fillcolor="white" stroked="t" o:allowincell="f" style="position:absolute;left:5764;top:990;width:746;height:175;mso-wrap-style:none;v-text-anchor:middle" type="_x0000_t1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5926;top:940;width:71;height:133">
                      <v:shape id="shape_0" fillcolor="silver" stroked="t" o:allowincell="f" style="position:absolute;left:5935;top:940;width:53;height:104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  <v:line id="shape_0" from="5960,969" to="5960,104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silver" stroked="t" o:allowincell="f" style="position:absolute;left:5926;top:1036;width:70;height:35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</v:group>
                    <v:group id="shape_0" style="position:absolute;left:6277;top:944;width:71;height:133">
                      <v:shape id="shape_0" fillcolor="silver" stroked="t" o:allowincell="f" style="position:absolute;left:6286;top:944;width:53;height:104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  <v:line id="shape_0" from="6311,973" to="6311,104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silver" stroked="t" o:allowincell="f" style="position:absolute;left:6277;top:1040;width:70;height:35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</v:group>
                    <v:group id="shape_0" style="position:absolute;left:5986;top:847;width:299;height:209">
                      <v:group id="shape_0" style="position:absolute;left:6034;top:847;width:204;height:104"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072;top:851;width:40;height:93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114;top:853;width:40;height:93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155;top:856;width:40;height:93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195;top:858;width:40;height:93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shape id="shape_0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032;top:848;width:40;height:93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</v:group>
                      <v:shape id="shape_0" coordsize="450,728" path="m450,23c414,11,378,0,345,23c312,46,272,61,255,158c238,255,283,513,240,608c197,703,98,715,0,728e" stroked="t" o:allowincell="f" style="position:absolute;left:5986;top:849;width:48;height:202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450,728" path="m450,23c414,11,378,0,345,23c312,46,272,61,255,158c238,255,283,513,240,608c197,703,98,715,0,728e" stroked="t" o:allowincell="f" style="position:absolute;left:6237;top:853;width:48;height:202;flip:x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</v:group>
                  <v:group id="shape_0" style="position:absolute;left:5462;top:1877;width:1194;height:894">
                    <v:group id="shape_0" style="position:absolute;left:5462;top:1877;width:1194;height:894">
                      <v:shape id="shape_0" coordsize="2388,1026" path="m504,0l0,660l2106,1026l2388,252l504,0xe" fillcolor="silver" stroked="t" o:allowincell="f" style="position:absolute;left:5462;top:1876;width:1155;height:473;mso-wrap-style:none;v-text-anchor:middle;rotation:349">
                        <v:fill o:detectmouseclick="t" type="solid" color2="#3f3f3f"/>
                        <v:stroke color="black" weight="9360" joinstyle="round" endcap="flat"/>
                        <w10:wrap type="square"/>
                      </v:shape>
                      <v:shape id="shape_0" coordsize="384,1596" path="m102,750l0,1596l228,942l384,0l102,750xe" fillcolor="silver" stroked="t" o:allowincell="f" style="position:absolute;left:6469;top:1912;width:185;height:736;mso-wrap-style:none;v-text-anchor:middle;rotation:349">
                        <v:fill o:detectmouseclick="t" type="solid" color2="#3f3f3f"/>
                        <v:stroke color="black" weight="9360" joinstyle="round" endcap="flat"/>
                        <w10:wrap type="square"/>
                      </v:shape>
                      <v:shape id="shape_0" coordsize="2096,1257" path="m2048,354l32,0l4,6l0,864l16,885l44,894l68,894l1924,1257l1972,1245l1988,1224l2092,438l2096,396l2084,372l2048,354xe" fillcolor="white" stroked="t" o:allowincell="f" style="position:absolute;left:5526;top:2189;width:1017;height:580;mso-wrap-style:none;v-text-anchor:middle;rotation:349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line id="shape_0" from="5561,2667" to="5561,266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509,2283" to="5560,2664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coordsize="45,43" path="m0,0c2,12,0,18,12,21c13,23,14,26,16,28c18,30,22,29,24,31c26,33,24,36,26,38c29,41,41,43,45,43e" stroked="t" o:allowincell="f" style="position:absolute;left:5564;top:2663;width:20;height:18;mso-wrap-style:none;v-text-anchor:middle;rotation:349">
                        <v:fill o:detectmouseclick="t" on="false"/>
                        <v:stroke color="black" weight="9360" joinstyle="round" endcap="flat"/>
                        <w10:wrap type="square"/>
                      </v:shape>
                      <v:line id="shape_0" from="5575,2676" to="6511,267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coordsize="48,18" path="m0,18c19,13,38,8,48,0e" stroked="t" o:allowincell="f" style="position:absolute;left:6504;top:2664;width:22;height:7;mso-wrap-style:none;v-text-anchor:middle;rotation:349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oval id="shape_0" fillcolor="silver" stroked="t" o:allowincell="f" style="position:absolute;left:5658;top:2359;width:240;height:220;mso-wrap-style:none;v-text-anchor:middle;rotation:349">
                      <v:fill o:detectmouseclick="t" type="solid" color2="#3f3f3f"/>
                      <v:stroke color="black" weight="9360" joinstyle="miter" endcap="flat"/>
                      <w10:wrap type="square"/>
                    </v:oval>
                    <v:group id="shape_0" style="position:absolute;left:5529;top:2293;width:31;height:30">
                      <v:oval id="shape_0" fillcolor="white" stroked="t" o:allowincell="f" style="position:absolute;left:5529;top:2292;width:30;height:29;mso-wrap-style:none;v-text-anchor:middle;rotation:349">
                        <v:fill o:detectmouseclick="t" type="solid" color2="black"/>
                        <v:stroke color="black" weight="3240" joinstyle="miter" endcap="flat"/>
                        <w10:wrap type="square"/>
                      </v:oval>
                      <v:rect id="shape_0" fillcolor="white" stroked="t" o:allowincell="f" style="position:absolute;left:5530;top:2304;width:26;height:5;mso-wrap-style:none;v-text-anchor:middle;rotation:349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</v:group>
                    <v:group id="shape_0" style="position:absolute;left:6470;top:2287;width:31;height:30">
                      <v:oval id="shape_0" fillcolor="white" stroked="t" o:allowincell="f" style="position:absolute;left:6469;top:2286;width:30;height:29;mso-wrap-style:none;v-text-anchor:middle;rotation:349">
                        <v:fill o:detectmouseclick="t" type="solid" color2="black"/>
                        <v:stroke color="black" weight="3240" joinstyle="miter" endcap="flat"/>
                        <w10:wrap type="square"/>
                      </v:oval>
                      <v:rect id="shape_0" fillcolor="white" stroked="t" o:allowincell="f" style="position:absolute;left:6470;top:2298;width:26;height:5;mso-wrap-style:none;v-text-anchor:middle;rotation:349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</v:group>
                    <v:group id="shape_0" style="position:absolute;left:6482;top:2629;width:32;height:30">
                      <v:oval id="shape_0" fillcolor="white" stroked="t" o:allowincell="f" style="position:absolute;left:6481;top:2628;width:31;height:29;mso-wrap-style:none;v-text-anchor:middle;rotation:349">
                        <v:fill o:detectmouseclick="t" type="solid" color2="black"/>
                        <v:stroke color="black" weight="3240" joinstyle="miter" endcap="flat"/>
                        <w10:wrap type="square"/>
                      </v:oval>
                      <v:rect id="shape_0" fillcolor="white" stroked="t" o:allowincell="f" style="position:absolute;left:6482;top:2640;width:27;height:5;mso-wrap-style:none;v-text-anchor:middle;rotation:349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</v:group>
                    <v:group id="shape_0" style="position:absolute;left:5579;top:2622;width:31;height:30">
                      <v:oval id="shape_0" fillcolor="white" stroked="t" o:allowincell="f" style="position:absolute;left:5578;top:2621;width:30;height:29;mso-wrap-style:none;v-text-anchor:middle;rotation:349">
                        <v:fill o:detectmouseclick="t" type="solid" color2="black"/>
                        <v:stroke color="black" weight="3240" joinstyle="miter" endcap="flat"/>
                        <w10:wrap type="square"/>
                      </v:oval>
                      <v:rect id="shape_0" fillcolor="white" stroked="t" o:allowincell="f" style="position:absolute;left:5579;top:2633;width:26;height:5;mso-wrap-style:none;v-text-anchor:middle;rotation:349"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</v:group>
                    <v:oval id="shape_0" fillcolor="white" stroked="t" o:allowincell="f" style="position:absolute;left:5691;top:2391;width:170;height:156;mso-wrap-style:none;v-text-anchor:middle;rotation:349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coordsize="92,312" path="m92,0l0,297l14,309l42,312l74,312l92,0xe" fillcolor="#969696" stroked="t" o:allowincell="f" style="position:absolute;left:5738;top:2342;width:58;height:219;mso-wrap-style:none;v-text-anchor:middle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oval id="shape_0" fillcolor="white" stroked="t" o:allowincell="f" style="position:absolute;left:6249;top:2412;width:34;height:33;mso-wrap-style:none;v-text-anchor:middle;rotation:349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oundrect id="shape_0" fillcolor="white" stroked="t" o:allowincell="f" style="position:absolute;left:6252;top:2373;width:10;height:61;flip:y;mso-wrap-style:none;v-text-anchor:middle;rotation:196">
                      <v:fill o:detectmouseclick="t" type="solid" color2="black"/>
                      <v:stroke color="black" weight="3240" joinstyle="miter" endcap="flat"/>
                      <w10:wrap type="square"/>
                    </v:roundrect>
                    <v:oval id="shape_0" fillcolor="white" stroked="t" o:allowincell="f" style="position:absolute;left:6363;top:2351;width:46;height:47;mso-wrap-style:none;v-text-anchor:middle;rotation:349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fillcolor="black" stroked="t" o:allowincell="f" style="position:absolute;left:6349;top:2413;width:92;height:35;mso-wrap-style:none;v-text-anchor:middle;rotation:353" type="_x0000_t136">
                      <v:path textpathok="t"/>
                      <v:textpath on="t" fitshape="t" string="指示灯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square"/>
                    </v:shape>
                    <v:shape id="shape_0" fillcolor="black" stroked="t" o:allowincell="f" style="position:absolute;left:6200;top:2387;width:40;height:27;mso-wrap-style:none;v-text-anchor:middle;rotation:353" type="_x0000_t136">
                      <v:path textpathok="t"/>
                      <v:textpath on="t" fitshape="t" string="开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square"/>
                    </v:shape>
                    <v:shape id="shape_0" fillcolor="black" stroked="t" o:allowincell="f" style="position:absolute;left:6200;top:2449;width:40;height:27;mso-wrap-style:none;v-text-anchor:middle;rotation:353" type="_x0000_t136">
                      <v:path textpathok="t"/>
                      <v:textpath on="t" fitshape="t" string="关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square"/>
                    </v:shape>
                    <v:rect id="shape_0" fillcolor="black" stroked="t" o:allowincell="f" style="position:absolute;left:5675;top:2614;width:14;height:29;mso-wrap-style:none;v-text-anchor:middle;rotation:5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5713;top:2614;width:14;height:29;mso-wrap-style:none;v-text-anchor:middle;rotation:5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5746;top:2616;width:14;height:29;mso-wrap-style:none;v-text-anchor:middle;rotation:5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5777;top:2616;width:14;height:29;mso-wrap-style:none;v-text-anchor:middle;rotation:5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5806;top:2617;width:14;height:29;mso-wrap-style:none;v-text-anchor:middle;rotation:5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5837;top:2620;width:14;height:29;mso-wrap-style:none;v-text-anchor:middle;rotation:5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group id="shape_0" style="position:absolute;left:6152;top:2578;width:77;height:61">
                      <v:oval id="shape_0" fillcolor="white" stroked="t" o:allowincell="f" style="position:absolute;left:6150;top:2603;width:40;height:36;mso-wrap-style:none;v-text-anchor:middle;rotation:349">
                        <v:fill o:detectmouseclick="t" type="solid" color2="black"/>
                        <v:stroke color="black" weight="6480" joinstyle="miter" endcap="flat"/>
                        <w10:wrap type="square"/>
                      </v:oval>
                      <v:oval id="shape_0" fillcolor="white" stroked="t" o:allowincell="f" style="position:absolute;left:6158;top:2612;width:22;height:20;mso-wrap-style:none;v-text-anchor:middle;rotation:349">
                        <v:fill o:detectmouseclick="t" type="solid" color2="black"/>
                        <v:stroke color="black" weight="6480" joinstyle="miter" endcap="flat"/>
                        <w10:wrap type="square"/>
                      </v:oval>
                      <v:line id="shape_0" from="6160,2582" to="6190,2604" stroked="t" o:allowincell="f" style="position:absolute;flip:y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184,2617" to="6218,2633" stroked="t" o:allowincell="f" style="position:absolute;flip:y">
                        <v:stroke color="black" weight="6480" joinstyle="miter" endcap="flat"/>
                        <v:fill o:detectmouseclick="t" on="false"/>
                        <w10:wrap type="square"/>
                      </v:line>
                      <v:rect id="shape_0" coordsize="14879,20431" path="l0,21600xee" stroked="t" o:allowincell="f" style="position:absolute;left:6195;top:2578;width:32;height:40;mso-wrap-style:none;v-text-anchor:middle;rotation:349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6167,2581" to="6198,2601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174,2581" to="6206,2601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178,2580" to="6213,2601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190,2613" to="6224,2629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191,2608" to="6227,2625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190,2603" to="6226,2622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192,2600" to="6228,2619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192,2597" to="6228,2617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192,2594" to="6226,2613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190,2591" to="6224,2610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352;top:2582;width:80;height:61">
                      <v:oval id="shape_0" fillcolor="white" stroked="t" o:allowincell="f" style="position:absolute;left:6351;top:2605;width:41;height:36;mso-wrap-style:none;v-text-anchor:middle;rotation:349">
                        <v:fill o:detectmouseclick="t" type="solid" color2="black"/>
                        <v:stroke color="black" weight="6480" joinstyle="miter" endcap="flat"/>
                        <w10:wrap type="square"/>
                      </v:oval>
                      <v:oval id="shape_0" fillcolor="white" stroked="t" o:allowincell="f" style="position:absolute;left:6359;top:2615;width:23;height:20;mso-wrap-style:none;v-text-anchor:middle;rotation:349">
                        <v:fill o:detectmouseclick="t" type="solid" color2="black"/>
                        <v:stroke color="black" weight="6480" joinstyle="miter" endcap="flat"/>
                        <w10:wrap type="square"/>
                      </v:oval>
                      <v:line id="shape_0" from="6361,2585" to="6392,2607" stroked="t" o:allowincell="f" style="position:absolute;flip:y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6385,2620" to="6420,2636" stroked="t" o:allowincell="f" style="position:absolute;flip:y">
                        <v:stroke color="black" weight="6480" joinstyle="miter" endcap="flat"/>
                        <v:fill o:detectmouseclick="t" on="false"/>
                        <w10:wrap type="square"/>
                      </v:line>
                      <v:rect id="shape_0" coordsize="14879,20431" path="l0,21600xee" stroked="t" o:allowincell="f" style="position:absolute;left:6397;top:2581;width:33;height:40;mso-wrap-style:none;v-text-anchor:middle;rotation:349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6369,2584" to="6400,2604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376,2584" to="6408,2604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379,2583" to="6414,2604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391,2616" to="6425,2632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393,2611" to="6430,2628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392,2606" to="6429,2625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394,2603" to="6431,2622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394,2600" to="6430,2620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393,2597" to="6428,2616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392,2594" to="6427,2613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fillcolor="black" stroked="t" o:allowincell="f" style="position:absolute;left:6388;top:2530;width:54;height:38;mso-wrap-style:none;v-text-anchor:middle;rotation:359" type="_x0000_t136">
                      <v:path textpathok="t"/>
                      <v:textpath on="t" fitshape="t" string="+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square"/>
                    </v:shape>
                    <v:line id="shape_0" from="6192,2554" to="6232,255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black" stroked="t" o:allowincell="f" style="position:absolute;left:6246;top:2612;width:93;height:35;mso-wrap-style:none;v-text-anchor:middle;rotation:1" type="_x0000_t136">
                      <v:path textpathok="t"/>
                      <v:textpath on="t" fitshape="t" string="输出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square"/>
                    </v:shape>
                  </v:group>
                  <v:group id="shape_0" style="position:absolute;left:7228;top:1865;width:725;height:642">
                    <v:line id="shape_0" from="7350,2297" to="7809,229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23,1865" to="7893,186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346,1865" to="7420,2194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810,1865" to="7892,219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70,2135" to="7823,213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57,2180" to="7810,21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50,2195" to="7809,21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50,2195" to="7350,2282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811,2201" to="7811,22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84,2195" to="7384,228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19,2195" to="7419,228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53,2195" to="7453,228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95,2195" to="7495,228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95,2201" to="7695,22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35,2201" to="7735,22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84,2201" to="7784,22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24,2276" to="7349,2348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792,2331" to="7792,242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28,2349" to="7325,2451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708,2308" to="7805,245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33,2452" to="7706,245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7646;top:2371;width:81;height:30">
                      <v:line id="shape_0" from="7646,2371" to="7646,238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7646;top:2375;width:80;height:2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7727,2371" to="7727,238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oval id="shape_0" fillcolor="white" stroked="t" o:allowincell="f" style="position:absolute;left:7646;top:2362;width:80;height:2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7330,2333" to="7787,23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31,2452" to="7231,250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708,2452" to="7708,250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33,2504" to="7706,2504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892,1867" to="7950,192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950,1918" to="7950,231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708,2304" to="7954,2502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914,1892" to="7920,232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83,1920" to="7883,236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43,2070" to="7843,23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11,2290" to="7811,242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71,2365" to="7771,245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48,2399" to="7748,246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46,2452" to="7246,250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06,2452" to="7306,250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50,2452" to="7350,250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50,2452" to="7350,250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11,2452" to="7411,250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53,2452" to="7453,250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95,2452" to="7495,250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35,2452" to="7535,250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91,2452" to="7591,250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32,2452" to="7632,250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80,2452" to="7680,250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7331;top:2371;width:75;height:30">
                      <v:line id="shape_0" from="7331,2371" to="7331,238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7331;top:2375;width:74;height:2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7406,2371" to="7406,238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oval id="shape_0" fillcolor="white" stroked="t" o:allowincell="f" style="position:absolute;left:7331;top:2363;width:74;height:2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7317,2428" to="7371,242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7526;top:2215;width:134;height:61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7487;top:2371;width:76;height:30">
                      <v:line id="shape_0" from="7487,2371" to="7487,238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7487;top:2375;width:75;height:2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7563,2371" to="7563,238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oval id="shape_0" fillcolor="white" stroked="t" o:allowincell="f" style="position:absolute;left:7485;top:2362;width:77;height:2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group id="shape_0" style="position:absolute;left:7567;top:2227;width:51;height:44">
                      <v:oval id="shape_0" fillcolor="white" stroked="t" o:allowincell="f" style="position:absolute;left:7567;top:2227;width:50;height:4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7575,2249" to="7612,224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 id="shape_0" fillcolor="black" stroked="t" o:allowincell="f" style="position:absolute;left:7458;top:2409;width:102;height:33;mso-wrap-style:none;v-text-anchor:middle" type="_x0000_t136">
                      <v:path textpathok="t"/>
                      <v:textpath on="t" fitshape="t" string="0.6" style="font-family:&quot;Times New Roman&quot;;font-size:12pt"/>
                      <v:fill o:detectmouseclick="t" type="solid" color2="white"/>
                      <v:stroke color="black" joinstyle="miter" endcap="flat"/>
                      <w10:wrap type="square"/>
                    </v:shape>
                    <v:shape id="shape_0" fillcolor="black" stroked="t" o:allowincell="f" style="position:absolute;left:7623;top:2409;width:66;height:33;mso-wrap-style:none;v-text-anchor:middle" type="_x0000_t136">
                      <v:path textpathok="t"/>
                      <v:textpath on="t" fitshape="t" string="3" style="font-family:&quot;Times New Roman&quot;;font-size:12pt"/>
                      <v:fill o:detectmouseclick="t" type="solid" color2="white"/>
                      <v:stroke color="black" joinstyle="miter" endcap="flat"/>
                      <w10:wrap type="square"/>
                    </v:shape>
                    <v:shape id="shape_0" stroked="t" o:allowincell="f" style="position:absolute;left:7386;top:1892;width:480;height:225;mso-wrap-style:none;v-text-anchor:middle" type="_x0000_t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7569;top:2024;width:101;height:63;mso-wrap-style:none;v-text-anchor:middle" type="_x0000_t136">
                      <v:path textpathok="t"/>
                      <v:textpath on="t" fitshape="t" string="A" style="font-family:&quot;Times New Roman&quot;;font-size:12pt"/>
                      <v:fill o:detectmouseclick="t" type="solid" color2="white"/>
                      <v:stroke color="black" weight="3240" joinstyle="miter" endcap="flat"/>
                      <w10:wrap type="square"/>
                    </v:shape>
                    <v:line id="shape_0" from="7357,2159" to="7810,215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61,1995" to="7590,211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7401;top:1878;width:471;height:327">
                      <v:rect id="shape_0" coordorigin="10800,61" coordsize="10739,10738" path="l0,21600xee" stroked="t" o:allowincell="f" style="position:absolute;left:7524;top:1912;width:226;height:244;mso-wrap-style:none;v-text-anchor:middle;rotation:314">
                        <v:fill o:detectmouseclick="t" on="false"/>
                        <v:stroke color="black" weight="3240" joinstyle="miter" endcap="flat"/>
                        <w10:wrap type="square"/>
                      </v:rect>
                      <v:rect id="shape_0" coordorigin="10800,61" coordsize="10739,10738" path="l0,21600xee" stroked="t" o:allowincell="f" style="position:absolute;left:7511;top:1878;width:254;height:275;mso-wrap-style:none;v-text-anchor:middle;rotation:314">
                        <v:fill o:detectmouseclick="t" on="false"/>
                        <v:stroke color="black" weight="3240" joinstyle="miter" endcap="flat"/>
                        <w10:wrap type="square"/>
                      </v:rect>
                      <v:group id="shape_0" style="position:absolute;left:7401;top:1914;width:471;height:291">
                        <v:rect id="shape_0" fillcolor="black" stroked="t" o:allowincell="f" style="position:absolute;left:7465;top:1992;width:351;height:212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 0.2        0.4        0.6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0        0.2        0.4        0.6" style="font-family:&quot;Times New Roman&quot;;font-size:12pt"/>
                          <v:fill o:detectmouseclick="t" type="solid" color2="white"/>
                          <v:stroke color="black" weight="3240" joinstyle="miter" endcap="flat"/>
                          <w10:wrap type="square"/>
                        </v:rect>
                        <v:rect id="shape_0" fillcolor="white" stroked="t" o:allowincell="f" style="position:absolute;left:7445;top:1954;width:382;height:233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|||||||||||||||||||||||||||||||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|||||||||||||||||||||||||||||||" style="font-family:&quot;宋体&quot;;font-size:12pt"/>
                          <v:fill o:detectmouseclick="t" type="solid" color2="black"/>
                          <v:stroke color="black" weight="3240" joinstyle="miter" endcap="flat"/>
                          <w10:wrap type="square"/>
                        </v:rect>
                        <v:line id="shape_0" from="7636,1927" to="7636,1943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696,1935" to="7699,1951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753,1960" to="7760,1973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797,1990" to="7819,2011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512,1959" to="7519,1972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453,1989" to="7475,2010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572,1935" to="7578,1965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rect id="shape_0" fillcolor="black" stroked="t" o:allowincell="f" style="position:absolute;left:7401;top:1914;width:470;height:287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        1               2               3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0               1               2               3" style="font-family:&quot;Times New Roman&quot;;font-size:9pt"/>
                          <v:fill o:detectmouseclick="t" type="solid" color2="white"/>
                          <v:stroke color="black" weight="3240" joinstyle="miter" endcap="flat"/>
                          <w10:wrap type="square"/>
                        </v:rect>
                      </v:group>
                    </v:group>
                    <v:group id="shape_0" style="position:absolute;left:7341;top:2301;width:54;height:81">
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7341;top:2301;width:53;height:80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7341;top:2301;width:53;height:81">
                        <v:line id="shape_0" from="7368,2325" to="7368,2376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7348;top:2301;width:39;height:1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ect id="shape_0" coordsize="19102,10800" path="l0,21600xee" stroked="t" o:allowincell="f" style="position:absolute;left:7341;top:2357;width:52;height:2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7341,2312" to="7346,236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389,2312" to="7394,236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352,2322" to="7354,2376" stroked="t" o:allowincell="f" style="position:absolute;flip:x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379,2320" to="7382,2373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7497;top:2301;width:54;height:81">
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7497;top:2301;width:53;height:80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7497;top:2301;width:53;height:81">
                        <v:line id="shape_0" from="7524,2325" to="7524,2376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7504;top:2301;width:39;height:1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ect id="shape_0" coordsize="19102,10800" path="l0,21600xee" stroked="t" o:allowincell="f" style="position:absolute;left:7497;top:2357;width:52;height:2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7497,2312" to="7502,236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545,2312" to="7550,236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508,2322" to="7510,2376" stroked="t" o:allowincell="f" style="position:absolute;flip:x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535,2320" to="7538,2373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7661;top:2301;width:53;height:81">
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7661;top:2301;width:52;height:80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style="position:absolute;left:7661;top:2301;width:52;height:81">
                        <v:line id="shape_0" from="7688,2325" to="7688,2376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7667;top:2301;width:38;height:1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ect id="shape_0" coordsize="19102,10800" path="l0,21600xee" stroked="t" o:allowincell="f" style="position:absolute;left:7661;top:2357;width:51;height:2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7661,2312" to="7666,236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708,2312" to="7713,236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672,2322" to="7674,2376" stroked="t" o:allowincell="f" style="position:absolute;flip:x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7698,2320" to="7701,2373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group id="shape_0" style="position:absolute;left:6781;top:1094;width:580;height:608">
                    <v:group id="shape_0" style="position:absolute;left:6781;top:1325;width:580;height:377">
                      <v:shape id="shape_0" coordsize="326,243" path="m48,99l266,0l326,138l98,243l0,213l48,99xe" fillcolor="white" stroked="t" o:allowincell="f" style="position:absolute;left:7158;top:1325;width:87;height:78;mso-wrap-style:none;v-text-anchor:middle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shape id="shape_0" fillcolor="white" stroked="t" o:allowincell="f" style="position:absolute;left:6781;top:1554;width:579;height:147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7218;top:1526;width:72;height:93">
                        <v:group id="shape_0" style="position:absolute;left:7218;top:1588;width:72;height:31">
                          <v:group id="shape_0" style="position:absolute;left:7218;top:1588;width:72;height:31">
                            <v:oval id="shape_0" fillcolor="white" stroked="f" o:allowincell="f" style="position:absolute;left:7218;top:1588;width:71;height:20;mso-wrap-style:none;v-text-anchor:middle">
                              <v:fill o:detectmouseclick="t" type="solid" color2="black"/>
                              <v:stroke color="#3465a4" joinstyle="round" endcap="flat"/>
                              <w10:wrap type="square"/>
                            </v:oval>
                            <v:rect id="shape_0" coordsize="20564,10800" path="l0,21600xee" stroked="f" o:allowincell="f" style="position:absolute;left:7218;top:1604;width:71;height:13;flip:y;mso-wrap-style:none;v-text-anchor:middle">
                              <v:fill o:detectmouseclick="t" on="false"/>
                              <v:stroke color="#3465a4" joinstyle="round" endcap="flat"/>
                              <w10:wrap type="square"/>
                            </v:rect>
                            <v:line id="shape_0" from="7218,1600" to="7218,1608" stroked="f" o:allowincell="f" style="position:absolute">
                              <v:stroke color="#3465a4" joinstyle="round" endcap="flat"/>
                              <v:fill o:detectmouseclick="t" on="false"/>
                              <w10:wrap type="square"/>
                            </v:line>
                            <v:line id="shape_0" from="7290,1599" to="7290,1607" stroked="f" o:allowincell="f" style="position:absolute">
                              <v:stroke color="#3465a4" joinstyle="round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7218;top:1588;width:72;height:31">
                            <v:oval id="shape_0" fillcolor="white" stroked="t" o:allowincell="f" style="position:absolute;left:7218;top:1588;width:71;height:20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rect id="shape_0" coordsize="20564,10800" path="l0,21600xee" stroked="t" o:allowincell="f" style="position:absolute;left:7218;top:1604;width:71;height:13;flip:y;mso-wrap-style:none;v-text-anchor:middle">
                              <v:fill o:detectmouseclick="t" on="false"/>
                              <v:stroke color="black" weight="9360" joinstyle="miter" endcap="flat"/>
                              <w10:wrap type="square"/>
                            </v:rect>
                            <v:line id="shape_0" from="7218,1600" to="7218,160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290,1599" to="7290,160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group id="shape_0" style="position:absolute;left:7230;top:1526;width:48;height:83">
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7231;top:1526;width:46;height:82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group id="shape_0" style="position:absolute;left:7230;top:1526;width:47;height:81">
                            <v:line id="shape_0" from="7255,1550" to="7255,1603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oval id="shape_0" fillcolor="white" stroked="t" o:allowincell="f" style="position:absolute;left:7237;top:1526;width:34;height:20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rect id="shape_0" coordsize="19102,10800" path="l0,21600xee" stroked="t" o:allowincell="f" style="position:absolute;left:7231;top:1582;width:45;height:24;flip:y;mso-wrap-style:none;v-text-anchor:middle">
                              <v:fill o:detectmouseclick="t" on="false"/>
                              <v:stroke color="black" weight="9360" joinstyle="miter" endcap="flat"/>
                              <w10:wrap type="square"/>
                            </v:rect>
                            <v:line id="shape_0" from="7230,1537" to="7234,159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273,1537" to="7277,159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7242,1548" to="7243,1603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7264,1545" to="7267,1600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</v:group>
                      <v:group id="shape_0" style="position:absolute;left:6831;top:1536;width:75;height:91">
                        <v:group id="shape_0" style="position:absolute;left:6831;top:1598;width:75;height:30">
                          <v:group id="shape_0" style="position:absolute;left:6831;top:1598;width:75;height:30">
                            <v:oval id="shape_0" fillcolor="white" stroked="f" o:allowincell="f" style="position:absolute;left:6831;top:1598;width:74;height:20;mso-wrap-style:none;v-text-anchor:middle">
                              <v:fill o:detectmouseclick="t" type="solid" color2="black"/>
                              <v:stroke color="#3465a4" joinstyle="round" endcap="flat"/>
                              <w10:wrap type="square"/>
                            </v:oval>
                            <v:rect id="shape_0" coordsize="20564,10800" path="l0,21600xee" stroked="f" o:allowincell="f" style="position:absolute;left:6831;top:1614;width:74;height:13;flip:y;mso-wrap-style:none;v-text-anchor:middle">
                              <v:fill o:detectmouseclick="t" on="false"/>
                              <v:stroke color="#3465a4" joinstyle="round" endcap="flat"/>
                              <w10:wrap type="square"/>
                            </v:rect>
                            <v:line id="shape_0" from="6831,1610" to="6831,1618" stroked="f" o:allowincell="f" style="position:absolute">
                              <v:stroke color="#3465a4" joinstyle="round" endcap="flat"/>
                              <v:fill o:detectmouseclick="t" on="false"/>
                              <w10:wrap type="square"/>
                            </v:line>
                            <v:line id="shape_0" from="6906,1609" to="6906,1617" stroked="f" o:allowincell="f" style="position:absolute">
                              <v:stroke color="#3465a4" joinstyle="round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6831;top:1598;width:75;height:30">
                            <v:oval id="shape_0" fillcolor="white" stroked="t" o:allowincell="f" style="position:absolute;left:6831;top:1598;width:74;height:20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rect id="shape_0" coordsize="20564,10800" path="l0,21600xee" stroked="t" o:allowincell="f" style="position:absolute;left:6831;top:1614;width:74;height:13;flip:y;mso-wrap-style:none;v-text-anchor:middle">
                              <v:fill o:detectmouseclick="t" on="false"/>
                              <v:stroke color="black" weight="9360" joinstyle="miter" endcap="flat"/>
                              <w10:wrap type="square"/>
                            </v:rect>
                            <v:line id="shape_0" from="6831,1610" to="6831,161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906,1609" to="6906,161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group id="shape_0" style="position:absolute;left:6844;top:1536;width:50;height:83">
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6845;top:1536;width:48;height:82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group id="shape_0" style="position:absolute;left:6844;top:1536;width:49;height:80">
                            <v:line id="shape_0" from="6870,1560" to="6870,1613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oval id="shape_0" fillcolor="white" stroked="t" o:allowincell="f" style="position:absolute;left:6851;top:1536;width:35;height:20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rect id="shape_0" coordsize="19102,10800" path="l0,21600xee" stroked="t" o:allowincell="f" style="position:absolute;left:6845;top:1592;width:47;height:24;flip:y;mso-wrap-style:none;v-text-anchor:middle">
                              <v:fill o:detectmouseclick="t" on="false"/>
                              <v:stroke color="black" weight="9360" joinstyle="miter" endcap="flat"/>
                              <w10:wrap type="square"/>
                            </v:rect>
                            <v:line id="shape_0" from="6844,1547" to="6848,160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889,1547" to="6893,160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856,1558" to="6857,1613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6879,1555" to="6882,1610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</v:group>
                      <v:oval id="shape_0" fillcolor="white" stroked="t" o:allowincell="f" style="position:absolute;left:6958;top:1511;width:11;height:1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 id="shape_0" coordsize="440,765" path="m110,69l108,609l0,720l36,765l158,765l216,750l440,513l432,480l348,480l348,60l314,27l144,0l116,27l110,69xe" fillcolor="white" stroked="t" o:allowincell="f" style="position:absolute;left:6900;top:1458;width:107;height:190;mso-wrap-style:none;v-text-anchor:middle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line id="shape_0" from="6928,1609" to="6984,16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85,1574" to="6985,160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coordsize="440,765" path="m110,69l108,609l0,720l36,765l158,765l216,750l440,513l432,480l348,480l348,60l314,27l144,0l116,27l110,69xe" fillcolor="white" stroked="t" o:allowincell="f" style="position:absolute;left:7099;top:1458;width:107;height:189;mso-wrap-style:none;v-text-anchor:middle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rect id="shape_0" fillcolor="white" stroked="f" o:allowincell="f" style="position:absolute;left:7116;top:1450;width:77;height:26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line id="shape_0" from="7184,1575" to="7184,160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30,1607" to="7183,160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89,1473" to="7189,160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rect id="shape_0" fillcolor="white" stroked="t" o:allowincell="f" style="position:absolute;left:6924;top:1421;width:255;height:36;mso-wrap-style:none;v-text-anchor:middle;rotation:335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7127,1481" to="7182,1481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7126,1474" to="7187,147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24,1475" to="7124,1476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roundrect id="shape_0" fillcolor="white" stroked="t" o:allowincell="f" style="position:absolute;left:6926;top:1458;width:57;height:15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oundrect>
                      <v:oval id="shape_0" fillcolor="white" stroked="t" o:allowincell="f" style="position:absolute;left:6949;top:1478;width:12;height:1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7169,1331" to="7232,1364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168,1342" to="7230,1375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169,1350" to="7232,1382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174,1356" to="7236,1389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179,1362" to="7241,1395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6922;top:1094;width:215;height:3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5333;top:1175;width:582;height:621">
                    <v:group id="shape_0" style="position:absolute;left:5333;top:1419;width:582;height:377">
                      <v:shape id="shape_0" coordsize="326,243" path="m48,99l266,0l326,138l98,243l0,213l48,99xe" fillcolor="white" stroked="t" o:allowincell="f" style="position:absolute;left:5711;top:1419;width:87;height:78;mso-wrap-style:none;v-text-anchor:middle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shape id="shape_0" fillcolor="white" stroked="t" o:allowincell="f" style="position:absolute;left:5333;top:1648;width:581;height:147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5771;top:1620;width:72;height:92">
                        <v:group id="shape_0" style="position:absolute;left:5771;top:1682;width:72;height:30">
                          <v:group id="shape_0" style="position:absolute;left:5771;top:1682;width:72;height:30">
                            <v:oval id="shape_0" fillcolor="white" stroked="f" o:allowincell="f" style="position:absolute;left:5771;top:1682;width:71;height:20;mso-wrap-style:none;v-text-anchor:middle">
                              <v:fill o:detectmouseclick="t" type="solid" color2="black"/>
                              <v:stroke color="#3465a4" joinstyle="round" endcap="flat"/>
                              <w10:wrap type="square"/>
                            </v:oval>
                            <v:rect id="shape_0" coordsize="20564,10800" path="l0,21600xee" stroked="f" o:allowincell="f" style="position:absolute;left:5771;top:1698;width:71;height:13;flip:y;mso-wrap-style:none;v-text-anchor:middle">
                              <v:fill o:detectmouseclick="t" on="false"/>
                              <v:stroke color="#3465a4" joinstyle="round" endcap="flat"/>
                              <w10:wrap type="square"/>
                            </v:rect>
                            <v:line id="shape_0" from="5771,1694" to="5771,1702" stroked="f" o:allowincell="f" style="position:absolute">
                              <v:stroke color="#3465a4" joinstyle="round" endcap="flat"/>
                              <v:fill o:detectmouseclick="t" on="false"/>
                              <w10:wrap type="square"/>
                            </v:line>
                            <v:line id="shape_0" from="5843,1693" to="5843,1701" stroked="f" o:allowincell="f" style="position:absolute">
                              <v:stroke color="#3465a4" joinstyle="round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5771;top:1682;width:72;height:30">
                            <v:oval id="shape_0" fillcolor="white" stroked="t" o:allowincell="f" style="position:absolute;left:5771;top:1682;width:71;height:20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rect id="shape_0" coordsize="20564,10800" path="l0,21600xee" stroked="t" o:allowincell="f" style="position:absolute;left:5771;top:1698;width:71;height:13;flip:y;mso-wrap-style:none;v-text-anchor:middle">
                              <v:fill o:detectmouseclick="t" on="false"/>
                              <v:stroke color="black" weight="9360" joinstyle="miter" endcap="flat"/>
                              <w10:wrap type="square"/>
                            </v:rect>
                            <v:line id="shape_0" from="5771,1694" to="5771,170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843,1693" to="5843,170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group id="shape_0" style="position:absolute;left:5783;top:1620;width:48;height:83">
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5784;top:1620;width:46;height:82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group id="shape_0" style="position:absolute;left:5783;top:1620;width:48;height:81">
                            <v:line id="shape_0" from="5808,1644" to="5808,169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oval id="shape_0" fillcolor="white" stroked="t" o:allowincell="f" style="position:absolute;left:5790;top:1620;width:34;height:20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rect id="shape_0" coordsize="19102,10800" path="l0,21600xee" stroked="t" o:allowincell="f" style="position:absolute;left:5784;top:1676;width:45;height:24;flip:y;mso-wrap-style:none;v-text-anchor:middle">
                              <v:fill o:detectmouseclick="t" on="false"/>
                              <v:stroke color="black" weight="9360" joinstyle="miter" endcap="flat"/>
                              <w10:wrap type="square"/>
                            </v:rect>
                            <v:line id="shape_0" from="5783,1631" to="5787,168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826,1631" to="5830,16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795,1642" to="5796,1697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5817,1639" to="5820,1694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</v:group>
                      <v:group id="shape_0" style="position:absolute;left:5383;top:1630;width:75;height:92">
                        <v:group id="shape_0" style="position:absolute;left:5383;top:1692;width:75;height:30">
                          <v:group id="shape_0" style="position:absolute;left:5383;top:1692;width:75;height:30">
                            <v:oval id="shape_0" fillcolor="white" stroked="f" o:allowincell="f" style="position:absolute;left:5383;top:1692;width:74;height:20;mso-wrap-style:none;v-text-anchor:middle">
                              <v:fill o:detectmouseclick="t" type="solid" color2="black"/>
                              <v:stroke color="#3465a4" joinstyle="round" endcap="flat"/>
                              <w10:wrap type="square"/>
                            </v:oval>
                            <v:rect id="shape_0" coordsize="20564,10800" path="l0,21600xee" stroked="f" o:allowincell="f" style="position:absolute;left:5383;top:1708;width:74;height:13;flip:y;mso-wrap-style:none;v-text-anchor:middle">
                              <v:fill o:detectmouseclick="t" on="false"/>
                              <v:stroke color="#3465a4" joinstyle="round" endcap="flat"/>
                              <w10:wrap type="square"/>
                            </v:rect>
                            <v:line id="shape_0" from="5383,1704" to="5383,1712" stroked="f" o:allowincell="f" style="position:absolute">
                              <v:stroke color="#3465a4" joinstyle="round" endcap="flat"/>
                              <v:fill o:detectmouseclick="t" on="false"/>
                              <w10:wrap type="square"/>
                            </v:line>
                            <v:line id="shape_0" from="5458,1703" to="5458,1711" stroked="f" o:allowincell="f" style="position:absolute">
                              <v:stroke color="#3465a4" joinstyle="round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5383;top:1692;width:75;height:30">
                            <v:oval id="shape_0" fillcolor="white" stroked="t" o:allowincell="f" style="position:absolute;left:5383;top:1692;width:74;height:20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rect id="shape_0" coordsize="20564,10800" path="l0,21600xee" stroked="t" o:allowincell="f" style="position:absolute;left:5383;top:1708;width:74;height:13;flip:y;mso-wrap-style:none;v-text-anchor:middle">
                              <v:fill o:detectmouseclick="t" on="false"/>
                              <v:stroke color="black" weight="9360" joinstyle="miter" endcap="flat"/>
                              <w10:wrap type="square"/>
                            </v:rect>
                            <v:line id="shape_0" from="5383,1704" to="5383,171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458,1703" to="5458,171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group id="shape_0" style="position:absolute;left:5396;top:1630;width:50;height:83">
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5397;top:1630;width:48;height:82;mso-wrap-style:none;v-text-anchor:middle"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  <v:group id="shape_0" style="position:absolute;left:5396;top:1630;width:49;height:80">
                            <v:line id="shape_0" from="5422,1654" to="5422,170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oval id="shape_0" fillcolor="white" stroked="t" o:allowincell="f" style="position:absolute;left:5403;top:1630;width:35;height:20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rect id="shape_0" coordsize="19102,10800" path="l0,21600xee" stroked="t" o:allowincell="f" style="position:absolute;left:5397;top:1686;width:47;height:24;flip:y;mso-wrap-style:none;v-text-anchor:middle">
                              <v:fill o:detectmouseclick="t" on="false"/>
                              <v:stroke color="black" weight="9360" joinstyle="miter" endcap="flat"/>
                              <w10:wrap type="square"/>
                            </v:rect>
                            <v:line id="shape_0" from="5396,1641" to="5400,169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441,1641" to="5445,169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408,1652" to="5409,1707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5431,1649" to="5434,1704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</v:group>
                      <v:oval id="shape_0" fillcolor="white" stroked="t" o:allowincell="f" style="position:absolute;left:5510;top:1605;width:11;height:1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 id="shape_0" coordsize="440,765" path="m110,69l108,609l0,720l36,765l158,765l216,750l440,513l432,480l348,480l348,60l314,27l144,0l116,27l110,69xe" fillcolor="white" stroked="t" o:allowincell="f" style="position:absolute;left:5453;top:1552;width:107;height:190;mso-wrap-style:none;v-text-anchor:middle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line id="shape_0" from="5480,1703" to="5536,17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538,1668" to="5538,170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coordsize="440,765" path="m110,69l108,609l0,720l36,765l158,765l216,750l440,513l432,480l348,480l348,60l314,27l144,0l116,27l110,69xe" fillcolor="white" stroked="t" o:allowincell="f" style="position:absolute;left:5652;top:1552;width:108;height:189;mso-wrap-style:none;v-text-anchor:middle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rect id="shape_0" fillcolor="white" stroked="f" o:allowincell="f" style="position:absolute;left:5669;top:1544;width:77;height:26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line id="shape_0" from="5738,1669" to="5738,170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683,1701" to="5736,170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42,1567" to="5742,170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rect id="shape_0" fillcolor="white" stroked="t" o:allowincell="f" style="position:absolute;left:5477;top:1515;width:255;height:36;mso-wrap-style:none;v-text-anchor:middle;rotation:335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5680,1575" to="5735,1575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5679,1568" to="5740,156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677,1569" to="5677,1570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roundrect id="shape_0" fillcolor="white" stroked="t" o:allowincell="f" style="position:absolute;left:5478;top:1552;width:57;height:15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oundrect>
                      <v:oval id="shape_0" fillcolor="white" stroked="t" o:allowincell="f" style="position:absolute;left:5502;top:1572;width:12;height:1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5723,1425" to="5786,1458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721,1436" to="5783,1469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723,1444" to="5786,1476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728,1450" to="5790,1483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732,1456" to="5794,1489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5452;top:1175;width:275;height:3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coordsize="669,665" path="m669,12c575,6,481,0,391,20c301,40,194,73,129,131c64,189,0,280,1,369c2,458,68,561,135,665e" stroked="t" o:allowincell="f" style="position:absolute;left:5260;top:1044;width:707;height:66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453,608" path="m0,341c1,394,3,447,140,486c277,525,616,608,824,574c1032,540,1327,378,1390,282c1453,186,1327,93,1201,0e" stroked="t" o:allowincell="f" style="position:absolute;left:6398;top:2342;width:1535;height:53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73,807" path="m89,0c47,77,6,155,3,225c0,295,21,343,74,422c127,501,238,635,321,699c404,763,488,785,573,807e" stroked="t" o:allowincell="f" style="position:absolute;left:6781;top:1607;width:601;height:77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57,600" path="m159,0c240,37,321,74,339,158c357,242,327,429,270,503c213,577,106,588,0,600e" stroked="t" o:allowincell="f" style="position:absolute;left:7265;top:955;width:337;height:67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746,134" path="m0,86c100,110,201,134,288,123c375,112,444,38,520,19c596,0,671,5,746,10e" stroked="t" o:allowincell="f" style="position:absolute;left:6311;top:963;width:788;height:13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173,737" path="m1173,0c1104,95,1035,190,948,294c861,398,752,551,653,623c554,695,460,713,351,725c242,737,121,716,0,696e" stroked="t" o:allowincell="f" style="position:absolute;left:5778;top:973;width:1239;height:73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114,1228" path="m353,0c278,17,203,35,146,118c89,201,24,366,12,500c0,634,4,807,72,924c140,1041,269,1172,419,1200c569,1228,854,1139,970,1090c1086,1041,1100,974,1114,908e" stroked="t" o:allowincell="f" style="position:absolute;left:5011;top:1680;width:1177;height:122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6044;top:574;width:22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39;top:522;width:22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Cs w:val="21"/>
        </w:rPr>
        <w:t>30</w:t>
      </w:r>
      <w:r>
        <w:rPr/>
        <w:t>．</w:t>
      </w:r>
      <w:r>
        <w:rPr>
          <w:rFonts w:ascii="宋体;SimSun" w:hAnsi="宋体;SimSun" w:cs="宋体;SimSun"/>
          <w:szCs w:val="21"/>
        </w:rPr>
        <w:t>小峰想利用一块电流表和阻值已知的</w:t>
      </w:r>
      <w:r>
        <w:rPr>
          <w:rFonts w:cs="宋体;SimSun"/>
          <w:szCs w:val="21"/>
        </w:rPr>
        <w:t>电阻</w:t>
      </w:r>
      <w:r>
        <w:rPr>
          <w:i/>
          <w:szCs w:val="21"/>
        </w:rPr>
        <w:t>R</w:t>
      </w:r>
      <w:r>
        <w:rPr>
          <w:szCs w:val="21"/>
          <w:vertAlign w:val="subscript"/>
        </w:rPr>
        <w:t>0</w:t>
      </w:r>
      <w:r>
        <w:rPr>
          <w:rFonts w:cs="宋体;SimSun"/>
          <w:szCs w:val="21"/>
        </w:rPr>
        <w:t>测量电阻</w:t>
      </w:r>
      <w:r>
        <w:rPr>
          <w:i/>
          <w:szCs w:val="21"/>
        </w:rPr>
        <w:t>R</w:t>
      </w:r>
      <w:r>
        <w:rPr>
          <w:szCs w:val="21"/>
          <w:vertAlign w:val="subscript"/>
        </w:rPr>
        <w:t>X</w:t>
      </w:r>
      <w:r>
        <w:rPr>
          <w:rFonts w:ascii="宋体;SimSun" w:hAnsi="宋体;SimSun" w:cs="宋体;SimSun"/>
          <w:szCs w:val="21"/>
        </w:rPr>
        <w:t>的阻值。小峰选择了满足实验要求的电源（电压保持不变）、</w:t>
      </w:r>
      <w:r>
        <w:rPr>
          <w:rFonts w:cs="宋体;SimSun"/>
          <w:szCs w:val="21"/>
        </w:rPr>
        <w:t>电流表</w:t>
      </w:r>
      <w:r>
        <w:rPr>
          <w:rFonts w:ascii="宋体;SimSun" w:hAnsi="宋体;SimSun" w:cs="宋体;SimSun"/>
          <w:szCs w:val="21"/>
        </w:rPr>
        <w:t>，并连接了实验电路，</w:t>
      </w:r>
      <w:r>
        <w:rPr>
          <w:rFonts w:cs="宋体;SimSun"/>
          <w:szCs w:val="21"/>
        </w:rPr>
        <w:t>如图</w:t>
      </w:r>
      <w:r>
        <w:rPr>
          <w:szCs w:val="21"/>
        </w:rPr>
        <w:t>1</w:t>
      </w:r>
      <w:r>
        <w:rPr>
          <w:szCs w:val="21"/>
        </w:rPr>
        <w:t>4</w:t>
      </w:r>
      <w:r>
        <w:rPr>
          <w:rFonts w:cs="宋体;SimSun"/>
          <w:szCs w:val="21"/>
        </w:rPr>
        <w:t>所示</w:t>
      </w:r>
      <w:r>
        <w:rPr>
          <w:rFonts w:ascii="宋体;SimSun" w:hAnsi="宋体;SimSun" w:cs="宋体;SimSun"/>
          <w:szCs w:val="21"/>
        </w:rPr>
        <w:t>。小峰的实验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2159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骤没有写完整，请你帮助小峰完成实验步骤，并写出电阻</w:t>
      </w:r>
      <w:r>
        <w:rPr>
          <w:i/>
          <w:szCs w:val="21"/>
        </w:rPr>
        <w:t>R</w:t>
      </w:r>
      <w:r>
        <w:rPr>
          <w:szCs w:val="21"/>
          <w:vertAlign w:val="subscript"/>
        </w:rPr>
        <w:t>X</w:t>
      </w:r>
      <w:r>
        <w:rPr>
          <w:rFonts w:ascii="宋体;SimSun" w:hAnsi="宋体;SimSun" w:cs="宋体;SimSun"/>
          <w:szCs w:val="21"/>
        </w:rPr>
        <w:t>的表达式。</w:t>
      </w:r>
    </w:p>
    <w:p>
      <w:pPr>
        <w:pStyle w:val="Normal"/>
        <w:spacing w:lineRule="auto" w:line="324"/>
        <w:ind w:left="357" w:hanging="147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闭合开关</w:t>
      </w:r>
      <w:r>
        <w:rPr>
          <w:i/>
          <w:szCs w:val="21"/>
        </w:rPr>
        <w:t>S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，断开</w:t>
      </w:r>
      <w:r>
        <w:rPr>
          <w:i/>
          <w:szCs w:val="21"/>
        </w:rPr>
        <w:t>S</w:t>
      </w:r>
      <w:r>
        <w:rPr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读出电流表的示数</w:t>
      </w:r>
      <w:r>
        <w:rPr>
          <w:i/>
          <w:szCs w:val="21"/>
        </w:rPr>
        <w:t>I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；</w:t>
      </w:r>
    </w:p>
    <w:p>
      <w:pPr>
        <w:pStyle w:val="Normal"/>
        <w:spacing w:lineRule="auto" w:line="324"/>
        <w:ind w:left="357" w:hanging="147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u w:val="single"/>
          <w:lang w:val="en-GB"/>
        </w:rPr>
        <w:t xml:space="preserve">                  </w:t>
      </w:r>
      <w:r>
        <w:rPr>
          <w:szCs w:val="21"/>
        </w:rPr>
        <w:t>，读出电流表的示数</w:t>
      </w:r>
      <w:r>
        <w:rPr>
          <w:i/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；</w:t>
      </w:r>
    </w:p>
    <w:p>
      <w:pPr>
        <w:pStyle w:val="Normal"/>
        <w:spacing w:lineRule="auto" w:line="3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则待测电阻的表达式为：</w:t>
      </w:r>
      <w:r>
        <w:rPr>
          <w:i/>
          <w:szCs w:val="21"/>
        </w:rPr>
        <w:t>R</w:t>
      </w:r>
      <w:r>
        <w:rPr>
          <w:szCs w:val="21"/>
          <w:vertAlign w:val="subscript"/>
        </w:rPr>
        <w:t xml:space="preserve">X </w:t>
      </w:r>
      <w:r>
        <w:rPr>
          <w:szCs w:val="21"/>
        </w:rPr>
        <w:t xml:space="preserve">= </w:t>
      </w:r>
      <w:r>
        <w:rPr>
          <w:u w:val="single"/>
          <w:lang w:val="en-GB"/>
        </w:rPr>
        <w:t xml:space="preserve"> 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00"/>
        <w:ind w:left="283" w:hanging="283"/>
        <w:rPr>
          <w:szCs w:val="21"/>
        </w:rPr>
      </w:pPr>
      <w:r>
        <w:rPr>
          <w:bCs/>
          <w:szCs w:val="21"/>
        </w:rPr>
        <w:t>31</w:t>
      </w:r>
      <w:r>
        <w:rPr/>
        <w:t>．</w:t>
      </w:r>
      <w:r>
        <w:rPr>
          <w:bCs/>
          <w:szCs w:val="21"/>
        </w:rPr>
        <w:t>下表是某同学研究“</w:t>
      </w:r>
      <w:r>
        <w:rPr>
          <w:bCs/>
          <w:szCs w:val="21"/>
        </w:rPr>
        <w:t>定值</w:t>
      </w:r>
      <w:r>
        <w:rPr>
          <w:bCs/>
          <w:szCs w:val="21"/>
        </w:rPr>
        <w:t>电阻消耗的电功率与该电阻</w:t>
      </w:r>
      <w:r>
        <w:rPr>
          <w:bCs/>
          <w:szCs w:val="21"/>
        </w:rPr>
        <w:t>两端的电压</w:t>
      </w:r>
      <w:r>
        <w:rPr>
          <w:bCs/>
          <w:szCs w:val="21"/>
        </w:rPr>
        <w:t>之间的关系”时记录的实验数据，请你对表格中的数据进行分析，</w:t>
      </w:r>
      <w:r>
        <w:rPr>
          <w:szCs w:val="21"/>
        </w:rPr>
        <w:t>归纳出</w:t>
      </w:r>
      <w:r>
        <w:rPr>
          <w:bCs/>
          <w:szCs w:val="21"/>
        </w:rPr>
        <w:t>定值</w:t>
      </w:r>
      <w:r>
        <w:rPr>
          <w:bCs/>
          <w:szCs w:val="21"/>
        </w:rPr>
        <w:t>电阻消耗的电功率与该电阻</w:t>
      </w:r>
      <w:r>
        <w:rPr>
          <w:bCs/>
          <w:szCs w:val="21"/>
        </w:rPr>
        <w:t>两端的电压</w:t>
      </w:r>
      <w:r>
        <w:rPr>
          <w:bCs/>
          <w:szCs w:val="21"/>
        </w:rPr>
        <w:t>之间的关系</w:t>
      </w:r>
      <w:r>
        <w:rPr>
          <w:bCs/>
          <w:szCs w:val="21"/>
        </w:rPr>
        <w:t>式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rFonts w:eastAsia="Times New Roman"/>
          <w:bCs/>
          <w:i/>
          <w:i/>
          <w:szCs w:val="21"/>
        </w:rPr>
      </w:pPr>
      <w:r>
        <w:rPr>
          <w:rFonts w:eastAsia="Times New Roman"/>
          <w:bCs/>
          <w:i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5265</wp:posOffset>
                </wp:positionH>
                <wp:positionV relativeFrom="paragraph">
                  <wp:posOffset>113030</wp:posOffset>
                </wp:positionV>
                <wp:extent cx="4639945" cy="96710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967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968"/>
                              <w:gridCol w:w="969"/>
                              <w:gridCol w:w="969"/>
                              <w:gridCol w:w="968"/>
                              <w:gridCol w:w="969"/>
                              <w:gridCol w:w="969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1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1"/>
                                    </w:rPr>
                                    <w:t>R/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Cs w:val="21"/>
                                    </w:rPr>
                                    <w:t>P/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.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.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.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.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76.15pt;mso-wrap-distance-left:9.05pt;mso-wrap-distance-right:9.05pt;mso-wrap-distance-top:0pt;mso-wrap-distance-bottom:0pt;margin-top:8.9pt;mso-position-vertical-relative:text;margin-left:16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7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968"/>
                        <w:gridCol w:w="969"/>
                        <w:gridCol w:w="969"/>
                        <w:gridCol w:w="968"/>
                        <w:gridCol w:w="969"/>
                        <w:gridCol w:w="969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Cs w:val="21"/>
                              </w:rPr>
                              <w:t>R/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Ω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Cs w:val="21"/>
                              </w:rPr>
                              <w:t>P/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0.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0.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0.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3.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bCs/>
          <w:i/>
          <w:i/>
          <w:szCs w:val="21"/>
        </w:rPr>
      </w:pPr>
      <w:r>
        <w:rPr>
          <w:bCs/>
          <w:i/>
          <w:szCs w:val="21"/>
        </w:rPr>
      </w:r>
    </w:p>
    <w:p>
      <w:pPr>
        <w:pStyle w:val="Normal"/>
        <w:spacing w:lineRule="auto" w:line="300"/>
        <w:rPr>
          <w:bCs/>
          <w:i/>
          <w:i/>
          <w:szCs w:val="21"/>
        </w:rPr>
      </w:pPr>
      <w:r>
        <w:rPr>
          <w:bCs/>
          <w:i/>
          <w:szCs w:val="21"/>
        </w:rPr>
      </w:r>
    </w:p>
    <w:p>
      <w:pPr>
        <w:pStyle w:val="Normal"/>
        <w:spacing w:lineRule="auto" w:line="300"/>
        <w:rPr>
          <w:bCs/>
          <w:i/>
          <w:i/>
          <w:szCs w:val="21"/>
        </w:rPr>
      </w:pPr>
      <w:r>
        <w:rPr>
          <w:bCs/>
          <w:i/>
          <w:szCs w:val="21"/>
        </w:rPr>
      </w:r>
    </w:p>
    <w:p>
      <w:pPr>
        <w:pStyle w:val="Normal"/>
        <w:rPr>
          <w:bCs/>
          <w:i/>
          <w:i/>
          <w:szCs w:val="21"/>
        </w:rPr>
      </w:pPr>
      <w:r>
        <w:rPr>
          <w:rFonts w:eastAsia="Times New Roman"/>
          <w:bCs/>
          <w:i/>
          <w:szCs w:val="21"/>
        </w:rPr>
        <w:t xml:space="preserve"> </w:t>
      </w:r>
    </w:p>
    <w:p>
      <w:pPr>
        <w:pStyle w:val="Normal"/>
        <w:spacing w:lineRule="auto" w:line="360"/>
        <w:ind w:left="283" w:right="109" w:hanging="283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515360</wp:posOffset>
                </wp:positionH>
                <wp:positionV relativeFrom="paragraph">
                  <wp:posOffset>337820</wp:posOffset>
                </wp:positionV>
                <wp:extent cx="1548765" cy="1501140"/>
                <wp:effectExtent l="0" t="0" r="0" b="0"/>
                <wp:wrapSquare wrapText="bothSides"/>
                <wp:docPr id="2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720" cy="1501200"/>
                          <a:chOff x="0" y="0"/>
                          <a:chExt cx="1548720" cy="1501200"/>
                        </a:xfrm>
                      </wpg:grpSpPr>
                      <wps:wsp>
                        <wps:cNvSpPr txBox="1"/>
                        <wps:spPr>
                          <a:xfrm>
                            <a:off x="441360" y="1254240"/>
                            <a:ext cx="42912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48720" cy="1330920"/>
                          </a:xfrm>
                        </wpg:grpSpPr>
                        <wps:wsp>
                          <wps:cNvSpPr/>
                          <wps:spPr>
                            <a:xfrm>
                              <a:off x="170640" y="1137240"/>
                              <a:ext cx="114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760" y="124560"/>
                              <a:ext cx="0" cy="10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5240" y="259560"/>
                              <a:ext cx="939960" cy="73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" y="730440"/>
                                <a:ext cx="93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6800"/>
                                <a:ext cx="9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437040"/>
                                <a:ext cx="92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232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145440"/>
                                <a:ext cx="92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92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6320" y="255960"/>
                              <a:ext cx="720720" cy="877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2240" y="1095480"/>
                              <a:ext cx="36648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52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920" y="0"/>
                              <a:ext cx="39636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" y="707400"/>
                              <a:ext cx="30780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9760"/>
                              <a:ext cx="30996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" y="131400"/>
                              <a:ext cx="30924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20" y="1077480"/>
                              <a:ext cx="30924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640" y="1079640"/>
                              <a:ext cx="41148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9160" y="1080720"/>
                              <a:ext cx="39924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3360" y="1078200"/>
                              <a:ext cx="38304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66320" y="428760"/>
                              <a:ext cx="946080" cy="705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8040" y="52560"/>
                              <a:ext cx="3423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3000" y="291600"/>
                              <a:ext cx="3423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0760" y="255240"/>
                              <a:ext cx="779760" cy="882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7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040" y="0"/>
                                <a:ext cx="0" cy="88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6800" y="12240"/>
                                <a:ext cx="0" cy="86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052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4600" y="1800"/>
                                <a:ext cx="0" cy="87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9760" y="3240"/>
                                <a:ext cx="0" cy="87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8pt;margin-top:26.6pt;width:121.95pt;height:118.2pt" coordorigin="5536,532" coordsize="2439,2364">
                <v:shape id="shape_0" stroked="f" o:allowincell="f" style="position:absolute;left:6231;top:2507;width:67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536;top:532;width:2439;height:2096">
                  <v:line id="shape_0" from="5805,2323" to="7608,2323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5800,728" to="5800,2317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group id="shape_0" style="position:absolute;left:5796;top:941;width:1479;height:1149">
                    <v:line id="shape_0" from="5805,2091" to="7275,2091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5796,1865" to="7274,1865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5803,1629" to="7259,1629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5796,1401" to="7250,1401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5801,1170" to="7260,1170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5797,941" to="7248,941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</v:group>
                  <v:line id="shape_0" from="5798,935" to="6932,2316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shape id="shape_0" stroked="f" o:allowincell="f" style="position:absolute;left:7398;top:2257;width:576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52"/>
                            <w:jc w:val="right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/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33;top:532;width:623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/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39;top:1646;width:484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36;top:1193;width:48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40;top:739;width:486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05;top:2229;width:486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74;top:2232;width:647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74;top:2234;width:628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53;top:2230;width:602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798,1207" to="7287,2317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shape id="shape_0" stroked="f" o:allowincell="f" style="position:absolute;left:6777;top:615;width:538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94;top:991;width:538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041;top:934;width:1227;height:1389">
                    <v:line id="shape_0" from="6041,934" to="6041,2316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290,934" to="6290,2323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540,953" to="6540,231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782,934" to="6782,2313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025,937" to="7025,231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269,939" to="7269,2320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/>
        <w:t>32</w:t>
      </w:r>
      <w:r>
        <w:rPr/>
        <w:t>．小亮通过实验分别测出了两个电阻</w:t>
      </w:r>
      <w:r>
        <w:rPr>
          <w:i/>
        </w:rPr>
        <w:t>R</w:t>
      </w:r>
      <w:r>
        <w:rPr>
          <w:vertAlign w:val="subscript"/>
        </w:rPr>
        <w:t>1</w:t>
      </w:r>
      <w:r>
        <w:rPr/>
        <w:t>、</w:t>
      </w:r>
      <w:r>
        <w:rPr>
          <w:i/>
        </w:rPr>
        <w:t>R</w:t>
      </w:r>
      <w:r>
        <w:rPr>
          <w:vertAlign w:val="subscript"/>
        </w:rPr>
        <w:t>2</w:t>
      </w:r>
      <w:r>
        <w:rPr/>
        <w:t>中电流与其两端电压的一组数据，并画出了</w:t>
      </w:r>
      <w:r>
        <w:rPr>
          <w:i/>
        </w:rPr>
        <w:t>U</w:t>
      </w:r>
      <w:r>
        <w:rPr>
          <w:rFonts w:cs="宋体;SimSun" w:ascii="宋体;SimSun" w:hAnsi="宋体;SimSun"/>
        </w:rPr>
        <w:t>-</w:t>
      </w:r>
      <w:r>
        <w:rPr>
          <w:i/>
        </w:rPr>
        <w:t>I</w:t>
      </w:r>
      <w:r>
        <w:rPr/>
        <w:t>图像如图</w:t>
      </w:r>
      <w:r>
        <w:rPr/>
        <w:t>15</w:t>
      </w:r>
      <w:r>
        <w:rPr/>
        <w:t>所示。将</w:t>
      </w:r>
      <w:r>
        <w:rPr>
          <w:i/>
        </w:rPr>
        <w:t>R</w:t>
      </w:r>
      <w:r>
        <w:rPr>
          <w:vertAlign w:val="subscript"/>
        </w:rPr>
        <w:t>1</w:t>
      </w:r>
      <w:r>
        <w:rPr/>
        <w:t>、</w:t>
      </w:r>
      <w:r>
        <w:rPr>
          <w:i/>
        </w:rPr>
        <w:t>R</w:t>
      </w:r>
      <w:r>
        <w:rPr>
          <w:vertAlign w:val="subscript"/>
        </w:rPr>
        <w:t>2</w:t>
      </w:r>
      <w:r>
        <w:rPr/>
        <w:t>串联后接入电路，当通过</w:t>
      </w:r>
      <w:r>
        <w:rPr>
          <w:i/>
        </w:rPr>
        <w:t>R</w:t>
      </w:r>
      <w:r>
        <w:rPr>
          <w:vertAlign w:val="subscript"/>
        </w:rPr>
        <w:t>1</w:t>
      </w:r>
      <w:r>
        <w:rPr/>
        <w:t>的电流为</w:t>
      </w:r>
      <w:r>
        <w:rPr/>
        <w:t>0</w:t>
      </w:r>
      <w:r>
        <w:rPr/>
        <w:t>．</w:t>
      </w:r>
      <w:r>
        <w:rPr/>
        <w:t>2A</w:t>
      </w:r>
      <w:r>
        <w:rPr/>
        <w:t>时，</w:t>
      </w:r>
      <w:r>
        <w:rPr>
          <w:i/>
        </w:rPr>
        <w:t>R</w:t>
      </w:r>
      <w:r>
        <w:rPr>
          <w:vertAlign w:val="subscript"/>
        </w:rPr>
        <w:t>1</w:t>
      </w:r>
      <w:r>
        <w:rPr/>
        <w:t>与</w:t>
      </w:r>
      <w:r>
        <w:rPr>
          <w:i/>
        </w:rPr>
        <w:t>R</w:t>
      </w:r>
      <w:r>
        <w:rPr>
          <w:vertAlign w:val="subscript"/>
        </w:rPr>
        <w:t>2</w:t>
      </w:r>
      <w:r>
        <w:rPr>
          <w:i/>
        </w:rPr>
        <w:t xml:space="preserve"> </w:t>
      </w:r>
      <w:r>
        <w:rPr/>
        <w:t>两端的总电压是</w:t>
      </w:r>
    </w:p>
    <w:p>
      <w:pPr>
        <w:pStyle w:val="Normal"/>
        <w:spacing w:lineRule="auto" w:line="360"/>
        <w:ind w:left="283" w:right="109" w:hanging="283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</w:t>
      </w:r>
      <w:r>
        <w:rPr/>
        <w:t>V</w:t>
      </w:r>
      <w:r>
        <w:rPr/>
        <w:t>；将</w:t>
      </w:r>
      <w:r>
        <w:rPr>
          <w:i/>
        </w:rPr>
        <w:t>R</w:t>
      </w:r>
      <w:r>
        <w:rPr>
          <w:vertAlign w:val="subscript"/>
        </w:rPr>
        <w:t>1</w:t>
      </w:r>
      <w:r>
        <w:rPr/>
        <w:t>、</w:t>
      </w:r>
      <w:r>
        <w:rPr>
          <w:i/>
        </w:rPr>
        <w:t>R</w:t>
      </w:r>
      <w:r>
        <w:rPr>
          <w:vertAlign w:val="subscript"/>
        </w:rPr>
        <w:t>2</w:t>
      </w:r>
      <w:r>
        <w:rPr/>
        <w:t>并联后接入电路，当通过</w:t>
      </w:r>
      <w:r>
        <w:rPr>
          <w:i/>
        </w:rPr>
        <w:t>R</w:t>
      </w:r>
      <w:r>
        <w:rPr>
          <w:vertAlign w:val="subscript"/>
        </w:rPr>
        <w:t>2</w:t>
      </w:r>
      <w:r>
        <w:rPr/>
        <w:t>的电流为</w:t>
      </w:r>
      <w:r>
        <w:rPr/>
        <w:t>0</w:t>
      </w:r>
      <w:r>
        <w:rPr/>
        <w:t>．</w:t>
      </w:r>
      <w:r>
        <w:rPr/>
        <w:t>4A</w:t>
      </w:r>
      <w:r>
        <w:rPr/>
        <w:t>时，</w:t>
      </w:r>
      <w:r>
        <w:rPr>
          <w:i/>
        </w:rPr>
        <w:t>R</w:t>
      </w:r>
      <w:r>
        <w:rPr>
          <w:vertAlign w:val="subscript"/>
        </w:rPr>
        <w:t>1</w:t>
      </w:r>
      <w:r>
        <w:rPr/>
        <w:t>两端的电压是</w:t>
      </w:r>
      <w:r>
        <w:rPr>
          <w:rFonts w:eastAsia="Times New Roman"/>
          <w:u w:val="single"/>
        </w:rPr>
        <w:t xml:space="preserve">      </w:t>
      </w:r>
      <w:r>
        <w:rPr/>
        <w:t>V</w:t>
      </w:r>
      <w:r>
        <w:rPr/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/>
      </w:pPr>
      <w:r>
        <w:rPr>
          <w:szCs w:val="21"/>
        </w:rPr>
        <w:t xml:space="preserve">33. </w:t>
      </w:r>
      <w:r>
        <w:rPr>
          <w:szCs w:val="21"/>
        </w:rPr>
        <w:t>在测量额定电压为</w:t>
      </w:r>
      <w:r>
        <w:rPr>
          <w:szCs w:val="21"/>
        </w:rPr>
        <w:t>2.5V</w:t>
      </w:r>
      <w:r>
        <w:rPr>
          <w:szCs w:val="21"/>
        </w:rPr>
        <w:t>的小灯泡电功率的实验中，</w:t>
      </w:r>
      <w:r>
        <w:rPr>
          <w:szCs w:val="21"/>
        </w:rPr>
        <w:t>电路已连接好，如图</w:t>
      </w:r>
      <w:r>
        <w:rPr>
          <w:szCs w:val="21"/>
        </w:rPr>
        <w:t>16</w:t>
      </w:r>
      <w:r>
        <w:rPr>
          <w:szCs w:val="21"/>
        </w:rPr>
        <w:t>甲所示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00"/>
        <w:ind w:left="567" w:hanging="35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t>闭合开关</w:t>
      </w:r>
      <w:r>
        <w:rPr>
          <w:i/>
        </w:rPr>
        <w:t>S</w:t>
      </w:r>
      <w:r>
        <w:rPr/>
        <w:t>，发现灯泡不亮，电流表</w:t>
      </w:r>
      <w:r>
        <w:rPr/>
        <w:t>示数几乎为零</w:t>
      </w:r>
      <w:r>
        <w:rPr/>
        <w:t>，电压表示数</w:t>
      </w:r>
      <w:r>
        <w:rPr/>
        <w:t>接近</w:t>
      </w:r>
      <w:r>
        <w:rPr/>
        <w:t>电源电压，其</w:t>
      </w:r>
      <w:r>
        <w:rPr/>
        <w:t>电路</w:t>
      </w:r>
      <w:r>
        <w:rPr/>
        <w:t>故障可能是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szCs w:val="21"/>
        </w:rPr>
        <w:t>。</w:t>
      </w:r>
    </w:p>
    <w:p>
      <w:pPr>
        <w:pStyle w:val="Normal"/>
        <w:spacing w:lineRule="auto" w:line="300"/>
        <w:ind w:left="567" w:hanging="567"/>
        <w:rPr>
          <w:u w:val="single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排除故障后，</w:t>
      </w:r>
      <w:r>
        <w:rPr/>
        <w:t>移动</w:t>
      </w:r>
      <w:r>
        <w:rPr/>
        <w:t>滑动变</w:t>
      </w:r>
      <w:r>
        <w:rPr/>
        <w:drawing>
          <wp:inline distT="0" distB="0" distL="0" distR="0">
            <wp:extent cx="18415" cy="14605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阻器</w:t>
      </w:r>
      <w:r>
        <w:rPr/>
        <w:t>滑片</w:t>
      </w:r>
      <w:r>
        <w:rPr>
          <w:i/>
        </w:rPr>
        <w:t>P</w:t>
      </w:r>
      <w:r>
        <w:rPr/>
        <w:t>，记下多组对应的电压表和电流表的示数，并绘</w:t>
      </w:r>
      <w:r>
        <w:rPr/>
        <w:t>制</w:t>
      </w:r>
      <w:r>
        <w:rPr/>
        <w:t>成</w:t>
      </w:r>
      <w:r>
        <w:rPr/>
        <w:t>如图</w:t>
      </w:r>
      <w:r>
        <w:rPr>
          <w:szCs w:val="21"/>
        </w:rPr>
        <w:t>16</w:t>
      </w:r>
      <w:r>
        <w:rPr>
          <w:szCs w:val="21"/>
        </w:rPr>
        <w:t>乙</w:t>
      </w:r>
      <w:r>
        <w:rPr/>
        <w:t>所示的</w:t>
      </w:r>
      <w:r>
        <w:rPr>
          <w:i/>
        </w:rPr>
        <w:t>I</w:t>
      </w:r>
      <w:r>
        <w:rPr>
          <w:i/>
        </w:rPr>
        <w:t>－</w:t>
      </w:r>
      <w:r>
        <w:rPr>
          <w:i/>
        </w:rPr>
        <w:t>U</w:t>
      </w:r>
      <w:r>
        <w:rPr/>
        <w:t>图像，根据图像信息</w:t>
      </w:r>
      <w:r>
        <w:rPr/>
        <w:t>可</w:t>
      </w:r>
      <w:r>
        <w:rPr/>
        <w:t>算出</w:t>
      </w:r>
      <w:r>
        <w:rPr/>
        <w:t>：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= 1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小灯泡</w:t>
      </w:r>
      <w:r>
        <w:rPr/>
        <w:t>两端加的电压为</w:t>
      </w:r>
      <w:r>
        <w:rPr/>
        <w:t>1V</w:t>
      </w:r>
      <w:r>
        <w:rPr/>
        <w:t>时的功率为</w:t>
      </w:r>
      <w:r>
        <w:rPr>
          <w:rFonts w:eastAsia="Times New Roman"/>
          <w:u w:val="single"/>
        </w:rPr>
        <w:t xml:space="preserve">        </w:t>
      </w:r>
      <w:r>
        <w:rPr/>
        <w:t>W</w:t>
      </w:r>
      <w:r>
        <w:rPr/>
        <w:t>；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= 2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小灯泡</w:t>
      </w:r>
      <w:r>
        <w:rPr/>
        <w:t>的</w:t>
      </w:r>
      <w:r>
        <w:rPr/>
        <w:t>额定功率是</w:t>
      </w:r>
      <w:r>
        <w:rPr>
          <w:rFonts w:eastAsia="Times New Roman"/>
          <w:u w:val="single"/>
        </w:rPr>
        <w:t xml:space="preserve">       </w:t>
      </w:r>
      <w:r>
        <w:rPr/>
        <w:t>W</w:t>
      </w:r>
      <w:r>
        <w:rPr/>
        <w:t>。</w:t>
      </w:r>
    </w:p>
    <w:p>
      <w:pPr>
        <w:pStyle w:val="Normal"/>
        <w:spacing w:lineRule="auto" w:line="30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6575</wp:posOffset>
                </wp:positionH>
                <wp:positionV relativeFrom="paragraph">
                  <wp:posOffset>116205</wp:posOffset>
                </wp:positionV>
                <wp:extent cx="4229100" cy="1673225"/>
                <wp:effectExtent l="537845" t="67310" r="0" b="0"/>
                <wp:wrapNone/>
                <wp:docPr id="3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673280"/>
                          <a:chOff x="0" y="0"/>
                          <a:chExt cx="4229280" cy="1673280"/>
                        </a:xfrm>
                      </wpg:grpSpPr>
                      <wpg:grpSp>
                        <wpg:cNvGrpSpPr/>
                        <wpg:grpSpPr>
                          <a:xfrm>
                            <a:off x="2521080" y="50040"/>
                            <a:ext cx="1708200" cy="1592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4360" y="1394640"/>
                              <a:ext cx="4813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08200" cy="142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8200" cy="1424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360" y="59040"/>
                                  <a:ext cx="0" cy="118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24776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20096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6720" y="1226880"/>
                                  <a:ext cx="321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/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5160" y="0"/>
                                  <a:ext cx="5335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/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81440" y="309240"/>
                                  <a:ext cx="1128240" cy="939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28240" cy="9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0" h="1440">
                                        <a:moveTo>
                                          <a:pt x="0" y="0"/>
                                        </a:moveTo>
                                        <a:lnTo>
                                          <a:pt x="1440" y="0"/>
                                        </a:lnTo>
                                        <a:lnTo>
                                          <a:pt x="1440" y="160"/>
                                        </a:lnTo>
                                        <a:lnTo>
                                          <a:pt x="0" y="160"/>
                                        </a:lnTo>
                                        <a:lnTo>
                                          <a:pt x="0" y="320"/>
                                        </a:lnTo>
                                        <a:lnTo>
                                          <a:pt x="1440" y="320"/>
                                        </a:lnTo>
                                        <a:lnTo>
                                          <a:pt x="1440" y="480"/>
                                        </a:lnTo>
                                        <a:lnTo>
                                          <a:pt x="0" y="480"/>
                                        </a:lnTo>
                                        <a:lnTo>
                                          <a:pt x="0" y="640"/>
                                        </a:lnTo>
                                        <a:lnTo>
                                          <a:pt x="1440" y="640"/>
                                        </a:lnTo>
                                        <a:lnTo>
                                          <a:pt x="1440" y="800"/>
                                        </a:lnTo>
                                        <a:lnTo>
                                          <a:pt x="0" y="800"/>
                                        </a:lnTo>
                                        <a:lnTo>
                                          <a:pt x="0" y="960"/>
                                        </a:lnTo>
                                        <a:lnTo>
                                          <a:pt x="1440" y="960"/>
                                        </a:lnTo>
                                        <a:lnTo>
                                          <a:pt x="1440" y="1120"/>
                                        </a:lnTo>
                                        <a:lnTo>
                                          <a:pt x="0" y="1120"/>
                                        </a:lnTo>
                                        <a:lnTo>
                                          <a:pt x="0" y="1280"/>
                                        </a:lnTo>
                                        <a:lnTo>
                                          <a:pt x="1440" y="1280"/>
                                        </a:lnTo>
                                        <a:lnTo>
                                          <a:pt x="1440" y="1440"/>
                                        </a:lnTo>
                                        <a:lnTo>
                                          <a:pt x="0" y="14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28240" cy="9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0" h="1440">
                                        <a:moveTo>
                                          <a:pt x="0" y="0"/>
                                        </a:moveTo>
                                        <a:lnTo>
                                          <a:pt x="0" y="1440"/>
                                        </a:lnTo>
                                        <a:lnTo>
                                          <a:pt x="160" y="1440"/>
                                        </a:lnTo>
                                        <a:lnTo>
                                          <a:pt x="160" y="0"/>
                                        </a:lnTo>
                                        <a:lnTo>
                                          <a:pt x="320" y="0"/>
                                        </a:lnTo>
                                        <a:lnTo>
                                          <a:pt x="320" y="1440"/>
                                        </a:lnTo>
                                        <a:lnTo>
                                          <a:pt x="480" y="1440"/>
                                        </a:lnTo>
                                        <a:lnTo>
                                          <a:pt x="480" y="0"/>
                                        </a:lnTo>
                                        <a:lnTo>
                                          <a:pt x="640" y="0"/>
                                        </a:lnTo>
                                        <a:lnTo>
                                          <a:pt x="640" y="1440"/>
                                        </a:lnTo>
                                        <a:lnTo>
                                          <a:pt x="800" y="1440"/>
                                        </a:lnTo>
                                        <a:lnTo>
                                          <a:pt x="800" y="0"/>
                                        </a:lnTo>
                                        <a:lnTo>
                                          <a:pt x="960" y="0"/>
                                        </a:lnTo>
                                        <a:lnTo>
                                          <a:pt x="960" y="1440"/>
                                        </a:lnTo>
                                        <a:lnTo>
                                          <a:pt x="1120" y="1440"/>
                                        </a:lnTo>
                                        <a:lnTo>
                                          <a:pt x="1120" y="0"/>
                                        </a:lnTo>
                                        <a:lnTo>
                                          <a:pt x="1280" y="0"/>
                                        </a:lnTo>
                                        <a:lnTo>
                                          <a:pt x="1280" y="1440"/>
                                        </a:lnTo>
                                        <a:lnTo>
                                          <a:pt x="1440" y="1440"/>
                                        </a:lnTo>
                                        <a:lnTo>
                                          <a:pt x="144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2280" y="1182960"/>
                                  <a:ext cx="2030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8520" y="1213560"/>
                                  <a:ext cx="2030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0240" y="1209960"/>
                                  <a:ext cx="2030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9360" y="1213560"/>
                                  <a:ext cx="2030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0560" y="1213560"/>
                                  <a:ext cx="2030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9440"/>
                                  <a:ext cx="2030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.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23960"/>
                                  <a:ext cx="2030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.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00040"/>
                                  <a:ext cx="2030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.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4200"/>
                                  <a:ext cx="2030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.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3880" y="552600"/>
                                <a:ext cx="817920" cy="70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0" h="1059">
                                    <a:moveTo>
                                      <a:pt x="0" y="1059"/>
                                    </a:moveTo>
                                    <a:cubicBezTo>
                                      <a:pt x="102" y="859"/>
                                      <a:pt x="205" y="659"/>
                                      <a:pt x="322" y="519"/>
                                    </a:cubicBezTo>
                                    <a:cubicBezTo>
                                      <a:pt x="439" y="379"/>
                                      <a:pt x="541" y="305"/>
                                      <a:pt x="702" y="219"/>
                                    </a:cubicBezTo>
                                    <a:cubicBezTo>
                                      <a:pt x="863" y="133"/>
                                      <a:pt x="1192" y="37"/>
                                      <a:pt x="12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042640" y="1475280"/>
                            <a:ext cx="406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56680" cy="163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3760" y="1440720"/>
                              <a:ext cx="4064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56680" cy="137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9000" y="1048320"/>
                                <a:ext cx="381600" cy="26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1120"/>
                                  <a:ext cx="381600" cy="122040"/>
                                </a:xfrm>
                                <a:prstGeom prst="cube">
                                  <a:avLst>
                                    <a:gd name="adj" fmla="val 7706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172080"/>
                                  <a:ext cx="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000" y="172080"/>
                                  <a:ext cx="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137880"/>
                                  <a:ext cx="104040" cy="6876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1200" y="0"/>
                                  <a:ext cx="83880" cy="156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880" cy="151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880" cy="93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69120"/>
                                      <a:ext cx="78120" cy="2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520" y="66600"/>
                                      <a:ext cx="76680" cy="84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7960" y="1440"/>
                                        <a:ext cx="19080" cy="83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3" h="1300">
                                            <a:moveTo>
                                              <a:pt x="333" y="0"/>
                                            </a:moveTo>
                                            <a:cubicBezTo>
                                              <a:pt x="219" y="161"/>
                                              <a:pt x="106" y="323"/>
                                              <a:pt x="53" y="540"/>
                                            </a:cubicBezTo>
                                            <a:cubicBezTo>
                                              <a:pt x="0" y="757"/>
                                              <a:pt x="6" y="1028"/>
                                              <a:pt x="13" y="13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2320" cy="83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3" h="1300">
                                            <a:moveTo>
                                              <a:pt x="333" y="0"/>
                                            </a:moveTo>
                                            <a:cubicBezTo>
                                              <a:pt x="219" y="161"/>
                                              <a:pt x="106" y="323"/>
                                              <a:pt x="53" y="540"/>
                                            </a:cubicBezTo>
                                            <a:cubicBezTo>
                                              <a:pt x="0" y="757"/>
                                              <a:pt x="6" y="1028"/>
                                              <a:pt x="13" y="13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7280" y="104760"/>
                                    <a:ext cx="48960" cy="51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8960" cy="51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6480"/>
                                        <a:ext cx="48960" cy="45000"/>
                                      </a:xfrm>
                                      <a:prstGeom prst="can">
                                        <a:avLst>
                                          <a:gd name="adj" fmla="val 4143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0"/>
                                        <a:ext cx="37440" cy="17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7560"/>
                                        <a:ext cx="0" cy="14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4280" y="7560"/>
                                        <a:ext cx="0" cy="14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0080" y="23040"/>
                                      <a:ext cx="0" cy="26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240" y="24120"/>
                                      <a:ext cx="0" cy="26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70280" y="47160"/>
                                  <a:ext cx="1224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520" y="65520"/>
                                  <a:ext cx="396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6920" y="67320"/>
                                  <a:ext cx="324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0880" y="47160"/>
                                  <a:ext cx="1224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0280" y="38160"/>
                                  <a:ext cx="100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38880"/>
                                  <a:ext cx="648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7560" y="34200"/>
                                  <a:ext cx="432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34200"/>
                                  <a:ext cx="576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7640" y="36720"/>
                                  <a:ext cx="82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" y="36720"/>
                                  <a:ext cx="1008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720" y="172080"/>
                                  <a:ext cx="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160" y="172080"/>
                                  <a:ext cx="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93960"/>
                                  <a:ext cx="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93960"/>
                                  <a:ext cx="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3240" y="120240"/>
                                  <a:ext cx="36720" cy="7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28080" cy="579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15840"/>
                                    <a:ext cx="0" cy="3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280"/>
                                    <a:ext cx="36720" cy="198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520" y="120240"/>
                                  <a:ext cx="36720" cy="7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28080" cy="579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15840"/>
                                    <a:ext cx="0" cy="3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280"/>
                                    <a:ext cx="36720" cy="198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04600" y="666000"/>
                                <a:ext cx="478800" cy="41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920" y="28656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7080" y="25560"/>
                                  <a:ext cx="31248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200" y="26280"/>
                                  <a:ext cx="48960" cy="193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4120" y="26280"/>
                                  <a:ext cx="54000" cy="198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188640"/>
                                  <a:ext cx="30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16720"/>
                                  <a:ext cx="299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04120"/>
                                  <a:ext cx="299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217440"/>
                                  <a:ext cx="0" cy="65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840" y="22932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20" y="22500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22500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22500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22932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720" y="22932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22932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22932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4760" y="281880"/>
                                  <a:ext cx="936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" y="296640"/>
                                  <a:ext cx="71640" cy="82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5720" y="304920"/>
                                  <a:ext cx="622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79080"/>
                                  <a:ext cx="31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33048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332280"/>
                                  <a:ext cx="48240" cy="1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33048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325080"/>
                                  <a:ext cx="48240" cy="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330480"/>
                                  <a:ext cx="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333000"/>
                                  <a:ext cx="54720" cy="1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330480"/>
                                  <a:ext cx="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326520"/>
                                  <a:ext cx="54720" cy="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308880"/>
                                  <a:ext cx="31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7908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720" y="37908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120"/>
                                  <a:ext cx="318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24120"/>
                                  <a:ext cx="41400" cy="37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6120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5720" y="289800"/>
                                  <a:ext cx="163080" cy="119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880" y="43200"/>
                                  <a:ext cx="3960" cy="261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880" y="56160"/>
                                  <a:ext cx="0" cy="269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" y="158400"/>
                                  <a:ext cx="0" cy="18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840" y="281880"/>
                                  <a:ext cx="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320" y="316440"/>
                                  <a:ext cx="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480" y="334800"/>
                                  <a:ext cx="0" cy="4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440" y="35748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37908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37908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37908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37908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37908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37908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37908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680" y="37908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680" y="37908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680" y="37908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760" y="37908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37908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720" y="37908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36540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231120"/>
                                  <a:ext cx="111240" cy="47160"/>
                                </a:xfrm>
                                <a:prstGeom prst="parallelogram">
                                  <a:avLst>
                                    <a:gd name="adj" fmla="val 519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80" y="32760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80" y="330840"/>
                                  <a:ext cx="48960" cy="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400" y="32760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324720"/>
                                  <a:ext cx="48960" cy="1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20" y="237600"/>
                                  <a:ext cx="432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880" y="254160"/>
                                  <a:ext cx="3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440" y="352080"/>
                                  <a:ext cx="68760" cy="223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none" lIns="158760" rIns="158760" tIns="-59400" bIns="-59400" anchor="t" anchorCtr="1">
                                <a:prstTxWarp prst="textPlain">
                                  <a:avLst>
                                    <a:gd name="adj" fmla="val 4066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840" y="349200"/>
                                  <a:ext cx="41400" cy="25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none" lIns="158760" rIns="158760" tIns="-55800" bIns="-55800" anchor="t" anchorCtr="1">
                                <a:prstTxWarp prst="textPlain">
                                  <a:avLst>
                                    <a:gd name="adj" fmla="val 30898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4760" y="38880"/>
                                  <a:ext cx="313200" cy="135720"/>
                                </a:xfrm>
                                <a:prstGeom prst="parallelogram">
                                  <a:avLst>
                                    <a:gd name="adj" fmla="val 23568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000" y="129600"/>
                                  <a:ext cx="66600" cy="37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none" lIns="158760" rIns="158760" tIns="-44280" bIns="-44280" anchor="t" anchorCtr="1">
                                <a:prstTxWarp prst="textPlain">
                                  <a:avLst>
                                    <a:gd name="adj" fmla="val 38755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64800" y="280080"/>
                                  <a:ext cx="14760" cy="2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840" y="103680"/>
                                  <a:ext cx="7128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4920" y="54720"/>
                                  <a:ext cx="2926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2680" cy="1249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b w:val="false"/>
                                          <w:i w:val="false"/>
                                          <w:spacing w:val="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0            5           10          15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43200" bIns="43200" anchor="t" anchorCtr="1">
                                  <a:prstTxWarp prst="textArchUp">
                                    <a:avLst>
                                      <a:gd name="adj" fmla="val 12309572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320" y="42480"/>
                                    <a:ext cx="221040" cy="1256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spacing w:val="1"/>
                                          <w:szCs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0         1         2         3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43920" bIns="43920" anchor="t" anchorCtr="1">
                                  <a:prstTxWarp prst="textArchUp">
                                    <a:avLst>
                                      <a:gd name="adj" fmla="val 12668216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320" y="21600"/>
                                    <a:ext cx="240840" cy="137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spacing w:val="1"/>
                                          <w:szCs w:val="24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|||||||||||||||||||||||||||||||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56160" bIns="56160" anchor="t" anchorCtr="1">
                                  <a:prstTxWarp prst="textArchUp">
                                    <a:avLst>
                                      <a:gd name="adj" fmla="val 12579687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2200" y="5760"/>
                                    <a:ext cx="0" cy="9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000" y="10080"/>
                                    <a:ext cx="2520" cy="9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5280" y="24120"/>
                                    <a:ext cx="4320" cy="8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2640" y="41760"/>
                                    <a:ext cx="14760" cy="133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3720" y="24120"/>
                                    <a:ext cx="4320" cy="8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6640" y="41760"/>
                                    <a:ext cx="14760" cy="133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1880" y="10080"/>
                                    <a:ext cx="4320" cy="18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8847200">
                                  <a:off x="201600" y="46800"/>
                                  <a:ext cx="13392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47200">
                                  <a:off x="193320" y="27360"/>
                                  <a:ext cx="149760" cy="17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22500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" y="21744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273240"/>
                                  <a:ext cx="4140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9120" y="274320"/>
                                  <a:ext cx="41760" cy="6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0" y="19080"/>
                                    <a:ext cx="0" cy="41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0600" cy="15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43920"/>
                                    <a:ext cx="399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80"/>
                                    <a:ext cx="4320" cy="45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40" y="8280"/>
                                    <a:ext cx="4320" cy="45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20" y="16560"/>
                                    <a:ext cx="1800" cy="43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60" y="15480"/>
                                    <a:ext cx="3240" cy="43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3880" y="272520"/>
                                  <a:ext cx="4140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3160" y="273240"/>
                                  <a:ext cx="41760" cy="6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0" y="19080"/>
                                    <a:ext cx="0" cy="41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0600" cy="15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43920"/>
                                    <a:ext cx="399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80"/>
                                    <a:ext cx="4320" cy="45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40" y="8280"/>
                                    <a:ext cx="4320" cy="45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20" y="16560"/>
                                    <a:ext cx="1800" cy="43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20" y="15120"/>
                                    <a:ext cx="3240" cy="43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0080" y="275040"/>
                                  <a:ext cx="41760" cy="6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4140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41400" cy="6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880" y="19080"/>
                                      <a:ext cx="0" cy="417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0"/>
                                      <a:ext cx="29880" cy="15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0" y="43920"/>
                                      <a:ext cx="3924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8280"/>
                                      <a:ext cx="4320" cy="45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8280"/>
                                      <a:ext cx="4320" cy="45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360" y="16560"/>
                                      <a:ext cx="1800" cy="43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60" y="15120"/>
                                      <a:ext cx="3240" cy="432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12200" y="0"/>
                                <a:ext cx="698040" cy="66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98040" cy="661680"/>
                                </a:xfrm>
                              </wpg:grpSpPr>
                              <wps:wsp>
                                <wps:cNvSpPr/>
                                <wps:spPr>
                                  <a:xfrm rot="20981400">
                                    <a:off x="21600" y="51840"/>
                                    <a:ext cx="610200" cy="29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88" h="1026">
                                        <a:moveTo>
                                          <a:pt x="504" y="0"/>
                                        </a:moveTo>
                                        <a:lnTo>
                                          <a:pt x="0" y="660"/>
                                        </a:lnTo>
                                        <a:lnTo>
                                          <a:pt x="2106" y="1026"/>
                                        </a:lnTo>
                                        <a:lnTo>
                                          <a:pt x="2388" y="252"/>
                                        </a:lnTo>
                                        <a:lnTo>
                                          <a:pt x="50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558000" y="83880"/>
                                    <a:ext cx="98280" cy="46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4" h="1596">
                                        <a:moveTo>
                                          <a:pt x="102" y="750"/>
                                        </a:moveTo>
                                        <a:lnTo>
                                          <a:pt x="0" y="1596"/>
                                        </a:lnTo>
                                        <a:lnTo>
                                          <a:pt x="228" y="942"/>
                                        </a:lnTo>
                                        <a:lnTo>
                                          <a:pt x="384" y="0"/>
                                        </a:lnTo>
                                        <a:lnTo>
                                          <a:pt x="102" y="7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61920" y="248040"/>
                                    <a:ext cx="537840" cy="36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96" h="1257">
                                        <a:moveTo>
                                          <a:pt x="2048" y="354"/>
                                        </a:moveTo>
                                        <a:lnTo>
                                          <a:pt x="32" y="0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0" y="864"/>
                                        </a:lnTo>
                                        <a:lnTo>
                                          <a:pt x="16" y="885"/>
                                        </a:lnTo>
                                        <a:lnTo>
                                          <a:pt x="44" y="894"/>
                                        </a:lnTo>
                                        <a:lnTo>
                                          <a:pt x="68" y="894"/>
                                        </a:lnTo>
                                        <a:lnTo>
                                          <a:pt x="1924" y="1257"/>
                                        </a:lnTo>
                                        <a:lnTo>
                                          <a:pt x="1972" y="1245"/>
                                        </a:lnTo>
                                        <a:lnTo>
                                          <a:pt x="1988" y="1224"/>
                                        </a:lnTo>
                                        <a:lnTo>
                                          <a:pt x="2092" y="438"/>
                                        </a:lnTo>
                                        <a:lnTo>
                                          <a:pt x="2096" y="396"/>
                                        </a:lnTo>
                                        <a:lnTo>
                                          <a:pt x="2084" y="372"/>
                                        </a:lnTo>
                                        <a:lnTo>
                                          <a:pt x="2048" y="3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5418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8240" y="299880"/>
                                    <a:ext cx="34920" cy="241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83880" y="539280"/>
                                    <a:ext cx="1152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43">
                                        <a:moveTo>
                                          <a:pt x="0" y="0"/>
                                        </a:moveTo>
                                        <a:cubicBezTo>
                                          <a:pt x="2" y="12"/>
                                          <a:pt x="0" y="18"/>
                                          <a:pt x="12" y="21"/>
                                        </a:cubicBezTo>
                                        <a:cubicBezTo>
                                          <a:pt x="13" y="23"/>
                                          <a:pt x="14" y="26"/>
                                          <a:pt x="16" y="28"/>
                                        </a:cubicBezTo>
                                        <a:cubicBezTo>
                                          <a:pt x="18" y="30"/>
                                          <a:pt x="22" y="29"/>
                                          <a:pt x="24" y="31"/>
                                        </a:cubicBezTo>
                                        <a:cubicBezTo>
                                          <a:pt x="26" y="33"/>
                                          <a:pt x="24" y="36"/>
                                          <a:pt x="26" y="38"/>
                                        </a:cubicBezTo>
                                        <a:cubicBezTo>
                                          <a:pt x="29" y="41"/>
                                          <a:pt x="41" y="43"/>
                                          <a:pt x="45" y="4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" y="547200"/>
                                    <a:ext cx="497880" cy="1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583560" y="558360"/>
                                    <a:ext cx="12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18">
                                        <a:moveTo>
                                          <a:pt x="0" y="18"/>
                                        </a:moveTo>
                                        <a:cubicBezTo>
                                          <a:pt x="19" y="13"/>
                                          <a:pt x="38" y="8"/>
                                          <a:pt x="48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0981400">
                                  <a:off x="129600" y="358200"/>
                                  <a:ext cx="127800" cy="140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760" y="314280"/>
                                  <a:ext cx="19800" cy="22320"/>
                                </a:xfrm>
                              </wpg:grpSpPr>
                              <wps:wsp>
                                <wps:cNvSpPr/>
                                <wps:spPr>
                                  <a:xfrm rot="20981400">
                                    <a:off x="1440" y="1080"/>
                                    <a:ext cx="1656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1080" y="8280"/>
                                    <a:ext cx="14760" cy="3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55480" y="311040"/>
                                  <a:ext cx="19800" cy="21600"/>
                                </a:xfrm>
                              </wpg:grpSpPr>
                              <wps:wsp>
                                <wps:cNvSpPr/>
                                <wps:spPr>
                                  <a:xfrm rot="20981400">
                                    <a:off x="1440" y="1080"/>
                                    <a:ext cx="1656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1440" y="7560"/>
                                    <a:ext cx="14760" cy="3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1960" y="527040"/>
                                  <a:ext cx="20160" cy="22320"/>
                                </a:xfrm>
                              </wpg:grpSpPr>
                              <wps:wsp>
                                <wps:cNvSpPr/>
                                <wps:spPr>
                                  <a:xfrm rot="20981400">
                                    <a:off x="1440" y="1080"/>
                                    <a:ext cx="1728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1080" y="7920"/>
                                    <a:ext cx="15120" cy="3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5680" y="522720"/>
                                  <a:ext cx="19800" cy="22320"/>
                                </a:xfrm>
                              </wpg:grpSpPr>
                              <wps:wsp>
                                <wps:cNvSpPr/>
                                <wps:spPr>
                                  <a:xfrm rot="20981400">
                                    <a:off x="1440" y="1080"/>
                                    <a:ext cx="1656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1080" y="7920"/>
                                    <a:ext cx="14760" cy="3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0981400">
                                  <a:off x="146160" y="378720"/>
                                  <a:ext cx="90720" cy="99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38600">
                                  <a:off x="174600" y="352440"/>
                                  <a:ext cx="3168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312">
                                      <a:moveTo>
                                        <a:pt x="92" y="0"/>
                                      </a:moveTo>
                                      <a:lnTo>
                                        <a:pt x="0" y="297"/>
                                      </a:lnTo>
                                      <a:lnTo>
                                        <a:pt x="14" y="309"/>
                                      </a:lnTo>
                                      <a:lnTo>
                                        <a:pt x="42" y="312"/>
                                      </a:lnTo>
                                      <a:lnTo>
                                        <a:pt x="74" y="312"/>
                                      </a:lnTo>
                                      <a:lnTo>
                                        <a:pt x="9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441360" y="392760"/>
                                  <a:ext cx="18360" cy="2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9819000">
                                  <a:off x="442440" y="366120"/>
                                  <a:ext cx="5760" cy="38880"/>
                                </a:xfrm>
                                <a:custGeom>
                                  <a:avLst/>
                                  <a:gdLst>
                                    <a:gd name="textAreaLeft" fmla="*/ 360 w 3240"/>
                                    <a:gd name="textAreaRight" fmla="*/ 2880 w 3240"/>
                                    <a:gd name="textAreaTop" fmla="*/ 360 h 21960"/>
                                    <a:gd name="textAreaBottom" fmla="*/ 21600 h 21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3392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23120"/>
                                      </a:lnTo>
                                      <a:arcTo wR="10800" hR="10800" stAng="10800000" swAng="-5400000"/>
                                      <a:lnTo>
                                        <a:pt x="10800" y="13392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501480" y="352800"/>
                                  <a:ext cx="2484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21210600">
                                  <a:off x="493920" y="393120"/>
                                  <a:ext cx="49680" cy="223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指示灯</w:t>
                                    </w:r>
                                  </w:p>
                                </w:txbxContent>
                              </wps:txbx>
                              <wps:bodyPr wrap="none" lIns="158760" rIns="158760" tIns="-59400" bIns="-59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210600">
                                  <a:off x="415440" y="376200"/>
                                  <a:ext cx="20880" cy="17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开</w:t>
                                    </w:r>
                                  </w:p>
                                </w:txbxContent>
                              </wps:txbx>
                              <wps:bodyPr wrap="none" lIns="158760" rIns="158760" tIns="-64800" bIns="-64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210600">
                                  <a:off x="415440" y="415080"/>
                                  <a:ext cx="20880" cy="18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关</w:t>
                                    </w:r>
                                  </w:p>
                                </w:txbxContent>
                              </wps:txbx>
                              <wps:bodyPr wrap="none" lIns="158760" rIns="158760" tIns="-63360" bIns="-633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327600">
                                  <a:off x="137880" y="518760"/>
                                  <a:ext cx="7560" cy="1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7600">
                                  <a:off x="157320" y="519480"/>
                                  <a:ext cx="7560" cy="1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7600">
                                  <a:off x="175320" y="520200"/>
                                  <a:ext cx="7560" cy="1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7600">
                                  <a:off x="191880" y="520200"/>
                                  <a:ext cx="7560" cy="1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7600">
                                  <a:off x="207000" y="521280"/>
                                  <a:ext cx="7560" cy="1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7600">
                                  <a:off x="222840" y="523080"/>
                                  <a:ext cx="7560" cy="1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7360" y="495360"/>
                                  <a:ext cx="45000" cy="41400"/>
                                </a:xfrm>
                              </wpg:grpSpPr>
                              <wps:wsp>
                                <wps:cNvSpPr/>
                                <wps:spPr>
                                  <a:xfrm rot="20981400">
                                    <a:off x="1800" y="15840"/>
                                    <a:ext cx="21600" cy="23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5400" y="22320"/>
                                    <a:ext cx="1224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20" y="3600"/>
                                    <a:ext cx="15840" cy="13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440" y="25920"/>
                                    <a:ext cx="18360" cy="10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24840" y="1080"/>
                                    <a:ext cx="1764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4879" h="20431">
                                        <a:moveTo>
                                          <a:pt x="6721" y="800"/>
                                        </a:moveTo>
                                        <a:arcTo wR="10800" hR="10800" stAng="-6731483" swAng="1051758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4879" h="20431">
                                        <a:moveTo>
                                          <a:pt x="6721" y="800"/>
                                        </a:moveTo>
                                        <a:arcTo wR="10800" hR="10800" stAng="-6731483" swAng="10517583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80" y="2520"/>
                                    <a:ext cx="16560" cy="12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40" y="3240"/>
                                    <a:ext cx="17280" cy="12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120" y="2520"/>
                                    <a:ext cx="18360" cy="133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960" y="23400"/>
                                    <a:ext cx="17640" cy="10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680" y="20160"/>
                                    <a:ext cx="19080" cy="1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680" y="16920"/>
                                    <a:ext cx="19800" cy="12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400" y="15120"/>
                                    <a:ext cx="19800" cy="12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400" y="13320"/>
                                    <a:ext cx="19080" cy="12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400" y="11520"/>
                                    <a:ext cx="18360" cy="12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960" y="9360"/>
                                    <a:ext cx="18360" cy="12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3920" y="497160"/>
                                  <a:ext cx="45720" cy="41400"/>
                                </a:xfrm>
                              </wpg:grpSpPr>
                              <wps:wsp>
                                <wps:cNvSpPr/>
                                <wps:spPr>
                                  <a:xfrm rot="20981400">
                                    <a:off x="1800" y="16560"/>
                                    <a:ext cx="22320" cy="23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6120" y="21600"/>
                                    <a:ext cx="1260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80" y="3240"/>
                                    <a:ext cx="16560" cy="140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800" y="25920"/>
                                    <a:ext cx="18360" cy="100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81400">
                                    <a:off x="25560" y="1080"/>
                                    <a:ext cx="1764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4879" h="20431">
                                        <a:moveTo>
                                          <a:pt x="6721" y="800"/>
                                        </a:moveTo>
                                        <a:arcTo wR="10800" hR="10800" stAng="-6731483" swAng="1051758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4879" h="20431">
                                        <a:moveTo>
                                          <a:pt x="6721" y="800"/>
                                        </a:moveTo>
                                        <a:arcTo wR="10800" hR="10800" stAng="-6731483" swAng="10517583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80" y="2520"/>
                                    <a:ext cx="16560" cy="12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40" y="3240"/>
                                    <a:ext cx="17280" cy="12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40" y="2520"/>
                                    <a:ext cx="18360" cy="133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040" y="23400"/>
                                    <a:ext cx="18360" cy="10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400" y="20520"/>
                                    <a:ext cx="19800" cy="1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040" y="17280"/>
                                    <a:ext cx="19800" cy="12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120" y="15120"/>
                                    <a:ext cx="19800" cy="12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400" y="13320"/>
                                    <a:ext cx="19080" cy="12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400" y="11520"/>
                                    <a:ext cx="18360" cy="12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040" y="9720"/>
                                    <a:ext cx="18360" cy="12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 rot="21535200">
                                  <a:off x="514440" y="464760"/>
                                  <a:ext cx="28440" cy="241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none" lIns="158760" rIns="158760" tIns="-57600" bIns="-576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10760" y="48132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85200">
                                  <a:off x="438840" y="517320"/>
                                  <a:ext cx="49680" cy="23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输出</w:t>
                                    </w:r>
                                  </w:p>
                                </w:txbxContent>
                              </wps:txbx>
                              <wps:bodyPr wrap="none" lIns="158760" rIns="158760" tIns="-59040" bIns="-59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327600">
                                  <a:off x="237600" y="523080"/>
                                  <a:ext cx="7560" cy="1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7600">
                                  <a:off x="252000" y="524520"/>
                                  <a:ext cx="7560" cy="1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0400" y="291600"/>
                                <a:ext cx="337680" cy="33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5760"/>
                                  <a:ext cx="337680" cy="237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8880" y="0"/>
                                    <a:ext cx="50760" cy="5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6" h="243">
                                        <a:moveTo>
                                          <a:pt x="48" y="99"/>
                                        </a:moveTo>
                                        <a:lnTo>
                                          <a:pt x="266" y="0"/>
                                        </a:lnTo>
                                        <a:lnTo>
                                          <a:pt x="326" y="138"/>
                                        </a:lnTo>
                                        <a:lnTo>
                                          <a:pt x="98" y="243"/>
                                        </a:lnTo>
                                        <a:lnTo>
                                          <a:pt x="0" y="213"/>
                                        </a:lnTo>
                                        <a:lnTo>
                                          <a:pt x="48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00"/>
                                    <a:ext cx="337680" cy="93240"/>
                                  </a:xfrm>
                                  <a:prstGeom prst="cube">
                                    <a:avLst>
                                      <a:gd name="adj" fmla="val 76143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53800" y="127080"/>
                                    <a:ext cx="41760" cy="58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9240"/>
                                      <a:ext cx="41760" cy="19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1760" cy="19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760" cy="13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10080"/>
                                          <a:ext cx="41760" cy="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0564" h="10800">
                                              <a:moveTo>
                                                <a:pt x="427" y="7792"/>
                                              </a:moveTo>
                                              <a:arcTo wR="10800" hR="10800" stAng="-9829590" swAng="867093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0564" h="10800">
                                              <a:moveTo>
                                                <a:pt x="427" y="7792"/>
                                              </a:moveTo>
                                              <a:arcTo wR="10800" hR="10800" stAng="-9829590" swAng="8670930"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560"/>
                                          <a:ext cx="0" cy="57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2120" y="7200"/>
                                          <a:ext cx="0" cy="57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1760" cy="19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760" cy="13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10080"/>
                                          <a:ext cx="41760" cy="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0564" h="10800">
                                              <a:moveTo>
                                                <a:pt x="427" y="7792"/>
                                              </a:moveTo>
                                              <a:arcTo wR="10800" hR="10800" stAng="-9829590" swAng="867093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0564" h="10800">
                                              <a:moveTo>
                                                <a:pt x="427" y="7792"/>
                                              </a:moveTo>
                                              <a:arcTo wR="10800" hR="10800" stAng="-9829590" swAng="867093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560"/>
                                          <a:ext cx="0" cy="5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2120" y="7200"/>
                                          <a:ext cx="0" cy="5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920" y="0"/>
                                      <a:ext cx="27360" cy="5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360" cy="5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80" h="768">
                                            <a:moveTo>
                                              <a:pt x="62" y="99"/>
                                            </a:moveTo>
                                            <a:lnTo>
                                              <a:pt x="78" y="57"/>
                                            </a:lnTo>
                                            <a:lnTo>
                                              <a:pt x="120" y="24"/>
                                            </a:lnTo>
                                            <a:lnTo>
                                              <a:pt x="174" y="6"/>
                                            </a:lnTo>
                                            <a:lnTo>
                                              <a:pt x="242" y="0"/>
                                            </a:lnTo>
                                            <a:lnTo>
                                              <a:pt x="302" y="9"/>
                                            </a:lnTo>
                                            <a:lnTo>
                                              <a:pt x="362" y="21"/>
                                            </a:lnTo>
                                            <a:lnTo>
                                              <a:pt x="408" y="57"/>
                                            </a:lnTo>
                                            <a:lnTo>
                                              <a:pt x="428" y="108"/>
                                            </a:lnTo>
                                            <a:lnTo>
                                              <a:pt x="480" y="636"/>
                                            </a:lnTo>
                                            <a:lnTo>
                                              <a:pt x="432" y="693"/>
                                            </a:lnTo>
                                            <a:lnTo>
                                              <a:pt x="384" y="726"/>
                                            </a:lnTo>
                                            <a:lnTo>
                                              <a:pt x="326" y="750"/>
                                            </a:lnTo>
                                            <a:lnTo>
                                              <a:pt x="252" y="768"/>
                                            </a:lnTo>
                                            <a:lnTo>
                                              <a:pt x="144" y="756"/>
                                            </a:lnTo>
                                            <a:lnTo>
                                              <a:pt x="78" y="720"/>
                                            </a:lnTo>
                                            <a:lnTo>
                                              <a:pt x="26" y="669"/>
                                            </a:lnTo>
                                            <a:lnTo>
                                              <a:pt x="0" y="651"/>
                                            </a:lnTo>
                                            <a:lnTo>
                                              <a:pt x="62" y="9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6640" cy="50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3680" y="15120"/>
                                          <a:ext cx="0" cy="334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80" y="0"/>
                                          <a:ext cx="20160" cy="12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35640"/>
                                          <a:ext cx="26640" cy="1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9102" h="10800">
                                              <a:moveTo>
                                                <a:pt x="1352" y="5569"/>
                                              </a:moveTo>
                                              <a:arcTo wR="10800" hR="10800" stAng="-9061650" swAng="7463769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9102" h="10800">
                                              <a:moveTo>
                                                <a:pt x="1352" y="5569"/>
                                              </a:moveTo>
                                              <a:arcTo wR="10800" hR="10800" stAng="-9061650" swAng="7463769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6840"/>
                                          <a:ext cx="252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120" y="6840"/>
                                          <a:ext cx="252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120" y="13320"/>
                                          <a:ext cx="1440" cy="349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720" y="11880"/>
                                          <a:ext cx="1800" cy="349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8440" y="133200"/>
                                    <a:ext cx="43920" cy="58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9600"/>
                                      <a:ext cx="43920" cy="19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3920" cy="19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920" cy="13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10080"/>
                                          <a:ext cx="43920" cy="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0564" h="10800">
                                              <a:moveTo>
                                                <a:pt x="427" y="7792"/>
                                              </a:moveTo>
                                              <a:arcTo wR="10800" hR="10800" stAng="-9829590" swAng="867093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0564" h="10800">
                                              <a:moveTo>
                                                <a:pt x="427" y="7792"/>
                                              </a:moveTo>
                                              <a:arcTo wR="10800" hR="10800" stAng="-9829590" swAng="8670930"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560"/>
                                          <a:ext cx="0" cy="57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920" y="6840"/>
                                          <a:ext cx="0" cy="57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3920" cy="19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3920" cy="13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10080"/>
                                          <a:ext cx="43920" cy="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0564" h="10800">
                                              <a:moveTo>
                                                <a:pt x="427" y="7792"/>
                                              </a:moveTo>
                                              <a:arcTo wR="10800" hR="10800" stAng="-9829590" swAng="867093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0564" h="10800">
                                              <a:moveTo>
                                                <a:pt x="427" y="7792"/>
                                              </a:moveTo>
                                              <a:arcTo wR="10800" hR="10800" stAng="-9829590" swAng="867093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560"/>
                                          <a:ext cx="0" cy="5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920" y="6840"/>
                                          <a:ext cx="0" cy="5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560" y="0"/>
                                      <a:ext cx="29160" cy="5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20" y="0"/>
                                        <a:ext cx="28440" cy="5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80" h="768">
                                            <a:moveTo>
                                              <a:pt x="62" y="99"/>
                                            </a:moveTo>
                                            <a:lnTo>
                                              <a:pt x="78" y="57"/>
                                            </a:lnTo>
                                            <a:lnTo>
                                              <a:pt x="120" y="24"/>
                                            </a:lnTo>
                                            <a:lnTo>
                                              <a:pt x="174" y="6"/>
                                            </a:lnTo>
                                            <a:lnTo>
                                              <a:pt x="242" y="0"/>
                                            </a:lnTo>
                                            <a:lnTo>
                                              <a:pt x="302" y="9"/>
                                            </a:lnTo>
                                            <a:lnTo>
                                              <a:pt x="362" y="21"/>
                                            </a:lnTo>
                                            <a:lnTo>
                                              <a:pt x="408" y="57"/>
                                            </a:lnTo>
                                            <a:lnTo>
                                              <a:pt x="428" y="108"/>
                                            </a:lnTo>
                                            <a:lnTo>
                                              <a:pt x="480" y="636"/>
                                            </a:lnTo>
                                            <a:lnTo>
                                              <a:pt x="432" y="693"/>
                                            </a:lnTo>
                                            <a:lnTo>
                                              <a:pt x="384" y="726"/>
                                            </a:lnTo>
                                            <a:lnTo>
                                              <a:pt x="326" y="750"/>
                                            </a:lnTo>
                                            <a:lnTo>
                                              <a:pt x="252" y="768"/>
                                            </a:lnTo>
                                            <a:lnTo>
                                              <a:pt x="144" y="756"/>
                                            </a:lnTo>
                                            <a:lnTo>
                                              <a:pt x="78" y="720"/>
                                            </a:lnTo>
                                            <a:lnTo>
                                              <a:pt x="26" y="669"/>
                                            </a:lnTo>
                                            <a:lnTo>
                                              <a:pt x="0" y="651"/>
                                            </a:lnTo>
                                            <a:lnTo>
                                              <a:pt x="62" y="9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160" cy="50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5480" y="15480"/>
                                          <a:ext cx="0" cy="334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60" y="0"/>
                                          <a:ext cx="20880" cy="12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" y="35640"/>
                                          <a:ext cx="28080" cy="15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9102" h="10800">
                                              <a:moveTo>
                                                <a:pt x="1352" y="5569"/>
                                              </a:moveTo>
                                              <a:arcTo wR="10800" hR="10800" stAng="-9061650" swAng="7463769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9102" h="10800">
                                              <a:moveTo>
                                                <a:pt x="1352" y="5569"/>
                                              </a:moveTo>
                                              <a:arcTo wR="10800" hR="10800" stAng="-9061650" swAng="7463769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7200"/>
                                          <a:ext cx="324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280" y="7200"/>
                                          <a:ext cx="324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200" y="13320"/>
                                          <a:ext cx="1440" cy="349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20" y="12240"/>
                                          <a:ext cx="1800" cy="349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02960" y="117360"/>
                                    <a:ext cx="6840" cy="9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120" y="83880"/>
                                    <a:ext cx="63000" cy="12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0" h="765">
                                        <a:moveTo>
                                          <a:pt x="110" y="69"/>
                                        </a:moveTo>
                                        <a:lnTo>
                                          <a:pt x="108" y="609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36" y="765"/>
                                        </a:lnTo>
                                        <a:lnTo>
                                          <a:pt x="158" y="765"/>
                                        </a:lnTo>
                                        <a:lnTo>
                                          <a:pt x="216" y="750"/>
                                        </a:lnTo>
                                        <a:lnTo>
                                          <a:pt x="440" y="513"/>
                                        </a:lnTo>
                                        <a:lnTo>
                                          <a:pt x="432" y="480"/>
                                        </a:lnTo>
                                        <a:lnTo>
                                          <a:pt x="348" y="480"/>
                                        </a:lnTo>
                                        <a:lnTo>
                                          <a:pt x="348" y="60"/>
                                        </a:lnTo>
                                        <a:lnTo>
                                          <a:pt x="314" y="27"/>
                                        </a:lnTo>
                                        <a:lnTo>
                                          <a:pt x="144" y="0"/>
                                        </a:lnTo>
                                        <a:lnTo>
                                          <a:pt x="116" y="27"/>
                                        </a:lnTo>
                                        <a:lnTo>
                                          <a:pt x="110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960" y="178920"/>
                                    <a:ext cx="331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" y="156960"/>
                                    <a:ext cx="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680" y="83880"/>
                                    <a:ext cx="63000" cy="11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0" h="765">
                                        <a:moveTo>
                                          <a:pt x="110" y="69"/>
                                        </a:moveTo>
                                        <a:lnTo>
                                          <a:pt x="108" y="609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36" y="765"/>
                                        </a:lnTo>
                                        <a:lnTo>
                                          <a:pt x="158" y="765"/>
                                        </a:lnTo>
                                        <a:lnTo>
                                          <a:pt x="216" y="750"/>
                                        </a:lnTo>
                                        <a:lnTo>
                                          <a:pt x="440" y="513"/>
                                        </a:lnTo>
                                        <a:lnTo>
                                          <a:pt x="432" y="480"/>
                                        </a:lnTo>
                                        <a:lnTo>
                                          <a:pt x="348" y="480"/>
                                        </a:lnTo>
                                        <a:lnTo>
                                          <a:pt x="348" y="60"/>
                                        </a:lnTo>
                                        <a:lnTo>
                                          <a:pt x="314" y="27"/>
                                        </a:lnTo>
                                        <a:lnTo>
                                          <a:pt x="144" y="0"/>
                                        </a:lnTo>
                                        <a:lnTo>
                                          <a:pt x="116" y="27"/>
                                        </a:lnTo>
                                        <a:lnTo>
                                          <a:pt x="110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480" y="78840"/>
                                    <a:ext cx="45000" cy="17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720" y="1573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040" y="177120"/>
                                    <a:ext cx="30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7600" y="93240"/>
                                    <a:ext cx="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094600">
                                    <a:off x="83520" y="60840"/>
                                    <a:ext cx="148680" cy="24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960" y="98280"/>
                                    <a:ext cx="324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240" y="93960"/>
                                    <a:ext cx="3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9440" y="9468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240" y="83880"/>
                                    <a:ext cx="33480" cy="95760"/>
                                  </a:xfrm>
                                  <a:custGeom>
                                    <a:avLst/>
                                    <a:gdLst>
                                      <a:gd name="textAreaLeft" fmla="*/ 720 w 19080"/>
                                      <a:gd name="textAreaRight" fmla="*/ 18360 w 19080"/>
                                      <a:gd name="textAreaTop" fmla="*/ 720 h 54360"/>
                                      <a:gd name="textAreaBottom" fmla="*/ 53640 h 543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60800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57200"/>
                                        </a:lnTo>
                                        <a:arcTo wR="3600" hR="3600" stAng="10800000" swAng="-5400000"/>
                                        <a:lnTo>
                                          <a:pt x="18000" y="60800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280" y="96480"/>
                                    <a:ext cx="6840" cy="8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6080" y="4320"/>
                                    <a:ext cx="3672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5360" y="10080"/>
                                    <a:ext cx="36360" cy="223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6080" y="15840"/>
                                    <a:ext cx="36720" cy="20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9320" y="19800"/>
                                    <a:ext cx="3636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1840" y="22680"/>
                                    <a:ext cx="36360" cy="223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9600" y="0"/>
                                  <a:ext cx="964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040" y="684360"/>
                                <a:ext cx="477360" cy="40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360" y="28260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27000"/>
                                  <a:ext cx="308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8840" y="27000"/>
                                  <a:ext cx="48960" cy="195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2320" y="27000"/>
                                  <a:ext cx="5400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186840"/>
                                  <a:ext cx="297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13480"/>
                                  <a:ext cx="29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22176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221760"/>
                                  <a:ext cx="0" cy="52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680" y="226080"/>
                                  <a:ext cx="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21760"/>
                                  <a:ext cx="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221760"/>
                                  <a:ext cx="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221760"/>
                                  <a:ext cx="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680" y="221760"/>
                                  <a:ext cx="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720" y="226080"/>
                                  <a:ext cx="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226080"/>
                                  <a:ext cx="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40" y="226080"/>
                                  <a:ext cx="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640" y="270000"/>
                                  <a:ext cx="17280" cy="43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303120"/>
                                  <a:ext cx="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13200"/>
                                  <a:ext cx="64080" cy="60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5000" y="289080"/>
                                  <a:ext cx="6408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374040"/>
                                  <a:ext cx="310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4320" y="326520"/>
                                  <a:ext cx="54000" cy="16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54000" cy="1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0" y="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74320" y="321480"/>
                                  <a:ext cx="54000" cy="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304200"/>
                                  <a:ext cx="299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74040"/>
                                  <a:ext cx="0" cy="33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360" y="37404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405360"/>
                                  <a:ext cx="310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28800"/>
                                  <a:ext cx="38160" cy="31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760" y="57960"/>
                                  <a:ext cx="0" cy="233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5360" y="287280"/>
                                  <a:ext cx="162000" cy="118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0" y="43200"/>
                                  <a:ext cx="4320" cy="25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840" y="5976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3200" y="147960"/>
                                  <a:ext cx="720" cy="18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680" y="278280"/>
                                  <a:ext cx="0" cy="7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322920"/>
                                  <a:ext cx="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343080"/>
                                  <a:ext cx="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37404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37404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37404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37404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37404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37404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680" y="37404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37404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80" y="37404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320" y="37404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000" y="37404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8400" y="326520"/>
                                  <a:ext cx="48960" cy="16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48960" cy="1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" y="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8400" y="322200"/>
                                  <a:ext cx="48960" cy="1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6036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34360"/>
                                  <a:ext cx="87480" cy="36720"/>
                                </a:xfrm>
                                <a:prstGeom prst="parallelogram">
                                  <a:avLst>
                                    <a:gd name="adj" fmla="val 2647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0280" y="326520"/>
                                  <a:ext cx="49680" cy="16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49680" cy="1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9560" y="321480"/>
                                  <a:ext cx="50040" cy="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3560" y="241560"/>
                                  <a:ext cx="33120" cy="2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120" cy="25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13320"/>
                                    <a:ext cx="24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2280" y="348840"/>
                                  <a:ext cx="67320" cy="20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.6</w:t>
                                    </w:r>
                                  </w:p>
                                </w:txbxContent>
                              </wps:txbx>
                              <wps:bodyPr wrap="none" lIns="158760" rIns="158760" tIns="-61560" bIns="-61560" anchor="t" anchorCtr="1">
                                <a:prstTxWarp prst="textPlain">
                                  <a:avLst>
                                    <a:gd name="adj" fmla="val 4066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560" y="348840"/>
                                  <a:ext cx="43200" cy="20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none" lIns="158760" rIns="158760" tIns="-61560" bIns="-61560" anchor="t" anchorCtr="1">
                                <a:prstTxWarp prst="textPlain">
                                  <a:avLst>
                                    <a:gd name="adj" fmla="val 30898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4040" y="43200"/>
                                  <a:ext cx="315000" cy="133200"/>
                                </a:xfrm>
                                <a:prstGeom prst="parallelogram">
                                  <a:avLst>
                                    <a:gd name="adj" fmla="val 24152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3920" y="121320"/>
                                  <a:ext cx="67320" cy="37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44280" bIns="-44280" anchor="t" anchorCtr="1">
                                <a:prstTxWarp prst="textPlain">
                                  <a:avLst>
                                    <a:gd name="adj" fmla="val 4428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4960" y="200880"/>
                                  <a:ext cx="29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720" y="104400"/>
                                  <a:ext cx="8460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120" y="0"/>
                                  <a:ext cx="308520" cy="233640"/>
                                </a:xfrm>
                              </wpg:grpSpPr>
                              <wps:wsp>
                                <wps:cNvSpPr/>
                                <wps:spPr>
                                  <a:xfrm rot="18847200">
                                    <a:off x="87840" y="47880"/>
                                    <a:ext cx="133920" cy="16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739" h="10738">
                                        <a:moveTo>
                                          <a:pt x="11947" y="61"/>
                                        </a:moveTo>
                                        <a:arcTo wR="10800" hR="10800" stAng="-5034244" swAng="466879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739" h="10738">
                                        <a:moveTo>
                                          <a:pt x="11947" y="61"/>
                                        </a:moveTo>
                                        <a:arcTo wR="10800" hR="10800" stAng="-5034244" swAng="466879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47200">
                                    <a:off x="80280" y="26280"/>
                                    <a:ext cx="150480" cy="18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739" h="10738">
                                        <a:moveTo>
                                          <a:pt x="11947" y="61"/>
                                        </a:moveTo>
                                        <a:arcTo wR="10800" hR="10800" stAng="-5034244" swAng="466879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739" h="10738">
                                        <a:moveTo>
                                          <a:pt x="11947" y="61"/>
                                        </a:moveTo>
                                        <a:arcTo wR="10800" hR="10800" stAng="-5034244" swAng="466879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56520"/>
                                    <a:ext cx="30852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42120" y="45720"/>
                                      <a:ext cx="230400" cy="12564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0        0.2        0.4        0.6</w:t>
                                        </w:r>
                                      </w:p>
                                    </w:txbxContent>
                                  </wps:txbx>
                                  <wps:bodyPr wrap="none" fromWordArt="1" lIns="158760" rIns="158760" tIns="43920" bIns="43920" anchor="t" anchorCtr="1">
                                    <a:prstTxWarp prst="textArchUp">
                                      <a:avLst>
                                        <a:gd name="adj" fmla="val 12668216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9160" y="23760"/>
                                      <a:ext cx="251640" cy="13788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spacing w:val="1"/>
                                            <w:szCs w:val="24"/>
                                            <w:rFonts w:ascii="宋体" w:hAnsi="宋体" w:eastAsia="宋体" w:cs="宋体"/>
                                            <w:lang w:bidi="hi-IN"/>
                                          </w:rPr>
                                          <w:t>|||||||||||||||||||||||||||||||</w:t>
                                        </w:r>
                                      </w:p>
                                    </w:txbxContent>
                                  </wps:txbx>
                                  <wps:bodyPr wrap="none" fromWordArt="1" lIns="158760" rIns="158760" tIns="56160" bIns="56160" anchor="t" anchorCtr="1">
                                    <a:prstTxWarp prst="textArchUp">
                                      <a:avLst>
                                        <a:gd name="adj" fmla="val 12579687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54440" y="7920"/>
                                      <a:ext cx="0" cy="100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3680" y="12960"/>
                                      <a:ext cx="2520" cy="100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0760" y="26280"/>
                                      <a:ext cx="5040" cy="8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9200" y="43920"/>
                                      <a:ext cx="15120" cy="133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3080" y="26280"/>
                                      <a:ext cx="5040" cy="8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4920" y="44640"/>
                                      <a:ext cx="15120" cy="12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11960" y="13680"/>
                                      <a:ext cx="4320" cy="176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08520" cy="17028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b w:val="false"/>
                                            <w:i w:val="false"/>
                                            <w:spacing w:val="1"/>
                                            <w:szCs w:val="24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0               1               2               3</w:t>
                                        </w:r>
                                      </w:p>
                                    </w:txbxContent>
                                  </wps:txbx>
                                  <wps:bodyPr wrap="none" fromWordArt="1" lIns="158760" rIns="158760" tIns="82440" bIns="82440" anchor="t" anchorCtr="1">
                                    <a:prstTxWarp prst="textArchUp">
                                      <a:avLst>
                                        <a:gd name="adj" fmla="val 12668216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4880" y="285120"/>
                                  <a:ext cx="34920" cy="4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92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920" cy="4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7640" y="1404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0"/>
                                      <a:ext cx="25920" cy="12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32400"/>
                                      <a:ext cx="342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6480"/>
                                      <a:ext cx="3960" cy="34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60" y="6480"/>
                                      <a:ext cx="3960" cy="34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840" y="12960"/>
                                      <a:ext cx="1800" cy="32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11520"/>
                                      <a:ext cx="2520" cy="32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76400" y="285120"/>
                                  <a:ext cx="35640" cy="4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64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640" cy="4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0" y="1404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0"/>
                                      <a:ext cx="25920" cy="12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32400"/>
                                      <a:ext cx="3492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6480"/>
                                      <a:ext cx="3960" cy="34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680" y="6480"/>
                                      <a:ext cx="3960" cy="34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560" y="12960"/>
                                      <a:ext cx="1800" cy="32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840" y="11520"/>
                                      <a:ext cx="2520" cy="32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4400" y="285120"/>
                                  <a:ext cx="34920" cy="4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92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920" cy="4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7640" y="1404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0"/>
                                      <a:ext cx="25920" cy="12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32400"/>
                                      <a:ext cx="342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6480"/>
                                      <a:ext cx="3960" cy="34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60" y="6480"/>
                                      <a:ext cx="3960" cy="34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840" y="12960"/>
                                      <a:ext cx="1800" cy="32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11520"/>
                                      <a:ext cx="2520" cy="324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513000"/>
                                <a:ext cx="831240" cy="48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9" h="840">
                                    <a:moveTo>
                                      <a:pt x="161" y="840"/>
                                    </a:moveTo>
                                    <a:cubicBezTo>
                                      <a:pt x="99" y="803"/>
                                      <a:pt x="38" y="766"/>
                                      <a:pt x="19" y="672"/>
                                    </a:cubicBezTo>
                                    <a:cubicBezTo>
                                      <a:pt x="0" y="578"/>
                                      <a:pt x="1" y="371"/>
                                      <a:pt x="47" y="276"/>
                                    </a:cubicBezTo>
                                    <a:cubicBezTo>
                                      <a:pt x="93" y="181"/>
                                      <a:pt x="166" y="117"/>
                                      <a:pt x="293" y="99"/>
                                    </a:cubicBezTo>
                                    <a:cubicBezTo>
                                      <a:pt x="420" y="81"/>
                                      <a:pt x="638" y="184"/>
                                      <a:pt x="807" y="168"/>
                                    </a:cubicBezTo>
                                    <a:cubicBezTo>
                                      <a:pt x="976" y="152"/>
                                      <a:pt x="1142" y="76"/>
                                      <a:pt x="130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840" y="1013400"/>
                                <a:ext cx="337680" cy="20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2" h="334">
                                    <a:moveTo>
                                      <a:pt x="0" y="0"/>
                                    </a:moveTo>
                                    <a:cubicBezTo>
                                      <a:pt x="26" y="58"/>
                                      <a:pt x="53" y="117"/>
                                      <a:pt x="90" y="168"/>
                                    </a:cubicBezTo>
                                    <a:cubicBezTo>
                                      <a:pt x="127" y="219"/>
                                      <a:pt x="148" y="284"/>
                                      <a:pt x="222" y="309"/>
                                    </a:cubicBezTo>
                                    <a:cubicBezTo>
                                      <a:pt x="296" y="334"/>
                                      <a:pt x="414" y="326"/>
                                      <a:pt x="532" y="3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955080"/>
                                <a:ext cx="405000" cy="25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" h="401">
                                    <a:moveTo>
                                      <a:pt x="82" y="401"/>
                                    </a:moveTo>
                                    <a:cubicBezTo>
                                      <a:pt x="43" y="358"/>
                                      <a:pt x="4" y="316"/>
                                      <a:pt x="2" y="260"/>
                                    </a:cubicBezTo>
                                    <a:cubicBezTo>
                                      <a:pt x="0" y="204"/>
                                      <a:pt x="7" y="108"/>
                                      <a:pt x="72" y="65"/>
                                    </a:cubicBezTo>
                                    <a:cubicBezTo>
                                      <a:pt x="137" y="22"/>
                                      <a:pt x="296" y="10"/>
                                      <a:pt x="390" y="5"/>
                                    </a:cubicBezTo>
                                    <a:cubicBezTo>
                                      <a:pt x="484" y="0"/>
                                      <a:pt x="561" y="19"/>
                                      <a:pt x="638" y="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7360" y="984960"/>
                                <a:ext cx="278280" cy="24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384">
                                    <a:moveTo>
                                      <a:pt x="424" y="0"/>
                                    </a:moveTo>
                                    <a:cubicBezTo>
                                      <a:pt x="440" y="58"/>
                                      <a:pt x="456" y="117"/>
                                      <a:pt x="452" y="168"/>
                                    </a:cubicBezTo>
                                    <a:cubicBezTo>
                                      <a:pt x="448" y="219"/>
                                      <a:pt x="436" y="275"/>
                                      <a:pt x="398" y="309"/>
                                    </a:cubicBezTo>
                                    <a:cubicBezTo>
                                      <a:pt x="360" y="343"/>
                                      <a:pt x="288" y="360"/>
                                      <a:pt x="222" y="372"/>
                                    </a:cubicBezTo>
                                    <a:cubicBezTo>
                                      <a:pt x="156" y="384"/>
                                      <a:pt x="78" y="382"/>
                                      <a:pt x="0" y="38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2320" y="1120320"/>
                                <a:ext cx="852120" cy="25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9" h="394">
                                    <a:moveTo>
                                      <a:pt x="1246" y="0"/>
                                    </a:moveTo>
                                    <a:cubicBezTo>
                                      <a:pt x="1317" y="63"/>
                                      <a:pt x="1389" y="127"/>
                                      <a:pt x="1380" y="186"/>
                                    </a:cubicBezTo>
                                    <a:cubicBezTo>
                                      <a:pt x="1371" y="245"/>
                                      <a:pt x="1321" y="324"/>
                                      <a:pt x="1194" y="354"/>
                                    </a:cubicBezTo>
                                    <a:cubicBezTo>
                                      <a:pt x="1067" y="384"/>
                                      <a:pt x="819" y="394"/>
                                      <a:pt x="620" y="363"/>
                                    </a:cubicBezTo>
                                    <a:cubicBezTo>
                                      <a:pt x="421" y="332"/>
                                      <a:pt x="210" y="250"/>
                                      <a:pt x="0" y="1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760" y="508680"/>
                                <a:ext cx="60588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166">
                                    <a:moveTo>
                                      <a:pt x="0" y="0"/>
                                    </a:moveTo>
                                    <a:cubicBezTo>
                                      <a:pt x="9" y="58"/>
                                      <a:pt x="18" y="116"/>
                                      <a:pt x="96" y="141"/>
                                    </a:cubicBezTo>
                                    <a:cubicBezTo>
                                      <a:pt x="174" y="166"/>
                                      <a:pt x="325" y="161"/>
                                      <a:pt x="468" y="150"/>
                                    </a:cubicBezTo>
                                    <a:cubicBezTo>
                                      <a:pt x="611" y="139"/>
                                      <a:pt x="782" y="105"/>
                                      <a:pt x="954" y="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8320" y="554400"/>
                                <a:ext cx="26424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705">
                                    <a:moveTo>
                                      <a:pt x="0" y="0"/>
                                    </a:moveTo>
                                    <a:cubicBezTo>
                                      <a:pt x="66" y="37"/>
                                      <a:pt x="133" y="75"/>
                                      <a:pt x="186" y="141"/>
                                    </a:cubicBezTo>
                                    <a:cubicBezTo>
                                      <a:pt x="239" y="207"/>
                                      <a:pt x="300" y="302"/>
                                      <a:pt x="318" y="396"/>
                                    </a:cubicBezTo>
                                    <a:cubicBezTo>
                                      <a:pt x="336" y="490"/>
                                      <a:pt x="314" y="597"/>
                                      <a:pt x="292" y="7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95720" y="817200"/>
                                <a:ext cx="660960" cy="45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30680"/>
                                  <a:ext cx="660960" cy="3232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9720" y="32760"/>
                                    <a:ext cx="36720" cy="565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40" y="655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0" y="52920"/>
                                    <a:ext cx="3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3120"/>
                                    <a:ext cx="44280" cy="128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67320"/>
                                    <a:ext cx="87120" cy="18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20" y="51120"/>
                                    <a:ext cx="232560" cy="1980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360" y="212400"/>
                                    <a:ext cx="39960" cy="9072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232560"/>
                                    <a:ext cx="64800" cy="9072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0" y="306720"/>
                                    <a:ext cx="28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94320"/>
                                    <a:ext cx="57960" cy="130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" y="114480"/>
                                    <a:ext cx="38880" cy="90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3080" y="136080"/>
                                    <a:ext cx="1404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640" y="162720"/>
                                    <a:ext cx="140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6680" y="183600"/>
                                    <a:ext cx="1404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40320" y="103680"/>
                                    <a:ext cx="127080" cy="11376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66600" y="133200"/>
                                    <a:ext cx="127080" cy="5472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480" y="1634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480" y="1346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480" y="1911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4000" y="212400"/>
                                    <a:ext cx="51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2200" y="73800"/>
                                    <a:ext cx="18360" cy="30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960" y="233280"/>
                                    <a:ext cx="8280" cy="28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960" y="233280"/>
                                    <a:ext cx="6840" cy="28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135360"/>
                                    <a:ext cx="12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52360" y="-38160"/>
                                    <a:ext cx="127080" cy="398160"/>
                                  </a:xfrm>
                                  <a:prstGeom prst="can">
                                    <a:avLst>
                                      <a:gd name="adj" fmla="val 12833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73760" y="64440"/>
                                    <a:ext cx="113040" cy="1602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24480" y="68760"/>
                                      <a:ext cx="127080" cy="54720"/>
                                    </a:xfrm>
                                    <a:prstGeom prst="can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6000" y="65880"/>
                                      <a:ext cx="54720" cy="77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2844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724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77400"/>
                                        <a:ext cx="51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09800" y="0"/>
                                      <a:ext cx="3240" cy="24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9080" y="504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61560"/>
                                      <a:ext cx="33480" cy="76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3480" cy="7632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880" y="24840"/>
                                        <a:ext cx="0" cy="48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0" y="20160"/>
                                        <a:ext cx="0" cy="47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rot="5400000">
                                    <a:off x="489960" y="118080"/>
                                    <a:ext cx="127080" cy="8496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7680" y="126000"/>
                                    <a:ext cx="34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7680" y="147600"/>
                                    <a:ext cx="34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7680" y="176760"/>
                                    <a:ext cx="34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199080"/>
                                    <a:ext cx="34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126000"/>
                                    <a:ext cx="33480" cy="763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" y="150840"/>
                                    <a:ext cx="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146160"/>
                                    <a:ext cx="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960" y="96840"/>
                                    <a:ext cx="25920" cy="127800"/>
                                  </a:xfrm>
                                  <a:custGeom>
                                    <a:avLst/>
                                    <a:gdLst>
                                      <a:gd name="textAreaLeft" fmla="*/ 4320 w 14760"/>
                                      <a:gd name="textAreaRight" fmla="*/ 15120 w 14760"/>
                                      <a:gd name="textAreaTop" fmla="*/ 18000 h 72360"/>
                                      <a:gd name="textAreaBottom" fmla="*/ 54360 h 723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96840"/>
                                    <a:ext cx="25560" cy="127800"/>
                                  </a:xfrm>
                                  <a:custGeom>
                                    <a:avLst/>
                                    <a:gdLst>
                                      <a:gd name="textAreaLeft" fmla="*/ 4320 w 14400"/>
                                      <a:gd name="textAreaRight" fmla="*/ 14760 w 14400"/>
                                      <a:gd name="textAreaTop" fmla="*/ 18000 h 72360"/>
                                      <a:gd name="textAreaBottom" fmla="*/ 54360 h 723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" y="96840"/>
                                    <a:ext cx="25560" cy="127800"/>
                                  </a:xfrm>
                                  <a:custGeom>
                                    <a:avLst/>
                                    <a:gdLst>
                                      <a:gd name="textAreaLeft" fmla="*/ 4320 w 14400"/>
                                      <a:gd name="textAreaRight" fmla="*/ 14760 w 14400"/>
                                      <a:gd name="textAreaTop" fmla="*/ 18000 h 72360"/>
                                      <a:gd name="textAreaBottom" fmla="*/ 54360 h 723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0" y="133560"/>
                                    <a:ext cx="12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960" y="133560"/>
                                    <a:ext cx="12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0200" y="96840"/>
                                    <a:ext cx="39240" cy="127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12780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8000 h 72360"/>
                                        <a:gd name="textAreaBottom" fmla="*/ 54360 h 72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0"/>
                                      <a:ext cx="25920" cy="12780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8000 h 72360"/>
                                        <a:gd name="textAreaBottom" fmla="*/ 54360 h 72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7200" y="96840"/>
                                    <a:ext cx="39240" cy="127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12780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8000 h 72360"/>
                                        <a:gd name="textAreaBottom" fmla="*/ 54360 h 72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0"/>
                                      <a:ext cx="25920" cy="12780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8000 h 72360"/>
                                        <a:gd name="textAreaBottom" fmla="*/ 54360 h 72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4560" y="96840"/>
                                    <a:ext cx="38880" cy="127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560" cy="12780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400"/>
                                        <a:gd name="textAreaRight" fmla="*/ 14760 w 14400"/>
                                        <a:gd name="textAreaTop" fmla="*/ 18000 h 72360"/>
                                        <a:gd name="textAreaBottom" fmla="*/ 54360 h 72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0"/>
                                      <a:ext cx="25560" cy="12780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400"/>
                                        <a:gd name="textAreaRight" fmla="*/ 14760 w 14400"/>
                                        <a:gd name="textAreaTop" fmla="*/ 18000 h 72360"/>
                                        <a:gd name="textAreaBottom" fmla="*/ 54360 h 72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1920" y="96840"/>
                                    <a:ext cx="39240" cy="127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12780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8000 h 72360"/>
                                        <a:gd name="textAreaBottom" fmla="*/ 54360 h 72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0"/>
                                      <a:ext cx="25920" cy="12780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8000 h 72360"/>
                                        <a:gd name="textAreaBottom" fmla="*/ 54360 h 72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68560" y="96840"/>
                                    <a:ext cx="39240" cy="127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12780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8000 h 72360"/>
                                        <a:gd name="textAreaBottom" fmla="*/ 54360 h 72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0"/>
                                      <a:ext cx="25920" cy="12780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8000 h 72360"/>
                                        <a:gd name="textAreaBottom" fmla="*/ 54360 h 72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5200" y="96840"/>
                                    <a:ext cx="39240" cy="127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12780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8000 h 72360"/>
                                        <a:gd name="textAreaBottom" fmla="*/ 54360 h 72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0"/>
                                      <a:ext cx="25920" cy="12780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8000 h 72360"/>
                                        <a:gd name="textAreaBottom" fmla="*/ 54360 h 72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09960" y="96840"/>
                                    <a:ext cx="39240" cy="127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12780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8000 h 72360"/>
                                        <a:gd name="textAreaBottom" fmla="*/ 54360 h 72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0"/>
                                      <a:ext cx="25920" cy="12780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8000 h 72360"/>
                                        <a:gd name="textAreaBottom" fmla="*/ 54360 h 72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7320" y="96840"/>
                                    <a:ext cx="38880" cy="127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560" cy="12780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400"/>
                                        <a:gd name="textAreaRight" fmla="*/ 14760 w 14400"/>
                                        <a:gd name="textAreaTop" fmla="*/ 18000 h 72360"/>
                                        <a:gd name="textAreaBottom" fmla="*/ 54360 h 72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0"/>
                                      <a:ext cx="25560" cy="12780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400"/>
                                        <a:gd name="textAreaRight" fmla="*/ 14760 w 14400"/>
                                        <a:gd name="textAreaTop" fmla="*/ 18000 h 72360"/>
                                        <a:gd name="textAreaBottom" fmla="*/ 54360 h 72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4680" y="96840"/>
                                    <a:ext cx="38880" cy="127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560" cy="12780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400"/>
                                        <a:gd name="textAreaRight" fmla="*/ 14760 w 14400"/>
                                        <a:gd name="textAreaTop" fmla="*/ 18000 h 72360"/>
                                        <a:gd name="textAreaBottom" fmla="*/ 54360 h 72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0"/>
                                      <a:ext cx="25560" cy="12780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400"/>
                                        <a:gd name="textAreaRight" fmla="*/ 14760 w 14400"/>
                                        <a:gd name="textAreaTop" fmla="*/ 18000 h 72360"/>
                                        <a:gd name="textAreaBottom" fmla="*/ 54360 h 72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91320" y="96840"/>
                                    <a:ext cx="39240" cy="127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12780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8000 h 72360"/>
                                        <a:gd name="textAreaBottom" fmla="*/ 54360 h 72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0"/>
                                      <a:ext cx="25920" cy="12780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8000 h 72360"/>
                                        <a:gd name="textAreaBottom" fmla="*/ 54360 h 72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5440" y="96840"/>
                                    <a:ext cx="39240" cy="127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12780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8000 h 72360"/>
                                        <a:gd name="textAreaBottom" fmla="*/ 54360 h 72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0"/>
                                      <a:ext cx="25920" cy="12780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8000 h 72360"/>
                                        <a:gd name="textAreaBottom" fmla="*/ 54360 h 72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42080" y="96840"/>
                                    <a:ext cx="39240" cy="127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12780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8000 h 72360"/>
                                        <a:gd name="textAreaBottom" fmla="*/ 54360 h 72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0"/>
                                      <a:ext cx="25920" cy="127800"/>
                                    </a:xfrm>
                                    <a:custGeom>
                                      <a:avLst/>
                                      <a:gdLst>
                                        <a:gd name="textAreaLeft" fmla="*/ 4320 w 14760"/>
                                        <a:gd name="textAreaRight" fmla="*/ 15120 w 14760"/>
                                        <a:gd name="textAreaTop" fmla="*/ 18000 h 72360"/>
                                        <a:gd name="textAreaBottom" fmla="*/ 54360 h 72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73240" y="18720"/>
                                    <a:ext cx="21600" cy="62280"/>
                                  </a:xfrm>
                                  <a:custGeom>
                                    <a:avLst/>
                                    <a:gdLst>
                                      <a:gd name="textAreaLeft" fmla="*/ 1800 w 12240"/>
                                      <a:gd name="textAreaRight" fmla="*/ 10440 w 12240"/>
                                      <a:gd name="textAreaTop" fmla="*/ 1800 h 35280"/>
                                      <a:gd name="textAreaBottom" fmla="*/ 33480 h 352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61097">
                                        <a:moveTo>
                                          <a:pt x="10800" y="0"/>
                                        </a:moveTo>
                                        <a:arcTo wR="10800" hR="10800" stAng="16200000" swAng="-5400000"/>
                                        <a:lnTo>
                                          <a:pt x="0" y="50297"/>
                                        </a:lnTo>
                                        <a:arcTo wR="10800" hR="10800" stAng="10800000" swAng="-5400000"/>
                                        <a:lnTo>
                                          <a:pt x="10800" y="61097"/>
                                        </a:lnTo>
                                        <a:arcTo wR="10800" hR="10800" stAng="5400000" swAng="-5400000"/>
                                        <a:lnTo>
                                          <a:pt x="21600" y="10800"/>
                                        </a:lnTo>
                                        <a:arcTo wR="10800" hR="108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320" y="50400"/>
                                    <a:ext cx="1836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0" y="1440"/>
                                    <a:ext cx="47160" cy="143640"/>
                                  </a:xfrm>
                                  <a:prstGeom prst="parallelogram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360" y="23760"/>
                                    <a:ext cx="18360" cy="81360"/>
                                  </a:xfrm>
                                  <a:prstGeom prst="parallelogram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60" y="900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18960" y="16200"/>
                                    <a:ext cx="3240" cy="12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640" y="120960"/>
                                    <a:ext cx="13320" cy="12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320" y="18720"/>
                                    <a:ext cx="21600" cy="62280"/>
                                  </a:xfrm>
                                  <a:custGeom>
                                    <a:avLst/>
                                    <a:gdLst>
                                      <a:gd name="textAreaLeft" fmla="*/ 1800 w 12240"/>
                                      <a:gd name="textAreaRight" fmla="*/ 10440 w 12240"/>
                                      <a:gd name="textAreaTop" fmla="*/ 1800 h 35280"/>
                                      <a:gd name="textAreaBottom" fmla="*/ 33480 h 352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61097">
                                        <a:moveTo>
                                          <a:pt x="10800" y="0"/>
                                        </a:moveTo>
                                        <a:arcTo wR="10800" hR="10800" stAng="16200000" swAng="-5400000"/>
                                        <a:lnTo>
                                          <a:pt x="0" y="50297"/>
                                        </a:lnTo>
                                        <a:arcTo wR="10800" hR="10800" stAng="10800000" swAng="-5400000"/>
                                        <a:lnTo>
                                          <a:pt x="10800" y="61097"/>
                                        </a:lnTo>
                                        <a:arcTo wR="10800" hR="10800" stAng="5400000" swAng="-5400000"/>
                                        <a:lnTo>
                                          <a:pt x="21600" y="10800"/>
                                        </a:lnTo>
                                        <a:arcTo wR="10800" hR="108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0"/>
                                    <a:ext cx="97200" cy="4572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0" y="51120"/>
                                    <a:ext cx="258480" cy="1980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5280" y="70560"/>
                                    <a:ext cx="324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51880" y="28800"/>
                                    <a:ext cx="109080" cy="294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82880"/>
                                      <a:ext cx="93960" cy="111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54000" y="0"/>
                                        <a:ext cx="39960" cy="90720"/>
                                      </a:xfrm>
                                      <a:prstGeom prst="parallelogram">
                                        <a:avLst>
                                          <a:gd name="adj" fmla="val 40514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0160"/>
                                        <a:ext cx="65880" cy="90720"/>
                                      </a:xfrm>
                                      <a:prstGeom prst="parallelogram">
                                        <a:avLst>
                                          <a:gd name="adj" fmla="val 40514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40" y="94680"/>
                                        <a:ext cx="291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39960" y="108000"/>
                                      <a:ext cx="13320" cy="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2400" y="212040"/>
                                      <a:ext cx="7560" cy="298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99440"/>
                                      <a:ext cx="7560" cy="284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8280"/>
                                      <a:ext cx="20160" cy="32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360" y="0"/>
                                      <a:ext cx="43920" cy="128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" y="38520"/>
                                      <a:ext cx="87120" cy="185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2320" y="65520"/>
                                      <a:ext cx="57240" cy="130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7240" cy="130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80" y="20160"/>
                                        <a:ext cx="39240" cy="8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440" y="56520"/>
                                        <a:ext cx="14040" cy="3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9160" y="81000"/>
                                        <a:ext cx="14040" cy="3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2400" y="16560"/>
                                      <a:ext cx="17640" cy="34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46800" y="16920"/>
                                      <a:ext cx="13320" cy="309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4280" y="12600"/>
                                      <a:ext cx="6480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11520" y="-11520"/>
                                        <a:ext cx="41760" cy="6480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25920"/>
                                        <a:ext cx="40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480" y="11520"/>
                                        <a:ext cx="40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576000" y="63000"/>
                                    <a:ext cx="648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96640" y="0"/>
                                  <a:ext cx="75600" cy="12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25pt;margin-top:13.1pt;width:333pt;height:127.8pt" coordorigin="845,262" coordsize="6660,2556">
                <v:group id="shape_0" style="position:absolute;left:4815;top:262;width:2690;height:2508">
                  <v:shape id="shape_0" stroked="f" o:allowincell="f" style="position:absolute;left:5751;top:2458;width:757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815;top:262;width:2690;height:2244">
                    <v:group id="shape_0" style="position:absolute;left:4815;top:262;width:2690;height:2244">
                      <v:line id="shape_0" from="5099,355" to="5099,2226" stroked="t" o:allowincell="f" style="position:absolute;flip:y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5099,2227" to="7258,2227" stroked="t" o:allowincell="f" style="position:absolute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5099,2153" to="5099,22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999;top:2194;width:505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01;top:262;width:83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101;top:749;width:1777;height:1480">
                        <v:shape id="shape_0" coordsize="1440,1440" path="m0,0l1440,0l1440,160l0,160l0,320l1440,320l1440,480l0,480l0,640l1440,640l1440,800l0,800l0,960l1440,960l1440,1120l0,1120l0,1280l1440,1280l1440,1440l0,1440e" stroked="t" o:allowincell="f" style="position:absolute;left:5101;top:749;width:1776;height:147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40,1440" path="m0,0l0,1440l160,1440l160,0l320,0l320,1440l480,1440l480,0l640,0l640,1440l800,1440l800,0l960,0l960,1440l1120,1440l1120,0l1280,0l1280,1440l1440,1440l1440,0e" stroked="t" o:allowincell="f" style="position:absolute;left:5101;top:749;width:1776;height:147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stroked="f" o:allowincell="f" style="position:absolute;left:4913;top:2125;width:31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43;top:2173;width:31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55;top:2167;width:31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47;top:2173;width:31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27;top:2173;width:31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15;top:1710;width:31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15;top:1402;width:31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15;top:1049;width:31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15;top:741;width:31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1290,1059" path="m0,1059c102,859,205,659,322,519c439,379,541,305,702,219c863,133,1192,37,1290,0e" stroked="t" o:allowincell="f" style="position:absolute;left:5089;top:1132;width:1287;height:111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stroked="f" o:allowincell="f" style="position:absolute;left:4061;top:2506;width:6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45;top:265;width:3219;height:2499">
                  <v:shape id="shape_0" stroked="f" o:allowincell="f" style="position:absolute;left:2299;top:2452;width:6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45;top:265;width:3219;height:2076">
                    <v:group id="shape_0" style="position:absolute;left:1568;top:1834;width:601;height:414">
                      <v:shape id="shape_0" fillcolor="white" stroked="t" o:allowincell="f" style="position:absolute;left:1568;top:2056;width:600;height:191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692,2105" to="1692,21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2,2105" to="1752,21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790;top:2051;width:163;height:107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806;top:1834;width:132;height:246">
                        <v:group id="shape_0" style="position:absolute;left:1806;top:1834;width:132;height:239">
                          <v:oval id="shape_0" fillcolor="white" stroked="t" o:allowincell="f" style="position:absolute;left:1806;top:1834;width:131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fillcolor="white" stroked="t" o:allowincell="f" style="position:absolute;left:1810;top:1943;width:122;height:35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group id="shape_0" style="position:absolute;left:1809;top:1939;width:123;height:134">
                            <v:shape id="shape_0" ID="未知" coordsize="333,1300" path="m333,0c219,161,106,323,53,540c0,757,6,1028,13,1300e" stroked="t" o:allowincell="f" style="position:absolute;left:1901;top:1941;width:29;height:131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未知" coordsize="333,1300" path="m333,0c219,161,106,323,53,540c0,757,6,1028,13,1300e" stroked="t" o:allowincell="f" style="position:absolute;left:1810;top:1939;width:34;height:131;flip:x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  <v:group id="shape_0" style="position:absolute;left:1833;top:1999;width:77;height:81">
                          <v:group id="shape_0" style="position:absolute;left:1833;top:1999;width:77;height:81">
                            <v:shape id="shape_0" fillcolor="white" stroked="t" o:allowincell="f" style="position:absolute;left:1833;top:2009;width:76;height:70;mso-wrap-style:none;v-text-anchor:middle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oval id="shape_0" fillcolor="white" stroked="t" o:allowincell="f" style="position:absolute;left:1842;top:1999;width:58;height:27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1842,2011" to="1842,203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03,2011" to="1903,203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1849,2035" to="1849,207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881,2037" to="1881,20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1836,1908" to="1854,19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5,1937" to="1860,19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8,1940" to="1882,20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4,1908" to="1902,193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6,1894" to="1851,190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2,1895" to="1861,19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63,1888" to="1869,190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0,1888" to="1878,19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9,1892" to="1891,190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90,1892" to="1905,19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94,2105" to="1994,21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53,2105" to="2053,21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61,1982" to="1861,20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9,1982" to="1879,20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998;top:2023;width:58;height:115">
                        <v:shape id="shape_0" fillcolor="silver" stroked="t" o:allowincell="f" style="position:absolute;left:2006;top:2023;width:43;height:90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2026,2048" to="2026,21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silver" stroked="t" o:allowincell="f" style="position:absolute;left:1998;top:2107;width:57;height:30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685;top:2023;width:58;height:115">
                        <v:shape id="shape_0" fillcolor="silver" stroked="t" o:allowincell="f" style="position:absolute;left:1693;top:2023;width:43;height:90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1713,2048" to="1713,21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silver" stroked="t" o:allowincell="f" style="position:absolute;left:1685;top:2107;width:57;height:30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2112;top:1270;width:753;height:608">
                      <v:line id="shape_0" from="2238,1683" to="2717,16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12,1272" to="2803,1272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37,1273" to="2313,1577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17,1273" to="2801,158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260,1529" to="2736,15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6,1573" to="2717,15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6,1553" to="2717,15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1574" to="2238,167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18,1593" to="2718,16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5,1586" to="2275,16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6,1586" to="2326,16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6,1586" to="2346,16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4,1593" to="2404,16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5,1593" to="2595,16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38,1593" to="2638,16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67,1593" to="2667,16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2,1676" to="2716,17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7,1699" to="2229,182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09,1712" to="2706,182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7,1829" to="2609,18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16,1752" to="2216,17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216;top:1755;width:75;height:2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293,1752" to="2293,17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216;top:1744;width:75;height: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545,1752" to="2545,17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545;top:1756;width:85;height:2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632,1752" to="2632,17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545;top:1746;width:85;height: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217,1718" to="2709,17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7,1829" to="2117,187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09,1829" to="2609,18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2,1879" to="2612,18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98,1270" to="2862,132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60,1328" to="2860,169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09,1688" to="2865,187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25,1300" to="2830,17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97,1320" to="2797,17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0,1481" to="2760,17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18,1676" to="2718,18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0,1730" to="2700,18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5,1759" to="2675,18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53,1795" to="2653,18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0,1829" to="2160,18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04,1829" to="2204,18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1829" to="2238,18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9,1829" to="2289,18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32,1829" to="2332,18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5,1829" to="2375,18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32,1829" to="2432,18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74,1829" to="2474,18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74,1829" to="2474,18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74,1829" to="2474,18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04,1829" to="2504,18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32,1829" to="2532,18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66,1829" to="2566,18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05,1807" to="2261,18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397;top:1596;width:174;height:73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383,1748" to="2383,17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383;top:1753;width:76;height: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460,1748" to="2460,17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381;top:1743;width:76;height: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445;top:1606;width:67;height:5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457,1632" to="2507,16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2511;top:1786;width:107;height:34;mso-wrap-style:none;v-text-anchor:middle" type="_x0000_t136">
                        <v:path textpathok="t"/>
                        <v:textpath on="t" fitshape="t" string="15" style="font-family:&quot;Times New Roman&quot;;font-size:12pt"/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f" style="position:absolute;left:2364;top:1782;width:64;height:40;mso-wrap-style:none;v-text-anchor:middle" type="_x0000_t136">
                        <v:path textpathok="t"/>
                        <v:textpath on="t" fitshape="t" string="3" style="font-family:&quot;Times New Roman&quot;;font-size:12pt"/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stroked="t" o:allowincell="f" style="position:absolute;left:2277;top:1293;width:492;height:213;mso-wrap-style:none;v-text-anchor:middle" type="_x0000_t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2452;top:1436;width:104;height:58;mso-wrap-style:none;v-text-anchor:middle" type="_x0000_t136">
                        <v:path textpathok="t"/>
                        <v:textpath on="t" fitshape="t" string="V" style="font-family:&quot;Times New Roman&quot;;font-size:12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line id="shape_0" from="2214,1673" to="2236,171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4,1395" to="2475,15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309;top:1318;width:461;height:265">
                        <v:rect id="shape_0" fillcolor="black" stroked="t" o:allowincell="f" style="position:absolute;left:2309;top:1318;width:460;height:196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     5           10          15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0            5           10          15" style="font-family:&quot;Times New Roman&quot;;font-size:9pt"/>
                          <v:fill o:detectmouseclick="t" type="solid" color2="white"/>
                          <v:stroke color="black" weight="3240" joinstyle="miter" endcap="flat"/>
                          <w10:wrap type="none"/>
                        </v:rect>
                        <v:rect id="shape_0" fillcolor="black" stroked="t" o:allowincell="f" style="position:absolute;left:2358;top:1385;width:347;height:197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  1         2         3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0         1         2         3" style="font-family:&quot;Times New Roman&quot;;font-size:12pt"/>
                          <v:fill o:detectmouseclick="t" type="solid" color2="white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344;top:1352;width:378;height:216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|||||||||||||||||||||||||||||||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|||||||||||||||||||||||||||||||" style="font-family:&quot;宋体&quot;;font-size:12pt"/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line id="shape_0" from="2532,1327" to="2532,134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592,1334" to="2595,1348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648,1356" to="2654,1368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691,1384" to="2713,1404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409,1356" to="2415,1368" stroked="t" o:allowincell="f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50,1384" to="2372,1404" stroked="t" o:allowincell="f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469,1334" to="2475,1362" stroked="t" o:allowincell="f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rect id="shape_0" coordorigin="10800,61" coordsize="10739,10738" path="l0,21600xee" stroked="t" o:allowincell="f" style="position:absolute;left:2429;top:1305;width:210;height:241;mso-wrap-style:none;v-text-anchor:middle;rotation:314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coordorigin="10800,61" coordsize="10739,10738" path="l0,21600xee" stroked="t" o:allowincell="f" style="position:absolute;left:2415;top:1275;width:235;height:271;mso-wrap-style:none;v-text-anchor:middle;rotation:314">
                        <v:fill o:detectmouseclick="t" on="false"/>
                        <v:stroke color="black" weight="3240" joinstyle="miter" endcap="flat"/>
                        <w10:wrap type="none"/>
                      </v:rect>
                      <v:line id="shape_0" from="2369,1586" to="2369,16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16,1574" to="2716,168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2222;top:1662;width:64;height:10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2221;top:1664;width:65;height:99">
                        <v:line id="shape_0" from="2255,1694" to="2255,175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230;top:1664;width:47;height:2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coordsize="19102,10800" path="l0,21600xee" stroked="t" o:allowincell="f" style="position:absolute;left:2222;top:1733;width:62;height:29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2221,1677" to="2227,174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80,1677" to="2286,174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36,1690" to="2238,1757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267,1688" to="2271,175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2386;top:1661;width:64;height:10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2385;top:1662;width:65;height:99">
                        <v:line id="shape_0" from="2419,1692" to="2419,175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394;top:1662;width:47;height:2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coordsize="19102,10800" path="l0,21600xee" stroked="t" o:allowincell="f" style="position:absolute;left:2386;top:1731;width:62;height:29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2385,1675" to="2391,174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43,1675" to="2449,17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00,1688" to="2402,1755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431,1686" to="2435,175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53;top:1665;width:65;height:100"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2553;top:1665;width:64;height:9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2553;top:1666;width:64;height:99">
                          <v:line id="shape_0" from="2586,1696" to="2586,1761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2562;top:1666;width:46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coordsize="19102,10800" path="l0,21600xee" stroked="t" o:allowincell="f" style="position:absolute;left:2553;top:1735;width:61;height:29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2553,1679" to="2559,175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11,1679" to="2617,175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68,1692" to="2570,1759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599,1690" to="2603,1757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1528;top:265;width:1000;height:889">
                      <v:group id="shape_0" style="position:absolute;left:1528;top:265;width:1000;height:889">
                        <v:shape id="shape_0" coordsize="2388,1026" path="m504,0l0,660l2106,1026l2388,252l504,0xe" fillcolor="silver" stroked="t" o:allowincell="f" style="position:absolute;left:1528;top:265;width:960;height:471;mso-wrap-style:none;v-text-anchor:middle;rotation:349">
                          <v:fill o:detectmouseclick="t" type="solid" color2="#3f3f3f"/>
                          <v:stroke color="black" weight="9360" joinstyle="round" endcap="flat"/>
                          <w10:wrap type="none"/>
                        </v:shape>
                        <v:shape id="shape_0" coordsize="384,1596" path="m102,750l0,1596l228,942l384,0l102,750xe" fillcolor="silver" stroked="t" o:allowincell="f" style="position:absolute;left:2373;top:315;width:154;height:734;mso-wrap-style:none;v-text-anchor:middle;rotation:349">
                          <v:fill o:detectmouseclick="t" type="solid" color2="#3f3f3f"/>
                          <v:stroke color="black" weight="9360" joinstyle="round" endcap="flat"/>
                          <w10:wrap type="none"/>
                        </v:shape>
                        <v:shape id="shape_0" coordsize="2096,1257" path="m2048,354l32,0l4,6l0,864l16,885l44,894l68,894l1924,1257l1972,1245l1988,1224l2092,438l2096,396l2084,372l2048,354xe" fillcolor="white" stroked="t" o:allowincell="f" style="position:absolute;left:1591;top:574;width:846;height:578;mso-wrap-style:none;v-text-anchor:middle;rotation:349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line id="shape_0" from="1625,1036" to="1625,10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70,655" to="1624,1035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5,43" path="m0,0c2,12,0,18,12,21c13,23,14,26,16,28c18,30,22,29,24,31c26,33,24,36,26,38c29,41,41,43,45,43e" stroked="t" o:allowincell="f" style="position:absolute;left:1626;top:1032;width:17;height:18;mso-wrap-style:none;v-text-anchor:middle;rotation:349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1634,1045" to="2417,10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8,18" path="m0,18c19,13,38,8,48,0e" stroked="t" o:allowincell="f" style="position:absolute;left:2413;top:1062;width:18;height:7;mso-wrap-style:none;v-text-anchor:middle;rotation:349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oval id="shape_0" fillcolor="silver" stroked="t" o:allowincell="f" style="position:absolute;left:1698;top:747;width:200;height:220;mso-wrap-style:none;v-text-anchor:middle;rotation:349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group id="shape_0" style="position:absolute;left:1590;top:680;width:27;height:30">
                        <v:oval id="shape_0" fillcolor="white" stroked="t" o:allowincell="f" style="position:absolute;left:1590;top:680;width:25;height:29;mso-wrap-style:none;v-text-anchor:middle;rotation:349">
                          <v:fill o:detectmouseclick="t" type="solid" color2="black"/>
                          <v:stroke color="black" weight="3240" joinstyle="miter" endcap="flat"/>
                          <w10:wrap type="none"/>
                        </v:oval>
                        <v:rect id="shape_0" fillcolor="white" stroked="t" o:allowincell="f" style="position:absolute;left:1590;top:691;width:22;height:5;mso-wrap-style:none;v-text-anchor:middle;rotation:349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2371;top:675;width:26;height:29">
                        <v:oval id="shape_0" fillcolor="white" stroked="t" o:allowincell="f" style="position:absolute;left:2371;top:675;width:25;height:28;mso-wrap-style:none;v-text-anchor:middle;rotation:349">
                          <v:fill o:detectmouseclick="t" type="solid" color2="black"/>
                          <v:stroke color="black" weight="3240" joinstyle="miter" endcap="flat"/>
                          <w10:wrap type="none"/>
                        </v:oval>
                        <v:rect id="shape_0" fillcolor="white" stroked="t" o:allowincell="f" style="position:absolute;left:2371;top:685;width:22;height:5;mso-wrap-style:none;v-text-anchor:middle;rotation:349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2381;top:1015;width:28;height:30">
                        <v:oval id="shape_0" fillcolor="white" stroked="t" o:allowincell="f" style="position:absolute;left:2381;top:1015;width:26;height:29;mso-wrap-style:none;v-text-anchor:middle;rotation:349">
                          <v:fill o:detectmouseclick="t" type="solid" color2="black"/>
                          <v:stroke color="black" weight="3240" joinstyle="miter" endcap="flat"/>
                          <w10:wrap type="none"/>
                        </v:oval>
                        <v:rect id="shape_0" fillcolor="white" stroked="t" o:allowincell="f" style="position:absolute;left:2381;top:1026;width:23;height:5;mso-wrap-style:none;v-text-anchor:middle;rotation:349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  <v:group id="shape_0" style="position:absolute;left:1631;top:1009;width:27;height:30">
                        <v:oval id="shape_0" fillcolor="white" stroked="t" o:allowincell="f" style="position:absolute;left:1631;top:1008;width:25;height:29;mso-wrap-style:none;v-text-anchor:middle;rotation:349">
                          <v:fill o:detectmouseclick="t" type="solid" color2="black"/>
                          <v:stroke color="black" weight="3240" joinstyle="miter" endcap="flat"/>
                          <w10:wrap type="none"/>
                        </v:oval>
                        <v:rect id="shape_0" fillcolor="white" stroked="t" o:allowincell="f" style="position:absolute;left:1630;top:1019;width:22;height:5;mso-wrap-style:none;v-text-anchor:middle;rotation:349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</v:group>
                      <v:oval id="shape_0" fillcolor="white" stroked="t" o:allowincell="f" style="position:absolute;left:1724;top:779;width:142;height:155;mso-wrap-style:none;v-text-anchor:middle;rotation:349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92,312" path="m92,0l0,297l14,309l42,312l74,312l92,0xe" fillcolor="#969696" stroked="t" o:allowincell="f" style="position:absolute;left:1769;top:739;width:49;height:218;mso-wrap-style:none;v-text-anchor:middle;rotation:27">
                        <v:fill o:detectmouseclick="t" type="solid" color2="#696969"/>
                        <v:stroke color="black" weight="9360" joinstyle="round" endcap="flat"/>
                        <w10:wrap type="none"/>
                      </v:shape>
                      <v:oval id="shape_0" fillcolor="white" stroked="t" o:allowincell="f" style="position:absolute;left:2189;top:801;width:28;height:32;mso-wrap-style:none;v-text-anchor:middle;rotation:349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oundrect id="shape_0" fillcolor="white" stroked="t" o:allowincell="f" style="position:absolute;left:2190;top:760;width:8;height:60;flip:y;mso-wrap-style:none;v-text-anchor:middle;rotation:196">
                        <v:fill o:detectmouseclick="t" type="solid" color2="black"/>
                        <v:stroke color="black" weight="3240" joinstyle="miter" endcap="flat"/>
                        <w10:wrap type="none"/>
                      </v:roundrect>
                      <v:oval id="shape_0" fillcolor="white" stroked="t" o:allowincell="f" style="position:absolute;left:2283;top:739;width:38;height:47;mso-wrap-style:none;v-text-anchor:middle;rotation:349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black" stroked="t" o:allowincell="f" style="position:absolute;left:2271;top:802;width:77;height:34;mso-wrap-style:none;v-text-anchor:middle;rotation:353" type="_x0000_t136">
                        <v:path textpathok="t"/>
                        <v:textpath on="t" fitshape="t" string="指示灯" style="font-family:&quot;Times New Roman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2148;top:775;width:32;height:27;mso-wrap-style:none;v-text-anchor:middle;rotation:353" type="_x0000_t136">
                        <v:path textpathok="t"/>
                        <v:textpath on="t" fitshape="t" string="开" style="font-family:&quot;Times New Roman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2148;top:836;width:32;height:28;mso-wrap-style:none;v-text-anchor:middle;rotation:353" type="_x0000_t136">
                        <v:path textpathok="t"/>
                        <v:textpath on="t" fitshape="t" string="关" style="font-family:&quot;Times New Roman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rect id="shape_0" fillcolor="black" stroked="t" o:allowincell="f" style="position:absolute;left:1711;top:1000;width:11;height:29;mso-wrap-style:none;v-text-anchor:middle;rotation:5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741;top:1001;width:11;height:29;mso-wrap-style:none;v-text-anchor:middle;rotation:5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770;top:1002;width:11;height:29;mso-wrap-style:none;v-text-anchor:middle;rotation:5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796;top:1002;width:11;height:29;mso-wrap-style:none;v-text-anchor:middle;rotation:5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820;top:1004;width:11;height:29;mso-wrap-style:none;v-text-anchor:middle;rotation:5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845;top:1007;width:11;height:29;mso-wrap-style:none;v-text-anchor:middle;rotation:5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group id="shape_0" style="position:absolute;left:2107;top:965;width:64;height:60">
                        <v:oval id="shape_0" fillcolor="white" stroked="t" o:allowincell="f" style="position:absolute;left:2107;top:988;width:33;height:36;mso-wrap-style:none;v-text-anchor:middle;rotation:349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oval id="shape_0" fillcolor="white" stroked="t" o:allowincell="f" style="position:absolute;left:2112;top:998;width:18;height:20;mso-wrap-style:none;v-text-anchor:middle;rotation:349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line id="shape_0" from="2114,969" to="2138,989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134,1004" to="2162,1019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4879,20431" path="l0,21600xee" stroked="t" o:allowincell="f" style="position:absolute;left:2143;top:965;width:27;height:40;mso-wrap-style:none;v-text-anchor:middle;rotation:349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2120,967" to="2145,986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126,968" to="2152,986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128,967" to="2156,987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138,1000" to="2165,101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140,995" to="2169,101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140,990" to="2170,1008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141,987" to="2171,100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141,984" to="2170,1003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141,981" to="2169,999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138,978" to="2166,996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75;top:968;width:65;height:61">
                        <v:oval id="shape_0" fillcolor="white" stroked="t" o:allowincell="f" style="position:absolute;left:2275;top:991;width:34;height:36;mso-wrap-style:none;v-text-anchor:middle;rotation:349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oval id="shape_0" fillcolor="white" stroked="t" o:allowincell="f" style="position:absolute;left:2281;top:1000;width:19;height:20;mso-wrap-style:none;v-text-anchor:middle;rotation:349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line id="shape_0" from="2282,971" to="2307,992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303,1007" to="2331,1022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4879,20431" path="l0,21600xee" stroked="t" o:allowincell="f" style="position:absolute;left:2312;top:968;width:27;height:40;mso-wrap-style:none;v-text-anchor:middle;rotation:349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2288,970" to="2313,989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294,971" to="2320,989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297,970" to="2325,990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08,1003" to="2336,1018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09,998" to="2339,1014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08,993" to="2338,101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10,990" to="2340,1008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09,987" to="2338,1006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09,984" to="2337,1002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08,981" to="2336,999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shape id="shape_0" fillcolor="black" stroked="t" o:allowincell="f" style="position:absolute;left:2304;top:915;width:44;height:37;mso-wrap-style:none;v-text-anchor:middle;rotation:359" type="_x0000_t136">
                        <v:path textpathok="t"/>
                        <v:textpath on="t" fitshape="t" string="+" style="font-family:&quot;Times New Roman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line id="shape_0" from="2141,941" to="2174,94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2185;top:997;width:77;height:35;mso-wrap-style:none;v-text-anchor:middle;rotation:1" type="_x0000_t136">
                        <v:path textpathok="t"/>
                        <v:textpath on="t" fitshape="t" string="输出" style="font-family:&quot;Times New Roman&quot;;font-size:8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rect id="shape_0" fillcolor="black" stroked="t" o:allowincell="f" style="position:absolute;left:1868;top:1007;width:11;height:28;mso-wrap-style:none;v-text-anchor:middle;rotation:5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891;top:1009;width:11;height:29;mso-wrap-style:none;v-text-anchor:middle;rotation:5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192;top:642;width:532;height:525">
                      <v:group id="shape_0" style="position:absolute;left:3192;top:793;width:532;height:374">
                        <v:shape id="shape_0" coordsize="326,243" path="m48,99l266,0l326,138l98,243l0,213l48,99xe" fillcolor="white" stroked="t" o:allowincell="f" style="position:absolute;left:3537;top:793;width:79;height:78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fillcolor="white" stroked="t" o:allowincell="f" style="position:absolute;left:3192;top:1020;width:531;height:146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3591;top:993;width:66;height:92">
                          <v:group id="shape_0" style="position:absolute;left:3591;top:1055;width:66;height:30">
                            <v:group id="shape_0" style="position:absolute;left:3591;top:1055;width:66;height:30">
                              <v:oval id="shape_0" fillcolor="white" stroked="f" o:allowincell="f" style="position:absolute;left:3591;top:1055;width:65;height:2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oval>
                              <v:rect id="shape_0" coordsize="20564,10800" path="l0,21600xee" stroked="f" o:allowincell="f" style="position:absolute;left:3591;top:1071;width:65;height:13;flip:y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line id="shape_0" from="3591,1067" to="3591,1075" stroked="f" o:allowincell="f" style="position:absolute">
                                <v:stroke color="#3465a4" joinstyle="round" endcap="flat"/>
                                <v:fill o:detectmouseclick="t" on="false"/>
                                <w10:wrap type="none"/>
                              </v:line>
                              <v:line id="shape_0" from="3658,1066" to="3658,1074" stroked="f" o:allowincell="f" style="position:absolute">
                                <v:stroke color="#3465a4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591;top:1055;width:66;height:30">
                              <v:oval id="shape_0" fillcolor="white" stroked="t" o:allowincell="f" style="position:absolute;left:3591;top:1055;width:65;height:20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rect id="shape_0" coordsize="20564,10800" path="l0,21600xee" stroked="t" o:allowincell="f" style="position:absolute;left:3591;top:1071;width:65;height:13;flip: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line id="shape_0" from="3591,1067" to="3591,107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658,1066" to="3658,107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604;top:993;width:43;height:82">
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3604;top:993;width:42;height:81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style="position:absolute;left:3604;top:993;width:42;height:81">
                              <v:line id="shape_0" from="3626,1017" to="3626,1069" stroked="t" o:allowincell="f" style="position:absolute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f" style="position:absolute;left:3609;top:993;width:31;height:1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rect id="shape_0" coordsize="19102,10800" path="l0,21600xee" stroked="t" o:allowincell="f" style="position:absolute;left:3604;top:1049;width:41;height:23;flip: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line id="shape_0" from="3604,1004" to="3607,1061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642,1004" to="3645,106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614,1014" to="3615,1068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633,1012" to="3635,1066" stroked="t" o:allowincell="f" style="position:absolute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3237;top:1003;width:69;height:92">
                          <v:group id="shape_0" style="position:absolute;left:3237;top:1065;width:69;height:30">
                            <v:group id="shape_0" style="position:absolute;left:3237;top:1065;width:69;height:30">
                              <v:oval id="shape_0" fillcolor="white" stroked="f" o:allowincell="f" style="position:absolute;left:3237;top:1065;width:68;height:2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oval>
                              <v:rect id="shape_0" coordsize="20564,10800" path="l0,21600xee" stroked="f" o:allowincell="f" style="position:absolute;left:3237;top:1081;width:68;height:13;flip:y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line id="shape_0" from="3237,1077" to="3237,1085" stroked="f" o:allowincell="f" style="position:absolute">
                                <v:stroke color="#3465a4" joinstyle="round" endcap="flat"/>
                                <v:fill o:detectmouseclick="t" on="false"/>
                                <w10:wrap type="none"/>
                              </v:line>
                              <v:line id="shape_0" from="3306,1076" to="3306,1084" stroked="f" o:allowincell="f" style="position:absolute">
                                <v:stroke color="#3465a4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237;top:1065;width:69;height:30">
                              <v:oval id="shape_0" fillcolor="white" stroked="t" o:allowincell="f" style="position:absolute;left:3237;top:1065;width:68;height:20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rect id="shape_0" coordsize="20564,10800" path="l0,21600xee" stroked="t" o:allowincell="f" style="position:absolute;left:3237;top:1081;width:68;height:13;flip: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line id="shape_0" from="3237,1077" to="3237,108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306,1076" to="3306,108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249;top:1003;width:46;height:82">
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3250;top:1003;width:44;height:81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style="position:absolute;left:3249;top:1003;width:45;height:80">
                              <v:line id="shape_0" from="3273,1027" to="3273,1079" stroked="t" o:allowincell="f" style="position:absolute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f" style="position:absolute;left:3255;top:1003;width:32;height:1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rect id="shape_0" coordsize="19102,10800" path="l0,21600xee" stroked="t" o:allowincell="f" style="position:absolute;left:3250;top:1059;width:43;height:23;flip: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line id="shape_0" from="3249,1014" to="3253,1071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290,1014" to="3294,107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260,1024" to="3261,1078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281,1022" to="3283,1076" stroked="t" o:allowincell="f" style="position:absolute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oval id="shape_0" fillcolor="white" stroked="t" o:allowincell="f" style="position:absolute;left:3354;top:978;width:10;height:1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440,765" path="m110,69l108,609l0,720l36,765l158,765l216,750l440,513l432,480l348,480l348,60l314,27l144,0l116,27l110,69xe" fillcolor="white" stroked="t" o:allowincell="f" style="position:absolute;left:3301;top:925;width:98;height:189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line id="shape_0" from="3326,1075" to="3377,10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79,1040" to="3379,107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40,765" path="m110,69l108,609l0,720l36,765l158,765l216,750l440,513l432,480l348,480l348,60l314,27l144,0l116,27l110,69xe" fillcolor="white" stroked="t" o:allowincell="f" style="position:absolute;left:3483;top:925;width:98;height:188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rect id="shape_0" fillcolor="white" stroked="f" o:allowincell="f" style="position:absolute;left:3500;top:917;width:70;height:2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line id="shape_0" from="3561,1041" to="3561,10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12,1072" to="3560,10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66,940" to="3566,10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3325;top:888;width:233;height:37;mso-wrap-style:none;v-text-anchor:middle;rotation:335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3510,948" to="3560,94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09,941" to="3564,9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06,942" to="3506,9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oundrect id="shape_0" fillcolor="white" stroked="t" o:allowincell="f" style="position:absolute;left:3324;top:925;width:52;height:15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oval id="shape_0" fillcolor="white" stroked="t" o:allowincell="f" style="position:absolute;left:3347;top:945;width:10;height:1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548,800" to="3605,833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547,809" to="3603,843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548,818" to="3605,850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553,824" to="3609,857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557,829" to="3613,863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396;top:642;width:151;height:2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67;top:1302;width:750;height:600">
                      <v:line id="shape_0" from="995,1706" to="1469,17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9,1303" to="1554,130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91,1303" to="1067,160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69,1303" to="1553,16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5,1555" to="1483,15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1,1597" to="1468,15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5,1610" to="1469,16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5,1610" to="995,169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69,1617" to="1469,16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9,1610" to="1029,16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5,1610" to="1065,16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1,1610" to="1101,16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3,1610" to="1143,16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0,1617" to="1350,16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1,1617" to="1391,16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2,1617" to="1442,16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5,1686" to="991,175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51,1738" to="1451,18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7,1754" to="967,1848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63,1716" to="1463,184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4,1850" to="1362,18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299;top:1775;width:85;height:26">
                        <v:line id="shape_0" from="1299,1775" to="1299,17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299;top:1778;width:84;height: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384,1775" to="1384,17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1299;top:1767;width:84;height: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74,1740" to="1445,17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2,1850" to="872,190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63,1850" to="1363,18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4,1899" to="1362,189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54,1306" to="1613,135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13,1352" to="1613,171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63,1713" to="1617,189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75,1329" to="1581,17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4,1355" to="1544,17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02,1494" to="1502,178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9,1699" to="1469,18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9,1769" to="1429,18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05,1801" to="1405,18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,1850" to="887,18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8,1850" to="948,18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5,1850" to="995,18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5,1850" to="995,18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57,1850" to="1057,18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1,1850" to="1101,18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3,1850" to="1143,18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5,1850" to="1185,18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3,1850" to="1243,18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85,1850" to="1285,18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5,1850" to="1335,18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975;top:1775;width:77;height:26">
                        <v:line id="shape_0" from="975,1775" to="975,17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975;top:1778;width:76;height: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052,1775" to="1052,17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975;top:1768;width:76;height: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61,1828" to="1017,18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176;top:1630;width:137;height:57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135;top:1775;width:78;height:26">
                        <v:line id="shape_0" from="1135,1775" to="1135,17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135;top:1778;width:77;height: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213,1775" to="1213,17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1134;top:1767;width:78;height: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1219;top:1641;width:52;height:41">
                        <v:oval id="shape_0" fillcolor="white" stroked="t" o:allowincell="f" style="position:absolute;left:1219;top:1641;width:51;height:4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227,1662" to="1265,16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black" stroked="t" o:allowincell="f" style="position:absolute;left:1107;top:1810;width:105;height:31;mso-wrap-style:none;v-text-anchor:middle" type="_x0000_t136">
                        <v:path textpathok="t"/>
                        <v:textpath on="t" fitshape="t" string="0.6" style="font-family:&quot;Times New Roman&quot;;font-size:12pt"/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f" style="position:absolute;left:1276;top:1810;width:67;height:31;mso-wrap-style:none;v-text-anchor:middle" type="_x0000_t136">
                        <v:path textpathok="t"/>
                        <v:textpath on="t" fitshape="t" string="3" style="font-family:&quot;Times New Roman&quot;;font-size:12pt"/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stroked="t" o:allowincell="f" style="position:absolute;left:1031;top:1329;width:495;height:209;mso-wrap-style:none;v-text-anchor:middle" type="_x0000_t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1219;top:1452;width:105;height:58;mso-wrap-style:none;v-text-anchor:middle" type="_x0000_t136">
                        <v:path textpathok="t"/>
                        <v:textpath on="t" fitshape="t" string="A" style="font-family:&quot;Times New Roman&quot;;font-size:12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line id="shape_0" from="1001,1577" to="1468,1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9,1425" to="1241,15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047;top:1302;width:486;height:318">
                        <v:rect id="shape_0" coordorigin="10800,61" coordsize="10739,10738" path="l0,21600xee" stroked="t" o:allowincell="f" style="position:absolute;left:1184;top:1336;width:210;height:252;mso-wrap-style:none;v-text-anchor:middle;rotation:314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origin="10800,61" coordsize="10739,10738" path="l0,21600xee" stroked="t" o:allowincell="f" style="position:absolute;left:1173;top:1302;width:236;height:284;mso-wrap-style:none;v-text-anchor:middle;rotation:314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group id="shape_0" style="position:absolute;left:1047;top:1350;width:486;height:270">
                          <v:rect id="shape_0" fillcolor="black" stroked="t" o:allowincell="f" style="position:absolute;left:1113;top:1422;width:362;height:197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        0.2        0.4        0.6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0        0.2        0.4        0.6" style="font-family:&quot;Times New Roman&quot;;font-size:12pt"/>
                            <v:fill o:detectmouseclick="t" type="solid" color2="white"/>
                            <v:stroke color="black" weight="3240" joinstyle="miter" endcap="flat"/>
                            <w10:wrap type="none"/>
                          </v:rect>
                          <v:rect id="shape_0" fillcolor="white" stroked="t" o:allowincell="f" style="position:absolute;left:1092;top:1387;width:395;height:216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|||||||||||||||||||||||||||||||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|||||||||||||||||||||||||||||||" style="font-family:&quot;宋体&quot;;font-size:12pt"/>
                            <v:fill o:detectmouseclick="t" type="solid" color2="black"/>
                            <v:stroke color="black" weight="3240" joinstyle="miter" endcap="flat"/>
                            <w10:wrap type="none"/>
                          </v:rect>
                          <v:line id="shape_0" from="1290,1362" to="1290,1377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352,1370" to="1355,1385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410,1391" to="1417,1403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455,1419" to="1478,1439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162,1391" to="1169,1403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102,1420" to="1125,1439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223,1371" to="1229,1398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rect id="shape_0" fillcolor="black" stroked="t" o:allowincell="f" style="position:absolute;left:1047;top:1350;width:485;height:267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               1               2               3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0               1               2               3" style="font-family:&quot;Times New Roman&quot;;font-size:9pt"/>
                            <v:fill o:detectmouseclick="t" type="solid" color2="white"/>
                            <v:stroke color="black" weight="3240" joinstyle="miter" endcap="flat"/>
                            <w10:wrap type="none"/>
                          </v:rect>
                        </v:group>
                      </v:group>
                      <v:group id="shape_0" style="position:absolute;left:985;top:1710;width:55;height:76"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985;top:1710;width:54;height:7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985;top:1710;width:54;height:73">
                          <v:line id="shape_0" from="1013,1732" to="1013,1780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992;top:1710;width:40;height:1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coordsize="19102,10800" path="l0,21600xee" stroked="t" o:allowincell="f" style="position:absolute;left:985;top:1761;width:53;height:22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985,1720" to="990,177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34,1720" to="1039,177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96,1730" to="998,1780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023,1728" to="1026,1778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145;top:1710;width:56;height:76"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1145;top:1710;width:55;height:7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145;top:1710;width:55;height:73">
                          <v:line id="shape_0" from="1173,1732" to="1173,1780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1152;top:1710;width:40;height:1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coordsize="19102,10800" path="l0,21600xee" stroked="t" o:allowincell="f" style="position:absolute;left:1145;top:1761;width:54;height:22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1145,1720" to="1150,177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95,1720" to="1200,177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57,1730" to="1159,1780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184,1728" to="1187,1778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315;top:1710;width:55;height:76"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1315;top:1710;width:54;height:7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315;top:1710;width:54;height:73">
                          <v:line id="shape_0" from="1342,1732" to="1342,1780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1322;top:1710;width:40;height:1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coordsize="19102,10800" path="l0,21600xee" stroked="t" o:allowincell="f" style="position:absolute;left:1315;top:1761;width:53;height:22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1315,1720" to="1320,177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63,1720" to="1368,177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25,1730" to="1327,1780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353,1728" to="1356,1778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shape id="shape_0" coordsize="1309,840" path="m161,840c99,803,38,766,19,672c0,578,1,371,47,276c93,181,166,117,293,99c420,81,638,184,807,168c976,152,1142,76,1309,0e" stroked="t" o:allowincell="f" style="position:absolute;left:845;top:991;width:1308;height:7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32,334" path="m0,0c26,58,53,117,90,168c127,219,148,284,222,309c296,334,414,326,532,318e" stroked="t" o:allowincell="f" style="position:absolute;left:1181;top:1779;width:531;height:32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38,401" path="m82,401c43,358,4,316,2,260c0,204,7,108,72,65c137,22,296,10,390,5c484,0,561,19,638,38e" stroked="t" o:allowincell="f" style="position:absolute;left:1613;top:1687;width:637;height:40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56,384" path="m424,0c440,58,456,117,452,168c448,219,436,275,398,309c360,343,288,360,222,372c156,384,78,382,0,381e" stroked="t" o:allowincell="f" style="position:absolute;left:2022;top:1734;width:437;height:39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389,394" path="m1246,0c1317,63,1389,127,1380,186c1371,245,1321,324,1194,354c1067,384,819,394,620,363c421,332,210,250,0,168e" stroked="t" o:allowincell="f" style="position:absolute;left:2014;top:1947;width:1341;height:39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54,166" path="m0,0c9,58,18,116,96,141c174,166,325,161,468,150c611,139,782,105,954,72e" stroked="t" o:allowincell="f" style="position:absolute;left:2314;top:984;width:953;height:16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36,705" path="m0,0c66,37,133,75,186,141c239,207,300,302,318,396c336,490,314,597,292,705e" stroked="t" o:allowincell="f" style="position:absolute;left:3629;top:1056;width:415;height:70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3048;top:1470;width:1017;height:772">
                      <v:group id="shape_0" style="position:absolute;left:3048;top:1616;width:1017;height:627">
                        <v:shape id="shape_0" fillcolor="#333333" stroked="t" o:allowincell="f" style="position:absolute;left:3058;top:1728;width:57;height:88;mso-wrap-style:none;v-text-anchor:middle;rotation:90" type="_x0000_t22">
                          <v:fill o:detectmouseclick="t" type="solid" color2="#cccccc"/>
                          <v:stroke color="black" weight="9360" joinstyle="miter" endcap="flat"/>
                          <w10:wrap type="none"/>
                        </v:shape>
                        <v:line id="shape_0" from="3048,1779" to="3102,1779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3053,1759" to="3108,1759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3111;top:1728;width:69;height:20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3090;top:1782;width:136;height:29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oundrect id="shape_0" fillcolor="white" stroked="t" o:allowincell="f" style="position:absolute;left:3146;top:1756;width:365;height:3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shape id="shape_0" fillcolor="white" stroked="t" o:allowincell="f" style="position:absolute;left:3157;top:2010;width:62;height:142;flip:x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073;top:2042;width:101;height:142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084,2159" to="3128,21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3124;top:1824;width:90;height:20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silver" stroked="t" o:allowincell="f" style="position:absolute;left:3142;top:1856;width:60;height:141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3158,1890" to="3179,189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70,1932" to="3191,193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63,1965" to="3184,197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3107;top:1839;width:199;height:178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149;top:1886;width:199;height:85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124,1933" to="3203,193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24,1888" to="3203,188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24,1977" to="3203,19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28,2010" to="3208,201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3125;top:1792;width:28;height:48;flip:x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oval>
                        <v:line id="shape_0" from="3134,2043" to="3146,2087" stroked="t" o:allowincell="f" style="position:absolute;flip:x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line id="shape_0" from="3177,2043" to="3187,2087" stroked="t" o:allowincell="f" style="position:absolute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line id="shape_0" from="3564,1889" to="3765,1889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3440;top:1616;width:199;height:626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3749;top:1777;width:217;height:225">
                          <v:shape id="shape_0" fillcolor="white" stroked="t" o:allowincell="f" style="position:absolute;left:3751;top:1886;width:199;height:85;mso-wrap-style:none;v-text-anchor:middle;rotation:90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3845;top:1881;width:85;height:121">
                            <v:line id="shape_0" from="3845,1926" to="3925,192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845,1881" to="3925,1881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845,1971" to="3925,1971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851,2003" to="3931,2003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3962,1777" to="3966,1814" stroked="t" o:allowincell="f" style="position:absolute">
                            <v:stroke color="white" weight="19080" joinstyle="miter" endcap="flat"/>
                            <v:fill o:detectmouseclick="t" on="false"/>
                            <w10:wrap type="none"/>
                          </v:line>
                          <v:line id="shape_0" from="3961,1785" to="3961,1838" stroked="t" o:allowincell="f" style="position:absolute">
                            <v:stroke color="white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3789;top:1874;width:53;height:120">
                            <v:shape id="shape_0" fillcolor="#333333" stroked="t" o:allowincell="f" style="position:absolute;left:3789;top:1874;width:52;height:119;mso-wrap-style:none;v-text-anchor:middle" type="_x0000_t22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shape>
                            <v:line id="shape_0" from="3822,1913" to="3822,1988" stroked="t" o:allowincell="f" style="position:absolute">
                              <v:stroke color="white" weight="9360" joinstyle="miter" endcap="flat"/>
                              <v:fill o:detectmouseclick="t" on="false"/>
                              <w10:wrap type="none"/>
                            </v:line>
                            <v:line id="shape_0" from="3803,1906" to="3803,1980" stroked="t" o:allowincell="f" style="position:absolute">
                              <v:stroke color="white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fillcolor="white" stroked="t" o:allowincell="f" style="position:absolute;left:3815;top:1862;width:199;height:133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858,1874" to="3911,187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58,1908" to="3911,19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58,1954" to="3911,19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62,1989" to="3915,19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#333333" stroked="t" o:allowincell="f" style="position:absolute;left:3197;top:1874;width:52;height:119;mso-wrap-style:none;v-text-anchor:middle" type="_x0000_t22">
                          <v:fill o:detectmouseclick="t" type="solid" color2="#cccccc"/>
                          <v:stroke color="black" weight="9360" joinstyle="miter" endcap="flat"/>
                          <w10:wrap type="none"/>
                        </v:shape>
                        <v:line id="shape_0" from="3230,1913" to="3230,1988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3212,1906" to="3212,1981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3772;top:1828;width:40;height:200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3252;top:1828;width:39;height:200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3273;top:1828;width:39;height:200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3553,1886" to="3754,1886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3290,1886" to="3492,1886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3295;top:1828;width:62;height:201">
                          <v:shape id="shape_0" stroked="t" o:allowincell="f" style="position:absolute;left:3295;top:1828;width:40;height:200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3316;top:1828;width:40;height:200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3338;top:1828;width:62;height:201">
                          <v:shape id="shape_0" stroked="t" o:allowincell="f" style="position:absolute;left:3338;top:1828;width:40;height:200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3358;top:1828;width:40;height:200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3381;top:1828;width:61;height:201">
                          <v:shape id="shape_0" stroked="t" o:allowincell="f" style="position:absolute;left:3381;top:1828;width:39;height:200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3402;top:1828;width:39;height:200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3424;top:1828;width:62;height:201">
                          <v:shape id="shape_0" stroked="t" o:allowincell="f" style="position:absolute;left:3424;top:1828;width:40;height:200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3445;top:1828;width:40;height:200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3466;top:1828;width:62;height:201">
                          <v:shape id="shape_0" stroked="t" o:allowincell="f" style="position:absolute;left:3466;top:1828;width:40;height:200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3487;top:1828;width:40;height:200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3508;top:1828;width:62;height:201">
                          <v:shape id="shape_0" stroked="t" o:allowincell="f" style="position:absolute;left:3508;top:1828;width:40;height:200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3529;top:1828;width:40;height:200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3531;top:1828;width:62;height:201">
                          <v:shape id="shape_0" stroked="t" o:allowincell="f" style="position:absolute;left:3531;top:1828;width:40;height:200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3552;top:1828;width:40;height:200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3574;top:1828;width:61;height:201">
                          <v:shape id="shape_0" stroked="t" o:allowincell="f" style="position:absolute;left:3574;top:1828;width:39;height:200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3595;top:1828;width:39;height:200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3617;top:1828;width:61;height:201">
                          <v:shape id="shape_0" stroked="t" o:allowincell="f" style="position:absolute;left:3617;top:1828;width:39;height:200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3638;top:1828;width:39;height:200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3659;top:1828;width:62;height:201">
                          <v:shape id="shape_0" stroked="t" o:allowincell="f" style="position:absolute;left:3659;top:1828;width:40;height:200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3680;top:1828;width:40;height:200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3697;top:1828;width:62;height:201">
                          <v:shape id="shape_0" stroked="t" o:allowincell="f" style="position:absolute;left:3697;top:1828;width:40;height:200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3718;top:1828;width:40;height:200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3739;top:1828;width:62;height:201">
                          <v:shape id="shape_0" stroked="t" o:allowincell="f" style="position:absolute;left:3739;top:1828;width:40;height:200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3760;top:1828;width:40;height:200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roundrect id="shape_0" fillcolor="white" stroked="t" o:allowincell="f" style="position:absolute;left:3473;top:1705;width:33;height:9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oval id="shape_0" fillcolor="white" stroked="t" o:allowincell="f" style="position:absolute;left:3489;top:1755;width:28;height:2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3491;top:1678;width:73;height:225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511;top:1713;width:28;height:127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477,1690" to="3477,1720" stroked="t" o:allowincell="f" style="position:absolute">
                          <v:stroke color="white" weight="19080" joinstyle="miter" endcap="flat"/>
                          <v:fill o:detectmouseclick="t" on="false"/>
                          <w10:wrap type="none"/>
                        </v:line>
                        <v:line id="shape_0" from="3545,1701" to="3549,1719" stroked="t" o:allowincell="f" style="position:absolute;flip:x">
                          <v:stroke color="white" weight="1908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3510;top:1866;width:20;height: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oundrect id="shape_0" fillcolor="white" stroked="t" o:allowincell="f" style="position:absolute;left:3546;top:1705;width:33;height:9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shape id="shape_0" fillcolor="#333333" stroked="t" o:allowincell="f" style="position:absolute;left:3460;top:1676;width:152;height:71;mso-wrap-style:none;v-text-anchor:middle" type="_x0000_t22">
                          <v:fill o:detectmouseclick="t" type="solid" color2="#cccccc"/>
                          <v:stroke color="black" weight="19080" joinstyle="miter" endcap="flat"/>
                          <w10:wrap type="none"/>
                        </v:shape>
                        <v:roundrect id="shape_0" fillcolor="white" stroked="t" o:allowincell="f" style="position:absolute;left:3559;top:1756;width:406;height:3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line id="shape_0" from="3949,1787" to="3953,1832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3912;top:1721;width:153;height:463">
                          <v:group id="shape_0" style="position:absolute;left:3912;top:2009;width:147;height:175">
                            <v:shape id="shape_0" fillcolor="white" stroked="t" o:allowincell="f" style="position:absolute;left:3997;top:2009;width:62;height:142;flip:x;mso-wrap-style:none;v-text-anchor:middle" type="_x0000_t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3912;top:2041;width:103;height:142;mso-wrap-style:none;v-text-anchor:middle" type="_x0000_t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3923,2158" to="3968,215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3975,1891" to="3995,189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63,2055" to="3974,2101" stroked="t" o:allowincell="f" style="position:absolute;flip:x">
                            <v:stroke color="white" weight="28440" joinstyle="miter" endcap="flat"/>
                            <v:fill o:detectmouseclick="t" on="false"/>
                            <w10:wrap type="none"/>
                          </v:line>
                          <v:line id="shape_0" from="4016,2035" to="4027,2079" stroked="t" o:allowincell="f" style="position:absolute">
                            <v:stroke color="white" weight="2844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3967;top:1734;width:31;height:50;mso-wrap-style:none;v-text-anchor:middl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f" style="position:absolute;left:3941;top:1721;width:68;height:20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917;top:1782;width:136;height:29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group id="shape_0" style="position:absolute;left:3947;top:1824;width:90;height:205">
                            <v:oval id="shape_0" fillcolor="white" stroked="t" o:allowincell="f" style="position:absolute;left:3947;top:1824;width:89;height:20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silver" stroked="t" o:allowincell="f" style="position:absolute;left:3963;top:1856;width:61;height:140;mso-wrap-style:none;v-text-anchor:middle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oval>
                            <v:line id="shape_0" from="3992,1913" to="4013,191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93,1952" to="4014,195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silver" stroked="t" o:allowincell="f" style="position:absolute;left:3963;top:1747;width:27;height:53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f" style="position:absolute;left:3986;top:1749;width:20;height:48;mso-wrap-style:none;v-text-anchor:middle;rotation:90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3987;top:1723;width:78;height:102">
                            <v:shape id="shape_0" fillcolor="#333333" stroked="t" o:allowincell="f" style="position:absolute;left:4000;top:1723;width:65;height:101;mso-wrap-style:none;v-text-anchor:middle;rotation:90" type="_x0000_t22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shape>
                            <v:line id="shape_0" from="3987,1782" to="4050,1782" stroked="t" o:allowincell="f" style="position:absolute;flip:x">
                              <v:stroke color="white" weight="9360" joinstyle="miter" endcap="flat"/>
                              <v:fill o:detectmouseclick="t" on="false"/>
                              <w10:wrap type="none"/>
                            </v:line>
                            <v:line id="shape_0" from="3992,1759" to="4055,1759" stroked="t" o:allowincell="f" style="position:absolute;flip:x">
                              <v:stroke color="white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3950,1775" to="3959,1838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510;top:1470;width:118;height:1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67455</wp:posOffset>
                </wp:positionH>
                <wp:positionV relativeFrom="paragraph">
                  <wp:posOffset>4027805</wp:posOffset>
                </wp:positionV>
                <wp:extent cx="1165225" cy="1225550"/>
                <wp:effectExtent l="5715" t="5080" r="5080" b="0"/>
                <wp:wrapNone/>
                <wp:docPr id="3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5320" cy="1225440"/>
                          <a:chOff x="0" y="0"/>
                          <a:chExt cx="1165320" cy="1225440"/>
                        </a:xfrm>
                      </wpg:grpSpPr>
                      <wps:wsp>
                        <wps:cNvSpPr txBox="1"/>
                        <wps:spPr>
                          <a:xfrm>
                            <a:off x="423720" y="989280"/>
                            <a:ext cx="3409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65320" cy="980280"/>
                          </a:xfrm>
                        </wpg:grpSpPr>
                        <wps:wsp>
                          <wps:cNvSpPr/>
                          <wps:spPr>
                            <a:xfrm>
                              <a:off x="88200" y="230040"/>
                              <a:ext cx="106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920" y="4935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8564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506160"/>
                              <a:ext cx="106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3120" y="0"/>
                              <a:ext cx="2444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1"/>
                                    <w:vertAlign w:val="subscript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3240" y="888840"/>
                              <a:ext cx="51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1120" y="296640"/>
                              <a:ext cx="27612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1"/>
                                    <w:vertAlign w:val="subscript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2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2000" y="230040"/>
                              <a:ext cx="0" cy="67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20" y="231840"/>
                              <a:ext cx="0" cy="65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48480" y="196920"/>
                              <a:ext cx="257760" cy="6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477360"/>
                              <a:ext cx="254520" cy="6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3760" y="104040"/>
                              <a:ext cx="201240" cy="20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1240" cy="205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520" y="2520"/>
                                <a:ext cx="14868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82840"/>
                              <a:ext cx="201240" cy="20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1240" cy="205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000" y="2520"/>
                                <a:ext cx="14868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06600" y="659880"/>
                              <a:ext cx="205200" cy="25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440" y="0"/>
                                <a:ext cx="18540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4680"/>
                                <a:ext cx="16020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33480" cy="3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040" y="0"/>
                                  <a:ext cx="12780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44120" y="897840"/>
                              <a:ext cx="40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0200" y="791280"/>
                              <a:ext cx="59760" cy="18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920"/>
                                <a:ext cx="48240" cy="5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0" y="0"/>
                                <a:ext cx="59040" cy="18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5256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65pt;margin-top:317.15pt;width:91.75pt;height:96.5pt" coordorigin="5933,6343" coordsize="1835,1930">
                <v:shape id="shape_0" stroked="f" o:allowincell="f" style="position:absolute;left:6600;top:7901;width:536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33;top:6343;width:1835;height:1543">
                  <v:line id="shape_0" from="6072,6705" to="7744,67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7717;top:7120;width:50;height:5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45;top:7108;width:50;height:5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6072,7140" to="7744,7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552;top:6343;width:384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1"/>
                              <w:vertAlign w:val="subscript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1 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6080,7743" to="6895,77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722;top:6810;width:43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1"/>
                              <w:vertAlign w:val="subscript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2 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7747,6705" to="7747,77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3,6708" to="6073,77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482;top:6653;width:405;height:103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657;top:7095;width:400;height:1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104;top:6507;width:317;height:323">
                    <v:oval id="shape_0" fillcolor="white" stroked="t" o:allowincell="f" style="position:absolute;left:7104;top:6507;width:316;height:32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7165;top:6511;width:233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933;top:7261;width:317;height:323">
                    <v:oval id="shape_0" fillcolor="white" stroked="t" o:allowincell="f" style="position:absolute;left:5933;top:7261;width:316;height:32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6004;top:7265;width:233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888;top:7382;width:323;height:399">
                    <v:shape id="shape_0" fillcolor="white" stroked="t" o:allowincell="f" style="position:absolute;left:6919;top:7382;width:291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6888;top:7673;width:250;height:107">
                      <v:oval id="shape_0" fillcolor="white" stroked="t" o:allowincell="f" style="position:absolute;left:6888;top:7723;width:52;height:5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939,7673" to="7139,773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7105,7757" to="7742,7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469;top:7589;width:94;height:297">
                    <v:rect id="shape_0" fillcolor="white" stroked="f" o:allowincell="f" style="position:absolute;left:6469;top:7701;width:75;height:7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6470;top:7589;width:92;height:297">
                      <v:line id="shape_0" from="6470,7589" to="6470,78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63,7672" to="6563,782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ind w:left="283" w:hanging="283"/>
        <w:rPr/>
      </w:pPr>
      <w:r>
        <mc:AlternateContent>
          <mc:Choice Requires="wpg">
            <w:drawing>
              <wp:anchor behindDoc="0" distT="0" distB="0" distL="114935" distR="112395" simplePos="0" locked="0" layoutInCell="0" allowOverlap="1" relativeHeight="63">
                <wp:simplePos x="0" y="0"/>
                <wp:positionH relativeFrom="column">
                  <wp:posOffset>2900680</wp:posOffset>
                </wp:positionH>
                <wp:positionV relativeFrom="paragraph">
                  <wp:posOffset>339725</wp:posOffset>
                </wp:positionV>
                <wp:extent cx="213995" cy="178435"/>
                <wp:effectExtent l="6350" t="0" r="0" b="2540"/>
                <wp:wrapNone/>
                <wp:docPr id="3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840" cy="178560"/>
                          <a:chOff x="0" y="0"/>
                          <a:chExt cx="213840" cy="17856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175320" cy="4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80" y="0"/>
                            <a:ext cx="205920" cy="178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8240"/>
                              <a:ext cx="149400" cy="130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931600">
                              <a:off x="159480" y="-6480"/>
                              <a:ext cx="19080" cy="79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4pt;margin-top:26.25pt;width:14.7pt;height:14.5pt" coordorigin="4568,525" coordsize="294,290">
                <v:rect id="shape_0" fillcolor="white" stroked="t" o:allowincell="f" style="position:absolute;left:4568;top:679;width:275;height:7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4581;top:525;width:281;height:290">
                  <v:line id="shape_0" from="4581,611" to="4815,81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832;top:525;width:29;height:125;mso-wrap-style:none;v-text-anchor:middle;rotation:49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>34</w:t>
      </w:r>
      <w:r>
        <w:rPr/>
        <w:t>．</w:t>
      </w:r>
      <w:r>
        <w:rPr>
          <w:rFonts w:cs="宋体;SimSun"/>
        </w:rPr>
        <w:t>（</w:t>
      </w:r>
      <w:r>
        <w:rPr>
          <w:rFonts w:cs="宋体;SimSun"/>
        </w:rPr>
        <w:t>5</w:t>
      </w:r>
      <w:r>
        <w:rPr>
          <w:rFonts w:cs="宋体;SimSun"/>
        </w:rPr>
        <w:t>分）</w:t>
      </w:r>
      <w:r>
        <w:rPr/>
        <w:t>实验桌上有如下器材：</w:t>
      </w:r>
      <w:r>
        <w:rPr>
          <w:szCs w:val="21"/>
        </w:rPr>
        <w:t>符合</w:t>
      </w:r>
      <w:r>
        <w:rPr>
          <w:szCs w:val="21"/>
        </w:rPr>
        <w:t>实验要求的电源一个、电流表和电压表各一只、</w:t>
      </w:r>
      <w:r>
        <w:rPr>
          <w:szCs w:val="21"/>
        </w:rPr>
        <w:t>滑动</w:t>
      </w:r>
      <w:r>
        <w:rPr>
          <w:szCs w:val="21"/>
        </w:rPr>
        <w:t>变阻器一个、</w:t>
      </w:r>
      <w:r>
        <w:rPr>
          <w:szCs w:val="21"/>
        </w:rPr>
        <w:t>电阻箱一个（电阻箱的符号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、</w:t>
      </w:r>
      <w:r>
        <w:rPr>
          <w:szCs w:val="21"/>
        </w:rPr>
        <w:t>开关一个</w:t>
      </w:r>
      <w:r>
        <w:rPr>
          <w:szCs w:val="21"/>
        </w:rPr>
        <w:t>、</w:t>
      </w:r>
      <w:r>
        <w:rPr>
          <w:szCs w:val="21"/>
        </w:rPr>
        <w:t>导线若干</w:t>
      </w:r>
      <w:r>
        <w:rPr>
          <w:szCs w:val="21"/>
        </w:rPr>
        <w:t>。要求从实验桌上选取适当器材，</w:t>
      </w:r>
      <w:r>
        <w:rPr>
          <w:szCs w:val="21"/>
        </w:rPr>
        <w:t>设计一个实验证明</w:t>
      </w:r>
      <w:r>
        <w:rPr>
          <w:szCs w:val="21"/>
        </w:rPr>
        <w:t>：“当电阻两端电压保持不变时，电阻消耗的电功率与该电阻的阻值成反比。”请画出实验电路图，写出实验步骤，并设计出实验数据记录表。</w:t>
      </w:r>
    </w:p>
    <w:p>
      <w:pPr>
        <w:pStyle w:val="Normal"/>
        <w:spacing w:lineRule="auto" w:line="30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实验电路图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0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实验步骤</w:t>
      </w:r>
      <w:r>
        <w:rPr>
          <w:szCs w:val="21"/>
        </w:rPr>
        <w:t>：</w:t>
      </w:r>
    </w:p>
    <w:p>
      <w:pPr>
        <w:pStyle w:val="Normal"/>
        <w:spacing w:lineRule="auto" w:line="30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（</w:t>
      </w:r>
      <w:r>
        <w:rPr>
          <w:rFonts w:eastAsia="黑体;SimHei"/>
          <w:szCs w:val="21"/>
        </w:rPr>
        <w:t>3</w:t>
      </w:r>
      <w:r>
        <w:rPr>
          <w:rFonts w:eastAsia="黑体;SimHei"/>
          <w:szCs w:val="21"/>
        </w:rPr>
        <w:t>）</w:t>
      </w:r>
      <w:r>
        <w:rPr>
          <w:szCs w:val="21"/>
        </w:rPr>
        <w:t>实验数据记录表</w:t>
      </w:r>
      <w:r>
        <w:rPr>
          <w:szCs w:val="21"/>
        </w:rPr>
        <w:t>：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ascii="黑体;SimHei" w:hAnsi="黑体;SimHei" w:cs="黑体;SimHei" w:eastAsia="黑体;SimHei"/>
          <w:b/>
          <w:szCs w:val="21"/>
        </w:rPr>
        <w:t>五、计算题</w:t>
      </w:r>
      <w:r>
        <w:rPr>
          <w:rFonts w:ascii="宋体;SimSun" w:hAnsi="宋体;SimSun" w:cs="宋体;SimSun"/>
        </w:rPr>
        <w:t>（</w:t>
      </w:r>
      <w:r>
        <w:rPr/>
        <w:t>共</w:t>
      </w:r>
      <w:r>
        <w:rPr/>
        <w:t>1</w:t>
      </w:r>
      <w:r>
        <w:rPr/>
        <w:t>6</w:t>
      </w:r>
      <w:r>
        <w:rPr/>
        <w:t>分）</w:t>
      </w:r>
    </w:p>
    <w:p>
      <w:pPr>
        <w:pStyle w:val="Normal"/>
        <w:ind w:left="315" w:hanging="315"/>
        <w:rPr>
          <w:rFonts w:cs="宋体;SimSun"/>
        </w:rPr>
      </w:pPr>
      <w:r>
        <w:rPr/>
        <w:t>35</w:t>
      </w:r>
      <w:r>
        <w:rPr/>
        <w:t>．</w:t>
      </w: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分）</w:t>
      </w:r>
      <w:r>
        <w:rPr/>
        <w:t>质量为</w:t>
      </w:r>
      <w:r>
        <w:rPr/>
        <w:t>250g</w:t>
      </w:r>
      <w:r>
        <w:rPr/>
        <w:t>的牛奶，温度由</w:t>
      </w:r>
      <w:r>
        <w:rPr/>
        <w:t>12</w:t>
      </w:r>
      <w:r>
        <w:rPr>
          <w:rFonts w:cs="宋体;SimSun"/>
        </w:rPr>
        <w:t>℃</w:t>
      </w:r>
      <w:r>
        <w:rPr/>
        <w:t>升高到</w:t>
      </w:r>
      <w:r>
        <w:rPr/>
        <w:t>42</w:t>
      </w:r>
      <w:r>
        <w:rPr>
          <w:rFonts w:cs="宋体;SimSun"/>
        </w:rPr>
        <w:t>℃</w:t>
      </w:r>
      <w:r>
        <w:rPr>
          <w:rFonts w:cs="宋体;SimSun"/>
        </w:rPr>
        <w:t>，需要吸收多少热量？</w:t>
      </w:r>
    </w:p>
    <w:p>
      <w:pPr>
        <w:pStyle w:val="Normal"/>
        <w:ind w:left="315" w:hanging="315"/>
        <w:rPr>
          <w:rFonts w:cs="宋体;SimSun"/>
        </w:rPr>
      </w:pPr>
      <w:r>
        <w:rPr>
          <w:rFonts w:eastAsia="Times New Roman" w:cs="Times New Roman"/>
        </w:rPr>
        <w:t xml:space="preserve">    </w:t>
      </w:r>
      <w:r>
        <w:rPr>
          <w:rFonts w:cs="宋体;SimSun" w:ascii="宋体;SimSun" w:hAnsi="宋体;SimSun"/>
        </w:rPr>
        <w:t>[</w:t>
      </w:r>
      <w:r>
        <w:rPr>
          <w:i/>
          <w:iCs/>
        </w:rPr>
        <w:t>c</w:t>
      </w:r>
      <w:r>
        <w:rPr>
          <w:vertAlign w:val="subscript"/>
        </w:rPr>
        <w:t>牛奶</w:t>
      </w:r>
      <w:r>
        <w:rPr>
          <w:rFonts w:cs="宋体;SimSun" w:ascii="宋体;SimSun" w:hAnsi="宋体;SimSun"/>
        </w:rPr>
        <w:t>=</w:t>
      </w:r>
      <w:r>
        <w:rPr/>
        <w:t>2.5</w:t>
      </w:r>
      <w:r>
        <w:rPr>
          <w:rFonts w:cs="宋体;SimSun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>J</w:t>
      </w:r>
      <w:r>
        <w:rPr>
          <w:rFonts w:cs="宋体;SimSun" w:ascii="宋体;SimSun" w:hAnsi="宋体;SimSun"/>
        </w:rPr>
        <w:t>/(</w:t>
      </w:r>
      <w:r>
        <w:rPr/>
        <w:t>kg</w:t>
      </w:r>
      <w:r>
        <w:rPr>
          <w:rFonts w:eastAsia="Symbol" w:cs="Symbol" w:ascii="Symbol" w:hAnsi="Symbol"/>
        </w:rPr>
        <w:t></w:t>
      </w:r>
      <w:r>
        <w:rPr>
          <w:rFonts w:cs="宋体;SimSun" w:ascii="宋体;SimSun" w:hAnsi="宋体;SimSun"/>
        </w:rPr>
        <w:t>℃)</w:t>
      </w:r>
      <w:r>
        <w:rPr>
          <w:rFonts w:cs="宋体;SimSun" w:ascii="宋体;SimSun" w:hAnsi="宋体;SimSun"/>
        </w:rPr>
        <w:t>]</w:t>
      </w:r>
      <w:r>
        <w:rPr>
          <w:rFonts w:cs="宋体;SimSun"/>
        </w:rPr>
        <w:t xml:space="preserve"> </w:t>
      </w:r>
    </w:p>
    <w:p>
      <w:pPr>
        <w:pStyle w:val="Style13"/>
        <w:ind w:left="283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left="283" w:hanging="283"/>
        <w:rPr/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6</w:t>
      </w:r>
      <w:r>
        <w:rPr/>
        <w:t>．</w:t>
      </w:r>
      <w:r>
        <w:rPr>
          <w:rFonts w:cs="宋体;SimSu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cs="宋体;SimSun"/>
        </w:rPr>
        <w:t>分）</w:t>
      </w:r>
      <w:r>
        <w:rPr/>
        <w:t>如图</w:t>
      </w:r>
      <w:r>
        <w:rPr>
          <w:rFonts w:cs="Times New Roman" w:ascii="Times New Roman" w:hAnsi="Times New Roman"/>
        </w:rPr>
        <w:t>17</w:t>
      </w:r>
      <w:r>
        <w:rPr/>
        <w:t>所示电路中，电源电压为</w:t>
      </w:r>
      <w:r>
        <w:rPr>
          <w:rFonts w:cs="Times New Roman" w:ascii="Times New Roman" w:hAnsi="Times New Roman"/>
        </w:rPr>
        <w:t>6V</w:t>
      </w:r>
      <w:r>
        <w:rPr/>
        <w:t>，当开关</w:t>
      </w:r>
      <w:r>
        <w:rPr>
          <w:rFonts w:cs="Times New Roman" w:ascii="Times New Roman" w:hAnsi="Times New Roman"/>
          <w:i/>
        </w:rPr>
        <w:t>S</w:t>
      </w:r>
      <w:r>
        <w:rPr/>
        <w:t>闭合后，电流表</w:t>
      </w:r>
      <w:r>
        <w:rPr>
          <w:rFonts w:cs="Times New Roman" w:ascii="Times New Roman" w:hAnsi="Times New Roman"/>
        </w:rPr>
        <w:t>A</w:t>
      </w:r>
      <w:r>
        <w:rPr>
          <w:vertAlign w:val="subscript"/>
        </w:rPr>
        <w:t>1</w:t>
      </w:r>
      <w:r>
        <w:rPr/>
        <w:t>的示数为</w:t>
      </w:r>
      <w:r>
        <w:rPr/>
        <w:t>0.</w:t>
      </w:r>
      <w:r>
        <w:rPr>
          <w:rFonts w:cs="Times New Roman" w:ascii="Times New Roman" w:hAnsi="Times New Roman"/>
        </w:rPr>
        <w:t>2A</w:t>
      </w:r>
      <w:r>
        <w:rPr/>
        <w:t>，电流表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>的示</w:t>
      </w:r>
      <w:r>
        <w:rPr/>
        <w:drawing>
          <wp:inline distT="0" distB="0" distL="0" distR="0">
            <wp:extent cx="27305" cy="21590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数为</w:t>
      </w:r>
      <w:r>
        <w:rPr/>
        <w:t>0.</w:t>
      </w:r>
      <w:r>
        <w:rPr>
          <w:rFonts w:cs="Times New Roman" w:ascii="Times New Roman" w:hAnsi="Times New Roman"/>
        </w:rPr>
        <w:t>6A</w:t>
      </w:r>
      <w:r>
        <w:rPr/>
        <w:t>。求：电阻</w:t>
      </w:r>
      <w:r>
        <w:rPr>
          <w:rFonts w:cs="Times New Roman" w:ascii="Times New Roman" w:hAnsi="Times New Roman"/>
          <w:i/>
        </w:rPr>
        <w:t>R</w:t>
      </w:r>
      <w:r>
        <w:rPr>
          <w:vertAlign w:val="subscript"/>
        </w:rPr>
        <w:t>1</w:t>
      </w:r>
      <w:r>
        <w:rPr/>
        <w:t>、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的阻值各为多少</w:t>
      </w:r>
      <w:r>
        <w:rPr/>
        <w:t xml:space="preserve">?  </w:t>
      </w:r>
    </w:p>
    <w:p>
      <w:pPr>
        <w:pStyle w:val="Style13"/>
        <w:rPr/>
      </w:pPr>
      <w:r>
        <w:rPr/>
      </w:r>
    </w:p>
    <w:p>
      <w:pPr>
        <w:pStyle w:val="Normal"/>
        <w:spacing w:lineRule="exact" w:line="48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8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left="283" w:hanging="28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left="270" w:hanging="27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6650</wp:posOffset>
                </wp:positionH>
                <wp:positionV relativeFrom="paragraph">
                  <wp:posOffset>929640</wp:posOffset>
                </wp:positionV>
                <wp:extent cx="2632075" cy="1082675"/>
                <wp:effectExtent l="12065" t="12065" r="5080" b="0"/>
                <wp:wrapSquare wrapText="bothSides"/>
                <wp:docPr id="3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960" cy="1082520"/>
                          <a:chOff x="0" y="0"/>
                          <a:chExt cx="2631960" cy="108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0960" cy="7945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17760" y="30960"/>
                            <a:ext cx="1114560" cy="90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0360" y="713160"/>
                              <a:ext cx="57420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5200" y="37080"/>
                              <a:ext cx="6066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7800"/>
                              <a:ext cx="348120" cy="45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22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6" h="714">
                                    <a:moveTo>
                                      <a:pt x="16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714"/>
                                    </a:lnTo>
                                    <a:lnTo>
                                      <a:pt x="486" y="7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320" y="428040"/>
                                <a:ext cx="2844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6440" y="214200"/>
                              <a:ext cx="348120" cy="453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840" y="0"/>
                                <a:ext cx="3322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6" h="714">
                                    <a:moveTo>
                                      <a:pt x="16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714"/>
                                    </a:lnTo>
                                    <a:lnTo>
                                      <a:pt x="486" y="7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28040"/>
                                <a:ext cx="2844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67280" y="7200"/>
                              <a:ext cx="200520" cy="5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0" y="321480"/>
                              <a:ext cx="188640" cy="169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0080" y="0"/>
                              <a:ext cx="163800" cy="58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280" y="18720"/>
                                <a:ext cx="147240" cy="3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600"/>
                                <a:ext cx="2844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40" y="0"/>
                                <a:ext cx="13896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2600" y="210240"/>
                              <a:ext cx="201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240" y="206640"/>
                              <a:ext cx="201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360" y="547560"/>
                              <a:ext cx="57420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20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080" y="306720"/>
                              <a:ext cx="19224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960" y="185040"/>
                              <a:ext cx="19224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880" y="0"/>
                              <a:ext cx="19224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8800" y="33120"/>
                              <a:ext cx="19224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0" y="217800"/>
                              <a:ext cx="29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6400" y="181080"/>
                              <a:ext cx="163800" cy="58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280" y="18360"/>
                                <a:ext cx="147240" cy="3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600"/>
                                <a:ext cx="2844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80" y="0"/>
                                <a:ext cx="13896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67200" y="796320"/>
                            <a:ext cx="5745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891000"/>
                            <a:ext cx="5745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5pt;margin-top:73.2pt;width:207.2pt;height:85.25pt" coordorigin="3790,1464" coordsize="4144,1705">
                <v:rect id="shape_0" fillcolor="#ffff99" stroked="t" o:allowincell="f" style="position:absolute;left:3790;top:1464;width:2174;height:1250;mso-wrap-style:none;v-text-anchor:middle">
                  <v:fill o:detectmouseclick="t" type="solid" color2="#000066"/>
                  <v:stroke color="black" weight="22320" joinstyle="miter" endcap="flat"/>
                  <w10:wrap type="square"/>
                </v:rect>
                <v:group id="shape_0" style="position:absolute;left:6180;top:1513;width:1754;height:1425">
                  <v:shape id="shape_0" stroked="f" o:allowincell="f" style="position:absolute;left:6606;top:2636;width:903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6787;top:1571;width:954;height:56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6180;top:1856;width:548;height:714">
                    <v:shape id="shape_0" coordsize="486,714" path="m168,0l0,0l0,714l486,714e" stroked="t" o:allowincell="f" style="position:absolute;left:6180;top:1856;width:522;height:69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oval id="shape_0" fillcolor="white" stroked="t" o:allowincell="f" style="position:absolute;left:6683;top:2530;width:44;height:3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group id="shape_0" style="position:absolute;left:7386;top:1850;width:548;height:714">
                    <v:shape id="shape_0" coordsize="486,714" path="m168,0l0,0l0,714l486,714e" stroked="t" o:allowincell="f" style="position:absolute;left:7412;top:1850;width:522;height:690;flip:x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oval id="shape_0" fillcolor="white" stroked="t" o:allowincell="f" style="position:absolute;left:7387;top:2524;width:44;height:39;flip:x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rect id="shape_0" fillcolor="white" stroked="t" o:allowincell="f" style="position:absolute;left:6916;top:1524;width:315;height:86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oval id="shape_0" fillcolor="white" stroked="t" o:allowincell="f" style="position:absolute;left:7161;top:2019;width:296;height:266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oval>
                  <v:group id="shape_0" style="position:absolute;left:7329;top:1513;width:258;height:93">
                    <v:rect id="shape_0" fillcolor="white" stroked="f" o:allowincell="f" style="position:absolute;left:7343;top:1542;width:231;height:62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oval id="shape_0" fillcolor="white" stroked="t" o:allowincell="f" style="position:absolute;left:7330;top:1547;width:44;height:39;flip:x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7369,1513" to="7587,157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fillcolor="black" stroked="t" o:allowincell="f" style="position:absolute;left:6767;top:1844;width:31;height:28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730;top:1838;width:31;height:28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6592;top:2375;width:903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20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60;top:1996;width:302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14;top:1804;width:302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61;top:1513;width:302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34;top:1565;width:302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322,1856" to="6792,185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6315;top:1798;width:258;height:91">
                    <v:rect id="shape_0" fillcolor="white" stroked="f" o:allowincell="f" style="position:absolute;left:6329;top:1827;width:231;height:62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oval id="shape_0" fillcolor="white" stroked="t" o:allowincell="f" style="position:absolute;left:6316;top:1832;width:44;height:39;flip:x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6355,1798" to="6573,185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4368;top:2718;width:904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14;top:2867;width:904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0010</wp:posOffset>
                </wp:positionH>
                <wp:positionV relativeFrom="paragraph">
                  <wp:posOffset>285750</wp:posOffset>
                </wp:positionV>
                <wp:extent cx="268605" cy="198120"/>
                <wp:effectExtent l="5715" t="5715" r="0" b="0"/>
                <wp:wrapNone/>
                <wp:docPr id="3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198000"/>
                          <a:chOff x="0" y="0"/>
                          <a:chExt cx="26856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60" y="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3pt;margin-top:22.5pt;width:21.15pt;height:15.6pt" coordorigin="4126,450" coordsize="423,312">
                <v:oval id="shape_0" fillcolor="white" stroked="t" o:allowincell="f" style="position:absolute;left:4126;top:4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189;top:45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37</w:t>
      </w:r>
      <w:r>
        <w:rPr/>
        <w:t>．</w:t>
      </w: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分）</w:t>
      </w:r>
      <w:r>
        <w:rPr/>
        <w:t>小明看到家里的电吹风</w:t>
      </w:r>
      <w:r>
        <w:rPr/>
        <w:t>机</w:t>
      </w:r>
      <w:r>
        <w:rPr/>
        <w:t>，发现其上的铭牌如图</w:t>
      </w:r>
      <w:r>
        <w:rPr/>
        <w:t>18</w:t>
      </w:r>
      <w:r>
        <w:rPr/>
        <w:t>甲</w:t>
      </w:r>
      <w:r>
        <w:rPr/>
        <w:t>所示，并进一步</w:t>
      </w:r>
      <w:r>
        <w:rPr/>
        <w:t>查阅说明书发现其内部电路</w:t>
      </w:r>
      <w:r>
        <w:rPr/>
        <w:t>如图</w:t>
      </w:r>
      <w:r>
        <w:rPr/>
        <w:t>18</w:t>
      </w:r>
      <w:r>
        <w:rPr/>
        <w:t>乙</w:t>
      </w:r>
      <w:r>
        <w:rPr/>
        <w:t>所示（其中</w:t>
      </w:r>
      <w:r>
        <w:rPr>
          <w:rFonts w:eastAsia="Times New Roman"/>
        </w:rPr>
        <w:t xml:space="preserve">   </w:t>
      </w:r>
      <w:r>
        <w:rPr/>
        <w:t>为电吹风</w:t>
      </w:r>
      <w:r>
        <w:rPr/>
        <w:t>机</w:t>
      </w:r>
      <w:r>
        <w:rPr/>
        <w:t>中带动风扇的电动机）。当只闭合开关</w:t>
      </w:r>
      <w:r>
        <w:rPr>
          <w:i/>
          <w:szCs w:val="21"/>
        </w:rPr>
        <w:t>S</w:t>
      </w:r>
      <w:r>
        <w:rPr>
          <w:vertAlign w:val="subscript"/>
        </w:rPr>
        <w:t>1</w:t>
      </w:r>
      <w:r>
        <w:rPr/>
        <w:t>时，</w:t>
      </w:r>
      <w:r>
        <w:rPr/>
        <w:t>电热丝</w:t>
      </w:r>
      <w:r>
        <w:rPr>
          <w:i/>
        </w:rPr>
        <w:t>R</w:t>
      </w:r>
      <w:r>
        <w:rPr/>
        <w:t>不工作，</w:t>
      </w:r>
      <w:r>
        <w:rPr/>
        <w:t>电吹风</w:t>
      </w:r>
      <w:r>
        <w:rPr/>
        <w:t>机</w:t>
      </w:r>
      <w:r>
        <w:rPr/>
        <w:t>吹冷风；当</w:t>
      </w:r>
      <w:r>
        <w:rPr>
          <w:i/>
          <w:szCs w:val="21"/>
        </w:rPr>
        <w:t>S</w:t>
      </w:r>
      <w:r>
        <w:rPr>
          <w:vertAlign w:val="subscript"/>
        </w:rPr>
        <w:t>1</w:t>
      </w:r>
      <w:r>
        <w:rPr/>
        <w:t>和</w:t>
      </w:r>
      <w:r>
        <w:rPr>
          <w:i/>
          <w:szCs w:val="21"/>
        </w:rPr>
        <w:t>S</w:t>
      </w:r>
      <w:r>
        <w:rPr>
          <w:vertAlign w:val="subscript"/>
        </w:rPr>
        <w:t>2</w:t>
      </w:r>
      <w:r>
        <w:rPr/>
        <w:t>都闭合时，</w:t>
      </w:r>
      <w:r>
        <w:rPr/>
        <w:t>电热丝</w:t>
      </w:r>
      <w:r>
        <w:rPr>
          <w:i/>
        </w:rPr>
        <w:t>R</w:t>
      </w:r>
      <w:r>
        <w:rPr/>
        <w:t>工作，</w:t>
      </w:r>
      <w:r>
        <w:rPr/>
        <w:t>电吹风</w:t>
      </w:r>
      <w:r>
        <w:rPr/>
        <w:t>机</w:t>
      </w:r>
      <w:r>
        <w:rPr/>
        <w:t>吹热风。求</w:t>
      </w:r>
      <w:r>
        <w:rPr/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94280</wp:posOffset>
                </wp:positionH>
                <wp:positionV relativeFrom="paragraph">
                  <wp:posOffset>935355</wp:posOffset>
                </wp:positionV>
                <wp:extent cx="1353820" cy="75184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31" w:after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额定电压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</w:t>
                            </w:r>
                            <w:r>
                              <w:rPr/>
                              <w:t>220V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频率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</w:t>
                            </w:r>
                            <w:r>
                              <w:rPr/>
                              <w:t>50Hz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吹热风时功率 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0W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吹冷风时功率 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pt;height:59.2pt;mso-wrap-distance-left:9.05pt;mso-wrap-distance-right:9.05pt;mso-wrap-distance-top:0pt;mso-wrap-distance-bottom:0pt;margin-top:73.65pt;mso-position-vertical-relative:text;margin-left:19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before="31" w:after="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 xml:space="preserve">额定电压   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</w:t>
                      </w:r>
                      <w:r>
                        <w:rPr/>
                        <w:t>220V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 xml:space="preserve">频率        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</w:t>
                      </w:r>
                      <w:r>
                        <w:rPr/>
                        <w:t>50Hz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 xml:space="preserve">吹热风时功率 </w:t>
                      </w:r>
                      <w:r>
                        <w:rPr/>
                        <w:t>4</w:t>
                      </w:r>
                      <w:r>
                        <w:rPr/>
                        <w:t>2</w:t>
                      </w:r>
                      <w:r>
                        <w:rPr/>
                        <w:t>0W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 xml:space="preserve">吹冷风时功率 </w:t>
                      </w:r>
                      <w:r>
                        <w:rPr/>
                        <w:t>2</w:t>
                      </w:r>
                      <w:r>
                        <w:rPr/>
                        <w:t>4</w:t>
                      </w: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left="708" w:hanging="708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这个电吹风</w:t>
      </w:r>
      <w:r>
        <w:rPr/>
        <w:t>机</w:t>
      </w:r>
      <w:r>
        <w:rPr/>
        <w:t>正常工作并且吹</w:t>
      </w:r>
      <w:r>
        <w:rPr>
          <w:rFonts w:eastAsia="Times New Roman"/>
        </w:rPr>
        <w:t xml:space="preserve"> </w:t>
      </w:r>
      <w:r>
        <w:rPr/>
        <w:t>冷风</w:t>
      </w:r>
      <w:r>
        <w:rPr/>
        <w:t>12s</w:t>
      </w:r>
      <w:r>
        <w:rPr/>
        <w:t>，它</w:t>
      </w:r>
      <w:r>
        <w:rPr/>
        <w:t>消耗</w:t>
      </w:r>
      <w:r>
        <w:rPr/>
        <w:t>的</w:t>
      </w:r>
      <w:r>
        <w:rPr/>
        <w:t>电能</w:t>
      </w:r>
      <w:r>
        <w:rPr/>
        <w:t>。</w:t>
      </w:r>
    </w:p>
    <w:p>
      <w:pPr>
        <w:pStyle w:val="Normal"/>
        <w:spacing w:lineRule="auto" w:line="300"/>
        <w:ind w:left="708" w:hanging="708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这个电吹风</w:t>
      </w:r>
      <w:r>
        <w:rPr/>
        <w:t>机</w:t>
      </w:r>
      <w:r>
        <w:rPr/>
        <w:t>正常工作并且吹热风时，通过电热丝</w:t>
      </w:r>
      <w:r>
        <w:rPr>
          <w:i/>
        </w:rPr>
        <w:t>R</w:t>
      </w:r>
      <w:r>
        <w:rPr/>
        <w:t>的电流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left="105" w:firstLine="31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00"/>
        <w:ind w:left="284" w:hanging="286"/>
        <w:rPr>
          <w:rFonts w:ascii="宋体;SimSun" w:hAnsi="宋体;SimSun" w:cs="宋体;SimSun"/>
          <w:szCs w:val="21"/>
        </w:rPr>
      </w:pPr>
      <w:r>
        <w:rPr/>
        <w:t>3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</w:rPr>
        <w:t>（</w:t>
      </w:r>
      <w:r>
        <w:rPr>
          <w:rFonts w:cs="宋体;SimSun"/>
        </w:rPr>
        <w:t>6</w:t>
      </w:r>
      <w:r>
        <w:rPr>
          <w:rFonts w:cs="宋体;SimSun"/>
        </w:rPr>
        <w:t>分）</w:t>
      </w:r>
      <w:r>
        <w:rPr>
          <w:szCs w:val="21"/>
        </w:rPr>
        <w:t>学校科技小组的同学们制作了一个多档位电热器模型。为了分析接入电路的电阻对电热器的电功率的影响，他们将电表接入电路中，如图</w:t>
      </w:r>
      <w:r>
        <w:rPr>
          <w:szCs w:val="21"/>
        </w:rPr>
        <w:t>19</w:t>
      </w:r>
      <w:r>
        <w:rPr>
          <w:szCs w:val="21"/>
        </w:rPr>
        <w:t>所示。当只闭合开关</w:t>
      </w:r>
      <w:r>
        <w:rPr>
          <w:i/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时，电压表的示数为</w:t>
      </w:r>
      <w:r>
        <w:rPr>
          <w:i/>
          <w:szCs w:val="21"/>
        </w:rPr>
        <w:t>U</w:t>
      </w:r>
      <w:r>
        <w:rPr>
          <w:iCs/>
          <w:szCs w:val="21"/>
          <w:vertAlign w:val="subscript"/>
        </w:rPr>
        <w:t>1</w:t>
      </w:r>
      <w:r>
        <w:rPr>
          <w:szCs w:val="21"/>
        </w:rPr>
        <w:t>，电阻</w:t>
      </w:r>
      <w:r>
        <w:rPr>
          <w:i/>
          <w:szCs w:val="21"/>
        </w:rPr>
        <w:t>R</w:t>
      </w:r>
      <w:r>
        <w:rPr>
          <w:szCs w:val="21"/>
          <w:vertAlign w:val="subscript"/>
        </w:rPr>
        <w:t>3</w:t>
      </w:r>
      <w:r>
        <w:rPr>
          <w:szCs w:val="21"/>
        </w:rPr>
        <w:t>消耗的电功率为</w:t>
      </w:r>
      <w:r>
        <w:rPr>
          <w:i/>
          <w:szCs w:val="21"/>
        </w:rPr>
        <w:t>P</w:t>
      </w:r>
      <w:r>
        <w:rPr>
          <w:szCs w:val="21"/>
          <w:vertAlign w:val="subscript"/>
        </w:rPr>
        <w:t>3</w:t>
      </w:r>
      <w:r>
        <w:rPr>
          <w:szCs w:val="21"/>
        </w:rPr>
        <w:t>；当只闭合开关</w:t>
      </w:r>
      <w:r>
        <w:rPr>
          <w:i/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时，电压表的示数为</w:t>
      </w:r>
      <w:r>
        <w:rPr>
          <w:i/>
          <w:szCs w:val="21"/>
        </w:rPr>
        <w:t>U</w:t>
      </w:r>
      <w:r>
        <w:rPr>
          <w:iCs/>
          <w:szCs w:val="21"/>
          <w:vertAlign w:val="subscript"/>
        </w:rPr>
        <w:t>2</w:t>
      </w:r>
      <w:r>
        <w:rPr>
          <w:szCs w:val="21"/>
        </w:rPr>
        <w:t>，电阻</w:t>
      </w:r>
      <w:r>
        <w:rPr>
          <w:i/>
          <w:szCs w:val="21"/>
        </w:rPr>
        <w:t>R</w:t>
      </w:r>
      <w:r>
        <w:rPr>
          <w:szCs w:val="21"/>
          <w:vertAlign w:val="subscript"/>
        </w:rPr>
        <w:t>3</w:t>
      </w:r>
      <w:r>
        <w:rPr>
          <w:szCs w:val="21"/>
        </w:rPr>
        <w:t>消耗的电功率为</w:t>
      </w:r>
      <w:r>
        <w:rPr>
          <w:i/>
          <w:szCs w:val="21"/>
        </w:rPr>
        <w:t>P</w:t>
      </w:r>
      <w:r>
        <w:rPr>
          <w:szCs w:val="21"/>
          <w:vertAlign w:val="subscript"/>
        </w:rPr>
        <w:t>3</w:t>
      </w:r>
      <w:r>
        <w:rPr>
          <w:szCs w:val="21"/>
        </w:rPr>
        <w:t>′</w:t>
      </w:r>
      <w:r>
        <w:rPr>
          <w:szCs w:val="21"/>
        </w:rPr>
        <w:t>，测得此时电阻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消耗的电功率为</w:t>
      </w:r>
      <w:r>
        <w:rPr>
          <w:szCs w:val="21"/>
        </w:rPr>
        <w:t>1.5W</w:t>
      </w:r>
      <w:r>
        <w:rPr>
          <w:szCs w:val="21"/>
        </w:rPr>
        <w:t>。已知</w:t>
      </w:r>
      <w:r>
        <w:rPr>
          <w:i/>
          <w:szCs w:val="21"/>
        </w:rPr>
        <w:t>U</w:t>
      </w:r>
      <w:r>
        <w:rPr>
          <w:iCs/>
          <w:szCs w:val="21"/>
          <w:vertAlign w:val="subscript"/>
        </w:rPr>
        <w:t>1</w:t>
      </w:r>
      <w:r>
        <w:rPr>
          <w:szCs w:val="21"/>
        </w:rPr>
        <w:t>︰</w:t>
      </w:r>
      <w:r>
        <w:rPr>
          <w:i/>
          <w:szCs w:val="21"/>
        </w:rPr>
        <w:t>U</w:t>
      </w:r>
      <w:r>
        <w:rPr>
          <w:iCs/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>︰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P</w:t>
      </w:r>
      <w:r>
        <w:rPr>
          <w:szCs w:val="21"/>
          <w:vertAlign w:val="subscript"/>
        </w:rPr>
        <w:t>3</w:t>
      </w:r>
      <w:r>
        <w:rPr>
          <w:szCs w:val="21"/>
        </w:rPr>
        <w:t>︰</w:t>
      </w:r>
      <w:r>
        <w:rPr>
          <w:i/>
          <w:szCs w:val="21"/>
        </w:rPr>
        <w:t>P</w:t>
      </w:r>
      <w:r>
        <w:rPr>
          <w:szCs w:val="21"/>
          <w:vertAlign w:val="subscript"/>
        </w:rPr>
        <w:t>3</w:t>
      </w:r>
      <w:r>
        <w:rPr>
          <w:szCs w:val="21"/>
        </w:rPr>
        <w:t>′</w:t>
      </w:r>
      <w:r>
        <w:rPr>
          <w:szCs w:val="21"/>
        </w:rPr>
        <w:t>=9</w:t>
      </w:r>
      <w:r>
        <w:rPr>
          <w:szCs w:val="21"/>
        </w:rPr>
        <w:t>︰</w:t>
      </w:r>
      <w:r>
        <w:rPr>
          <w:szCs w:val="21"/>
        </w:rPr>
        <w:t>4</w:t>
      </w:r>
      <w:r>
        <w:rPr>
          <w:szCs w:val="21"/>
        </w:rPr>
        <w:t>，电源两端电压保持不变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1066" w:leader="none"/>
        </w:tabs>
        <w:spacing w:lineRule="auto" w:line="30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请你计算出电阻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与电阻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的比值。</w:t>
      </w:r>
    </w:p>
    <w:p>
      <w:pPr>
        <w:pStyle w:val="Normal"/>
        <w:spacing w:lineRule="auto" w:line="300"/>
        <w:ind w:left="630" w:hanging="630"/>
        <w:rPr>
          <w:szCs w:val="21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745740</wp:posOffset>
            </wp:positionH>
            <wp:positionV relativeFrom="paragraph">
              <wp:posOffset>662940</wp:posOffset>
            </wp:positionV>
            <wp:extent cx="2424430" cy="1780540"/>
            <wp:effectExtent l="0" t="0" r="0" b="0"/>
            <wp:wrapTopAndBottom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科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技小组的同学们通过测量与分析发现：当开关</w:t>
      </w:r>
      <w:r>
        <w:rPr>
          <w:i/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  <w:vertAlign w:val="subscript"/>
        </w:rPr>
        <w:t>、</w:t>
      </w:r>
      <w:r>
        <w:rPr>
          <w:i/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  <w:vertAlign w:val="subscript"/>
        </w:rPr>
        <w:t>、</w:t>
      </w:r>
      <w:r>
        <w:rPr>
          <w:i/>
          <w:szCs w:val="21"/>
        </w:rPr>
        <w:t>S</w:t>
      </w:r>
      <w:r>
        <w:rPr>
          <w:szCs w:val="21"/>
          <w:vertAlign w:val="subscript"/>
        </w:rPr>
        <w:t>3</w:t>
      </w:r>
      <w:r>
        <w:rPr>
          <w:szCs w:val="21"/>
        </w:rPr>
        <w:t>都闭合时，电路消耗的电功率最大，请你计算出这个电功率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b/>
          <w:b/>
          <w:sz w:val="30"/>
          <w:szCs w:val="21"/>
        </w:rPr>
      </w:pPr>
      <w:r>
        <w:rPr>
          <w:rFonts w:eastAsia="楷体_GB2312" w:cs="宋体;SimSun" w:ascii="楷体_GB2312" w:hAnsi="楷体_GB2312"/>
          <w:b/>
          <w:sz w:val="30"/>
          <w:szCs w:val="21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b/>
          <w:b/>
          <w:sz w:val="30"/>
        </w:rPr>
      </w:pPr>
      <w:r>
        <w:rPr>
          <w:rFonts w:eastAsia="楷体_GB2312" w:cs="宋体;SimSun" w:ascii="楷体_GB2312" w:hAnsi="楷体_GB2312"/>
          <w:b/>
          <w:sz w:val="30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b/>
          <w:b/>
          <w:sz w:val="30"/>
        </w:rPr>
      </w:pPr>
      <w:r>
        <w:rPr>
          <w:rFonts w:eastAsia="楷体_GB2312" w:cs="宋体;SimSun" w:ascii="楷体_GB2312" w:hAnsi="楷体_GB2312"/>
          <w:b/>
          <w:sz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楷体_GB2312" w:cs="宋体;SimSun"/>
          <w:b/>
          <w:b/>
          <w:sz w:val="30"/>
          <w:szCs w:val="21"/>
        </w:rPr>
      </w:pPr>
      <w:r>
        <w:rPr>
          <w:rFonts w:eastAsia="楷体_GB2312" w:cs="宋体;SimSun" w:ascii="宋体;SimSun" w:hAnsi="宋体;SimSun"/>
          <w:b/>
          <w:sz w:val="30"/>
          <w:szCs w:val="21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30"/>
        </w:rPr>
      </w:pPr>
      <w:r>
        <w:rPr>
          <w:rFonts w:ascii="楷体_GB2312" w:hAnsi="楷体_GB2312" w:cs="宋体;SimSun" w:eastAsia="楷体_GB2312"/>
          <w:b/>
          <w:sz w:val="30"/>
        </w:rPr>
        <w:t>石景山区</w:t>
      </w:r>
      <w:r>
        <w:rPr>
          <w:rFonts w:eastAsia="楷体_GB2312" w:cs="宋体;SimSun" w:ascii="楷体_GB2312" w:hAnsi="楷体_GB2312"/>
          <w:b/>
          <w:sz w:val="30"/>
        </w:rPr>
        <w:t>2011—2012</w:t>
      </w:r>
      <w:r>
        <w:rPr>
          <w:rFonts w:ascii="楷体_GB2312" w:hAnsi="楷体_GB2312" w:cs="宋体;SimSun" w:eastAsia="楷体_GB2312"/>
          <w:b/>
          <w:sz w:val="30"/>
        </w:rPr>
        <w:t>学年第一学期期末考试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0"/>
          <w:szCs w:val="30"/>
        </w:rPr>
      </w:pPr>
      <w:r>
        <w:rPr>
          <w:rFonts w:ascii="楷体_GB2312" w:hAnsi="楷体_GB2312" w:eastAsia="楷体_GB2312"/>
          <w:b/>
          <w:bCs/>
          <w:sz w:val="30"/>
          <w:szCs w:val="30"/>
        </w:rPr>
        <w:t>初三物理试卷答案及评分标准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二、选择题（共</w:t>
      </w:r>
      <w:r>
        <w:rPr>
          <w:b/>
          <w:bCs/>
        </w:rPr>
        <w:t>36</w:t>
      </w:r>
      <w:r>
        <w:rPr>
          <w:b/>
          <w:bCs/>
        </w:rPr>
        <w:t>分）</w:t>
      </w:r>
    </w:p>
    <w:tbl>
      <w:tblPr>
        <w:tblW w:w="7977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873"/>
        <w:gridCol w:w="874"/>
        <w:gridCol w:w="874"/>
        <w:gridCol w:w="874"/>
        <w:gridCol w:w="873"/>
        <w:gridCol w:w="874"/>
        <w:gridCol w:w="874"/>
        <w:gridCol w:w="874"/>
      </w:tblGrid>
      <w:tr>
        <w:trPr>
          <w:trHeight w:val="45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xxk.Com]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案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D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B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C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pacing w:val="6"/>
                <w:szCs w:val="21"/>
              </w:rPr>
            </w:pPr>
            <w:r>
              <w:rPr>
                <w:rFonts w:eastAsia="新宋体"/>
                <w:spacing w:val="6"/>
                <w:szCs w:val="21"/>
              </w:rPr>
              <w:t>D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>
          <w:trHeight w:val="45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号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5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案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CD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A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ABD</w:t>
            </w:r>
            <w:r>
              <w:rPr/>
              <w:t xml:space="preserve">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D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三、填空题（每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14</w:t>
      </w:r>
      <w:r>
        <w:rPr>
          <w:b/>
          <w:bCs/>
        </w:rPr>
        <w:t>分）</w:t>
      </w:r>
    </w:p>
    <w:tbl>
      <w:tblPr>
        <w:tblW w:w="8019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940"/>
        <w:gridCol w:w="1152"/>
        <w:gridCol w:w="2910"/>
      </w:tblGrid>
      <w:tr>
        <w:trPr>
          <w:trHeight w:val="45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号</w:t>
            </w:r>
            <w:r>
              <w:rPr>
                <w:b/>
                <w:bCs/>
                <w:color w:val="FFFFFF"/>
                <w:sz w:val="4"/>
              </w:rPr>
              <w:t>[</w:t>
            </w:r>
            <w:r>
              <w:rPr>
                <w:b/>
                <w:bCs/>
                <w:color w:val="FFFFFF"/>
                <w:sz w:val="4"/>
              </w:rPr>
              <w:t>来源</w:t>
            </w:r>
            <w:r>
              <w:rPr>
                <w:b/>
                <w:bCs/>
                <w:color w:val="FFFFFF"/>
                <w:sz w:val="4"/>
              </w:rPr>
              <w:t>:</w:t>
            </w:r>
            <w:r>
              <w:rPr>
                <w:b/>
                <w:bCs/>
                <w:color w:val="FFFFFF"/>
                <w:sz w:val="4"/>
              </w:rPr>
              <w:t>学科网</w:t>
            </w:r>
            <w:r>
              <w:rPr>
                <w:b/>
                <w:bCs/>
                <w:color w:val="FFFFFF"/>
                <w:sz w:val="4"/>
              </w:rPr>
              <w:t>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答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案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号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答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案</w:t>
            </w:r>
          </w:p>
        </w:tc>
      </w:tr>
      <w:tr>
        <w:trPr>
          <w:trHeight w:val="45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多少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>
          <w:trHeight w:val="45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并联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xxk.Com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5" w:leader="none"/>
                <w:tab w:val="center" w:pos="1311" w:leader="none"/>
              </w:tabs>
              <w:jc w:val="center"/>
              <w:rPr/>
            </w:pPr>
            <w:r>
              <w:rPr>
                <w:szCs w:val="21"/>
              </w:rPr>
              <w:t>24</w:t>
            </w:r>
          </w:p>
        </w:tc>
      </w:tr>
      <w:tr>
        <w:trPr>
          <w:trHeight w:val="46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×10</w:t>
            </w:r>
            <w:r>
              <w:rPr>
                <w:szCs w:val="21"/>
                <w:vertAlign w:val="superscript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四、实验与探究题（共</w:t>
      </w:r>
      <w:r>
        <w:rPr>
          <w:b/>
          <w:bCs/>
        </w:rPr>
        <w:t>34</w:t>
      </w:r>
      <w:r>
        <w:rPr>
          <w:b/>
          <w:bCs/>
        </w:rPr>
        <w:t>分）</w:t>
      </w:r>
    </w:p>
    <w:tbl>
      <w:tblPr>
        <w:tblW w:w="8262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157"/>
        <w:gridCol w:w="1200"/>
      </w:tblGrid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号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答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数</w:t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6.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2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8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92710</wp:posOffset>
                      </wp:positionV>
                      <wp:extent cx="1223645" cy="939165"/>
                      <wp:effectExtent l="5715" t="0" r="5080" b="5080"/>
                      <wp:wrapNone/>
                      <wp:docPr id="39" name="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3640" cy="939240"/>
                                <a:chOff x="0" y="0"/>
                                <a:chExt cx="1223640" cy="939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8360" y="610560"/>
                                  <a:ext cx="11941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253440"/>
                                  <a:ext cx="1193040" cy="652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3360"/>
                                  <a:ext cx="2592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7720" y="598320"/>
                                  <a:ext cx="25920" cy="25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4200" y="381600"/>
                                  <a:ext cx="206280" cy="317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400" y="0"/>
                                    <a:ext cx="171360" cy="171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38960"/>
                                    <a:ext cx="206280" cy="178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6280" cy="178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06280" cy="88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7760"/>
                                      <a:ext cx="31680" cy="34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69680" y="339120"/>
                                  <a:ext cx="241920" cy="356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0920" y="0"/>
                                    <a:ext cx="17064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0"/>
                                          <w:i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68120"/>
                                    <a:ext cx="188640" cy="188640"/>
                                  </a:xfrm>
                                  <a:prstGeom prst="flowChartSummingJunc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20720" y="0"/>
                                  <a:ext cx="17136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43040" y="166320"/>
                                  <a:ext cx="206280" cy="178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6280" cy="178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06280" cy="88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7400"/>
                                    <a:ext cx="31680" cy="34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0360" y="698400"/>
                                  <a:ext cx="270360" cy="240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1440" y="0"/>
                                    <a:ext cx="170640" cy="19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0"/>
                                          <w:i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2520"/>
                                    <a:ext cx="270360" cy="58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240" y="162000"/>
                                  <a:ext cx="109080" cy="198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080" y="9468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5880" cy="19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34200"/>
                                    <a:ext cx="0" cy="132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9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7pt;margin-top:7.3pt;width:96.35pt;height:74pt" coordorigin="2054,146" coordsize="1927,1480">
                      <v:shape id="shape_0" stroked="t" o:allowincell="t" style="position:absolute;left:2083;top:1108;width:188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ID="xjhzja29" stroked="t" o:allowincell="t" style="position:absolute;left:2084;top:545;width:1878;height:102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fillcolor="black" stroked="t" o:allowincell="t" style="position:absolute;left:2054;top:1096;width:40;height: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940;top:1089;width:40;height:4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group id="shape_0" style="position:absolute;left:2533;top:747;width:325;height:500">
                        <v:shape id="shape_0" fillcolor="white" stroked="f" o:allowincell="t" style="position:absolute;left:2584;top:747;width:269;height:2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2533;top:966;width:325;height:281">
                          <v:rect id="shape_0" fillcolor="white" stroked="f" o:allowincell="t" style="position:absolute;left:2533;top:966;width:324;height:280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line id="shape_0" from="2533,966" to="2857,1105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t" style="position:absolute;left:2533;top:1089;width:49;height:5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3266;top:680;width:381;height:561">
                        <v:shape id="shape_0" fillcolor="white" stroked="f" o:allowincell="t" style="position:absolute;left:3378;top:680;width:268;height:2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3266;top:945;width:296;height:296;mso-wrap-style:none;v-text-anchor:middle" type="_x0000_t1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f" o:allowincell="t" style="position:absolute;left:3189;top:146;width:26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3224;top:408;width:325;height:281">
                        <v:rect id="shape_0" fillcolor="white" stroked="f" o:allowincell="t" style="position:absolute;left:3224;top:408;width:324;height:28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line id="shape_0" from="3224,408" to="3548,547" stroked="t" o:allowincell="t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3224;top:530;width:49;height:5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763;top:1246;width:426;height:379">
                        <v:shape id="shape_0" fillcolor="white" stroked="f" o:allowincell="t" style="position:absolute;left:2907;top:1246;width:268;height:3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763;top:1534;width:425;height:9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626;top:401;width:171;height:313">
                        <v:line id="shape_0" from="2798,550" to="2798,550" stroked="t" o:allowincell="t" style="position:absolute">
                          <v:stroke color="black" weight="9360" startarrow="oval" endarrow="oval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rect id="shape_0" fillcolor="white" stroked="f" o:allowincell="t" style="position:absolute;left:2626;top:401;width:103;height:312;flip:x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line id="shape_0" from="2730,455" to="2730,66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26,401" to="2626,7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8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电阻（</w:t>
            </w:r>
            <w:r>
              <w:rPr/>
              <w:t>2</w:t>
            </w:r>
            <w:r>
              <w:rPr/>
              <w:t>）电阻，电流（</w:t>
            </w:r>
            <w:r>
              <w:rPr/>
              <w:t>3</w:t>
            </w:r>
            <w:r>
              <w:rPr/>
              <w:t>）温度升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Estrangelo Edessa"/>
              </w:rPr>
            </w:pPr>
            <w:r>
              <w:rPr>
                <w:rFonts w:ascii="宋体;SimSun" w:hAnsi="宋体;SimSun" w:cs="宋体;SimSun"/>
                <w:szCs w:val="21"/>
              </w:rPr>
              <w:t>闭合开关</w:t>
            </w:r>
            <w:r>
              <w:rPr>
                <w:i/>
              </w:rPr>
              <w:t>S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i/>
              </w:rPr>
              <w:t>S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；</w:t>
            </w:r>
            <w:r>
              <w:rPr>
                <w:rFonts w:ascii="Franklin Gothic Medium" w:hAnsi="Franklin Gothic Medium" w:cs="Franklin Gothic Medium" w:eastAsia="Franklin Gothic Medium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ZXXK]</w:t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Cs/>
                <w:i/>
                <w:szCs w:val="21"/>
              </w:rPr>
              <w:t>P</w:t>
            </w:r>
            <w:r>
              <w:rPr>
                <w:bCs/>
                <w:szCs w:val="21"/>
              </w:rPr>
              <w:t>=</w:t>
            </w:r>
            <w:r>
              <w:rPr>
                <w:bCs/>
                <w:i/>
                <w:szCs w:val="21"/>
              </w:rPr>
              <w:t>U</w:t>
            </w:r>
            <w:r>
              <w:rPr>
                <w:bCs/>
                <w:szCs w:val="21"/>
                <w:vertAlign w:val="superscript"/>
              </w:rPr>
              <w:t>2</w:t>
            </w:r>
            <w:r>
              <w:rPr>
                <w:bCs/>
                <w:szCs w:val="21"/>
              </w:rPr>
              <w:t>/10</w:t>
            </w:r>
            <w:r>
              <w:rPr>
                <w:b/>
                <w:szCs w:val="21"/>
              </w:rPr>
              <w:t>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  <w:r>
              <w:rPr/>
              <w:t>；</w:t>
            </w:r>
            <w:r>
              <w:rPr/>
              <w:t>4.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8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720" w:hanging="0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（</w:t>
            </w:r>
            <w:r>
              <w:rPr/>
              <w:t>1</w:t>
            </w:r>
            <w:r>
              <w:rPr/>
              <w:t>）灯处断路</w:t>
            </w:r>
          </w:p>
          <w:p>
            <w:pPr>
              <w:pStyle w:val="Normal"/>
              <w:spacing w:lineRule="auto" w:line="300"/>
              <w:ind w:left="720" w:hanging="0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1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0.2</w:t>
            </w:r>
          </w:p>
          <w:p>
            <w:pPr>
              <w:pStyle w:val="Normal"/>
              <w:spacing w:lineRule="auto" w:line="300"/>
              <w:ind w:left="720" w:hanging="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②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0.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147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646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ind w:left="646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61595</wp:posOffset>
                      </wp:positionV>
                      <wp:extent cx="1148715" cy="993140"/>
                      <wp:effectExtent l="0" t="6350" r="6985" b="245745"/>
                      <wp:wrapSquare wrapText="bothSides"/>
                      <wp:docPr id="40" name="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760" cy="993240"/>
                                <a:chOff x="0" y="0"/>
                                <a:chExt cx="1148760" cy="99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307440"/>
                                  <a:ext cx="983160" cy="46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107280"/>
                                  <a:ext cx="390600" cy="19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84400"/>
                                  <a:ext cx="175320" cy="45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1160" y="200520"/>
                                  <a:ext cx="205920" cy="1785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8240"/>
                                    <a:ext cx="149400" cy="130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931600">
                                    <a:off x="159480" y="-6480"/>
                                    <a:ext cx="19080" cy="799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5200" y="29448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040" y="29412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741600"/>
                                  <a:ext cx="213480" cy="45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43040" y="711360"/>
                                  <a:ext cx="163800" cy="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60" y="26640"/>
                                    <a:ext cx="148680" cy="45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800"/>
                                    <a:ext cx="23040" cy="23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680" y="0"/>
                                    <a:ext cx="14112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3280" y="566280"/>
                                  <a:ext cx="4176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566280"/>
                                  <a:ext cx="19800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" h="264">
                                      <a:moveTo>
                                        <a:pt x="0" y="0"/>
                                      </a:moveTo>
                                      <a:lnTo>
                                        <a:pt x="186" y="0"/>
                                      </a:lnTo>
                                      <a:lnTo>
                                        <a:pt x="186" y="26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718920"/>
                                  <a:ext cx="3816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7240" y="669240"/>
                                  <a:ext cx="5328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684360"/>
                                  <a:ext cx="0" cy="148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73800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5240" y="631080"/>
                                  <a:ext cx="19080" cy="99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360" y="403200"/>
                                  <a:ext cx="194400" cy="19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7440" y="309960"/>
                                  <a:ext cx="156240" cy="24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800" y="692280"/>
                                  <a:ext cx="95400" cy="22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4840" y="738000"/>
                                  <a:ext cx="95400" cy="22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528480"/>
                                  <a:ext cx="133200" cy="22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340" w:after="330" w:lineRule="auto" w:line="576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44"/>
                                        <w:b/>
                                        <w:kern w:val="2"/>
                                        <w:szCs w:val="44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0720" y="391320"/>
                                  <a:ext cx="133200" cy="22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340" w:after="330" w:lineRule="auto" w:line="5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i/>
                                        <w:kern w:val="2"/>
                                        <w:szCs w:val="18"/>
                                        <w:bCs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0600" y="547200"/>
                                  <a:ext cx="156240" cy="24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4640" y="753120"/>
                                  <a:ext cx="156240" cy="24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iCs/>
                                        <w:vertAlign w:val="subscript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88360" y="0"/>
                                  <a:ext cx="194400" cy="230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400" cy="194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" y="5040"/>
                                    <a:ext cx="133200" cy="224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340" w:after="330" w:lineRule="auto" w:line="5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b/>
                                          <w:i/>
                                          <w:kern w:val="2"/>
                                          <w:szCs w:val="18"/>
                                          <w:bCs/>
                                          <w:i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0.8pt;margin-top:4.85pt;width:86.25pt;height:78.2pt" coordorigin="3216,97" coordsize="1725,1564">
                      <v:rect id="shape_0" stroked="t" o:allowincell="t" style="position:absolute;left:3246;top:581;width:1547;height:726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3421;top:266;width:614;height:31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3564;top:545;width:275;height:71;mso-wrap-style:none;v-text-anchor:middle">
                        <v:fill o:detectmouseclick="t" type="solid" color2="black"/>
                        <v:stroke color="black" weight="12600" joinstyle="miter" endcap="flat"/>
                        <w10:wrap type="square"/>
                      </v:rect>
                      <v:group id="shape_0" style="position:absolute;left:3575;top:403;width:281;height:289">
                        <v:line id="shape_0" from="3575,489" to="3809,693" stroked="t" o:allowincell="t" style="position:absolute;flip:x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shape id="shape_0" fillcolor="black" stroked="t" o:allowincell="t" style="position:absolute;left:3826;top:403;width:29;height:125;mso-wrap-style:none;v-text-anchor:middle;rotation:49" type="_x0000_t5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</v:group>
                      <v:oval id="shape_0" fillcolor="black" stroked="t" o:allowincell="t" style="position:absolute;left:4022;top:561;width:29;height:2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t" style="position:absolute;left:3410;top:560;width:29;height:2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rect id="shape_0" fillcolor="white" stroked="t" o:allowincell="t" style="position:absolute;left:3402;top:1265;width:335;height:71;mso-wrap-style:none;v-text-anchor:middle">
                        <v:fill o:detectmouseclick="t" type="solid" color2="black"/>
                        <v:stroke color="black" weight="12600" joinstyle="miter" endcap="flat"/>
                        <w10:wrap type="square"/>
                      </v:rect>
                      <v:group id="shape_0" style="position:absolute;left:4302;top:1217;width:256;height:114">
                        <v:rect id="shape_0" fillcolor="white" stroked="f" o:allowincell="t" style="position:absolute;left:4314;top:1259;width:233;height:71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oval id="shape_0" fillcolor="white" stroked="t" o:allowincell="t" style="position:absolute;left:4302;top:1277;width:35;height:3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4338,1217" to="4559,1294" stroked="t" o:allowincell="t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rect id="shape_0" fillcolor="white" stroked="f" o:allowincell="t" style="position:absolute;left:3216;top:989;width:65;height:263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shape id="shape_0" coordsize="186,264" path="m0,0l186,0l186,264e" stroked="t" o:allowincell="t" style="position:absolute;left:3241;top:989;width:311;height:263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rect id="shape_0" fillcolor="white" stroked="f" o:allowincell="t" style="position:absolute;left:3996;top:1229;width:59;height:119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rect id="shape_0" fillcolor="white" stroked="f" o:allowincell="t" style="position:absolute;left:3222;top:1151;width:83;height:263;mso-wrap-style:none;v-text-anchor:middle;rotation:90">
                        <v:fill o:detectmouseclick="t" type="solid" color2="black"/>
                        <v:stroke color="#3465a4" joinstyle="round" endcap="flat"/>
                        <w10:wrap type="square"/>
                      </v:rect>
                      <v:line id="shape_0" from="3996,1175" to="3996,1408" stroked="t" o:allowincell="t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4062,1259" to="4062,1348" stroked="t" o:allowincell="t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shape id="shape_0" fillcolor="black" stroked="t" o:allowincell="t" style="position:absolute;left:3534;top:1091;width:29;height:155;flip:y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oval id="shape_0" fillcolor="white" stroked="t" o:allowincell="t" style="position:absolute;left:4635;top:732;width:305;height:305;mso-wrap-style:none;v-text-anchor:middle">
                        <v:fill o:detectmouseclick="t" type="solid" color2="black"/>
                        <v:stroke color="black" weight="12600" joinstyle="miter" endcap="flat"/>
                        <w10:wrap type="square"/>
                      </v:oval>
                      <v:shape id="shape_0" stroked="f" o:allowincell="t" style="position:absolute;left:3616;top:585;width:245;height:3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234;top:1187;width:149;height:3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738;top:1259;width:149;height:3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564;top:929;width:209;height:3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40" w:after="330" w:lineRule="auto" w:line="576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692;top:713;width:209;height:3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40" w:after="330" w:lineRule="auto" w:line="576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314;top:959;width:245;height:3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486;top:1283;width:245;height:3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iCs/>
                                  <w:vertAlign w:val="subscript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3586;top:97;width:306;height:362">
                        <v:oval id="shape_0" fillcolor="white" stroked="t" o:allowincell="t" style="position:absolute;left:3586;top:97;width:305;height:305;mso-wrap-style:none;v-text-anchor:middle">
                          <v:fill o:detectmouseclick="t" type="solid" color2="black"/>
                          <v:stroke color="black" weight="12600" joinstyle="miter" endcap="flat"/>
                          <w10:wrap type="square"/>
                        </v:oval>
                        <v:shape id="shape_0" stroked="f" o:allowincell="t" style="position:absolute;left:3629;top:105;width:209;height:35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40" w:after="330" w:lineRule="auto" w:line="576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</w:pict>
                </mc:Fallback>
              </mc:AlternateContent>
            </w:r>
            <w:r>
              <w:rPr/>
              <w:t>实验电路图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实验步骤：</w:t>
            </w:r>
          </w:p>
          <w:p>
            <w:pPr>
              <w:pStyle w:val="Normal"/>
              <w:spacing w:lineRule="auto" w:line="300"/>
              <w:ind w:left="216" w:firstLine="141"/>
              <w:rPr/>
            </w:pPr>
            <w:r>
              <w:rPr/>
              <w:t>①</w:t>
            </w:r>
            <w:r>
              <w:rPr/>
              <w:t>按电路图将</w:t>
            </w:r>
            <w:r>
              <w:rPr/>
              <w:t>调好的电表及各</w:t>
            </w:r>
            <w:r>
              <w:rPr/>
              <w:t>元件</w:t>
            </w:r>
            <w:r>
              <w:rPr/>
              <w:t>连接</w:t>
            </w:r>
            <w:r>
              <w:rPr/>
              <w:t>电路；</w:t>
            </w:r>
          </w:p>
          <w:p>
            <w:pPr>
              <w:pStyle w:val="Normal"/>
              <w:spacing w:lineRule="auto" w:line="300"/>
              <w:ind w:left="502" w:hanging="141"/>
              <w:rPr/>
            </w:pPr>
            <w:r>
              <w:rPr/>
              <w:t>②</w:t>
            </w:r>
            <w:r>
              <w:rPr/>
              <w:t>闭合开关</w:t>
            </w:r>
            <w:r>
              <w:rPr>
                <w:i/>
              </w:rPr>
              <w:t>S</w:t>
            </w:r>
            <w:r>
              <w:rPr/>
              <w:t>，</w:t>
            </w:r>
            <w:r>
              <w:rPr/>
              <w:t>调节滑动变阻器到适当位置，</w:t>
            </w:r>
            <w:r>
              <w:rPr/>
              <w:t>测出</w:t>
            </w:r>
            <w:r>
              <w:rPr/>
              <w:t>变阻箱</w:t>
            </w:r>
            <w:r>
              <w:rPr/>
              <w:t>两端的电压</w:t>
            </w:r>
            <w:r>
              <w:rPr>
                <w:i/>
              </w:rPr>
              <w:t>U</w:t>
            </w:r>
            <w:r>
              <w:rPr/>
              <w:t>和通过</w:t>
            </w:r>
            <w:r>
              <w:rPr/>
              <w:t>变阻箱</w:t>
            </w:r>
            <w:r>
              <w:rPr/>
              <w:t>的电流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1</w:t>
            </w:r>
            <w:r>
              <w:rPr>
                <w:i/>
                <w:iCs/>
              </w:rPr>
              <w:t>，</w:t>
            </w:r>
            <w:r>
              <w:rPr/>
              <w:t>并把电阻箱接入电路的阻值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>和测量的电压</w:t>
            </w:r>
            <w:r>
              <w:rPr>
                <w:i/>
              </w:rPr>
              <w:t>U</w:t>
            </w:r>
            <w:r>
              <w:rPr/>
              <w:t>、电流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1</w:t>
            </w:r>
            <w:r>
              <w:rPr/>
              <w:t>记录在表格中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ind w:left="500" w:hanging="143"/>
              <w:rPr/>
            </w:pPr>
            <w:r>
              <w:rPr/>
              <w:t>③</w:t>
            </w:r>
            <w:r>
              <w:rPr/>
              <w:t>断开开关</w:t>
            </w:r>
            <w:r>
              <w:rPr>
                <w:i/>
              </w:rPr>
              <w:t>S</w:t>
            </w:r>
            <w:r>
              <w:rPr/>
              <w:t>，改变电阻箱接入电路的电阻值</w:t>
            </w:r>
            <w:r>
              <w:rPr/>
              <w:t>为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>，然后闭合开关</w:t>
            </w:r>
            <w:r>
              <w:rPr>
                <w:i/>
              </w:rPr>
              <w:t>S</w:t>
            </w:r>
            <w:r>
              <w:rPr/>
              <w:t>，调节滑动变阻器使电压表示数</w:t>
            </w:r>
            <w:r>
              <w:rPr/>
              <w:t>仍为</w:t>
            </w:r>
            <w:r>
              <w:rPr>
                <w:i/>
              </w:rPr>
              <w:t>U</w:t>
            </w:r>
            <w:r>
              <w:rPr/>
              <w:t>，测量电流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2</w:t>
            </w:r>
            <w:r>
              <w:rPr/>
              <w:t>，并把电阻箱接入电路的阻值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>和测量的电流</w:t>
            </w:r>
            <w:r>
              <w:rPr>
                <w:i/>
              </w:rPr>
              <w:t>I</w:t>
            </w:r>
            <w:r>
              <w:rPr>
                <w:rFonts w:cs="宋体;SimSun" w:ascii="宋体;SimSun" w:hAnsi="宋体;SimSun"/>
                <w:vertAlign w:val="subscript"/>
              </w:rPr>
              <w:t>2</w:t>
            </w:r>
            <w:r>
              <w:rPr/>
              <w:t>、</w:t>
            </w:r>
            <w:r>
              <w:rPr/>
              <w:t>电压表示数</w:t>
            </w:r>
            <w:r>
              <w:rPr>
                <w:i/>
              </w:rPr>
              <w:t>U</w:t>
            </w:r>
            <w:r>
              <w:rPr/>
              <w:t>记录在表格中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ind w:left="501" w:hanging="144"/>
              <w:rPr/>
            </w:pPr>
            <w:r>
              <w:rPr/>
              <w:t>④</w:t>
            </w:r>
            <w:r>
              <w:rPr/>
              <w:t>仿照步骤③</w:t>
            </w:r>
            <w:r>
              <w:rPr/>
              <w:t>，分别测出通过电阻箱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3</w:t>
            </w:r>
            <w:r>
              <w:rPr/>
              <w:t>、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4</w:t>
            </w:r>
            <w:r>
              <w:rPr/>
              <w:t>、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5</w:t>
            </w:r>
            <w:r>
              <w:rPr/>
              <w:t>、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6</w:t>
            </w:r>
            <w:r>
              <w:rPr/>
              <w:t>的电流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3</w:t>
            </w:r>
            <w:r>
              <w:rPr/>
              <w:t>、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4</w:t>
            </w:r>
            <w:r>
              <w:rPr/>
              <w:t>、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5</w:t>
            </w:r>
            <w:r>
              <w:rPr/>
              <w:t>、</w:t>
            </w:r>
            <w:r>
              <w:rPr>
                <w:i/>
              </w:rPr>
              <w:t>I</w:t>
            </w:r>
            <w:r>
              <w:rPr>
                <w:vertAlign w:val="subscript"/>
              </w:rPr>
              <w:t>6</w:t>
            </w:r>
            <w:r>
              <w:rPr/>
              <w:t>和相应的电压</w:t>
            </w:r>
            <w:r>
              <w:rPr>
                <w:i/>
              </w:rPr>
              <w:t>U</w:t>
            </w:r>
            <w:r>
              <w:rPr/>
              <w:t>，并把数据记录在表格中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00"/>
              <w:ind w:left="502" w:hanging="143"/>
              <w:rPr/>
            </w:pPr>
            <w:r>
              <w:rPr/>
              <w:t>⑤</w:t>
            </w:r>
            <w:r>
              <w:rPr/>
              <w:t>利用公式</w:t>
            </w:r>
            <w:r>
              <w:rPr>
                <w:i/>
              </w:rPr>
              <w:t>P</w:t>
            </w:r>
            <w:r>
              <w:rPr/>
              <w:t>=</w:t>
            </w:r>
            <w:r>
              <w:rPr>
                <w:i/>
              </w:rPr>
              <w:t>U</w:t>
            </w:r>
            <w:r>
              <w:rPr>
                <w:i/>
                <w:iCs/>
              </w:rPr>
              <w:t>I</w:t>
            </w:r>
            <w:r>
              <w:rPr/>
              <w:t>分别计算出电阻</w:t>
            </w:r>
            <w:r>
              <w:rPr>
                <w:i/>
              </w:rPr>
              <w:t>R</w:t>
            </w:r>
            <w:r>
              <w:rPr>
                <w:szCs w:val="15"/>
                <w:vertAlign w:val="subscript"/>
              </w:rPr>
              <w:t>1</w:t>
            </w:r>
            <w:r>
              <w:rPr/>
              <w:t>、</w:t>
            </w:r>
            <w:r>
              <w:rPr>
                <w:i/>
              </w:rPr>
              <w:t>R</w:t>
            </w:r>
            <w:r>
              <w:rPr>
                <w:szCs w:val="15"/>
                <w:vertAlign w:val="subscript"/>
              </w:rPr>
              <w:t>2</w:t>
            </w:r>
            <w:r>
              <w:rPr/>
              <w:t>、</w:t>
            </w:r>
            <w:r>
              <w:rPr>
                <w:i/>
              </w:rPr>
              <w:t>R</w:t>
            </w:r>
            <w:r>
              <w:rPr>
                <w:szCs w:val="15"/>
                <w:vertAlign w:val="subscript"/>
              </w:rPr>
              <w:t>3</w:t>
            </w:r>
            <w:r>
              <w:rPr>
                <w:i/>
              </w:rPr>
              <w:t xml:space="preserve"> </w:t>
            </w:r>
            <w:r>
              <w:rPr/>
              <w:t>、</w:t>
            </w:r>
            <w:r>
              <w:rPr>
                <w:i/>
              </w:rPr>
              <w:t>R</w:t>
            </w:r>
            <w:r>
              <w:rPr>
                <w:szCs w:val="15"/>
                <w:vertAlign w:val="subscript"/>
              </w:rPr>
              <w:t>4</w:t>
            </w:r>
            <w:r>
              <w:rPr/>
              <w:t>、</w:t>
            </w:r>
            <w:r>
              <w:rPr>
                <w:i/>
              </w:rPr>
              <w:t>R</w:t>
            </w:r>
            <w:r>
              <w:rPr>
                <w:szCs w:val="15"/>
                <w:vertAlign w:val="subscript"/>
              </w:rPr>
              <w:t>5</w:t>
            </w:r>
            <w:r>
              <w:rPr/>
              <w:t>和</w:t>
            </w:r>
            <w:r>
              <w:rPr>
                <w:i/>
              </w:rPr>
              <w:t>R</w:t>
            </w:r>
            <w:r>
              <w:rPr>
                <w:szCs w:val="15"/>
                <w:vertAlign w:val="subscript"/>
              </w:rPr>
              <w:t>6</w:t>
            </w:r>
            <w:r>
              <w:rPr>
                <w:i/>
              </w:rPr>
              <w:t xml:space="preserve"> </w:t>
            </w:r>
            <w:r>
              <w:rPr/>
              <w:t>消耗的功率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>1</w:t>
            </w:r>
            <w:r>
              <w:rPr/>
              <w:t>、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>2</w:t>
            </w:r>
            <w:r>
              <w:rPr/>
              <w:t>、</w:t>
            </w:r>
            <w:r>
              <w:rPr>
                <w:i/>
              </w:rPr>
              <w:t>P</w:t>
            </w:r>
            <w:r>
              <w:rPr>
                <w:szCs w:val="15"/>
                <w:vertAlign w:val="subscript"/>
              </w:rPr>
              <w:t>3</w:t>
            </w:r>
            <w:r>
              <w:rPr/>
              <w:t>、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>4</w:t>
            </w:r>
            <w:r>
              <w:rPr/>
              <w:t>、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>5</w:t>
            </w:r>
            <w:r>
              <w:rPr/>
              <w:t>和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>6</w:t>
            </w:r>
            <w:r>
              <w:rPr>
                <w:szCs w:val="15"/>
              </w:rPr>
              <w:t>，</w:t>
            </w:r>
            <w:r>
              <w:rPr/>
              <w:t>并把数据记录在表格中。</w:t>
            </w:r>
          </w:p>
          <w:p>
            <w:pPr>
              <w:pStyle w:val="Normal"/>
              <w:spacing w:lineRule="auto" w:line="3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实验数据记录表</w:t>
            </w:r>
          </w:p>
          <w:p>
            <w:pPr>
              <w:pStyle w:val="Normal"/>
              <w:spacing w:lineRule="auto" w:line="252"/>
              <w:ind w:left="97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6830</wp:posOffset>
                      </wp:positionV>
                      <wp:extent cx="3469005" cy="962025"/>
                      <wp:effectExtent l="0" t="0" r="0" b="0"/>
                      <wp:wrapSquare wrapText="bothSides"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9005" cy="962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8"/>
                                    <w:gridCol w:w="752"/>
                                    <w:gridCol w:w="753"/>
                                    <w:gridCol w:w="752"/>
                                    <w:gridCol w:w="752"/>
                                    <w:gridCol w:w="753"/>
                                    <w:gridCol w:w="7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eastAsia="黑体;SimHei" w:ascii="黑体;SimHei" w:hAnsi="黑体;SimHei"/>
                                            <w:szCs w:val="21"/>
                                          </w:rPr>
                                          <w:t>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  <w:t>/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  <w:t>/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  <w:t>/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3.15pt;height:75.75pt;mso-wrap-distance-left:9pt;mso-wrap-distance-right:9pt;mso-wrap-distance-top:0pt;mso-wrap-distance-bottom:0pt;margin-top:2.9pt;mso-position-vertical-relative:text;margin-left:11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752"/>
                              <w:gridCol w:w="753"/>
                              <w:gridCol w:w="752"/>
                              <w:gridCol w:w="752"/>
                              <w:gridCol w:w="753"/>
                              <w:gridCol w:w="753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/W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156" w:after="156"/>
        <w:rPr>
          <w:b/>
          <w:b/>
          <w:bCs/>
        </w:rPr>
      </w:pPr>
      <w:r>
        <w:rPr>
          <w:b/>
          <w:bCs/>
        </w:rPr>
        <w:t>五、计算题（共</w:t>
      </w:r>
      <w:r>
        <w:rPr>
          <w:b/>
          <w:bCs/>
        </w:rPr>
        <w:t>16</w:t>
      </w:r>
      <w:r>
        <w:rPr>
          <w:b/>
          <w:bCs/>
        </w:rPr>
        <w:t>分）</w:t>
      </w:r>
    </w:p>
    <w:tbl>
      <w:tblPr>
        <w:tblW w:w="812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016"/>
        <w:gridCol w:w="1363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号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答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案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说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明</w:t>
            </w:r>
          </w:p>
        </w:tc>
      </w:tr>
      <w:tr>
        <w:trPr>
          <w:trHeight w:val="107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解</w:t>
            </w:r>
            <w:r>
              <w:rPr>
                <w:b/>
              </w:rPr>
              <w:t xml:space="preserve">: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>吸</w:t>
            </w:r>
            <w:r>
              <w:rPr/>
              <w:t>=</w:t>
            </w:r>
            <w:r>
              <w:rPr>
                <w:i/>
              </w:rPr>
              <w:t>c m</w:t>
            </w:r>
            <w:r>
              <w:rPr/>
              <w:t>（</w:t>
            </w:r>
            <w:r>
              <w:rPr>
                <w:i/>
              </w:rPr>
              <w:t>t</w:t>
            </w:r>
            <w:r>
              <w:rPr/>
              <w:t>－</w:t>
            </w:r>
            <w:r>
              <w:rPr>
                <w:i/>
              </w:rPr>
              <w:t>t</w:t>
            </w:r>
            <w:r>
              <w:rPr>
                <w:vertAlign w:val="subscript"/>
              </w:rPr>
              <w:t>0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</w:t>
            </w:r>
            <w:r>
              <w:rPr>
                <w:szCs w:val="21"/>
              </w:rPr>
              <w:t>----------------------------------------1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exact" w:line="360"/>
              <w:ind w:firstLine="672"/>
              <w:rPr/>
            </w:pPr>
            <w:r>
              <w:rPr/>
              <w:t>= 2.5×10</w:t>
            </w:r>
            <w:r>
              <w:rPr>
                <w:vertAlign w:val="superscript"/>
              </w:rPr>
              <w:t>3</w:t>
            </w:r>
            <w:r>
              <w:rPr/>
              <w:t xml:space="preserve"> J/</w:t>
            </w:r>
            <w:r>
              <w:rPr/>
              <w:t>（</w:t>
            </w:r>
            <w:r>
              <w:rPr/>
              <w:t>kg·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</w:t>
            </w:r>
            <w:r>
              <w:rPr/>
              <w:t>×</w:t>
            </w:r>
            <w:r>
              <w:rPr>
                <w:iCs/>
              </w:rPr>
              <w:t>0.25</w:t>
            </w:r>
            <w:r>
              <w:rPr/>
              <w:t>kg×</w:t>
            </w:r>
            <w:r>
              <w:rPr/>
              <w:t>（</w:t>
            </w:r>
            <w:r>
              <w:rPr/>
              <w:t>42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－</w:t>
            </w:r>
            <w:r>
              <w:rPr/>
              <w:t>12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</w:t>
            </w:r>
            <w:r>
              <w:rPr>
                <w:szCs w:val="21"/>
              </w:rPr>
              <w:t>--1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auto" w:line="360"/>
              <w:ind w:firstLine="386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=18750J           </w:t>
            </w:r>
            <w:r>
              <w:rPr>
                <w:szCs w:val="21"/>
              </w:rPr>
              <w:t>----------------------------------------1</w:t>
            </w:r>
            <w:r>
              <w:rPr>
                <w:szCs w:val="21"/>
              </w:rPr>
              <w:t>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6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312" w:after="0"/>
              <w:rPr/>
            </w:pPr>
            <w:r>
              <w:rPr/>
              <w:t>解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/>
              <w:t xml:space="preserve">      </w:t>
            </w:r>
            <w:r>
              <w:rPr>
                <w:szCs w:val="21"/>
              </w:rPr>
              <w:t>-----------------------------------1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auto" w:line="480" w:before="156" w:after="0"/>
              <w:rPr>
                <w:rFonts w:ascii="Franklin Gothic Medium" w:hAnsi="Franklin Gothic Medium" w:cs="Franklin Gothic Medium"/>
                <w:u w:val="single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—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rFonts w:eastAsia="Times New Roman"/>
              </w:rPr>
              <w:t xml:space="preserve">    </w:t>
            </w:r>
            <w:r>
              <w:rPr>
                <w:szCs w:val="21"/>
              </w:rPr>
              <w:t>-----------------------------2</w:t>
            </w:r>
            <w:r>
              <w:rPr>
                <w:szCs w:val="21"/>
              </w:rPr>
              <w:t>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Franklin Gothic Medium"/>
                <w:u w:val="single"/>
              </w:rPr>
            </w:pPr>
            <w:r>
              <w:rPr>
                <w:rFonts w:cs="Franklin Gothic Medium" w:ascii="Franklin Gothic Medium" w:hAnsi="Franklin Gothic Medium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1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/>
              <w:t>解</w:t>
            </w:r>
            <w:r>
              <w:rPr>
                <w:b/>
              </w:rPr>
              <w:t>:</w:t>
            </w:r>
            <w:r>
              <w:rPr/>
              <w:t>（</w:t>
            </w:r>
            <w:r>
              <w:rPr/>
              <w:t>1</w:t>
            </w:r>
            <w:r>
              <w:rPr/>
              <w:t>）电吹风</w:t>
            </w:r>
            <w:r>
              <w:rPr/>
              <w:t>机</w:t>
            </w:r>
            <w:r>
              <w:rPr/>
              <w:t>正常工作并且吹冷风时</w:t>
            </w:r>
            <w:r>
              <w:rPr/>
              <w:t>，功率为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>1</w:t>
            </w:r>
            <w:r>
              <w:rPr/>
              <w:t>=24W</w:t>
            </w:r>
            <w:r>
              <w:rPr/>
              <w:t>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所以</w:t>
            </w:r>
            <w:r>
              <w:rPr/>
              <w:t>12s</w:t>
            </w:r>
            <w:r>
              <w:rPr/>
              <w:t>消耗的电能为</w:t>
            </w:r>
            <w:r>
              <w:rPr>
                <w:i/>
              </w:rPr>
              <w:t>W</w:t>
            </w:r>
            <w:r>
              <w:rPr/>
              <w:t>=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>1</w:t>
            </w:r>
            <w:r>
              <w:rPr>
                <w:i/>
                <w:szCs w:val="21"/>
              </w:rPr>
              <w:t>t=</w:t>
            </w:r>
            <w:r>
              <w:rPr>
                <w:szCs w:val="21"/>
              </w:rPr>
              <w:t>24W×12s=</w:t>
            </w:r>
            <w:r>
              <w:rPr/>
              <w:t>288</w:t>
            </w:r>
            <w:r>
              <w:rPr/>
              <w:t>J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  <w:r>
              <w:rPr>
                <w:szCs w:val="21"/>
              </w:rPr>
              <w:t>------2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</w:t>
            </w:r>
            <w:r>
              <w:rPr/>
              <w:t>）电吹风</w:t>
            </w:r>
            <w:r>
              <w:rPr/>
              <w:t>机</w:t>
            </w:r>
            <w:r>
              <w:rPr/>
              <w:t>正常工作并且吹热风时，</w:t>
            </w:r>
            <w:r>
              <w:rPr/>
              <w:t>总</w:t>
            </w:r>
            <w:r>
              <w:rPr/>
              <w:drawing>
                <wp:inline distT="0" distB="0" distL="0" distR="0">
                  <wp:extent cx="18415" cy="23495"/>
                  <wp:effectExtent l="0" t="0" r="0" b="0"/>
                  <wp:docPr id="4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功率为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>2</w:t>
            </w:r>
            <w:r>
              <w:rPr/>
              <w:t>=420W</w:t>
            </w:r>
            <w:r>
              <w:rPr/>
              <w:t>，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ind w:left="105" w:firstLine="141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而电热丝的功率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>热</w:t>
            </w:r>
            <w:r>
              <w:rPr/>
              <w:t>=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>2</w:t>
            </w:r>
            <w:r>
              <w:rPr/>
              <w:t>－</w:t>
            </w:r>
            <w:r>
              <w:rPr>
                <w:i/>
              </w:rPr>
              <w:t>P</w:t>
            </w:r>
            <w:r>
              <w:rPr>
                <w:vertAlign w:val="subscript"/>
              </w:rPr>
              <w:t>1</w:t>
            </w:r>
            <w:r>
              <w:rPr/>
              <w:t>=420W</w:t>
            </w:r>
            <w:r>
              <w:rPr/>
              <w:t>－</w:t>
            </w:r>
            <w:r>
              <w:rPr/>
              <w:t>24W=396W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ind w:left="105" w:firstLine="141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--------1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auto" w:line="360"/>
              <w:ind w:left="4782" w:hanging="4782"/>
              <w:rPr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所以此时通过电热丝的电流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热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6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。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szCs w:val="21"/>
              </w:rPr>
              <w:t>--------1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lineRule="auto" w:line="360"/>
              <w:ind w:left="4782" w:hanging="4782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0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Cs w:val="21"/>
              </w:rPr>
            </w:pPr>
            <w:r>
              <w:rPr/>
              <w:t>解</w:t>
            </w:r>
            <w:r>
              <w:rPr>
                <w:b/>
              </w:rPr>
              <w:t>: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szCs w:val="21"/>
              </w:rPr>
              <w:t>只闭合开关</w:t>
            </w:r>
            <w:r>
              <w:rPr>
                <w:i/>
                <w:szCs w:val="21"/>
              </w:rPr>
              <w:t>S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，等效电路如图（甲）；</w:t>
            </w:r>
          </w:p>
          <w:p>
            <w:pPr>
              <w:pStyle w:val="Normal"/>
              <w:spacing w:lineRule="exact" w:line="360" w:before="156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只闭合开关</w:t>
            </w:r>
            <w:r>
              <w:rPr>
                <w:i/>
                <w:szCs w:val="21"/>
              </w:rPr>
              <w:t>S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，等效电路如图（乙）。</w:t>
            </w:r>
          </w:p>
          <w:p>
            <w:pPr>
              <w:pStyle w:val="Normal"/>
              <w:spacing w:lineRule="exact" w:line="360"/>
              <w:ind w:left="720" w:hanging="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129540</wp:posOffset>
                      </wp:positionV>
                      <wp:extent cx="2650490" cy="951230"/>
                      <wp:effectExtent l="0" t="0" r="0" b="0"/>
                      <wp:wrapNone/>
                      <wp:docPr id="43" name="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50320" cy="951120"/>
                                <a:chOff x="0" y="0"/>
                                <a:chExt cx="2650320" cy="951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图片 34" descr="wld6"/>
                                <pic:cNvPicPr/>
                              </pic:nvPicPr>
                              <pic:blipFill>
                                <a:blip r:embed="rId45"/>
                                <a:srcRect l="0" t="9763" r="0" b="0"/>
                                <a:stretch/>
                              </pic:blipFill>
                              <pic:spPr>
                                <a:xfrm>
                                  <a:off x="0" y="127800"/>
                                  <a:ext cx="2650320" cy="82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448280" y="0"/>
                                  <a:ext cx="64764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=1.5W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1pt;margin-top:10.2pt;width:208.7pt;height:74.95pt" coordorigin="742,204" coordsize="4174,1499">
                      <v:shape id="shape_0" ID="图片 34" stroked="f" o:allowincell="t" style="position:absolute;left:742;top:405;width:4173;height:1296;mso-wrap-style:none;v-text-anchor:middle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23;top:204;width:1019;height:2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1.5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ind w:left="7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left="7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left="7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∵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/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-----------------1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∵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-----------------1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spacing w:before="156" w:after="0"/>
              <w:ind w:left="672" w:hanging="447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当开关</w:t>
            </w:r>
            <w:r>
              <w:rPr>
                <w:i/>
                <w:szCs w:val="21"/>
              </w:rPr>
              <w:t>S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S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  <w:vertAlign w:val="subscript"/>
              </w:rPr>
              <w:drawing>
                <wp:inline distT="0" distB="0" distL="0" distR="0">
                  <wp:extent cx="18415" cy="23495"/>
                  <wp:effectExtent l="0" t="0" r="0" b="0"/>
                  <wp:docPr id="4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S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都闭合时，电路如图（丙），电路功率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before="156" w:after="0"/>
              <w:ind w:left="672" w:hanging="447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达到最大值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059" w:leader="none"/>
              </w:tabs>
              <w:spacing w:before="156" w:after="0"/>
              <w:ind w:firstLine="420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由图（甲）、（乙）：∵</w:t>
            </w:r>
            <w:r>
              <w:rPr>
                <w:rFonts w:eastAsia="Times New Roman"/>
                <w:szCs w:val="21"/>
                <w:vertAlign w:val="subscript"/>
              </w:rPr>
              <w:t xml:space="preserve"> </w:t>
            </w:r>
            <w:r>
              <w:rPr>
                <w:i/>
                <w:szCs w:val="21"/>
              </w:rPr>
              <w:t>U</w:t>
            </w:r>
            <w:r>
              <w:rPr>
                <w:szCs w:val="21"/>
              </w:rPr>
              <w:t>一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∴</w:t>
            </w:r>
            <w:r>
              <w:rPr>
                <w:i/>
                <w:szCs w:val="21"/>
              </w:rPr>
              <w:t xml:space="preserve">I 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＋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＝</w:t>
            </w:r>
            <w:r>
              <w:rPr>
                <w:i/>
                <w:szCs w:val="21"/>
              </w:rPr>
              <w:t>I</w:t>
            </w:r>
            <w:r>
              <w:rPr>
                <w:rFonts w:cs="宋体;SimSun" w:ascii="宋体;SimSun" w:hAnsi="宋体;SimSun"/>
                <w:szCs w:val="21"/>
              </w:rPr>
              <w:t>′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＋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 xml:space="preserve">)  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423795</wp:posOffset>
                      </wp:positionH>
                      <wp:positionV relativeFrom="paragraph">
                        <wp:posOffset>336550</wp:posOffset>
                      </wp:positionV>
                      <wp:extent cx="1016635" cy="1251585"/>
                      <wp:effectExtent l="0" t="0" r="0" b="0"/>
                      <wp:wrapNone/>
                      <wp:docPr id="45" name="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6640" cy="1251720"/>
                                <a:chOff x="0" y="0"/>
                                <a:chExt cx="1016640" cy="1251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图片 35" descr="wld7"/>
                                <pic:cNvPicPr/>
                              </pic:nvPicPr>
                              <pic:blipFill>
                                <a:blip r:embed="rId48"/>
                                <a:stretch/>
                              </pic:blipFill>
                              <pic:spPr>
                                <a:xfrm>
                                  <a:off x="0" y="189720"/>
                                  <a:ext cx="1016640" cy="106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49"/>
                                <a:stretch/>
                              </pic:blipFill>
                              <pic:spPr>
                                <a:xfrm>
                                  <a:off x="640800" y="0"/>
                                  <a:ext cx="331560" cy="376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50"/>
                                <a:stretch/>
                              </pic:blipFill>
                              <pic:spPr>
                                <a:xfrm>
                                  <a:off x="640800" y="344160"/>
                                  <a:ext cx="341640" cy="376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0.85pt;margin-top:26.5pt;width:80.05pt;height:98.55pt" coordorigin="3817,530" coordsize="1601,1971">
                      <v:shape id="shape_0" ID="图片 35" stroked="f" o:allowincell="t" style="position:absolute;left:3817;top:829;width:1600;height:1671;mso-wrap-style:none;v-text-anchor:middle" type="_x0000_t75"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826;top:530;width:521;height:592;mso-wrap-style:none;v-text-anchor:middle" type="_x0000_t75"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826;top:1072;width:537;height:592;mso-wrap-style:none;v-text-anchor:middle" type="_x0000_t75">
                        <v:imagedata r:id="rId5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------------------------------------------1</w:t>
            </w:r>
            <w:r>
              <w:rPr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∴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由图（乙）、（丙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∵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</m:den>
              </m:f>
            </m:oMath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  <w:vertAlign w:val="subscript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i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W</m:t>
              </m:r>
            </m:oMath>
            <w:r>
              <w:rPr>
                <w:rFonts w:eastAsia="Times New Roman"/>
                <w:i/>
                <w:szCs w:val="21"/>
              </w:rPr>
              <w:t xml:space="preserve">   </w:t>
            </w:r>
            <w:r>
              <w:rPr>
                <w:szCs w:val="21"/>
              </w:rPr>
              <w:t>---------------------------------------------1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由图（丙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∵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oMath>
          </w:p>
          <w:p>
            <w:pPr>
              <w:pStyle w:val="Normal"/>
              <w:ind w:firstLine="105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∴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W</m:t>
              </m:r>
            </m:oMath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---------------------------------------------1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∴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W</m:t>
              </m:r>
            </m:oMath>
            <w:r>
              <w:rPr>
                <w:rFonts w:eastAsia="Times New Roman"/>
              </w:rPr>
              <w:t xml:space="preserve">   </w:t>
            </w:r>
            <w:r>
              <w:rPr>
                <w:szCs w:val="21"/>
              </w:rPr>
              <w:t>---------------1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解法正确同样给分</w:t>
            </w:r>
          </w:p>
        </w:tc>
      </w:tr>
    </w:tbl>
    <w:p>
      <w:pPr>
        <w:pStyle w:val="Normal"/>
        <w:spacing w:lineRule="auto" w:line="28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</w:r>
    </w:p>
    <w:sectPr>
      <w:headerReference w:type="default" r:id="rId54"/>
      <w:footerReference w:type="default" r:id="rId5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Times New Roman">
    <w:charset w:val="01"/>
    <w:family w:val="roman"/>
    <w:pitch w:val="default"/>
  </w:font>
  <w:font w:name="宋体">
    <w:charset w:val="01"/>
    <w:family w:val="roman"/>
    <w:pitch w:val="default"/>
  </w:font>
  <w:font w:name="Batang">
    <w:altName w:val="바탕"/>
    <w:charset w:val="81"/>
    <w:family w:val="roman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7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宋体;SimSun"/>
    </w:rPr>
  </w:style>
  <w:style w:type="character" w:styleId="WW8Num13z1">
    <w:name w:val="WW8Num13z1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FF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宋体;SimSun"/>
      <w:u w:val="none"/>
    </w:rPr>
  </w:style>
  <w:style w:type="character" w:styleId="WW8Num24z0">
    <w:name w:val="WW8Num24z0"/>
    <w:qFormat/>
    <w:rPr>
      <w:rFonts w:eastAsia="宋体;SimSun"/>
    </w:rPr>
  </w:style>
  <w:style w:type="character" w:styleId="WW8Num25z0">
    <w:name w:val="WW8Num25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1Char2">
    <w:name w:val="标题 1 Char"/>
    <w:basedOn w:val="Style5"/>
    <w:qFormat/>
    <w:rPr>
      <w:kern w:val="2"/>
      <w:sz w:val="28"/>
    </w:rPr>
  </w:style>
  <w:style w:type="character" w:styleId="3Char">
    <w:name w:val="正文文本缩进 3 Char"/>
    <w:basedOn w:val="Style5"/>
    <w:qFormat/>
    <w:rPr>
      <w:kern w:val="2"/>
      <w:sz w:val="16"/>
      <w:szCs w:val="16"/>
    </w:rPr>
  </w:style>
  <w:style w:type="character" w:styleId="Char5">
    <w:name w:val="正文文本 Char"/>
    <w:basedOn w:val="Style5"/>
    <w:qFormat/>
    <w:rPr>
      <w:kern w:val="2"/>
      <w:sz w:val="18"/>
      <w:szCs w:val="24"/>
    </w:rPr>
  </w:style>
  <w:style w:type="character" w:styleId="Char6">
    <w:name w:val="正文首行缩进 Char"/>
    <w:basedOn w:val="Char5"/>
    <w:qFormat/>
    <w:rPr>
      <w:rFonts w:eastAsia="宋体;SimSun"/>
      <w:sz w:val="21"/>
      <w:lang w:val="en-US" w:eastAsia="zh-CN" w:bidi="ar-SA"/>
    </w:rPr>
  </w:style>
  <w:style w:type="character" w:styleId="Char17">
    <w:name w:val="正文首行缩进 Char1"/>
    <w:basedOn w:val="Char5"/>
    <w:qFormat/>
    <w:rPr/>
  </w:style>
  <w:style w:type="character" w:styleId="Char7">
    <w:name w:val="批注框文本 Char"/>
    <w:basedOn w:val="Style5"/>
    <w:qFormat/>
    <w:rPr>
      <w:kern w:val="2"/>
      <w:sz w:val="18"/>
      <w:szCs w:val="18"/>
    </w:rPr>
  </w:style>
  <w:style w:type="character" w:styleId="4Char">
    <w:name w:val="标题 4 Char"/>
    <w:basedOn w:val="Style5"/>
    <w:qFormat/>
    <w:rPr>
      <w:b/>
      <w:bCs/>
      <w:i/>
      <w:iCs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8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9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8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33">
    <w:name w:val="正文首行缩进"/>
    <w:basedOn w:val="TextBody"/>
    <w:qFormat/>
    <w:pPr>
      <w:spacing w:before="0" w:after="120"/>
      <w:ind w:firstLine="420"/>
    </w:pPr>
    <w:rPr>
      <w:sz w:val="21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34">
    <w:name w:val="标注"/>
    <w:basedOn w:val="Normal"/>
    <w:next w:val="Normal"/>
    <w:qFormat/>
    <w:pPr>
      <w:spacing w:lineRule="exact" w:line="240"/>
      <w:jc w:val="center"/>
    </w:pPr>
    <w:rPr>
      <w:iCs/>
      <w:spacing w:val="-10"/>
      <w:szCs w:val="21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image" Target="media/image7.png"/><Relationship Id="rId41" Type="http://schemas.openxmlformats.org/officeDocument/2006/relationships/image" Target="media/image7.png"/><Relationship Id="rId42" Type="http://schemas.openxmlformats.org/officeDocument/2006/relationships/image" Target="media/image10.jpeg"/><Relationship Id="rId43" Type="http://schemas.openxmlformats.org/officeDocument/2006/relationships/image" Target="media/image7.png"/><Relationship Id="rId44" Type="http://schemas.openxmlformats.org/officeDocument/2006/relationships/image" Target="media/image7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7.png"/><Relationship Id="rId48" Type="http://schemas.openxmlformats.org/officeDocument/2006/relationships/image" Target="media/image12.png"/><Relationship Id="rId49" Type="http://schemas.openxmlformats.org/officeDocument/2006/relationships/image" Target="media/image13.wmf"/><Relationship Id="rId50" Type="http://schemas.openxmlformats.org/officeDocument/2006/relationships/image" Target="media/image14.wmf"/><Relationship Id="rId51" Type="http://schemas.openxmlformats.org/officeDocument/2006/relationships/image" Target="media/image12.png"/><Relationship Id="rId52" Type="http://schemas.openxmlformats.org/officeDocument/2006/relationships/image" Target="media/image13.wmf"/><Relationship Id="rId53" Type="http://schemas.openxmlformats.org/officeDocument/2006/relationships/image" Target="media/image14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57:00Z</dcterms:created>
  <dc:creator>shenhuirong</dc:creator>
  <dc:description/>
  <cp:keywords/>
  <dc:language>en-US</dc:language>
  <cp:lastModifiedBy>User</cp:lastModifiedBy>
  <dcterms:modified xsi:type="dcterms:W3CDTF">2014-04-15T06:57:00Z</dcterms:modified>
  <cp:revision>2</cp:revision>
  <dc:subject/>
  <dc:title>2011学年度第一学期普陀区初三质量调研</dc:title>
</cp:coreProperties>
</file>