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7.jpeg" ContentType="image/jpe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color w:val="000000"/>
          <w:sz w:val="28"/>
          <w:szCs w:val="32"/>
        </w:rPr>
        <w:t>初三年级第一学期期中考试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28"/>
          <w:szCs w:val="32"/>
        </w:rPr>
        <w:t>物理试题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黑体;SimHei" w:hAnsi="黑体;SimHei" w:cs="宋体;SimSun" w:eastAsia="黑体;SimHei"/>
          <w:color w:val="000000"/>
        </w:rPr>
        <w:t>命题人：王继迎     审核人：张根放</w:t>
      </w:r>
    </w:p>
    <w:p>
      <w:pPr>
        <w:pStyle w:val="Normal"/>
        <w:ind w:firstLine="1741"/>
        <w:rPr/>
      </w:pPr>
      <w:r>
        <w:rPr>
          <w:rFonts w:eastAsia="楷体_GB2312" w:cs="宋体;SimSun" w:ascii="楷体_GB2312" w:hAnsi="楷体_GB2312"/>
          <w:color w:val="000000"/>
        </w:rPr>
        <w:t>(</w:t>
      </w:r>
      <w:r>
        <w:rPr>
          <w:rFonts w:ascii="楷体_GB2312" w:hAnsi="楷体_GB2312" w:cs="宋体;SimSun" w:eastAsia="楷体_GB2312"/>
          <w:color w:val="000000"/>
        </w:rPr>
        <w:t>总分</w:t>
      </w:r>
      <w:r>
        <w:rPr>
          <w:rFonts w:eastAsia="楷体_GB2312" w:cs="宋体;SimSun" w:ascii="楷体_GB2312" w:hAnsi="楷体_GB2312"/>
          <w:color w:val="000000"/>
        </w:rPr>
        <w:t>:120</w:t>
      </w:r>
      <w:r>
        <w:rPr>
          <w:rFonts w:ascii="楷体_GB2312" w:hAnsi="楷体_GB2312" w:cs="宋体;SimSun" w:eastAsia="楷体_GB2312"/>
          <w:color w:val="000000"/>
        </w:rPr>
        <w:t>分  考试时间</w:t>
      </w:r>
      <w:r>
        <w:rPr>
          <w:rFonts w:eastAsia="楷体_GB2312" w:cs="宋体;SimSun" w:ascii="楷体_GB2312" w:hAnsi="楷体_GB2312"/>
          <w:color w:val="000000"/>
        </w:rPr>
        <w:t>:100</w:t>
      </w:r>
      <w:r>
        <w:rPr>
          <w:rFonts w:ascii="楷体_GB2312" w:hAnsi="楷体_GB2312" w:cs="宋体;SimSun" w:eastAsia="楷体_GB2312"/>
          <w:color w:val="000000"/>
        </w:rPr>
        <w:t>分钟</w:t>
      </w:r>
      <w:r>
        <w:rPr>
          <w:rFonts w:eastAsia="楷体_GB2312" w:cs="宋体;SimSun" w:ascii="楷体_GB2312" w:hAnsi="楷体_GB2312"/>
          <w:color w:val="000000"/>
        </w:rPr>
        <w:t xml:space="preserve">)            </w:t>
      </w:r>
      <w:r>
        <w:rPr>
          <w:rFonts w:ascii="楷体_GB2312" w:hAnsi="楷体_GB2312" w:cs="宋体;SimSun" w:eastAsia="楷体_GB2312"/>
          <w:color w:val="000000"/>
        </w:rPr>
        <w:t>成绩</w:t>
      </w:r>
      <w:r>
        <w:rPr>
          <w:rFonts w:ascii="楷体_GB2312" w:hAnsi="楷体_GB2312" w:cs="宋体;SimSun" w:eastAsia="楷体_GB2312"/>
          <w:color w:val="000000"/>
          <w:u w:val="single"/>
        </w:rPr>
        <w:t xml:space="preserve">              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310505</wp:posOffset>
                </wp:positionH>
                <wp:positionV relativeFrom="paragraph">
                  <wp:posOffset>-6286500</wp:posOffset>
                </wp:positionV>
                <wp:extent cx="9213215" cy="572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考试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…订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8.2pt;margin-top:-495.05pt;width:725.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考试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…订</w:t>
                      </w:r>
                      <w:r>
                        <w:rPr>
                          <w:sz w:val="21"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color w:val="000000"/>
        </w:rPr>
        <w:t>一、选择题：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26</w:t>
      </w:r>
      <w:r>
        <w:rPr/>
        <w:t>分．每小题只有一个正确答案，请将正确答案的序号填在下表中</w:t>
      </w:r>
      <w:r>
        <w:rPr/>
        <w:t>)</w:t>
      </w:r>
    </w:p>
    <w:tbl>
      <w:tblPr>
        <w:tblW w:w="480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59"/>
        <w:gridCol w:w="565"/>
        <w:gridCol w:w="564"/>
        <w:gridCol w:w="560"/>
        <w:gridCol w:w="560"/>
        <w:gridCol w:w="559"/>
        <w:gridCol w:w="560"/>
        <w:gridCol w:w="560"/>
        <w:gridCol w:w="560"/>
        <w:gridCol w:w="557"/>
        <w:gridCol w:w="560"/>
        <w:gridCol w:w="560"/>
        <w:gridCol w:w="558"/>
      </w:tblGrid>
      <w:tr>
        <w:trPr>
          <w:trHeight w:val="52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/>
                <w:bCs/>
                <w:color w:val="000000"/>
                <w:szCs w:val="21"/>
              </w:rPr>
              <w:t>题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  <w:bCs/>
                <w:color w:val="000000"/>
                <w:szCs w:val="21"/>
              </w:rPr>
            </w:pPr>
            <w:r>
              <w:rPr>
                <w:rFonts w:ascii="黑体;SimHei" w:hAnsi="黑体;SimHei"/>
                <w:bCs/>
                <w:color w:val="000000"/>
                <w:szCs w:val="21"/>
              </w:rPr>
              <w:t>答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下列四幅图片中，属于利用做功的途径改变物体内能的是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ind w:firstLine="4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</wp:posOffset>
                </wp:positionH>
                <wp:positionV relativeFrom="paragraph">
                  <wp:posOffset>12065</wp:posOffset>
                </wp:positionV>
                <wp:extent cx="4467860" cy="1206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960" cy="1206360"/>
                          <a:chOff x="0" y="0"/>
                          <a:chExt cx="4467960" cy="120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67960" y="0"/>
                            <a:ext cx="89964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52280"/>
                            <a:ext cx="111240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3520" y="152280"/>
                            <a:ext cx="100764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960" y="792360"/>
                            <a:ext cx="6840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18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子晒得暖和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792360"/>
                            <a:ext cx="10173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18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打孔钻头很烫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仿宋_GB2312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120" y="793800"/>
                            <a:ext cx="5828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煤气烧开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080" y="784080"/>
                            <a:ext cx="5828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18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铁锅热得烫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90680" y="30600"/>
                            <a:ext cx="684000" cy="7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0.95pt;width:351.75pt;height:95pt" coordorigin="198,19" coordsize="7035,1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17;top:19;width:1416;height:12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8;top:259;width:1751;height:10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873;top:259;width:1586;height:10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67;width:1076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18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子晒得暖和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267;width:160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18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打孔钻头很烫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仿宋_GB2312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2;top:1269;width:917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煤气烧开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1254;width:917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18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铁锅热得烫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67;width:1076;height:12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/>
      </w:pPr>
      <w:r>
        <w:rPr>
          <w:color w:val="000000"/>
        </w:rPr>
        <w:t>2</w:t>
      </w:r>
      <w:r>
        <w:rPr>
          <w:color w:val="000000"/>
        </w:rPr>
        <w:t>．在物理学中，许多物理量的单位都是用物理学家的名字来命名的，这主要是为了纪念这些物理学家在物理学方面做出的巨大贡献，“焦耳”这个单位便是其中的一例．在下列各个物理量中，</w:t>
      </w:r>
      <w:r>
        <w:rPr>
          <w:color w:val="000000"/>
          <w:szCs w:val="21"/>
          <w:em w:val="underDot"/>
        </w:rPr>
        <w:t>不</w:t>
      </w:r>
      <w:r>
        <w:rPr>
          <w:color w:val="000000"/>
          <w:em w:val="underDot"/>
        </w:rPr>
        <w:t>是用</w:t>
      </w:r>
      <w:r>
        <w:rPr>
          <w:color w:val="000000"/>
        </w:rPr>
        <w:t>“焦耳”作为单位的是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．功率　　　　　　</w:t>
      </w:r>
      <w:r>
        <w:rPr>
          <w:color w:val="000000"/>
        </w:rPr>
        <w:t>B</w:t>
      </w:r>
      <w:r>
        <w:rPr>
          <w:color w:val="000000"/>
        </w:rPr>
        <w:t>．内能　　　　　　</w:t>
      </w:r>
      <w:r>
        <w:rPr>
          <w:color w:val="000000"/>
        </w:rPr>
        <w:t>C</w:t>
      </w:r>
      <w:r>
        <w:rPr>
          <w:color w:val="000000"/>
        </w:rPr>
        <w:t>．功　　　　　　　</w:t>
      </w:r>
      <w:r>
        <w:rPr>
          <w:color w:val="000000"/>
        </w:rPr>
        <w:t>D</w:t>
      </w:r>
      <w:r>
        <w:rPr>
          <w:color w:val="000000"/>
        </w:rPr>
        <w:t>．热量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下面的几个物理量中，属于反映物质的某种特性的是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内能　　　　　　</w:t>
      </w:r>
      <w:r>
        <w:rPr>
          <w:color w:val="000000"/>
        </w:rPr>
        <w:t>B</w:t>
      </w:r>
      <w:r>
        <w:rPr>
          <w:color w:val="000000"/>
        </w:rPr>
        <w:t>．温度　　　　　　</w:t>
      </w:r>
      <w:r>
        <w:rPr>
          <w:color w:val="000000"/>
        </w:rPr>
        <w:t>C</w:t>
      </w:r>
      <w:r>
        <w:rPr>
          <w:color w:val="000000"/>
        </w:rPr>
        <w:t>．比热容　　　　　</w:t>
      </w:r>
      <w:r>
        <w:rPr>
          <w:color w:val="000000"/>
        </w:rPr>
        <w:t>D</w:t>
      </w:r>
      <w:r>
        <w:rPr>
          <w:color w:val="000000"/>
        </w:rPr>
        <w:t>．热量</w:t>
      </w:r>
    </w:p>
    <w:p>
      <w:p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搬运工人用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0</w:t>
      </w:r>
      <w:r>
        <w:rPr>
          <w:rFonts w:ascii="宋体;SimSun" w:hAnsi="宋体;SimSun" w:cs="宋体;SimSun"/>
          <w:color w:val="000000"/>
          <w:szCs w:val="21"/>
        </w:rPr>
        <w:t>牛顿的水平力，把重</w:t>
      </w:r>
      <w:r>
        <w:rPr>
          <w:color w:val="000000"/>
          <w:szCs w:val="21"/>
        </w:rPr>
        <w:t>700</w:t>
      </w:r>
      <w:r>
        <w:rPr>
          <w:rFonts w:ascii="宋体;SimSun" w:hAnsi="宋体;SimSun" w:cs="宋体;SimSun"/>
          <w:color w:val="000000"/>
          <w:szCs w:val="21"/>
        </w:rPr>
        <w:t>牛顿的物体，沿水平地面推动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米远．在此过程中，工人做的功为</w:t>
      </w:r>
    </w:p>
    <w:p>
      <w:pPr>
        <w:pStyle w:val="Normal"/>
        <w:ind w:left="181" w:firstLine="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5230</wp:posOffset>
                </wp:positionH>
                <wp:positionV relativeFrom="paragraph">
                  <wp:posOffset>81280</wp:posOffset>
                </wp:positionV>
                <wp:extent cx="1323975" cy="1001395"/>
                <wp:effectExtent l="9525" t="5080" r="952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001520"/>
                          <a:chOff x="0" y="0"/>
                          <a:chExt cx="1324080" cy="100152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1324080" cy="9907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324080" cy="6476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693360"/>
                              <a:ext cx="571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4600" y="756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61344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1524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6.4pt;width:104.25pt;height:78.85pt" coordorigin="5898,128" coordsize="2085,1577">
                <v:group id="shape_0" style="position:absolute;left:5898;top:145;width:2085;height:1560">
                  <v:shape id="shape_0" stroked="t" o:allowincell="f" style="position:absolute;left:5898;top:145;width:2084;height:1019;mso-wrap-style:none;v-text-anchor:middle" type="_x0000_t75">
                    <v:imagedata r:id="rId11" o:detectmouseclick="t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438;top:1237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oval id="shape_0" fillcolor="black" stroked="t" o:allowincell="f" style="position:absolute;left:6598;top:140;width:77;height:7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72;top:128;width:77;height:7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84;top:1094;width:77;height:7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86;top:1097;width:77;height:7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00</w:t>
      </w:r>
      <w:r>
        <w:rPr>
          <w:rFonts w:ascii="宋体;SimSun" w:hAnsi="宋体;SimSun" w:cs="宋体;SimSun"/>
          <w:color w:val="000000"/>
          <w:szCs w:val="21"/>
        </w:rPr>
        <w:t xml:space="preserve">焦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  <w:szCs w:val="21"/>
        </w:rPr>
        <w:t>3500</w:t>
      </w:r>
      <w:r>
        <w:rPr>
          <w:rFonts w:ascii="宋体;SimSun" w:hAnsi="宋体;SimSun" w:cs="宋体;SimSun"/>
          <w:color w:val="000000"/>
          <w:szCs w:val="21"/>
        </w:rPr>
        <w:t xml:space="preserve">焦    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 xml:space="preserve"> 1</w:t>
      </w:r>
      <w:r>
        <w:rPr>
          <w:color w:val="000000"/>
          <w:szCs w:val="21"/>
        </w:rPr>
        <w:t>00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焦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2500</w:t>
      </w:r>
      <w:r>
        <w:rPr>
          <w:color w:val="000000"/>
          <w:szCs w:val="21"/>
        </w:rPr>
        <w:t>焦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，可能发生的现象是</w:t>
      </w:r>
    </w:p>
    <w:p>
      <w:pPr>
        <w:pStyle w:val="Normal"/>
        <w:spacing w:lineRule="atLeast" w:line="80"/>
        <w:ind w:firstLine="315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发光、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不发光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被烧坏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315" w:hanging="0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被烧坏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D</w:t>
      </w:r>
      <w:r>
        <w:rPr>
          <w:color w:val="000000"/>
        </w:rPr>
        <w:t>．电池被烧坏</w:t>
      </w:r>
    </w:p>
    <w:p>
      <w:pPr>
        <w:pStyle w:val="Normal"/>
        <w:ind w:left="315" w:hanging="315"/>
        <w:rPr/>
      </w:pPr>
      <w:r>
        <w:rPr>
          <w:color w:val="000000"/>
        </w:rPr>
        <w:t>6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汽车驶上陡坡时，驾驶员通常要进行调换档位操作，以减小汽车的行驶速度．这样做的根本目的是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省油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安全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增大摩擦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增大爬坡的牵引力</w:t>
      </w:r>
    </w:p>
    <w:p>
      <w:pPr>
        <w:pStyle w:val="Normal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vertAlign w:val="subscript"/>
        </w:rPr>
      </w:pPr>
      <w:r>
        <w:rPr>
          <w:color w:val="000000"/>
        </w:rPr>
        <w:t>7</w:t>
      </w:r>
      <w:r>
        <w:rPr>
          <w:color w:val="000000"/>
        </w:rPr>
        <w:t>．某同学按图</w:t>
      </w:r>
      <w:r>
        <w:rPr>
          <w:color w:val="000000"/>
        </w:rPr>
        <w:t>3</w:t>
      </w:r>
      <w:r>
        <w:rPr>
          <w:color w:val="000000"/>
        </w:rPr>
        <w:t>接好电路，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后发现，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亮，灯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却不亮，下列情况中</w:t>
      </w:r>
      <w:r>
        <w:rPr>
          <w:color w:val="000000"/>
          <w:em w:val="underDot"/>
        </w:rPr>
        <w:t>不可能</w:t>
      </w:r>
      <w:r>
        <w:rPr>
          <w:color w:val="000000"/>
        </w:rPr>
        <w:t>的是</w:t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1485900" cy="105156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51560"/>
                          <a:chOff x="0" y="0"/>
                          <a:chExt cx="1486080" cy="105156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1486080" cy="62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622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4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0"/>
                            <a:ext cx="7056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15120"/>
                            <a:ext cx="2221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2120" cy="7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221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" y="777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5200" y="639360"/>
                            <a:ext cx="172080" cy="140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25080"/>
                            <a:ext cx="172080" cy="1396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120" y="636840"/>
                            <a:ext cx="22284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2840" cy="7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228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774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12320" y="127080"/>
                            <a:ext cx="3589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440640"/>
                            <a:ext cx="3708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43640"/>
                            <a:ext cx="3391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467280"/>
                            <a:ext cx="29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7545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1pt;width:117pt;height:82.85pt" coordorigin="5400,222" coordsize="2340,1657">
                <v:group id="shape_0" alt="xjhzja23" style="position:absolute;left:5400;top:364;width:2340;height:981">
                  <v:rect id="shape_0" stroked="t" o:allowincell="f" style="position:absolute;left:5400;top:364;width:2339;height:9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400,854" to="7739,854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xjhzja16" style="position:absolute;left:5996;top:222;width:111;height:274">
                  <v:rect id="shape_0" fillcolor="white" stroked="f" o:allowincell="f" style="position:absolute;left:5996;top:222;width:110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996,268" to="5996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7,222" to="6107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xjhzja18" style="position:absolute;left:6912;top:246;width:350;height:245">
                  <v:rect id="shape_0" fillcolor="white" stroked="f" o:allowincell="f" style="position:absolute;left:6912;top:246;width:349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912;top:246;width:349;height:121">
                    <v:line id="shape_0" from="6912,246" to="7261,367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7262,369" to="7262,369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999;top:1229;width:270;height:220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5;top:734;width:270;height:21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xjhzja18" style="position:absolute;left:5778;top:1225;width:351;height:245">
                  <v:rect id="shape_0" fillcolor="white" stroked="f" o:allowincell="f" style="position:absolute;left:5778;top:1225;width:350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778;top:1225;width:350;height:121">
                    <v:line id="shape_0" from="5778,1225" to="6128,1346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6129,1347" to="6129,1347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6994;top:422;width:56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896;top:916;width:58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448;width:53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958;width:46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41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接触不良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接触不良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ind w:firstLine="360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接触不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　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的灯丝已断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下列说法中正确的是</w:t>
      </w:r>
      <w:r>
        <w:rPr>
          <w:rFonts w:eastAsia="Times New Roman"/>
          <w:color w:val="000000"/>
        </w:rPr>
        <w:t xml:space="preserve">                                   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Ａ．机械效率越高，机械做功一定越快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Ｂ．做功越多的机械，机械效率一定越高</w:t>
      </w:r>
    </w:p>
    <w:p>
      <w:pPr>
        <w:pStyle w:val="Normal"/>
        <w:ind w:firstLine="315"/>
        <w:rPr>
          <w:rFonts w:ascii="楷体_GB2312" w:hAnsi="楷体_GB2312" w:eastAsia="楷体_GB2312"/>
          <w:color w:val="000000"/>
          <w:sz w:val="18"/>
          <w:szCs w:val="18"/>
        </w:rPr>
      </w:pPr>
      <w:r>
        <w:rPr>
          <w:color w:val="000000"/>
        </w:rPr>
        <w:t>Ｃ．功率越大的机械做功一定越多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　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Ｄ．做功越快的机械，功率一定越大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小红在学习中收集了一些与机械能有关的实例，如图</w:t>
      </w:r>
      <w:r>
        <w:rPr>
          <w:color w:val="000000"/>
        </w:rPr>
        <w:t>4</w:t>
      </w:r>
      <w:r>
        <w:rPr>
          <w:color w:val="000000"/>
        </w:rPr>
        <w:t>所示，其中机械能增大的是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</wp:posOffset>
                </wp:positionH>
                <wp:positionV relativeFrom="paragraph">
                  <wp:posOffset>15875</wp:posOffset>
                </wp:positionV>
                <wp:extent cx="5088890" cy="1375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960" cy="1375560"/>
                          <a:chOff x="0" y="0"/>
                          <a:chExt cx="5088960" cy="1375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108160" y="356400"/>
                            <a:ext cx="12700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73440" y="208800"/>
                            <a:ext cx="975240" cy="722160"/>
                          </a:xfrm>
                        </wpg:grpSpPr>
                        <wps:wsp>
                          <wps:cNvSpPr/>
                          <wps:spPr>
                            <a:xfrm rot="1395600">
                              <a:off x="43560" y="158760"/>
                              <a:ext cx="888480" cy="403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92160"/>
                              <a:ext cx="504360" cy="504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41640"/>
                              <a:ext cx="6336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0" y="880200"/>
                            <a:ext cx="50850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火箭升空          小孩沿梯滑下                     汽车水平匀速行驶                  卫星绕地球转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A              B                       C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6680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8320" y="931680"/>
                            <a:ext cx="582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.25pt;width:400.7pt;height:108.3pt" coordorigin="444,25" coordsize="8014,2166">
                <v:shape id="shape_0" stroked="f" o:allowincell="f" style="position:absolute;left:3764;top:586;width:1999;height:6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6297;top:499;width:1399;height:795">
                  <v:oval id="shape_0" stroked="t" o:allowincell="f" style="position:absolute;left:6297;top:604;width:1398;height:635;mso-wrap-style:none;v-text-anchor:middle;rotation:23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601;top:499;width:793;height:79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28;top:892;width:99;height:10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50;top:1411;width:800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火箭升空          小孩沿梯滑下                     汽车水平匀速行驶                  卫星绕地球转动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A              B                       C     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25;width:2624;height:14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229;top:1492;width:9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3460</wp:posOffset>
                </wp:positionH>
                <wp:positionV relativeFrom="paragraph">
                  <wp:posOffset>73025</wp:posOffset>
                </wp:positionV>
                <wp:extent cx="1681480" cy="12877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287720"/>
                          <a:chOff x="0" y="0"/>
                          <a:chExt cx="1681560" cy="12877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681560" cy="11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990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pt;margin-top:5.75pt;width:132.4pt;height:101.4pt" coordorigin="5596,115" coordsize="2648,2028">
                <v:shape id="shape_0" stroked="f" o:allowincell="f" style="position:absolute;left:5596;top:115;width:2647;height:188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76;top:167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0</w:t>
      </w:r>
      <w:r>
        <w:rPr>
          <w:color w:val="000000"/>
        </w:rPr>
        <w:t>．蹦床比赛已被列入奥运会正式比赛项目，</w:t>
      </w:r>
      <w:r>
        <w:rPr>
          <w:color w:val="000000"/>
        </w:rPr>
        <w:t>2008</w:t>
      </w:r>
      <w:r>
        <w:rPr>
          <w:color w:val="000000"/>
        </w:rPr>
        <w:t>年北京奥运会上，我国男女运动员分别获得该项目的首枚奥运金牌．图</w:t>
      </w:r>
      <w:r>
        <w:rPr>
          <w:color w:val="000000"/>
        </w:rPr>
        <w:t>5</w:t>
      </w:r>
      <w:r>
        <w:rPr>
          <w:color w:val="000000"/>
        </w:rPr>
        <w:t>是小朋友玩蹦蹦床的情景，对他们在上升和下落过程中机械能的变化，下列分析</w:t>
      </w:r>
      <w:r>
        <w:rPr>
          <w:color w:val="000000"/>
          <w:em w:val="underDot"/>
        </w:rPr>
        <w:t>不正确</w:t>
      </w:r>
      <w:r>
        <w:rPr>
          <w:color w:val="000000"/>
        </w:rPr>
        <w:t>的是</w:t>
      </w:r>
    </w:p>
    <w:p>
      <w:pPr>
        <w:pStyle w:val="Normal"/>
        <w:ind w:left="420" w:hanging="5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小孩上升到最高点时的重力势能最大</w:t>
      </w:r>
    </w:p>
    <w:p>
      <w:pPr>
        <w:pStyle w:val="Normal"/>
        <w:ind w:left="420" w:hanging="5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小孩在空中下落的过程中重力势能转化为动能</w:t>
      </w:r>
    </w:p>
    <w:p>
      <w:pPr>
        <w:pStyle w:val="Normal"/>
        <w:ind w:left="420" w:hanging="5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小孩下落到最低点时蹦蹦床的弹性势能最大</w:t>
      </w:r>
    </w:p>
    <w:p>
      <w:pPr>
        <w:pStyle w:val="Normal"/>
        <w:ind w:left="420" w:hanging="55"/>
        <w:rPr/>
      </w:pPr>
      <w:r>
        <w:rPr>
          <w:color w:val="000000"/>
        </w:rPr>
        <w:t>D</w:t>
      </w:r>
      <w:r>
        <w:rPr>
          <w:color w:val="000000"/>
        </w:rPr>
        <w:t>．小孩下落到最低点时的动能最大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关于物体的内能，下列说法中正确的是</w:t>
      </w:r>
    </w:p>
    <w:p>
      <w:pPr>
        <w:pStyle w:val="Normal"/>
        <w:ind w:left="313" w:firstLine="34"/>
        <w:rPr/>
      </w:pPr>
      <w:r>
        <w:rPr>
          <w:color w:val="000000"/>
        </w:rPr>
        <w:t>Ａ</w:t>
      </w:r>
      <w:r>
        <w:rPr>
          <w:color w:val="000000"/>
        </w:rPr>
        <w:t>．温度为０℃的物体没有内能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Ｂ．同一物体温度升高，它的内能一定增大</w:t>
      </w:r>
    </w:p>
    <w:p>
      <w:pPr>
        <w:pStyle w:val="Normal"/>
        <w:ind w:left="313" w:firstLine="34"/>
        <w:rPr>
          <w:color w:val="000000"/>
        </w:rPr>
      </w:pPr>
      <w:r>
        <w:rPr>
          <w:color w:val="000000"/>
        </w:rPr>
        <w:t>Ｃ．热传递是改变物体内能的唯一方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Ｄ．温度相等的一杯水和一桶水的内能相同</w:t>
      </w:r>
    </w:p>
    <w:p>
      <w:pPr>
        <w:pStyle w:val="Normal"/>
        <w:ind w:left="420" w:hanging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35</wp:posOffset>
                </wp:positionH>
                <wp:positionV relativeFrom="paragraph">
                  <wp:posOffset>408940</wp:posOffset>
                </wp:positionV>
                <wp:extent cx="4914900" cy="1017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017360"/>
                          <a:chOff x="0" y="0"/>
                          <a:chExt cx="4915080" cy="1017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91508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840" y="569520"/>
                            <a:ext cx="285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02960"/>
                            <a:ext cx="285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74160"/>
                            <a:ext cx="285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93240"/>
                            <a:ext cx="285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759960"/>
                            <a:ext cx="4648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A                  B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     图6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   C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32.2pt;width:387pt;height:80.1pt" coordorigin="141,644" coordsize="7740,1602">
                <v:shape id="shape_0" stroked="f" o:allowincell="f" style="position:absolute;left:141;top:644;width:7739;height:13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36;top:1541;width:4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806;width:4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761;width:4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791;width:4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841;width:73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A                  B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     图6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    C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2</w:t>
      </w:r>
      <w:r>
        <w:rPr>
          <w:color w:val="000000"/>
        </w:rPr>
        <w:t>．如图</w:t>
      </w:r>
      <w:r>
        <w:rPr>
          <w:color w:val="000000"/>
        </w:rPr>
        <w:t>6</w:t>
      </w:r>
      <w:r>
        <w:rPr>
          <w:color w:val="000000"/>
        </w:rPr>
        <w:t>所示，某机要室大门控制电路的两把钥匙分别由两名工作人员保管，单把钥匙无法打开，电路中可行的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6240</wp:posOffset>
                </wp:positionH>
                <wp:positionV relativeFrom="paragraph">
                  <wp:posOffset>377190</wp:posOffset>
                </wp:positionV>
                <wp:extent cx="798195" cy="15240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523880"/>
                          <a:chOff x="0" y="0"/>
                          <a:chExt cx="798120" cy="1523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7524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800" y="1226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29.7pt;width:62.85pt;height:120pt" coordorigin="6624,594" coordsize="1257,2400">
                <v:shape id="shape_0" stroked="f" o:allowincell="f" style="position:absolute;left:6624;top:594;width:1184;height:203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981;top:252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一台单缸四冲程汽油机的飞轮转速是</w:t>
      </w:r>
      <w:r>
        <w:rPr>
          <w:color w:val="000000"/>
        </w:rPr>
        <w:t>1200r/min</w:t>
      </w:r>
      <w:r>
        <w:rPr>
          <w:rFonts w:ascii="宋体;SimSun" w:hAnsi="宋体;SimSun" w:cs="宋体;SimSun"/>
          <w:color w:val="000000"/>
        </w:rPr>
        <w:t>，则该汽油机每秒钟内完成的冲程数和做功的次数分别是</w:t>
      </w:r>
    </w:p>
    <w:p>
      <w:pPr>
        <w:pStyle w:val="Normal"/>
        <w:ind w:firstLine="202"/>
        <w:rPr/>
      </w:pPr>
      <w:r>
        <w:rPr>
          <w:rFonts w:ascii="宋体;SimSun" w:hAnsi="宋体;SimSun" w:cs="宋体;SimSun"/>
          <w:color w:val="000000"/>
        </w:rPr>
        <w:t>　</w:t>
      </w: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color w:val="000000"/>
        </w:rPr>
        <w:t>40</w:t>
      </w:r>
      <w:r>
        <w:rPr>
          <w:rFonts w:cs="宋体;SimSun"/>
          <w:color w:val="000000"/>
        </w:rPr>
        <w:t>和</w:t>
      </w:r>
      <w:r>
        <w:rPr>
          <w:color w:val="000000"/>
        </w:rPr>
        <w:t>10</w:t>
      </w:r>
      <w:r>
        <w:rPr>
          <w:rFonts w:cs="宋体;SimSun"/>
          <w:color w:val="000000"/>
        </w:rPr>
        <w:t>　　</w:t>
      </w:r>
      <w:r>
        <w:rPr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color w:val="000000"/>
        </w:rPr>
        <w:t>20</w:t>
      </w:r>
      <w:r>
        <w:rPr>
          <w:rFonts w:cs="宋体;SimSun"/>
          <w:color w:val="000000"/>
        </w:rPr>
        <w:t>和</w:t>
      </w:r>
      <w:r>
        <w:rPr>
          <w:color w:val="000000"/>
        </w:rPr>
        <w:t>20</w:t>
      </w:r>
      <w:r>
        <w:rPr>
          <w:color w:val="000000"/>
        </w:rPr>
        <w:t xml:space="preserve">     </w:t>
      </w: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color w:val="000000"/>
        </w:rPr>
        <w:t>10</w:t>
      </w:r>
      <w:r>
        <w:rPr>
          <w:rFonts w:cs="宋体;SimSun"/>
          <w:color w:val="000000"/>
        </w:rPr>
        <w:t>和</w:t>
      </w:r>
      <w:r>
        <w:rPr>
          <w:color w:val="000000"/>
        </w:rPr>
        <w:t>10</w:t>
      </w:r>
      <w:r>
        <w:rPr>
          <w:rFonts w:cs="宋体;SimSun"/>
          <w:color w:val="000000"/>
        </w:rPr>
        <w:t>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color w:val="000000"/>
        </w:rPr>
        <w:t>40</w:t>
      </w:r>
      <w:r>
        <w:rPr>
          <w:rFonts w:cs="宋体;SimSun"/>
          <w:color w:val="000000"/>
        </w:rPr>
        <w:t>和</w:t>
      </w:r>
      <w:r>
        <w:rPr>
          <w:color w:val="000000"/>
        </w:rPr>
        <w:t>20</w:t>
      </w:r>
    </w:p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</w:rPr>
        <w:t>二、填空题：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空</w:t>
      </w:r>
      <w:r>
        <w:rPr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color w:val="000000"/>
        </w:rPr>
        <w:t>17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内燃机的四个冲程中有两个冲程发生了能量的转化，一是压缩冲程，二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冲程。</w:t>
      </w:r>
      <w:r>
        <w:rPr>
          <w:color w:val="000000"/>
        </w:rPr>
        <w:t>如图</w:t>
      </w:r>
      <w:r>
        <w:rPr>
          <w:color w:val="000000"/>
        </w:rPr>
        <w:t>7</w:t>
      </w:r>
      <w:r>
        <w:rPr>
          <w:color w:val="000000"/>
        </w:rPr>
        <w:t>所示是四冲程汽油机的</w:t>
      </w:r>
      <w:r>
        <w:rPr>
          <w:color w:val="000000"/>
          <w:u w:val="single"/>
        </w:rPr>
        <w:t>　　　　</w:t>
      </w:r>
      <w:r>
        <w:rPr>
          <w:color w:val="000000"/>
        </w:rPr>
        <w:t>冲程，该冲程是将</w:t>
      </w:r>
      <w:r>
        <w:rPr>
          <w:color w:val="000000"/>
          <w:u w:val="single"/>
        </w:rPr>
        <w:t>　　　　　</w:t>
      </w:r>
      <w:r>
        <w:rPr>
          <w:color w:val="000000"/>
        </w:rPr>
        <w:t>能转化为</w:t>
      </w:r>
      <w:r>
        <w:rPr>
          <w:color w:val="000000"/>
          <w:u w:val="single"/>
        </w:rPr>
        <w:t>　　　　　　</w:t>
      </w:r>
      <w:r>
        <w:rPr>
          <w:color w:val="000000"/>
        </w:rPr>
        <w:t>能．</w:t>
      </w:r>
    </w:p>
    <w:p>
      <w:pPr>
        <w:pStyle w:val="Normal"/>
        <w:ind w:left="315" w:hanging="315"/>
        <w:rPr/>
      </w:pPr>
      <w:r>
        <w:rPr>
          <w:color w:val="000000"/>
        </w:rPr>
        <w:t>15</w:t>
      </w:r>
      <w:r>
        <w:rPr>
          <w:color w:val="000000"/>
        </w:rPr>
        <w:t>．城市街道上的路灯总是同时亮，同时灭</w:t>
      </w:r>
      <w:r>
        <w:rPr>
          <w:rFonts w:cs="宋体;SimSun" w:ascii="宋体;SimSun" w:hAnsi="宋体;SimSun"/>
          <w:color w:val="000000"/>
        </w:rPr>
        <w:t>,</w:t>
      </w:r>
      <w:r>
        <w:rPr>
          <w:color w:val="000000"/>
        </w:rPr>
        <w:t>根据观察和分析可知这些灯是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联的</w:t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t>推断理由是</w:t>
      </w:r>
      <w:r>
        <w:rPr>
          <w:rFonts w:eastAsia="Times New Roman"/>
          <w:color w:val="000000"/>
          <w:u w:val="single"/>
        </w:rPr>
        <w:t xml:space="preserve">                                    </w:t>
      </w:r>
    </w:p>
    <w:p>
      <w:pPr>
        <w:pStyle w:val="Normal"/>
        <w:ind w:left="3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7120</wp:posOffset>
                </wp:positionH>
                <wp:positionV relativeFrom="paragraph">
                  <wp:posOffset>635</wp:posOffset>
                </wp:positionV>
                <wp:extent cx="1562100" cy="11315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131480"/>
                          <a:chOff x="0" y="0"/>
                          <a:chExt cx="1562040" cy="113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2040" cy="971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56204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3280" y="428040"/>
                              <a:ext cx="485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伸缩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80" y="513720"/>
                              <a:ext cx="3326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351720"/>
                              <a:ext cx="294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273600"/>
                              <a:ext cx="294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2520" y="861120"/>
                            <a:ext cx="571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0pt;width:123pt;height:89.1pt" coordorigin="5712,0" coordsize="2460,1782">
                <v:group id="shape_0" style="position:absolute;left:5712;top:0;width:2460;height:1530">
                  <v:shape id="shape_0" stroked="f" o:allowincell="f" style="position:absolute;left:5712;top:0;width:2459;height:1529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8;top:674;width:7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伸缩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04;top:809;width:52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12;top:554;width:4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05;top:431;width:46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08;top:1356;width:8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．街道上的路灯离地面都是很高的，如果路灯坏了，电工师傅可以坐在如图</w:t>
      </w:r>
      <w:r>
        <w:rPr>
          <w:color w:val="000000"/>
        </w:rPr>
        <w:t>8</w:t>
      </w:r>
      <w:r>
        <w:rPr>
          <w:color w:val="000000"/>
        </w:rPr>
        <w:t>所示的修理车上的吊箱里靠近路灯进行修理．该车的</w:t>
      </w:r>
      <w:r>
        <w:rPr>
          <w:color w:val="000000"/>
          <w:u w:val="single"/>
        </w:rPr>
        <w:t>　　　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填对应的字母</w:t>
      </w:r>
      <w:r>
        <w:rPr>
          <w:color w:val="000000"/>
        </w:rPr>
        <w:t xml:space="preserve">) </w:t>
      </w:r>
      <w:r>
        <w:rPr>
          <w:color w:val="000000"/>
        </w:rPr>
        <w:t>部分是一个杠杆，使用此杠杆的好处是</w:t>
      </w:r>
      <w:r>
        <w:rPr>
          <w:color w:val="000000"/>
          <w:u w:val="single"/>
        </w:rPr>
        <w:t>　　　　　　　　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ind w:left="357" w:hanging="357"/>
        <w:jc w:val="left"/>
        <w:rPr>
          <w:rFonts w:ascii="宋体;SimSun" w:hAnsi="宋体;SimSun" w:cs="宋体;SimSun"/>
          <w:color w:val="000000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880</wp:posOffset>
                </wp:positionH>
                <wp:positionV relativeFrom="paragraph">
                  <wp:posOffset>1179195</wp:posOffset>
                </wp:positionV>
                <wp:extent cx="2199005" cy="989965"/>
                <wp:effectExtent l="0" t="508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990000"/>
                          <a:chOff x="0" y="0"/>
                          <a:chExt cx="219888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16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824760" cy="64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4760" cy="64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4760" cy="64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6840"/>
                                    <a:ext cx="814680" cy="62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636840"/>
                                    <a:ext cx="80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644400"/>
                                    <a:ext cx="805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760" y="11520"/>
                                    <a:ext cx="0" cy="61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360" y="73080"/>
                                  <a:ext cx="450360" cy="492840"/>
                                </a:xfrm>
                                <a:custGeom>
                                  <a:avLst/>
                                  <a:gdLst>
                                    <a:gd name="textAreaLeft" fmla="*/ 12240 w 255240"/>
                                    <a:gd name="textAreaRight" fmla="*/ 243000 w 255240"/>
                                    <a:gd name="textAreaTop" fmla="*/ 12240 h 279360"/>
                                    <a:gd name="textAreaBottom" fmla="*/ 267120 h 27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6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038"/>
                                      </a:lnTo>
                                      <a:arcTo wR="3600" hR="3600" stAng="10800000" swAng="-5400000"/>
                                      <a:lnTo>
                                        <a:pt x="18000" y="236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6000" y="242640"/>
                                <a:ext cx="20196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880" y="292680"/>
                                <a:ext cx="181440" cy="849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>
                                      <a:alpha val="50196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26748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92640"/>
                              <a:ext cx="10281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2040" y="0"/>
                            <a:ext cx="819000" cy="65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9000" cy="65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6840"/>
                                <a:ext cx="808920" cy="63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490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5664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000" y="11520"/>
                                <a:ext cx="0" cy="6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040" y="170640"/>
                              <a:ext cx="692640" cy="3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40"/>
                                <a:ext cx="69264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2640" cy="314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"/>
                                <a:ext cx="692640" cy="29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60"/>
                                <a:ext cx="692640" cy="29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880" y="226080"/>
                              <a:ext cx="69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71080"/>
                              <a:ext cx="69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5880" y="675720"/>
                            <a:ext cx="11430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5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70680"/>
                            <a:ext cx="5716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92.85pt;width:173.1pt;height:77.95pt" coordorigin="4488,1857" coordsize="3462,1559">
                <v:group id="shape_0" style="position:absolute;left:4488;top:1857;width:1619;height:1559">
                  <v:group id="shape_0" style="position:absolute;left:4688;top:1857;width:1298;height:1014">
                    <v:group id="shape_0" style="position:absolute;left:4688;top:1857;width:1298;height:1014">
                      <v:group id="shape_0" style="position:absolute;left:4688;top:1857;width:1298;height:1014">
                        <v:rect id="shape_0" fillcolor="white" stroked="t" o:allowincell="f" style="position:absolute;left:4690;top:1868;width:1282;height:9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4688,1857" to="5956,18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03,2860" to="5971,286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03,2872" to="5971,28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87,1875" to="5987,284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oundrect id="shape_0" fillcolor="white" stroked="t" o:allowincell="f" style="position:absolute;left:4972;top:1972;width:708;height:77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</v:group>
                    <v:oval id="shape_0" fillcolor="white" stroked="t" o:allowincell="f" style="position:absolute;left:5170;top:2239;width:317;height:2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5189;top:2318;width:285;height:133;mso-wrap-style:none;v-text-anchor:middle">
                      <v:fill o:detectmouseclick="t" color2="#585858"/>
                      <v:stroke color="black" weight="9360" joinstyle="miter" endcap="flat"/>
                      <w10:wrap type="square"/>
                    </v:oval>
                    <v:line id="shape_0" from="5287,2278" to="5376,227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4488;top:2948;width:161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6239;top:1857;width:1289;height:1034">
                  <v:group id="shape_0" style="position:absolute;left:6239;top:1857;width:1289;height:1034">
                    <v:rect id="shape_0" fillcolor="white" stroked="t" o:allowincell="f" style="position:absolute;left:6241;top:1868;width:1273;height:100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239,1857" to="7498,18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54,2879" to="7513,28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54,2891" to="7513,28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9,1875" to="7529,28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332;top:2126;width:1091;height:512">
                    <v:roundrect id="shape_0" fillcolor="white" stroked="t" o:allowincell="f" style="position:absolute;left:6332;top:2142;width:1090;height:4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roundrect id="shape_0" fillcolor="white" stroked="t" o:allowincell="f" style="position:absolute;left:6332;top:2126;width:1090;height:4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roundrect id="shape_0" fillcolor="white" stroked="t" o:allowincell="f" style="position:absolute;left:6332;top:2137;width:1090;height:4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roundrect id="shape_0" fillcolor="white" stroked="t" o:allowincell="f" style="position:absolute;left:6332;top:2149;width:1090;height:4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v:group>
                  <v:line id="shape_0" from="6329,2213" to="7418,22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9,2284" to="7418,2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6151;top:2921;width:17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5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28;top:2913;width:8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</wp:posOffset>
                </wp:positionH>
                <wp:positionV relativeFrom="paragraph">
                  <wp:posOffset>1114425</wp:posOffset>
                </wp:positionV>
                <wp:extent cx="2917190" cy="10375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7080" cy="1037520"/>
                          <a:chOff x="0" y="0"/>
                          <a:chExt cx="2917080" cy="1037520"/>
                        </a:xfrm>
                      </wpg:grpSpPr>
                      <wps:wsp>
                        <wps:cNvSpPr txBox="1"/>
                        <wps:spPr>
                          <a:xfrm>
                            <a:off x="59760" y="781560"/>
                            <a:ext cx="28576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甲      　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 xml:space="preserve">图9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        乙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73636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7160" y="222120"/>
                            <a:ext cx="25272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72520"/>
                            <a:ext cx="25272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880" y="188640"/>
                            <a:ext cx="3240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88640"/>
                            <a:ext cx="3240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87.75pt;width:229.7pt;height:81.7pt" coordorigin="147,1755" coordsize="4594,1634">
                <v:shape id="shape_0" stroked="f" o:allowincell="f" style="position:absolute;left:241;top:2986;width:449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甲      　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 xml:space="preserve">图9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         乙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;top:1755;width:4308;height:128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88;top:2105;width:397;height:5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7;top:2184;width:397;height:5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;top:2052;width:50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6;top:2052;width:50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</w:t>
      </w:r>
      <w:r>
        <w:rPr>
          <w:color w:val="000000"/>
          <w:szCs w:val="21"/>
        </w:rPr>
        <w:t>6</w:t>
      </w:r>
      <w:r>
        <w:rPr>
          <w:color w:val="000000"/>
        </w:rPr>
        <w:t>．</w:t>
      </w:r>
      <w:r>
        <w:rPr>
          <w:color w:val="000000"/>
          <w:szCs w:val="21"/>
        </w:rPr>
        <w:t>一辆小汽车陷进了泥潭，</w:t>
      </w:r>
      <w:r>
        <w:rPr>
          <w:rFonts w:ascii="宋体;SimSun" w:hAnsi="宋体;SimSun" w:cs="宋体;SimSun"/>
          <w:color w:val="000000"/>
          <w:szCs w:val="21"/>
        </w:rPr>
        <w:t>司机按图</w:t>
      </w:r>
      <w:r>
        <w:rPr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所示的甲、乙两种方式安装滑轮，均可能将小</w:t>
      </w:r>
      <w:r>
        <w:rPr>
          <w:color w:val="000000"/>
          <w:szCs w:val="21"/>
        </w:rPr>
        <w:t>汽车从泥潭中拉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你认为甲方式中滑轮的的作用是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           </w:t>
      </w:r>
      <w:r>
        <w:rPr>
          <w:bCs/>
          <w:color w:val="000000"/>
          <w:szCs w:val="21"/>
        </w:rPr>
        <w:t>；设两种方式将汽车拉出的最小力的大小分别是</w:t>
      </w:r>
      <w:r>
        <w:rPr>
          <w:bCs/>
          <w:color w:val="000000"/>
          <w:szCs w:val="21"/>
        </w:rPr>
        <w:t>F</w:t>
      </w:r>
      <w:r>
        <w:rPr>
          <w:bCs/>
          <w:color w:val="000000"/>
          <w:szCs w:val="21"/>
          <w:vertAlign w:val="subscript"/>
        </w:rPr>
        <w:t>1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F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；则</w:t>
      </w:r>
      <w:r>
        <w:rPr>
          <w:bCs/>
          <w:color w:val="000000"/>
          <w:szCs w:val="21"/>
        </w:rPr>
        <w:t>F</w:t>
      </w:r>
      <w:r>
        <w:rPr>
          <w:bCs/>
          <w:color w:val="000000"/>
          <w:szCs w:val="21"/>
          <w:vertAlign w:val="subscript"/>
        </w:rPr>
        <w:t>1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  <w:u w:val="single"/>
        </w:rPr>
        <w:t xml:space="preserve">       </w:t>
      </w:r>
      <w:r>
        <w:rPr>
          <w:bCs/>
          <w:color w:val="000000"/>
          <w:szCs w:val="21"/>
        </w:rPr>
        <w:t xml:space="preserve"> F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>（填“＞”“＜”或“＝”）；</w:t>
      </w:r>
      <w:r>
        <w:rPr>
          <w:color w:val="000000"/>
        </w:rPr>
        <w:t>如按乙方式，人拉绳头移动了</w:t>
      </w:r>
      <w:r>
        <w:rPr>
          <w:color w:val="000000"/>
        </w:rPr>
        <w:t>0.5m</w:t>
      </w:r>
      <w:r>
        <w:rPr>
          <w:color w:val="000000"/>
        </w:rPr>
        <w:t>，那么小汽车被拉动了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351" w:hanging="351"/>
        <w:rPr>
          <w:rFonts w:ascii="宋体;SimSun" w:hAnsi="宋体;SimSun" w:cs="宋体;SimSun"/>
          <w:color w:val="000000"/>
          <w:sz w:val="72"/>
          <w:szCs w:val="72"/>
        </w:rPr>
      </w:pPr>
      <w:r>
        <w:rPr>
          <w:rFonts w:cs="宋体;SimSun" w:ascii="宋体;SimSun" w:hAnsi="宋体;SimSun"/>
          <w:color w:val="000000"/>
          <w:sz w:val="72"/>
          <w:szCs w:val="72"/>
        </w:rPr>
      </w:r>
    </w:p>
    <w:p>
      <w:pPr>
        <w:pStyle w:val="Normal"/>
        <w:ind w:left="351" w:hanging="351"/>
        <w:rPr/>
      </w:pPr>
      <w:r>
        <w:rPr>
          <w:color w:val="000000"/>
        </w:rPr>
        <w:t>17</w:t>
      </w:r>
      <w:r>
        <w:rPr>
          <w:rFonts w:ascii="宋体;SimSun" w:hAnsi="宋体;SimSun" w:cs="宋体;SimSun"/>
          <w:color w:val="000000"/>
        </w:rPr>
        <w:t>．如图</w:t>
      </w:r>
      <w:r>
        <w:rPr>
          <w:color w:val="000000"/>
        </w:rPr>
        <w:t>10</w:t>
      </w:r>
      <w:r>
        <w:rPr>
          <w:rFonts w:ascii="宋体;SimSun" w:hAnsi="宋体;SimSun" w:cs="宋体;SimSun"/>
          <w:color w:val="000000"/>
        </w:rPr>
        <w:t>所示为家庭电路常用的两种墙壁开关，其按钮可绕面板内某轴转动．根据你的生活经验，你认为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 xml:space="preserve"> 较易损坏，这是因为按动这种开关的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较小，按动需要的力较大．墙壁开关应与所控制的的电灯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 xml:space="preserve">联．     </w:t>
      </w:r>
    </w:p>
    <w:p>
      <w:pPr>
        <w:pStyle w:val="Normal"/>
        <w:ind w:left="418" w:hanging="418"/>
        <w:rPr>
          <w:rFonts w:ascii="宋体;SimSun" w:hAnsi="宋体;SimSun" w:cs="宋体;SimSun"/>
          <w:color w:val="000000"/>
        </w:rPr>
      </w:pPr>
      <w:r>
        <w:rPr>
          <w:color w:val="000000"/>
        </w:rPr>
        <w:t>18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某商场扶梯的高度是</w:t>
      </w:r>
      <w:r>
        <w:rPr>
          <w:color w:val="000000"/>
        </w:rPr>
        <w:t>5m</w:t>
      </w:r>
      <w:r>
        <w:rPr>
          <w:color w:val="000000"/>
        </w:rPr>
        <w:t>，扶梯长是</w:t>
      </w:r>
      <w:r>
        <w:rPr>
          <w:color w:val="000000"/>
        </w:rPr>
        <w:t>8m</w:t>
      </w:r>
      <w:r>
        <w:rPr>
          <w:color w:val="000000"/>
        </w:rPr>
        <w:t>，小明体重为</w:t>
      </w:r>
      <w:r>
        <w:rPr>
          <w:color w:val="000000"/>
        </w:rPr>
        <w:t>600N</w:t>
      </w:r>
      <w:r>
        <w:rPr>
          <w:color w:val="000000"/>
        </w:rPr>
        <w:t>．扶梯把小明从三楼匀速送上四楼的过程中，小明的动能</w:t>
      </w:r>
      <w:r>
        <w:rPr>
          <w:color w:val="000000"/>
          <w:u w:val="single"/>
        </w:rPr>
        <w:t>　　　　　</w:t>
      </w:r>
      <w:r>
        <w:rPr>
          <w:color w:val="000000"/>
        </w:rPr>
        <w:t>（填变化情况）；扶梯对小明做功</w:t>
      </w:r>
      <w:r>
        <w:rPr>
          <w:color w:val="000000"/>
        </w:rPr>
        <w:t>_________J</w:t>
      </w:r>
      <w:r>
        <w:rPr>
          <w:color w:val="000000"/>
        </w:rPr>
        <w:t>，如果要知道扶梯对小明做功的功率，还应该测量的物理量是</w:t>
      </w:r>
      <w:r>
        <w:rPr>
          <w:color w:val="000000"/>
        </w:rPr>
        <w:t>___________</w:t>
      </w:r>
      <w:r>
        <w:rPr>
          <w:color w:val="000000"/>
        </w:rPr>
        <w:t>．</w:t>
      </w:r>
    </w:p>
    <w:p>
      <w:pPr>
        <w:pStyle w:val="Normal"/>
        <w:ind w:left="316" w:hanging="316"/>
        <w:rPr/>
      </w:pPr>
      <w:r>
        <w:rPr>
          <w:rFonts w:ascii="黑体;SimHei" w:hAnsi="黑体;SimHei" w:cs="宋体;SimSun" w:eastAsia="黑体;SimHei"/>
          <w:b/>
          <w:color w:val="000000"/>
        </w:rPr>
        <w:t>三、作图题：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题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color w:val="000000"/>
        </w:rPr>
        <w:t>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利用图</w:t>
      </w:r>
      <w:r>
        <w:rPr>
          <w:color w:val="000000"/>
        </w:rPr>
        <w:t>11</w:t>
      </w:r>
      <w:r>
        <w:rPr>
          <w:color w:val="000000"/>
        </w:rPr>
        <w:t>中的滑轮组提升重物，请画出最省力的绕绳方法．</w:t>
      </w:r>
    </w:p>
    <w:p>
      <w:pPr>
        <w:pStyle w:val="Normal"/>
        <w:ind w:left="418" w:hanging="418"/>
        <w:rPr/>
      </w:pPr>
      <w:r>
        <w:rPr>
          <w:color w:val="000000"/>
        </w:rPr>
        <w:t>20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</w:rPr>
        <w:t>按图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</w:rPr>
        <w:t>甲中的电路图，用笔画线代替导线，把图</w:t>
      </w:r>
      <w:r>
        <w:rPr>
          <w:color w:val="000000"/>
        </w:rPr>
        <w:t>12</w:t>
      </w:r>
      <w:r>
        <w:rPr>
          <w:rFonts w:ascii="宋体;SimSun" w:hAnsi="宋体;SimSun" w:cs="宋体;SimSun"/>
          <w:color w:val="000000"/>
        </w:rPr>
        <w:t>乙中的实物连接起来，连线不要交叉．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4020</wp:posOffset>
                </wp:positionH>
                <wp:positionV relativeFrom="paragraph">
                  <wp:posOffset>9525</wp:posOffset>
                </wp:positionV>
                <wp:extent cx="453390" cy="415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32.7pt;mso-wrap-distance-left:9.05pt;mso-wrap-distance-right:9.05pt;mso-wrap-distance-top:0pt;mso-wrap-distance-bottom:0pt;margin-top:0.75pt;mso-position-vertical-relative:text;margin-left:1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6745</wp:posOffset>
                </wp:positionH>
                <wp:positionV relativeFrom="paragraph">
                  <wp:posOffset>-260985</wp:posOffset>
                </wp:positionV>
                <wp:extent cx="3890010" cy="11404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0160" cy="1140480"/>
                          <a:chOff x="0" y="0"/>
                          <a:chExt cx="3890160" cy="1140480"/>
                        </a:xfrm>
                      </wpg:grpSpPr>
                      <wpg:grpSp>
                        <wpg:cNvGrpSpPr/>
                        <wpg:grpSpPr>
                          <a:xfrm>
                            <a:off x="1064880" y="19080"/>
                            <a:ext cx="2825280" cy="8668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720"/>
                              <a:ext cx="112392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53520" y="0"/>
                              <a:ext cx="1571760" cy="86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160360" y="836280"/>
                            <a:ext cx="559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8800" cy="108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388800" cy="87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600" y="867960"/>
                              <a:ext cx="34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89680" y="841320"/>
                            <a:ext cx="3124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5" w:hanging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879480"/>
                            <a:ext cx="3240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-20.55pt;width:306.3pt;height:89.8pt" coordorigin="987,-411" coordsize="6126,1796">
                <v:group id="shape_0" style="position:absolute;left:2664;top:-381;width:4449;height:1365">
                  <v:shape id="shape_0" stroked="f" o:allowincell="f" style="position:absolute;left:2664;top:-380;width:1769;height:125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8;top:-381;width:2474;height:136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89;top:906;width:88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7;top:-411;width:612;height:1712">
                  <v:shape id="shape_0" stroked="f" o:allowincell="f" style="position:absolute;left:987;top:-411;width:611;height:138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5;top:956;width:546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33;top:914;width:49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5" w:hanging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974;width:50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</w:rPr>
        <w:t>　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    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15" w:hanging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</w:p>
    <w:p>
      <w:pPr>
        <w:pStyle w:val="Normal"/>
        <w:ind w:left="315" w:hanging="315"/>
        <w:rPr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                                       </w:t>
      </w:r>
    </w:p>
    <w:p>
      <w:pPr>
        <w:pStyle w:val="Normal"/>
        <w:ind w:left="420" w:hanging="420"/>
        <w:rPr/>
      </w:pPr>
      <w:r>
        <w:rPr>
          <w:color w:val="000000"/>
        </w:rPr>
        <w:t>21</w:t>
      </w:r>
      <w:r>
        <w:rPr>
          <w:color w:val="000000"/>
        </w:rPr>
        <w:t>．如图</w:t>
      </w:r>
      <w:r>
        <w:rPr>
          <w:color w:val="000000"/>
        </w:rPr>
        <w:t>13</w:t>
      </w:r>
      <w:r>
        <w:rPr>
          <w:color w:val="000000"/>
        </w:rPr>
        <w:t>所示，是羊角锤拔钉示意图，请在图上画出动力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的力臂和阻力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的示意图．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根据标出的电流方向，将电池组、</w:t>
      </w:r>
      <w:r>
        <w:rPr>
          <w:color w:val="000000"/>
        </w:rPr>
        <w:t>`</w:t>
      </w:r>
      <w:r>
        <w:rPr>
          <w:color w:val="000000"/>
        </w:rPr>
        <w:t>电流表、电压表三个元件符号中的两个，分别填进电路图的空缺处，填进后要求灯泡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串联，且都能发光．</w:t>
      </w:r>
    </w:p>
    <w:p>
      <w:pPr>
        <w:pStyle w:val="Normal"/>
        <w:ind w:firstLine="5775"/>
        <w:rPr>
          <w:rFonts w:ascii="宋体;SimSun" w:hAnsi="宋体;SimSun" w:cs="宋体;SimSun"/>
          <w:color w:val="00000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9440</wp:posOffset>
                </wp:positionH>
                <wp:positionV relativeFrom="paragraph">
                  <wp:posOffset>635</wp:posOffset>
                </wp:positionV>
                <wp:extent cx="889635" cy="1381125"/>
                <wp:effectExtent l="1905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1380960"/>
                          <a:chOff x="0" y="0"/>
                          <a:chExt cx="889560" cy="1380960"/>
                        </a:xfrm>
                      </wpg:grpSpPr>
                      <wpg:grpSp>
                        <wpg:cNvGrpSpPr/>
                        <wpg:grpSpPr>
                          <a:xfrm>
                            <a:off x="515520" y="972360"/>
                            <a:ext cx="83160" cy="21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160" y="12600"/>
                              <a:ext cx="29160" cy="205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040" y="1038240"/>
                            <a:ext cx="218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36440"/>
                            <a:ext cx="800280" cy="27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920" y="1080"/>
                              <a:ext cx="71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78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840" y="936720"/>
                            <a:ext cx="19620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866160"/>
                            <a:ext cx="489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859680"/>
                            <a:ext cx="26100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971640"/>
                            <a:ext cx="324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">
                            <a:off x="484920" y="111960"/>
                            <a:ext cx="52200" cy="8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20304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680" y="0"/>
                            <a:ext cx="3168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173600"/>
                            <a:ext cx="520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0pt;width:70.05pt;height:108.75pt" coordorigin="944,0" coordsize="1401,2175">
                <v:group id="shape_0" alt="xjhxzj12" style="position:absolute;left:1756;top:1531;width:131;height:34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969696" stroked="t" o:allowincell="f" style="position:absolute;left:1802;top:1551;width:45;height:323;flip:y;mso-wrap-style:none;v-text-anchor:middle" type="_x0000_t5">
                    <v:fill o:detectmouseclick="t" type="solid" color2="#696969"/>
                    <v:stroke color="black" weight="9360" joinstyle="miter" endcap="flat"/>
                    <w10:wrap type="square"/>
                  </v:shape>
                  <v:oval id="shape_0" fillcolor="#969696" stroked="t" o:allowincell="f" style="position:absolute;left:1756;top:1531;width:130;height:16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oval>
                </v:group>
                <v:shape id="shape_0" fillcolor="white" stroked="f" o:allowincell="f" style="position:absolute;left:1278;top:1635;width:3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944;top:1632;width:1259;height:42">
                  <v:line id="shape_0" from="944,1634" to="1056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7,1634" to="1169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70,1634" to="1282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83,1634" to="1395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96,1634" to="1508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9,1634" to="1621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23,1634" to="1735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6,1634" to="1848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49,1634" to="1961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62,1634" to="2074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6,1634" to="2188,16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,1632" to="2203,163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1068,1475" to="1376,16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46,1364" to="1122,14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23,1354" to="1533,15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22,1530" to="2032,16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708;top:177;width:81;height:1369;mso-wrap-style:none;v-text-anchor:middle;rotation:34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511,320" to="2166,320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61;top:0;width:4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6;top:1848;width:81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6030</wp:posOffset>
                </wp:positionH>
                <wp:positionV relativeFrom="paragraph">
                  <wp:posOffset>635</wp:posOffset>
                </wp:positionV>
                <wp:extent cx="1438275" cy="11493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49480"/>
                          <a:chOff x="0" y="0"/>
                          <a:chExt cx="1438200" cy="11494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43820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480" y="13032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50148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87300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bidi="ar-SA" w:val="en-US" w:eastAsia="en-US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0pt;width:113.25pt;height:90.5pt" coordorigin="3978,0" coordsize="2265,1810">
                <v:shape id="shape_0" stroked="f" o:allowincell="f" style="position:absolute;left:3978;top:0;width:2264;height:146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442;top:205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790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1375;width:8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bidi="ar-SA" w:val="en-US" w:eastAsia="en-US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</w:p>
    <w:p>
      <w:pPr>
        <w:pStyle w:val="Normal"/>
        <w:ind w:hanging="8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Normal"/>
        <w:ind w:hanging="8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Normal"/>
        <w:ind w:hanging="8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Normal"/>
        <w:ind w:hanging="8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Normal"/>
        <w:ind w:hanging="8"/>
        <w:rPr>
          <w:rFonts w:ascii="黑体;SimHei" w:hAnsi="黑体;SimHei" w:eastAsia="黑体;SimHei" w:cs="宋体;SimSun"/>
          <w:b/>
          <w:b/>
          <w:color w:val="000000"/>
        </w:rPr>
      </w:pPr>
      <w:r>
        <w:rPr>
          <w:rFonts w:eastAsia="黑体;SimHei" w:cs="宋体;SimSun" w:ascii="黑体;SimHei" w:hAnsi="黑体;SimHei"/>
          <w:b/>
          <w:color w:val="000000"/>
        </w:rPr>
      </w:r>
    </w:p>
    <w:p>
      <w:pPr>
        <w:pStyle w:val="Normal"/>
        <w:ind w:hanging="8"/>
        <w:rPr/>
      </w:pPr>
      <w:r>
        <w:rPr>
          <w:rFonts w:ascii="黑体;SimHei" w:hAnsi="黑体;SimHei" w:cs="宋体;SimSun" w:eastAsia="黑体;SimHei"/>
          <w:b/>
          <w:color w:val="000000"/>
        </w:rPr>
        <w:t>四、实验与探究</w:t>
      </w:r>
      <w:r>
        <w:rPr>
          <w:rFonts w:ascii="宋体;SimSun" w:hAnsi="宋体;SimSun" w:cs="宋体;SimSun"/>
          <w:color w:val="000000"/>
        </w:rPr>
        <w:t>（共</w:t>
      </w:r>
      <w:r>
        <w:rPr>
          <w:color w:val="000000"/>
        </w:rPr>
        <w:t>3</w:t>
      </w:r>
      <w:r>
        <w:rPr>
          <w:color w:val="000000"/>
        </w:rPr>
        <w:t>9</w:t>
      </w:r>
      <w:r>
        <w:rPr>
          <w:rFonts w:ascii="宋体;SimSun" w:hAnsi="宋体;SimSun" w:cs="宋体;SimSun"/>
          <w:color w:val="000000"/>
        </w:rPr>
        <w:t xml:space="preserve">分）                               </w:t>
      </w:r>
    </w:p>
    <w:p>
      <w:pPr>
        <w:pStyle w:val="Normal"/>
        <w:ind w:left="475" w:hanging="416"/>
        <w:rPr/>
      </w:pPr>
      <w:r>
        <w:rPr>
          <w:color w:val="000000"/>
        </w:rPr>
        <w:t>23</w:t>
      </w:r>
      <w:r>
        <w:rPr>
          <w:rFonts w:ascii="宋体;SimSun" w:hAnsi="宋体;SimSun" w:cs="宋体;SimSun"/>
          <w:color w:val="000000"/>
        </w:rPr>
        <w:t>．（</w:t>
      </w:r>
      <w:r>
        <w:rPr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如图</w:t>
      </w:r>
      <w:r>
        <w:rPr>
          <w:color w:val="000000"/>
        </w:rPr>
        <w:t>15</w:t>
      </w:r>
      <w:r>
        <w:rPr>
          <w:rFonts w:ascii="宋体;SimSun" w:hAnsi="宋体;SimSun" w:cs="宋体;SimSun"/>
          <w:color w:val="000000"/>
        </w:rPr>
        <w:t>电压表</w:t>
      </w:r>
      <w:r>
        <w:rPr>
          <w:color w:val="000000"/>
        </w:rPr>
        <w:t>0</w:t>
      </w:r>
      <w:r>
        <w:rPr>
          <w:rFonts w:cs="宋体;SimSun"/>
          <w:color w:val="000000"/>
        </w:rPr>
        <w:t>～</w:t>
      </w:r>
      <w:r>
        <w:rPr>
          <w:color w:val="000000"/>
        </w:rPr>
        <w:t>15V</w:t>
      </w:r>
      <w:r>
        <w:rPr>
          <w:rFonts w:ascii="宋体;SimSun" w:hAnsi="宋体;SimSun" w:cs="宋体;SimSun"/>
          <w:color w:val="000000"/>
        </w:rPr>
        <w:t>量程的最小分度是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color w:val="000000"/>
        </w:rPr>
        <w:t>V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读数是</w:t>
      </w:r>
      <w:r>
        <w:rPr>
          <w:rFonts w:cs="宋体;SimSun" w:ascii="宋体;SimSun" w:hAnsi="宋体;SimSun"/>
          <w:color w:val="000000"/>
        </w:rPr>
        <w:t>___________</w:t>
      </w:r>
      <w:r>
        <w:rPr>
          <w:color w:val="000000"/>
        </w:rPr>
        <w:t>V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电流表</w:t>
      </w:r>
      <w:r>
        <w:rPr>
          <w:color w:val="000000"/>
        </w:rPr>
        <w:t>0</w:t>
      </w:r>
      <w:r>
        <w:rPr>
          <w:rFonts w:cs="宋体;SimSun"/>
          <w:color w:val="000000"/>
        </w:rPr>
        <w:t>～</w:t>
      </w:r>
      <w:r>
        <w:rPr>
          <w:color w:val="000000"/>
        </w:rPr>
        <w:t>0.6A</w:t>
      </w:r>
      <w:r>
        <w:rPr>
          <w:rFonts w:ascii="宋体;SimSun" w:hAnsi="宋体;SimSun" w:cs="宋体;SimSun"/>
          <w:color w:val="000000"/>
        </w:rPr>
        <w:t>量程的最小分度是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读数是</w:t>
      </w:r>
      <w:r>
        <w:rPr>
          <w:rFonts w:cs="宋体;SimSun" w:ascii="宋体;SimSun" w:hAnsi="宋体;SimSun"/>
          <w:color w:val="000000"/>
        </w:rPr>
        <w:t>_________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left="735" w:hanging="525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6220</wp:posOffset>
                </wp:positionH>
                <wp:positionV relativeFrom="paragraph">
                  <wp:posOffset>121285</wp:posOffset>
                </wp:positionV>
                <wp:extent cx="3806190" cy="1297305"/>
                <wp:effectExtent l="1270" t="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6280" cy="1297440"/>
                          <a:chOff x="0" y="0"/>
                          <a:chExt cx="3806280" cy="1297440"/>
                        </a:xfrm>
                      </wpg:grpSpPr>
                      <wpg:grpSp>
                        <wpg:cNvGrpSpPr/>
                        <wpg:grpSpPr>
                          <a:xfrm>
                            <a:off x="2171160" y="0"/>
                            <a:ext cx="1635120" cy="848520"/>
                          </a:xfrm>
                        </wpg:grpSpPr>
                        <wps:wsp>
                          <wps:cNvSpPr/>
                          <wps:spPr>
                            <a:xfrm>
                              <a:off x="740160" y="226080"/>
                              <a:ext cx="1512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160" y="133920"/>
                              <a:ext cx="1430640" cy="32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4160"/>
                                <a:ext cx="1188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56680"/>
                                <a:ext cx="63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226800"/>
                                <a:ext cx="59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199440"/>
                                <a:ext cx="55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173520"/>
                                <a:ext cx="514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123120"/>
                                <a:ext cx="698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127800"/>
                                <a:ext cx="432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108000"/>
                                <a:ext cx="388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90360"/>
                                <a:ext cx="342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74880"/>
                                <a:ext cx="2988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9720"/>
                                <a:ext cx="442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50760"/>
                                <a:ext cx="1980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42120"/>
                                <a:ext cx="1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880" y="36360"/>
                                <a:ext cx="93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32400"/>
                                <a:ext cx="43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0680" y="32400"/>
                                <a:ext cx="43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0" y="36360"/>
                                <a:ext cx="93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1400" y="42120"/>
                                <a:ext cx="147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760" y="50760"/>
                                <a:ext cx="1980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1040" y="9720"/>
                                <a:ext cx="442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3520" y="74880"/>
                                <a:ext cx="2988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6720" y="90360"/>
                                <a:ext cx="342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108000"/>
                                <a:ext cx="388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7360" y="127800"/>
                                <a:ext cx="432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6240" y="123120"/>
                                <a:ext cx="698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2240" y="173520"/>
                                <a:ext cx="514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7160" y="199440"/>
                                <a:ext cx="55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1000" y="226800"/>
                                <a:ext cx="590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2680" y="256680"/>
                                <a:ext cx="63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1840" y="254160"/>
                                <a:ext cx="1188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30400"/>
                              <a:ext cx="120384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7040"/>
                              <a:ext cx="19440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360" y="9000"/>
                              <a:ext cx="1213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0" y="0"/>
                              <a:ext cx="1213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800" y="230040"/>
                              <a:ext cx="1213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60" y="425520"/>
                              <a:ext cx="3888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5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433800"/>
                              <a:ext cx="13896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680" y="248400"/>
                              <a:ext cx="324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5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560" y="424800"/>
                              <a:ext cx="14040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0" y="257760"/>
                              <a:ext cx="13968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4800" y="754560"/>
                            <a:ext cx="107244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8640" y="53640"/>
                              <a:ext cx="16308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920" y="100080"/>
                              <a:ext cx="18792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920" y="100080"/>
                              <a:ext cx="2005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5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4824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520" y="0"/>
                              <a:ext cx="4896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6840"/>
                              <a:ext cx="4896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1944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381">
                                  <a:moveTo>
                                    <a:pt x="306" y="54"/>
                                  </a:moveTo>
                                  <a:cubicBezTo>
                                    <a:pt x="280" y="27"/>
                                    <a:pt x="255" y="0"/>
                                    <a:pt x="204" y="54"/>
                                  </a:cubicBezTo>
                                  <a:cubicBezTo>
                                    <a:pt x="153" y="108"/>
                                    <a:pt x="34" y="327"/>
                                    <a:pt x="0" y="3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18360"/>
                              <a:ext cx="1512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81">
                                  <a:moveTo>
                                    <a:pt x="0" y="54"/>
                                  </a:moveTo>
                                  <a:cubicBezTo>
                                    <a:pt x="85" y="27"/>
                                    <a:pt x="170" y="0"/>
                                    <a:pt x="204" y="54"/>
                                  </a:cubicBezTo>
                                  <a:cubicBezTo>
                                    <a:pt x="238" y="108"/>
                                    <a:pt x="204" y="327"/>
                                    <a:pt x="204" y="3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2360" y="38880"/>
                            <a:ext cx="162000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1074600"/>
                            <a:ext cx="5828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 xml:space="preserve">  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0360"/>
                            <a:ext cx="163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000" y="36720"/>
                            <a:ext cx="1685880" cy="1038240"/>
                          </a:xfrm>
                        </wpg:grpSpPr>
                        <wps:wsp>
                          <wps:cNvSpPr/>
                          <wps:spPr>
                            <a:xfrm>
                              <a:off x="791280" y="241920"/>
                              <a:ext cx="9360" cy="44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760" y="147600"/>
                              <a:ext cx="1443240" cy="65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3240" cy="2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1120"/>
                                  <a:ext cx="11988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32920"/>
                                  <a:ext cx="6300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2062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181440"/>
                                  <a:ext cx="5580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57320"/>
                                  <a:ext cx="5220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12320"/>
                                  <a:ext cx="705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960" y="115920"/>
                                  <a:ext cx="4392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97560"/>
                                  <a:ext cx="3888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81720"/>
                                  <a:ext cx="342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67680"/>
                                  <a:ext cx="2988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8640"/>
                                  <a:ext cx="4500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46080"/>
                                  <a:ext cx="1980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37800"/>
                                  <a:ext cx="1512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60" y="32760"/>
                                  <a:ext cx="1008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320" y="29160"/>
                                  <a:ext cx="504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80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520" y="29160"/>
                                  <a:ext cx="504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960" y="32760"/>
                                  <a:ext cx="1008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8960" y="37800"/>
                                  <a:ext cx="1512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3600" y="46080"/>
                                  <a:ext cx="1980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7880" y="8640"/>
                                  <a:ext cx="4500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1800" y="67680"/>
                                  <a:ext cx="2988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5000" y="81720"/>
                                  <a:ext cx="342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6400" y="97560"/>
                                  <a:ext cx="3888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360" y="115920"/>
                                  <a:ext cx="4392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4880" y="112320"/>
                                  <a:ext cx="705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2320" y="157320"/>
                                  <a:ext cx="5220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7960" y="181440"/>
                                  <a:ext cx="5580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2160" y="2062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3480" y="232920"/>
                                  <a:ext cx="6300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360" y="231120"/>
                                  <a:ext cx="11988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280" y="87480"/>
                                <a:ext cx="121464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32560"/>
                              <a:ext cx="2494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160" y="15480"/>
                              <a:ext cx="187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840" y="0"/>
                              <a:ext cx="8388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440" y="268560"/>
                              <a:ext cx="1796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399600"/>
                              <a:ext cx="1224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560" y="390600"/>
                              <a:ext cx="4096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5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080" y="268200"/>
                              <a:ext cx="2494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480" y="285120"/>
                              <a:ext cx="374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460440"/>
                              <a:ext cx="10044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480" y="780480"/>
                              <a:ext cx="2692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789480"/>
                              <a:ext cx="12492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5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775440"/>
                              <a:ext cx="4644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720" y="764640"/>
                              <a:ext cx="471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040" y="764640"/>
                              <a:ext cx="471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783720"/>
                              <a:ext cx="2592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275">
                                  <a:moveTo>
                                    <a:pt x="423" y="39"/>
                                  </a:moveTo>
                                  <a:cubicBezTo>
                                    <a:pt x="295" y="11"/>
                                    <a:pt x="188" y="0"/>
                                    <a:pt x="117" y="39"/>
                                  </a:cubicBezTo>
                                  <a:cubicBezTo>
                                    <a:pt x="46" y="78"/>
                                    <a:pt x="24" y="226"/>
                                    <a:pt x="0" y="2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400" y="783720"/>
                              <a:ext cx="219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275">
                                  <a:moveTo>
                                    <a:pt x="0" y="39"/>
                                  </a:moveTo>
                                  <a:cubicBezTo>
                                    <a:pt x="119" y="12"/>
                                    <a:pt x="254" y="0"/>
                                    <a:pt x="306" y="39"/>
                                  </a:cubicBezTo>
                                  <a:cubicBezTo>
                                    <a:pt x="358" y="78"/>
                                    <a:pt x="313" y="226"/>
                                    <a:pt x="315" y="2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880" y="29160"/>
                            <a:ext cx="161928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9.55pt;width:299.7pt;height:102.15pt" coordorigin="-372,191" coordsize="5994,2043">
                <v:group id="shape_0" style="position:absolute;left:3047;top:191;width:2575;height:1336">
                  <v:line id="shape_0" from="4213,547" to="4236,1230" stroked="t" o:allowincell="f" style="position:absolute">
                    <v:stroke color="black" weight="19080" startarrow="block" startarrowwidth="narrow" startarrowlength="long" joinstyle="miter" endcap="flat"/>
                    <v:fill o:detectmouseclick="t" on="false"/>
                    <w10:wrap type="none"/>
                  </v:line>
                  <v:group id="shape_0" style="position:absolute;left:3164;top:402;width:2252;height:518">
                    <v:line id="shape_0" from="3164,802" to="3350,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9,806" to="3397,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4,759" to="3446,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2,716" to="3498,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675" to="3554,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3,596" to="3612,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6,603" to="3673,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6,572" to="3736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8,544" to="3801,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520" to="3868,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6,417" to="3935,5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4,482" to="4004,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3,468" to="4075,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2,459" to="4146,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1,453" to="4217,5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1,402" to="4291,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2,453" to="4368,5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4,459" to="4448,5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5,468" to="4527,5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6,482" to="4606,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6,417" to="4715,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3,520" to="4759,6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544" to="4834,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4,572" to="4904,6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8,603" to="4975,6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9,596" to="5078,7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6,675" to="5106,7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1,716" to="5167,7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4,759" to="5226,8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4,806" to="5282,8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0,802" to="5416,9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6833,10800" path="l0,21600xee" stroked="t" o:allowincell="f" style="position:absolute;left:3347;top:554;width:1895;height:97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3047;top:596;width:305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9;top:205;width:190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8;top:191;width:190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1;top:553;width:190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5;top:861;width:611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5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8;top:874;width:218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8;top:582;width:509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5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264;top:860;width:22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544;top:597;width:219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7;top:1379;width:1689;height:464">
                  <v:shape id="shape_0" fillcolor="white" stroked="f" o:allowincell="f" style="position:absolute;left:3854;top:1464;width:256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363;top:1537;width:295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0;top:1537;width:315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5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46;top:1379;width:75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4411;top:1379;width:76;height:8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4926;top:1390;width:76;height:8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coordsize="306,381" path="m306,54c280,27,255,0,204,54c153,108,34,327,0,381e" stroked="t" o:allowincell="f" style="position:absolute;left:3557;top:1408;width:305;height:3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8,381" path="m0,54c85,27,170,0,204,54c238,108,204,327,204,381e" stroked="t" o:allowincell="f" style="position:absolute;left:4430;top:1408;width:237;height:3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002;top:252;width:2550;height:15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08;top:1883;width:91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 xml:space="preserve">  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372;top:2034;width:256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;top:249;width:2655;height:1635">
                  <v:line id="shape_0" from="1271,630" to="1285,1331" stroked="t" o:allowincell="f" style="position:absolute">
                    <v:stroke color="black" weight="19080" startarrow="block" startarrowwidth="narrow" startarrowlength="long" joinstyle="miter" endcap="flat"/>
                    <v:fill o:detectmouseclick="t" on="false"/>
                    <w10:wrap type="none"/>
                  </v:line>
                  <v:group id="shape_0" style="position:absolute;left:133;top:481;width:2272;height:1023">
                    <v:group id="shape_0" style="position:absolute;left:133;top:481;width:2272;height:471">
                      <v:line id="shape_0" from="133,845" to="321,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848" to="367,9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,806" to="417,8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,767" to="470,8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,729" to="527,8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,658" to="585,7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,664" to="647,7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,635" to="709,7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,610" to="775,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,588" to="842,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,495" to="911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0,554" to="980,6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9,541" to="1052,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9,533" to="1124,6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9,527" to="1196,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0,481" to="1270,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2,527" to="1349,6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,533" to="1430,6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,541" to="1509,6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6,554" to="1586,6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6,495" to="1696,6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5,588" to="1741,6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3,610" to="1816,6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8,635" to="1888,7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1,664" to="1959,74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2,658" to="2062,7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1,729" to="2092,8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7,767" to="2154,8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1,806" to="2214,8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848" to="2268,9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7,845" to="2405,9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size="16833,10800" path="l0,21600xee" stroked="t" o:allowincell="f" style="position:absolute;left:316;top:619;width:1912;height:885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shape id="shape_0" stroked="f" o:allowincell="f" style="position:absolute;left:25;top:615;width:392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;top:273;width:294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7;top:249;width:131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4;top:672;width:282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;top:878;width:192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5;top:864;width:64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5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;top:671;width:392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4;top:698;width:58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5;top:974;width:157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268;top:1478;width:423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717;top:1492;width:196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5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700;top:1470;width:72;height: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73;top:1453;width:73;height:7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790;top:1453;width:73;height:7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coordsize="423,275" path="m423,39c295,11,188,0,117,39c46,78,24,226,0,275e" stroked="t" o:allowincell="f" style="position:absolute;left:344;top:1483;width:407;height:2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8,275" path="m0,39c119,12,254,0,306,39c358,78,313,226,315,275e" stroked="t" o:allowincell="f" style="position:absolute;left:1819;top:1483;width:344;height:2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-13;top:237;width:2549;height:15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300"/>
        <w:rPr>
          <w:rFonts w:ascii="宋体;SimSun" w:hAnsi="宋体;SimSun" w:cs="宋体;SimSun"/>
          <w:color w:val="00000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7115</wp:posOffset>
                </wp:positionH>
                <wp:positionV relativeFrom="paragraph">
                  <wp:posOffset>121920</wp:posOffset>
                </wp:positionV>
                <wp:extent cx="1424940" cy="99949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999360"/>
                          <a:chOff x="0" y="0"/>
                          <a:chExt cx="1424880" cy="999360"/>
                        </a:xfrm>
                      </wpg:grpSpPr>
                      <wps:wsp>
                        <wps:cNvSpPr txBox="1"/>
                        <wps:spPr>
                          <a:xfrm>
                            <a:off x="453240" y="792000"/>
                            <a:ext cx="5828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 xml:space="preserve">  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4800" y="114840"/>
                            <a:ext cx="135252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1640" y="57240"/>
                            <a:ext cx="139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0"/>
                            <a:ext cx="138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5000"/>
                            <a:ext cx="14248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左                  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5pt;margin-top:9.6pt;width:112.2pt;height:78.7pt" coordorigin="5649,192" coordsize="2244,1574">
                <v:shape id="shape_0" stroked="f" o:allowincell="f" style="position:absolute;left:6363;top:1439;width:91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 xml:space="preserve">  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1;top:373;width:2129;height:104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6612;top:282;width:21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4;top:192;width:21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9;top:830;width:224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左                  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3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  <w:color w:val="000000"/>
        </w:rPr>
        <w:t xml:space="preserve">                                         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color w:val="000000"/>
        </w:rPr>
        <w:t>2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</w:t>
      </w:r>
      <w:r>
        <w:rPr>
          <w:color w:val="000000"/>
        </w:rPr>
        <w:t>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为“探究杠杆的平衡条件”，回答以下问题：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先把杠杆的中点支在支架上，调节两端的平衡螺母，使杠杆在</w:t>
      </w:r>
      <w:r>
        <w:rPr>
          <w:rFonts w:ascii="宋体;SimSun" w:hAnsi="宋体;SimSun" w:cs="宋体;SimSun"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</w:rPr>
        <w:t>位置平衡．这样做的目的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</w:t>
      </w:r>
      <w:r>
        <w:rPr>
          <w:rFonts w:ascii="宋体;SimSun" w:hAnsi="宋体;SimSun" w:cs="宋体;SimSun"/>
          <w:color w:val="000000"/>
        </w:rPr>
        <w:t>．小华将杠杆支上后，呈如图</w:t>
      </w:r>
      <w:r>
        <w:rPr>
          <w:color w:val="000000"/>
        </w:rPr>
        <w:t>16</w:t>
      </w:r>
      <w:r>
        <w:rPr>
          <w:rFonts w:ascii="宋体;SimSun" w:hAnsi="宋体;SimSun" w:cs="宋体;SimSun"/>
          <w:color w:val="000000"/>
        </w:rPr>
        <w:t>所示的状态，则他应将平衡螺母向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调节．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调节好杠杆后，小华将两个重力均为</w:t>
      </w:r>
      <w:r>
        <w:rPr>
          <w:color w:val="000000"/>
        </w:rPr>
        <w:t>0.5N</w:t>
      </w:r>
      <w:r>
        <w:rPr>
          <w:rFonts w:ascii="宋体;SimSun" w:hAnsi="宋体;SimSun" w:cs="宋体;SimSun"/>
          <w:color w:val="000000"/>
        </w:rPr>
        <w:t>的钩码挂在杠杆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处，又将弹簧测力计钩在杠杆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处的细线上，为使杠杆平衡，应竖直</w:t>
      </w:r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</w:rPr>
        <w:t>拉弹簧秤（填“向上”“向下”）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操作时，小华发现弹簧秤读数偏小，不能准确读数，请你提出一种改进的方法</w:t>
      </w:r>
      <w:r>
        <w:rPr>
          <w:rFonts w:cs="宋体;SimSun" w:ascii="宋体;SimSun" w:hAnsi="宋体;SimSun"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ind w:left="523" w:hanging="523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523" w:hanging="523"/>
        <w:rPr>
          <w:color w:val="000000"/>
        </w:rPr>
      </w:pPr>
      <w:r>
        <w:rPr>
          <w:color w:val="000000"/>
        </w:rPr>
      </w:r>
    </w:p>
    <w:p>
      <w:pPr>
        <w:pStyle w:val="Normal"/>
        <w:ind w:left="523" w:hanging="523"/>
        <w:rPr/>
      </w:pPr>
      <w:r>
        <w:rPr>
          <w:color w:val="000000"/>
        </w:rPr>
        <w:t>25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小明在研究物体吸收的热量与哪些因素有关时，他在两只相同的杯子里，装入质量相等的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种不同的液体，用两个相同的加热器给它们加热，如图</w:t>
      </w:r>
      <w:r>
        <w:rPr>
          <w:color w:val="000000"/>
        </w:rPr>
        <w:t>17</w:t>
      </w:r>
      <w:r>
        <w:rPr>
          <w:color w:val="000000"/>
        </w:rPr>
        <w:t>甲所示．用温度计测出两种液体在不同时刻的温度，并画出它们温度随时间变化的图像，如图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乙所示．根据此图像，你能得到哪些信息，请你列举两条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81930</wp:posOffset>
                </wp:positionH>
                <wp:positionV relativeFrom="paragraph">
                  <wp:posOffset>-5473700</wp:posOffset>
                </wp:positionV>
                <wp:extent cx="9213215" cy="572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考试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…订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5.95pt;margin-top:-431.05pt;width:725.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考试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…订</w:t>
                      </w:r>
                      <w:r>
                        <w:rPr>
                          <w:sz w:val="21"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u w:val="single"/>
        </w:rPr>
        <w:t>　　　　　　　　　　　　　　　　</w:t>
      </w:r>
      <w:r>
        <w:rPr>
          <w:color w:val="000000"/>
        </w:rPr>
        <w:t>；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u w:val="single"/>
        </w:rPr>
        <w:t>　　　　　　　　　　　　　　　　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245</wp:posOffset>
                </wp:positionH>
                <wp:positionV relativeFrom="paragraph">
                  <wp:posOffset>6985</wp:posOffset>
                </wp:positionV>
                <wp:extent cx="4907915" cy="12477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880" cy="1247760"/>
                          <a:chOff x="0" y="0"/>
                          <a:chExt cx="4907880" cy="12477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rot="60000">
                            <a:off x="1678680" y="11520"/>
                            <a:ext cx="1360080" cy="121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40680"/>
                            <a:ext cx="1424880" cy="116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95640" y="209520"/>
                            <a:ext cx="1812240" cy="103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4480" y="640800"/>
                              <a:ext cx="258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200" y="650160"/>
                              <a:ext cx="258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720" y="650160"/>
                              <a:ext cx="2811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3760" y="640800"/>
                              <a:ext cx="258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45720"/>
                              <a:ext cx="1789920" cy="64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9520" y="217080"/>
                              <a:ext cx="2584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00" y="0"/>
                              <a:ext cx="25848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840240"/>
                              <a:ext cx="506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图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4320" y="993240"/>
                            <a:ext cx="472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.45pt;width:386.45pt;height:97.3pt" coordorigin="87,29" coordsize="7729,1946">
                <v:shape id="shape_0" stroked="f" o:allowincell="f" style="position:absolute;left:2730;top:29;width:2141;height:1916;mso-wrap-style:none;v-text-anchor:middle;rotation:1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7;top:75;width:2243;height:183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group id="shape_0" style="position:absolute;left:4962;top:341;width:2853;height:1635">
                  <v:shape id="shape_0" stroked="f" o:allowincell="f" style="position:absolute;left:5851;top:1350;width:40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3;top:1365;width:40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5;top:1365;width:442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9;top:1350;width:40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2;top:413;width:2818;height:101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683;width:40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3;top:341;width:406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4;top:1664;width:79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图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20;top:1575;width:74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20" w:hanging="420"/>
        <w:rPr/>
      </w:pPr>
      <w:r>
        <w:rPr>
          <w:color w:val="000000"/>
        </w:rPr>
        <w:t>26</w:t>
      </w:r>
      <w:r>
        <w:rPr>
          <w:color w:val="000000"/>
        </w:rPr>
        <w:t>．（</w:t>
      </w:r>
      <w:r>
        <w:rPr>
          <w:color w:val="000000"/>
        </w:rPr>
        <w:t>5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小明同学在做“探究物体的动能与什么因素有关”的实验中，设计了如图</w:t>
      </w:r>
      <w:r>
        <w:rPr>
          <w:color w:val="000000"/>
        </w:rPr>
        <w:t>18</w:t>
      </w:r>
      <w:r>
        <w:rPr>
          <w:rFonts w:ascii="宋体;SimSun" w:hAnsi="宋体;SimSun" w:cs="宋体;SimSun"/>
          <w:color w:val="000000"/>
        </w:rPr>
        <w:t>所示的实验方案，并进行了以下三步实验操作：</w:t>
      </w:r>
    </w:p>
    <w:p>
      <w:pPr>
        <w:pStyle w:val="Normal"/>
        <w:ind w:left="1260" w:hanging="840"/>
        <w:rPr/>
      </w:pPr>
      <w:r>
        <w:rPr>
          <w:rFonts w:ascii="宋体;SimSun" w:hAnsi="宋体;SimSun" w:cs="宋体;SimSun"/>
          <w:color w:val="000000"/>
        </w:rPr>
        <w:t>步骤一：让铁球甲从斜面</w:t>
      </w:r>
      <w:r>
        <w:rPr>
          <w:color w:val="000000"/>
        </w:rPr>
        <w:t>E</w:t>
      </w:r>
      <w:r>
        <w:rPr>
          <w:rFonts w:ascii="宋体;SimSun" w:hAnsi="宋体;SimSun" w:cs="宋体;SimSun"/>
          <w:color w:val="000000"/>
        </w:rPr>
        <w:t>点滚下打到一个小木块上，推动木块使木块从位置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移动到位置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left="1260" w:hanging="840"/>
        <w:rPr/>
      </w:pPr>
      <w:r>
        <w:rPr>
          <w:rFonts w:ascii="宋体;SimSun" w:hAnsi="宋体;SimSun" w:cs="宋体;SimSun"/>
          <w:color w:val="000000"/>
        </w:rPr>
        <w:t>步骤二：让铁球甲从斜面</w:t>
      </w:r>
      <w:r>
        <w:rPr>
          <w:color w:val="000000"/>
        </w:rPr>
        <w:t>F</w:t>
      </w:r>
      <w:r>
        <w:rPr>
          <w:rFonts w:ascii="宋体;SimSun" w:hAnsi="宋体;SimSun" w:cs="宋体;SimSun"/>
          <w:color w:val="000000"/>
        </w:rPr>
        <w:t>点滚下，打到相同的小木块上，推动木块使木块从位置</w:t>
      </w:r>
      <w:r>
        <w:rPr>
          <w:color w:val="000000"/>
        </w:rPr>
        <w:t>A</w:t>
      </w:r>
      <w:r>
        <w:rPr>
          <w:color w:val="000000"/>
        </w:rPr>
        <w:t>移动到位置</w:t>
      </w:r>
      <w:r>
        <w:rPr>
          <w:color w:val="000000"/>
        </w:rPr>
        <w:t>C</w:t>
      </w:r>
      <w:r>
        <w:rPr>
          <w:color w:val="000000"/>
        </w:rPr>
        <w:t>．</w:t>
      </w:r>
    </w:p>
    <w:p>
      <w:pPr>
        <w:pStyle w:val="Normal"/>
        <w:ind w:left="1264" w:hanging="840"/>
        <w:rPr/>
      </w:pPr>
      <w:r>
        <w:rPr>
          <w:rFonts w:ascii="宋体;SimSun" w:hAnsi="宋体;SimSun" w:cs="宋体;SimSun"/>
          <w:color w:val="000000"/>
        </w:rPr>
        <w:t>步骤三：换一铁球</w:t>
      </w:r>
      <w:r>
        <w:rPr>
          <w:color w:val="000000"/>
        </w:rPr>
        <w:t>乙（</w:t>
      </w:r>
      <w:r>
        <w:rPr>
          <w:color w:val="000000"/>
        </w:rPr>
        <w:t>m</w:t>
      </w:r>
      <w:r>
        <w:rPr>
          <w:color w:val="000000"/>
          <w:vertAlign w:val="subscript"/>
        </w:rPr>
        <w:t>乙</w:t>
      </w:r>
      <w:r>
        <w:rPr>
          <w:color w:val="000000"/>
        </w:rPr>
        <w:t>﹥</w:t>
      </w:r>
      <w:r>
        <w:rPr>
          <w:color w:val="000000"/>
        </w:rPr>
        <w:t>m</w:t>
      </w:r>
      <w:r>
        <w:rPr>
          <w:color w:val="000000"/>
          <w:vertAlign w:val="subscript"/>
        </w:rPr>
        <w:t>甲</w:t>
      </w:r>
      <w:r>
        <w:rPr>
          <w:rFonts w:ascii="宋体;SimSun" w:hAnsi="宋体;SimSun" w:cs="宋体;SimSun"/>
          <w:color w:val="000000"/>
        </w:rPr>
        <w:t>）从斜面上</w:t>
      </w:r>
      <w:r>
        <w:rPr>
          <w:color w:val="000000"/>
        </w:rPr>
        <w:t>Ｆ</w:t>
      </w:r>
      <w:r>
        <w:rPr>
          <w:rFonts w:ascii="宋体;SimSun" w:hAnsi="宋体;SimSun" w:cs="宋体;SimSun"/>
          <w:color w:val="000000"/>
        </w:rPr>
        <w:t>点滚下，打到相同的小木块上，</w:t>
      </w:r>
      <w:r>
        <w:rPr>
          <w:color w:val="000000"/>
        </w:rPr>
        <w:t>推动木块从位置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移动到位置</w:t>
      </w:r>
      <w:r>
        <w:rPr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left="735" w:hanging="525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明同学设计的实验“步骤一”和“步骤二”，是想探究动能大小与</w:t>
      </w:r>
      <w:r>
        <w:rPr>
          <w:color w:val="000000"/>
          <w:u w:val="single"/>
        </w:rPr>
        <w:t>　　　　　　</w:t>
      </w:r>
      <w:r>
        <w:rPr>
          <w:color w:val="000000"/>
        </w:rPr>
        <w:t>的</w:t>
      </w:r>
      <w:r>
        <w:rPr>
          <w:rFonts w:ascii="宋体;SimSun" w:hAnsi="宋体;SimSun" w:cs="宋体;SimSun"/>
          <w:color w:val="000000"/>
        </w:rPr>
        <w:t>关系；在“步骤二”和“步骤三”中，小明让甲、乙两球都从</w:t>
      </w:r>
      <w:r>
        <w:rPr>
          <w:color w:val="000000"/>
        </w:rPr>
        <w:t>Ｆ</w:t>
      </w:r>
      <w:r>
        <w:rPr>
          <w:rFonts w:ascii="宋体;SimSun" w:hAnsi="宋体;SimSun" w:cs="宋体;SimSun"/>
          <w:color w:val="000000"/>
        </w:rPr>
        <w:t>点滚下，目的是为了控制两球的</w:t>
      </w:r>
      <w:r>
        <w:rPr>
          <w:rFonts w:ascii="宋体;SimSun" w:hAnsi="宋体;SimSun" w:cs="宋体;SimSun"/>
          <w:color w:val="000000"/>
          <w:u w:val="single"/>
        </w:rPr>
        <w:t>　　　　　　</w:t>
      </w:r>
      <w:r>
        <w:rPr>
          <w:rFonts w:ascii="宋体;SimSun" w:hAnsi="宋体;SimSun" w:cs="宋体;SimSun"/>
          <w:color w:val="000000"/>
        </w:rPr>
        <w:t>相同，研究动能大小与</w:t>
      </w:r>
      <w:r>
        <w:rPr>
          <w:rFonts w:ascii="宋体;SimSun" w:hAnsi="宋体;SimSun" w:cs="宋体;SimSun"/>
          <w:color w:val="000000"/>
          <w:u w:val="single"/>
        </w:rPr>
        <w:t>　　　　　　　</w:t>
      </w:r>
      <w:r>
        <w:rPr>
          <w:rFonts w:ascii="宋体;SimSun" w:hAnsi="宋体;SimSun" w:cs="宋体;SimSun"/>
          <w:color w:val="000000"/>
        </w:rPr>
        <w:t>的关系．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</w:rPr>
        <w:t>）分析步骤一、二，得出的结论是：</w:t>
      </w:r>
      <w:r>
        <w:rPr>
          <w:rFonts w:cs="宋体;SimSun" w:ascii="宋体;SimSun" w:hAnsi="宋体;SimSun"/>
          <w:color w:val="000000"/>
        </w:rPr>
        <w:t xml:space="preserve">_____________________________________ 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3</w:t>
      </w:r>
      <w:r>
        <w:rPr>
          <w:rFonts w:ascii="宋体;SimSun" w:hAnsi="宋体;SimSun" w:cs="宋体;SimSun"/>
          <w:color w:val="000000"/>
        </w:rPr>
        <w:t>）分析步骤二、三，得出的结论是：</w:t>
      </w:r>
      <w:r>
        <w:rPr>
          <w:rFonts w:cs="宋体;SimSun" w:ascii="宋体;SimSun" w:hAnsi="宋体;SimSun"/>
          <w:color w:val="000000"/>
        </w:rPr>
        <w:t>__________________________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6660</wp:posOffset>
                </wp:positionH>
                <wp:positionV relativeFrom="paragraph">
                  <wp:posOffset>212725</wp:posOffset>
                </wp:positionV>
                <wp:extent cx="1435735" cy="1134745"/>
                <wp:effectExtent l="0" t="0" r="63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1134720"/>
                          <a:chOff x="0" y="0"/>
                          <a:chExt cx="1435680" cy="1134720"/>
                        </a:xfrm>
                      </wpg:grpSpPr>
                      <wpg:grpSp>
                        <wpg:cNvGrpSpPr/>
                        <wpg:grpSpPr>
                          <a:xfrm>
                            <a:off x="83160" y="226080"/>
                            <a:ext cx="1352520" cy="90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2520" cy="63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160" y="60480"/>
                                <a:ext cx="68760" cy="7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639360"/>
                                <a:ext cx="12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24560"/>
                                <a:ext cx="68040" cy="7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216000"/>
                                <a:ext cx="6876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310320"/>
                                <a:ext cx="6804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434880"/>
                                <a:ext cx="6804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560160"/>
                                <a:ext cx="68760" cy="7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428040"/>
                                <a:ext cx="6876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297000"/>
                                <a:ext cx="6804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194400"/>
                                <a:ext cx="68760" cy="7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49040"/>
                                <a:ext cx="6876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120" y="194400"/>
                                <a:ext cx="68760" cy="7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120" y="309240"/>
                                <a:ext cx="68040" cy="7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566280"/>
                                <a:ext cx="6876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880" y="433800"/>
                                <a:ext cx="6876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600" y="457920"/>
                                <a:ext cx="6804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366840"/>
                                <a:ext cx="68040" cy="7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3800" y="450720"/>
                                <a:ext cx="6804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557640"/>
                                <a:ext cx="68760" cy="73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600" y="377280"/>
                                <a:ext cx="6876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880" y="295200"/>
                                <a:ext cx="6804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760" cy="7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2840" y="636120"/>
                              <a:ext cx="4935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图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469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132120"/>
                            <a:ext cx="24624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8pt;margin-top:16.75pt;width:113pt;height:89.35pt" coordorigin="5916,335" coordsize="2260,1787">
                <v:group id="shape_0" style="position:absolute;left:6047;top:691;width:2129;height:1431">
                  <v:group id="shape_0" style="position:absolute;left:6047;top:691;width:2129;height:1006">
                    <v:oval id="shape_0" fillcolor="#747474" stroked="t" o:allowincell="f" style="position:absolute;left:6164;top:786;width:107;height:1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line id="shape_0" from="6150,1698" to="8176,16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#747474" stroked="t" o:allowincell="f" style="position:absolute;left:6250;top:887;width:106;height:1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340;top:1031;width:107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403;top:1180;width:106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471;top:1376;width:106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539;top:1573;width:107;height:1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682;top:1365;width:107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768;top:1159;width:106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833;top:997;width:107;height:1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959;top:926;width:107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077;top:997;width:107;height:1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176;top:1178;width:106;height:1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261;top:1583;width:107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228;top:1374;width:107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371;top:1412;width:106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654;top:1269;width:106;height:1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722;top:1401;width:106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780;top:1569;width:107;height:1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456;top:1285;width:107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7554;top:1156;width:106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747474" stroked="t" o:allowincell="f" style="position:absolute;left:6047;top:691;width:107;height:113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6823;top:1693;width:776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图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916;top:335;width:38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7;top:543;width:38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2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</w:t>
      </w:r>
      <w:r>
        <w:rPr>
          <w:color w:val="000000"/>
        </w:rPr>
        <w:t>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皮球落地后又弹起的闪光照片如图</w:t>
      </w:r>
      <w:r>
        <w:rPr>
          <w:color w:val="000000"/>
        </w:rPr>
        <w:t>19</w:t>
      </w:r>
      <w:r>
        <w:rPr>
          <w:rFonts w:ascii="宋体;SimSun" w:hAnsi="宋体;SimSun" w:cs="宋体;SimSun"/>
          <w:color w:val="000000"/>
        </w:rPr>
        <w:t>所示。请回答以下问题：</w:t>
      </w:r>
    </w:p>
    <w:p>
      <w:pPr>
        <w:pStyle w:val="Normal"/>
        <w:tabs>
          <w:tab w:val="clear" w:pos="420"/>
          <w:tab w:val="right" w:pos="5846" w:leader="none"/>
        </w:tabs>
        <w:ind w:left="418" w:hanging="6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1</w:t>
      </w:r>
      <w:r>
        <w:rPr>
          <w:rFonts w:ascii="宋体;SimSun" w:hAnsi="宋体;SimSun" w:cs="宋体;SimSun"/>
          <w:color w:val="000000"/>
        </w:rPr>
        <w:t>）小球从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下落过程中，</w:t>
      </w:r>
      <w:r>
        <w:rPr>
          <w:rFonts w:ascii="宋体;SimSun" w:hAnsi="宋体;SimSun" w:cs="宋体;SimSun"/>
          <w:color w:val="000000"/>
          <w:u w:val="single"/>
        </w:rPr>
        <w:t>　　　　</w:t>
      </w:r>
      <w:r>
        <w:rPr>
          <w:rFonts w:ascii="宋体;SimSun" w:hAnsi="宋体;SimSun" w:cs="宋体;SimSun"/>
          <w:color w:val="000000"/>
        </w:rPr>
        <w:t>能转化为</w:t>
      </w:r>
      <w:r>
        <w:rPr>
          <w:rFonts w:ascii="宋体;SimSun" w:hAnsi="宋体;SimSun" w:cs="宋体;SimSun"/>
          <w:color w:val="000000"/>
          <w:u w:val="single"/>
        </w:rPr>
        <w:t>　　　　</w:t>
      </w:r>
      <w:r>
        <w:rPr>
          <w:rFonts w:ascii="宋体;SimSun" w:hAnsi="宋体;SimSun" w:cs="宋体;SimSun"/>
          <w:color w:val="000000"/>
        </w:rPr>
        <w:t>能；小球撞击地面发生形变时，</w:t>
      </w:r>
      <w:r>
        <w:rPr>
          <w:rFonts w:ascii="宋体;SimSun" w:hAnsi="宋体;SimSun" w:cs="宋体;SimSun"/>
          <w:color w:val="000000"/>
          <w:u w:val="single"/>
        </w:rPr>
        <w:t>　　　　</w:t>
      </w:r>
      <w:r>
        <w:rPr>
          <w:rFonts w:ascii="宋体;SimSun" w:hAnsi="宋体;SimSun" w:cs="宋体;SimSun"/>
          <w:color w:val="000000"/>
        </w:rPr>
        <w:t>能转化为</w:t>
      </w:r>
      <w:r>
        <w:rPr>
          <w:rFonts w:ascii="宋体;SimSun" w:hAnsi="宋体;SimSun" w:cs="宋体;SimSun"/>
          <w:color w:val="000000"/>
          <w:u w:val="single"/>
        </w:rPr>
        <w:t>　　　　　</w:t>
      </w:r>
      <w:r>
        <w:rPr>
          <w:rFonts w:ascii="宋体;SimSun" w:hAnsi="宋体;SimSun" w:cs="宋体;SimSun"/>
          <w:color w:val="000000"/>
        </w:rPr>
        <w:t>能；</w:t>
      </w:r>
    </w:p>
    <w:p>
      <w:pPr>
        <w:pStyle w:val="Normal"/>
        <w:tabs>
          <w:tab w:val="clear" w:pos="420"/>
          <w:tab w:val="right" w:pos="5846" w:leader="none"/>
        </w:tabs>
        <w:ind w:left="624" w:hanging="204"/>
        <w:rPr/>
      </w:pPr>
      <w:r>
        <w:rPr>
          <w:rFonts w:ascii="宋体;SimSun" w:hAnsi="宋体;SimSun" w:cs="宋体;SimSun"/>
          <w:color w:val="000000"/>
        </w:rPr>
        <w:t>小球反弹恢复过程中，</w:t>
      </w:r>
      <w:r>
        <w:rPr>
          <w:rFonts w:ascii="宋体;SimSun" w:hAnsi="宋体;SimSun" w:cs="宋体;SimSun"/>
          <w:color w:val="000000"/>
          <w:u w:val="single"/>
        </w:rPr>
        <w:t>　　　　</w:t>
      </w:r>
      <w:r>
        <w:rPr>
          <w:rFonts w:ascii="宋体;SimSun" w:hAnsi="宋体;SimSun" w:cs="宋体;SimSun"/>
          <w:color w:val="000000"/>
        </w:rPr>
        <w:t>能转化为</w:t>
      </w:r>
      <w:r>
        <w:rPr>
          <w:rFonts w:ascii="宋体;SimSun" w:hAnsi="宋体;SimSun" w:cs="宋体;SimSun"/>
          <w:color w:val="000000"/>
          <w:u w:val="single"/>
        </w:rPr>
        <w:t>　　　　　</w:t>
      </w:r>
      <w:r>
        <w:rPr>
          <w:rFonts w:ascii="宋体;SimSun" w:hAnsi="宋体;SimSun" w:cs="宋体;SimSun"/>
          <w:color w:val="000000"/>
        </w:rPr>
        <w:t>能．</w:t>
      </w:r>
    </w:p>
    <w:p>
      <w:pPr>
        <w:pStyle w:val="Normal"/>
        <w:tabs>
          <w:tab w:val="clear" w:pos="420"/>
          <w:tab w:val="left" w:pos="5130" w:leader="none"/>
          <w:tab w:val="right" w:pos="5846" w:leader="none"/>
        </w:tabs>
        <w:ind w:left="626" w:hanging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</w:rPr>
        <w:t>）再仔细观察该图，你还发现了什么</w:t>
      </w:r>
      <w:r>
        <w:rPr>
          <w:rFonts w:ascii="宋体;SimSun" w:hAnsi="宋体;SimSun" w:cs="宋体;SimSun"/>
          <w:color w:val="000000"/>
          <w:u w:val="single"/>
        </w:rPr>
        <w:t>　　　　　　　　　　</w:t>
      </w:r>
    </w:p>
    <w:p>
      <w:pPr>
        <w:pStyle w:val="Normal"/>
        <w:tabs>
          <w:tab w:val="clear" w:pos="420"/>
          <w:tab w:val="left" w:pos="5130" w:leader="none"/>
          <w:tab w:val="right" w:pos="5846" w:leader="none"/>
        </w:tabs>
        <w:ind w:left="626" w:hanging="21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  <w:u w:val="single"/>
        </w:rPr>
        <w:t>　　　　　　　　　　　　　　　　　　　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left="315" w:hanging="31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548640</wp:posOffset>
            </wp:positionV>
            <wp:extent cx="3771900" cy="68580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1430</wp:posOffset>
                </wp:positionH>
                <wp:positionV relativeFrom="paragraph">
                  <wp:posOffset>45720</wp:posOffset>
                </wp:positionV>
                <wp:extent cx="1130935" cy="1717675"/>
                <wp:effectExtent l="0" t="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717560"/>
                          <a:chOff x="0" y="0"/>
                          <a:chExt cx="1130760" cy="1717560"/>
                        </a:xfrm>
                      </wpg:grpSpPr>
                      <wps:wsp>
                        <wps:cNvSpPr txBox="1"/>
                        <wps:spPr>
                          <a:xfrm>
                            <a:off x="343080" y="1379160"/>
                            <a:ext cx="533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376640"/>
                            <a:ext cx="1000080" cy="3409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　　　　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9716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pt;margin-top:3.6pt;width:89.05pt;height:135.25pt" coordorigin="6018,72" coordsize="1781,2705">
                <v:shape id="shape_0" stroked="f" o:allowincell="f" style="position:absolute;left:6558;top:2244;width:83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224;top:2240;width:1574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　　　　乙</w:t>
                        </w:r>
                      </w:p>
                    </w:txbxContent>
                  </v:textbox>
                  <v:fill o:detectmouseclick="t" on="false"/>
                  <v:stroke color="white" weight="9360" dashstyle="shortdot" joinstyle="miter" endcap="round"/>
                  <w10:wrap type="square"/>
                </v:shape>
                <v:shape id="shape_0" stroked="f" o:allowincell="f" style="position:absolute;left:6018;top:72;width:1529;height:229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某同学在做“测滑轮组机械效率”的实验中．用图</w:t>
      </w:r>
      <w:r>
        <w:rPr>
          <w:color w:val="000000"/>
        </w:rPr>
        <w:t>20</w:t>
      </w:r>
      <w:r>
        <w:rPr>
          <w:color w:val="000000"/>
        </w:rPr>
        <w:t>　　　　甲所示的装置匀速提起重物，并做了如下实验记录：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上表可算出，</w:t>
      </w:r>
      <w:r>
        <w:rPr>
          <w:color w:val="000000"/>
        </w:rPr>
        <w:t>W</w:t>
      </w:r>
      <w:r>
        <w:rPr>
          <w:color w:val="000000"/>
          <w:szCs w:val="21"/>
          <w:vertAlign w:val="subscript"/>
        </w:rPr>
        <w:t>有</w:t>
      </w:r>
      <w:r>
        <w:rPr>
          <w:color w:val="000000"/>
          <w:szCs w:val="21"/>
        </w:rPr>
        <w:t>＝</w:t>
      </w:r>
      <w:r>
        <w:rPr>
          <w:color w:val="000000"/>
          <w:szCs w:val="21"/>
          <w:u w:val="single"/>
        </w:rPr>
        <w:t>　　　　</w:t>
      </w:r>
      <w:r>
        <w:rPr>
          <w:color w:val="000000"/>
        </w:rPr>
        <w:t>焦，</w:t>
      </w:r>
      <w:r>
        <w:rPr>
          <w:color w:val="000000"/>
        </w:rPr>
        <w:t>W</w:t>
      </w:r>
      <w:r>
        <w:rPr>
          <w:color w:val="000000"/>
          <w:szCs w:val="21"/>
          <w:vertAlign w:val="subscript"/>
        </w:rPr>
        <w:t>总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</w:rPr>
        <w:t>焦．</w:t>
      </w:r>
    </w:p>
    <w:p>
      <w:pPr>
        <w:pStyle w:val="Normal"/>
        <w:ind w:firstLine="416"/>
        <w:rPr/>
      </w:pPr>
      <w:r>
        <w:rPr>
          <w:color w:val="000000"/>
          <w:szCs w:val="21"/>
        </w:rPr>
        <w:t>对以</w:t>
      </w:r>
      <w:r>
        <w:rPr>
          <w:color w:val="000000"/>
          <w:szCs w:val="21"/>
        </w:rPr>
        <w:t>上</w:t>
      </w:r>
      <w:r>
        <w:rPr>
          <w:color w:val="000000"/>
          <w:szCs w:val="21"/>
        </w:rPr>
        <w:t>两个</w:t>
      </w:r>
      <w:r>
        <w:rPr>
          <w:color w:val="000000"/>
          <w:szCs w:val="21"/>
        </w:rPr>
        <w:t>计算结果</w:t>
      </w:r>
      <w:r>
        <w:rPr>
          <w:color w:val="000000"/>
          <w:szCs w:val="21"/>
        </w:rPr>
        <w:t>进行比较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其不合理之处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结合图</w:t>
      </w:r>
      <w:r>
        <w:rPr>
          <w:color w:val="000000"/>
        </w:rPr>
        <w:t>20</w:t>
      </w:r>
      <w:r>
        <w:rPr>
          <w:color w:val="000000"/>
        </w:rPr>
        <w:t>乙你会发现导致实验结果不合理的原因是：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该同学纠正了错误继续进行实验得到下列一组数据：</w:t>
      </w:r>
    </w:p>
    <w:p>
      <w:pPr>
        <w:pStyle w:val="Normal"/>
        <w:rPr>
          <w:rFonts w:eastAsia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0975</wp:posOffset>
            </wp:positionH>
            <wp:positionV relativeFrom="paragraph">
              <wp:posOffset>26670</wp:posOffset>
            </wp:positionV>
            <wp:extent cx="3891915" cy="92202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通过分析上表数据，你会发现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可以提高机械效率．</w:t>
      </w:r>
    </w:p>
    <w:p>
      <w:pPr>
        <w:pStyle w:val="Normal"/>
        <w:rPr>
          <w:color w:val="000000"/>
        </w:rPr>
      </w:pPr>
      <w:r>
        <w:rPr>
          <w:color w:val="000000"/>
        </w:rPr>
        <w:t>29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以下是小明和小杰写的一份探究报告．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问题：并联电路中干路电流与各支路电流有什么关系</w:t>
      </w:r>
      <w:r>
        <w:rPr>
          <w:color w:val="000000"/>
        </w:rPr>
        <w:t>?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猜想：干路中的电流等于各支路中的电流之和．</w:t>
      </w: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实验器材：两节干电池，</w:t>
      </w:r>
      <w:r>
        <w:rPr>
          <w:color w:val="000000"/>
        </w:rPr>
        <w:t>2.5V</w:t>
      </w:r>
      <w:r>
        <w:rPr>
          <w:color w:val="000000"/>
        </w:rPr>
        <w:t>小灯泡两个，电流表一个，开关一个，导线若干．</w:t>
      </w:r>
    </w:p>
    <w:p>
      <w:pPr>
        <w:pStyle w:val="Normal"/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进行实验：</w:t>
      </w:r>
    </w:p>
    <w:p>
      <w:pPr>
        <w:pStyle w:val="Normal"/>
        <w:ind w:left="724" w:hanging="514"/>
        <w:rPr>
          <w:color w:val="000000"/>
          <w:u w:val="single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明连好了实物电路，合上开关，电流表指针偏向零刻度线左方，造成这一现象的原因</w:t>
      </w:r>
      <w:r>
        <w:rPr>
          <w:rFonts w:eastAsia="Times New Roman"/>
          <w:color w:val="000000"/>
          <w:u w:val="single"/>
        </w:rPr>
        <w:t xml:space="preserve">                      </w:t>
      </w:r>
      <w:r>
        <w:rPr>
          <w:color w:val="000000"/>
        </w:rPr>
        <w:t>；改进办法是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color w:val="000000"/>
        </w:rPr>
        <w:t>．</w:t>
      </w:r>
    </w:p>
    <w:p>
      <w:pPr>
        <w:pStyle w:val="Normal"/>
        <w:ind w:left="722" w:hanging="512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改进后小明测出了支路中的电流，准备拆除电路重新连接以便测干路电流，小杰只变换了一根导线的一个线头就测出了干路中的电流，请在图</w:t>
      </w:r>
      <w:r>
        <w:rPr>
          <w:color w:val="000000"/>
        </w:rPr>
        <w:t>21</w:t>
      </w:r>
      <w:r>
        <w:rPr>
          <w:color w:val="000000"/>
        </w:rPr>
        <w:t>中用笔画线画出改动的导线</w:t>
      </w:r>
      <w:r>
        <w:rPr>
          <w:color w:val="000000"/>
        </w:rPr>
        <w:t>(</w:t>
      </w:r>
      <w:r>
        <w:rPr>
          <w:color w:val="000000"/>
        </w:rPr>
        <w:t>先在原导线上打“</w:t>
      </w:r>
      <w:r>
        <w:rPr>
          <w:color w:val="000000"/>
        </w:rPr>
        <w:t>×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再更改接法</w:t>
      </w:r>
      <w:r>
        <w:rPr>
          <w:color w:val="000000"/>
        </w:rPr>
        <w:t>)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ind w:left="315" w:hanging="315"/>
        <w:rPr>
          <w:rFonts w:eastAsia="Times New Roman"/>
          <w:color w:val="000000"/>
        </w:rPr>
      </w:pPr>
      <w:r>
        <mc:AlternateContent>
          <mc:Choice Requires="wpg">
            <w:drawing>
              <wp:anchor behindDoc="0" distT="0" distB="0" distL="105410" distR="114935" simplePos="0" locked="0" layoutInCell="0" allowOverlap="1" relativeHeight="36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3876675" cy="14535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840" cy="1453680"/>
                          <a:chOff x="0" y="0"/>
                          <a:chExt cx="3876840" cy="1453680"/>
                        </a:xfrm>
                      </wpg:grpSpPr>
                      <wps:wsp>
                        <wps:cNvSpPr txBox="1"/>
                        <wps:spPr>
                          <a:xfrm>
                            <a:off x="646920" y="415440"/>
                            <a:ext cx="222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xjhsy8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388160" y="3240"/>
                            <a:ext cx="57204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xjhsy4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13840" y="0"/>
                            <a:ext cx="928440" cy="46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120" y="474480"/>
                            <a:ext cx="598320" cy="394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6920"/>
                              <a:ext cx="577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238680"/>
                              <a:ext cx="60840" cy="7164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6560" y="0"/>
                              <a:ext cx="172800" cy="30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120" y="0"/>
                                <a:ext cx="128880" cy="23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20" y="181440"/>
                                  <a:ext cx="5832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8320" cy="5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0" y="42480"/>
                                      <a:ext cx="31680" cy="1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68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404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83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832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684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040"/>
                                        <a:ext cx="936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880"/>
                                        <a:ext cx="1080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28440"/>
                                        <a:ext cx="133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1440"/>
                                        <a:ext cx="504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47160" cy="4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8520" y="7200"/>
                                    <a:ext cx="1404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6840"/>
                                      <a:ext cx="108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4400"/>
                                      <a:ext cx="93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22680"/>
                                      <a:ext cx="936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88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166320"/>
                                  <a:ext cx="5652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40" y="18360"/>
                                  <a:ext cx="216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56520"/>
                                  <a:ext cx="3564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" y="48240"/>
                                    <a:ext cx="2160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50760"/>
                                    <a:ext cx="25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e0e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64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312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356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160" y="57600"/>
                                    <a:ext cx="1224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180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80" y="144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1560" y="138960"/>
                                  <a:ext cx="34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00520"/>
                                <a:ext cx="172800" cy="10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37120" y="238680"/>
                              <a:ext cx="60840" cy="7164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" y="894600"/>
                            <a:ext cx="598320" cy="394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7280"/>
                              <a:ext cx="577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80" y="239040"/>
                              <a:ext cx="60840" cy="7164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6560" y="0"/>
                              <a:ext cx="172800" cy="30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120" y="0"/>
                                <a:ext cx="128880" cy="23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20" y="181800"/>
                                  <a:ext cx="5832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8320" cy="5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0" y="42480"/>
                                      <a:ext cx="31680" cy="1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68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1404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83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832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684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040"/>
                                        <a:ext cx="9360" cy="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880"/>
                                        <a:ext cx="10800" cy="6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28440"/>
                                        <a:ext cx="1332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1080"/>
                                        <a:ext cx="5040" cy="4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47160" cy="44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8880" y="6840"/>
                                    <a:ext cx="1404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7200"/>
                                      <a:ext cx="108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14760"/>
                                      <a:ext cx="93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23040"/>
                                      <a:ext cx="936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88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166320"/>
                                  <a:ext cx="5652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40" y="18360"/>
                                  <a:ext cx="216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56520"/>
                                  <a:ext cx="35640" cy="11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" y="48240"/>
                                    <a:ext cx="2160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50760"/>
                                    <a:ext cx="25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0e0e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64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312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356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160" y="57960"/>
                                    <a:ext cx="1224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180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440" y="108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240" y="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0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1560" y="139320"/>
                                  <a:ext cx="349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00880"/>
                                <a:ext cx="172800" cy="10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37480" y="239040"/>
                              <a:ext cx="60840" cy="7164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5280" y="838080"/>
                            <a:ext cx="216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237600"/>
                            <a:ext cx="667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80">
                                <a:moveTo>
                                  <a:pt x="0" y="180"/>
                                </a:moveTo>
                                <a:cubicBezTo>
                                  <a:pt x="323" y="99"/>
                                  <a:pt x="290" y="132"/>
                                  <a:pt x="795" y="120"/>
                                </a:cubicBezTo>
                                <a:cubicBezTo>
                                  <a:pt x="859" y="77"/>
                                  <a:pt x="900" y="25"/>
                                  <a:pt x="975" y="0"/>
                                </a:cubicBezTo>
                                <a:cubicBezTo>
                                  <a:pt x="990" y="5"/>
                                  <a:pt x="1009" y="4"/>
                                  <a:pt x="1020" y="15"/>
                                </a:cubicBezTo>
                                <a:cubicBezTo>
                                  <a:pt x="1045" y="40"/>
                                  <a:pt x="1046" y="94"/>
                                  <a:pt x="1080" y="105"/>
                                </a:cubicBezTo>
                                <a:cubicBezTo>
                                  <a:pt x="1150" y="128"/>
                                  <a:pt x="1224" y="147"/>
                                  <a:pt x="129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1056600"/>
                            <a:ext cx="6476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298440"/>
                            <a:ext cx="22356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772">
                                <a:moveTo>
                                  <a:pt x="352" y="0"/>
                                </a:moveTo>
                                <a:cubicBezTo>
                                  <a:pt x="295" y="77"/>
                                  <a:pt x="14" y="343"/>
                                  <a:pt x="7" y="465"/>
                                </a:cubicBezTo>
                                <a:cubicBezTo>
                                  <a:pt x="0" y="587"/>
                                  <a:pt x="262" y="698"/>
                                  <a:pt x="307" y="735"/>
                                </a:cubicBezTo>
                                <a:cubicBezTo>
                                  <a:pt x="352" y="772"/>
                                  <a:pt x="283" y="700"/>
                                  <a:pt x="277" y="6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360"/>
                            <a:ext cx="2761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687">
                                <a:moveTo>
                                  <a:pt x="435" y="145"/>
                                </a:moveTo>
                                <a:cubicBezTo>
                                  <a:pt x="423" y="123"/>
                                  <a:pt x="425" y="24"/>
                                  <a:pt x="360" y="12"/>
                                </a:cubicBezTo>
                                <a:cubicBezTo>
                                  <a:pt x="295" y="0"/>
                                  <a:pt x="90" y="2"/>
                                  <a:pt x="45" y="72"/>
                                </a:cubicBezTo>
                                <a:cubicBezTo>
                                  <a:pt x="0" y="142"/>
                                  <a:pt x="33" y="330"/>
                                  <a:pt x="90" y="432"/>
                                </a:cubicBezTo>
                                <a:cubicBezTo>
                                  <a:pt x="147" y="534"/>
                                  <a:pt x="328" y="634"/>
                                  <a:pt x="390" y="6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923760" y="622800"/>
                            <a:ext cx="77724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5160" y="765000"/>
                            <a:ext cx="4096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630">
                                <a:moveTo>
                                  <a:pt x="0" y="0"/>
                                </a:moveTo>
                                <a:cubicBezTo>
                                  <a:pt x="30" y="47"/>
                                  <a:pt x="90" y="245"/>
                                  <a:pt x="150" y="300"/>
                                </a:cubicBezTo>
                                <a:cubicBezTo>
                                  <a:pt x="210" y="355"/>
                                  <a:pt x="277" y="275"/>
                                  <a:pt x="360" y="330"/>
                                </a:cubicBezTo>
                                <a:cubicBezTo>
                                  <a:pt x="443" y="385"/>
                                  <a:pt x="586" y="568"/>
                                  <a:pt x="645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184400"/>
                            <a:ext cx="5526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60">
                                <a:moveTo>
                                  <a:pt x="870" y="0"/>
                                </a:moveTo>
                                <a:cubicBezTo>
                                  <a:pt x="852" y="37"/>
                                  <a:pt x="862" y="190"/>
                                  <a:pt x="765" y="225"/>
                                </a:cubicBezTo>
                                <a:cubicBezTo>
                                  <a:pt x="668" y="260"/>
                                  <a:pt x="412" y="247"/>
                                  <a:pt x="285" y="210"/>
                                </a:cubicBezTo>
                                <a:cubicBezTo>
                                  <a:pt x="158" y="173"/>
                                  <a:pt x="59" y="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37680"/>
                            <a:ext cx="91188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1757">
                                <a:moveTo>
                                  <a:pt x="0" y="1288"/>
                                </a:moveTo>
                                <a:cubicBezTo>
                                  <a:pt x="23" y="1312"/>
                                  <a:pt x="7" y="1370"/>
                                  <a:pt x="107" y="1430"/>
                                </a:cubicBezTo>
                                <a:cubicBezTo>
                                  <a:pt x="207" y="1490"/>
                                  <a:pt x="395" y="1757"/>
                                  <a:pt x="600" y="1648"/>
                                </a:cubicBezTo>
                                <a:cubicBezTo>
                                  <a:pt x="805" y="1539"/>
                                  <a:pt x="1234" y="1032"/>
                                  <a:pt x="1335" y="778"/>
                                </a:cubicBezTo>
                                <a:cubicBezTo>
                                  <a:pt x="1436" y="524"/>
                                  <a:pt x="1274" y="244"/>
                                  <a:pt x="1209" y="122"/>
                                </a:cubicBezTo>
                                <a:cubicBezTo>
                                  <a:pt x="1144" y="0"/>
                                  <a:pt x="1000" y="60"/>
                                  <a:pt x="945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4280" y="207000"/>
                            <a:ext cx="1312560" cy="7531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6640" y="720"/>
                              <a:ext cx="128592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8560" y="0"/>
                              <a:ext cx="3240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281880"/>
                              <a:ext cx="3240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840"/>
                              <a:ext cx="3240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0pt;width:305.25pt;height:114.45pt" coordorigin="1122,0" coordsize="6105,2289">
                <v:shape id="shape_0" fillcolor="white" stroked="f" o:allowincell="f" style="position:absolute;left:2141;top:654;width:350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xjhsy8" stroked="f" o:allowincell="f" style="position:absolute;left:3308;top:5;width:900;height:85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xjhsy4" stroked="f" o:allowincell="f" style="position:absolute;left:1459;top:0;width:1461;height:731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group id="shape_0" style="position:absolute;left:1316;top:747;width:941;height:622">
                  <v:shape id="shape_0" coordsize="400,400" path="m0,0l400,0l400,400l0,400l0,0xe" stroked="t" o:allowincell="f" style="position:absolute;left:1316;top:1341;width:908;height:27;flip:y;mso-wrap-style:none;v-text-anchor:middle">
                    <v:imagedata r:id="rId54" o:detectmouseclick="t"/>
                    <v:stroke color="black" weight="9360" joinstyle="round" endcap="flat"/>
                    <w10:wrap type="none"/>
                  </v:shape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#969696" stroked="t" o:allowincell="f" style="position:absolute;left:1527;top:1123;width:95;height:112;flip:x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  <v:group id="shape_0" style="position:absolute;left:1767;top:747;width:272;height:476">
                    <v:group id="shape_0" style="position:absolute;left:1805;top:747;width:203;height:373">
                      <v:group id="shape_0" style="position:absolute;left:1860;top:1033;width:92;height:87">
                        <v:group id="shape_0" style="position:absolute;left:1860;top:1033;width:92;height:87">
                          <v:group id="shape_0" style="position:absolute;left:1883;top:1100;width:50;height:20">
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t" o:allowincell="f" style="position:absolute;left:1883;top:1100;width:49;height:19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  <v:shape id="shape_0" coordsize="222,198" path="m0,0l62,178l75,186l96,190l110,191l127,194l144,195l165,198l179,198l200,195l222,0l0,0xe" fillcolor="#404040" stroked="t" o:allowincell="f" style="position:absolute;left:1890;top:1100;width:21;height:19;mso-wrap-style:none;v-text-anchor:middle">
                              <v:fill o:detectmouseclick="t" type="solid" color2="#bfbfbf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1860;top:1033;width:92;height:73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t" o:allowincell="f" style="position:absolute;left:1860;top:1033;width:91;height:72;mso-wrap-style:none;v-text-anchor:middle">
                              <v:fill o:detectmouseclick="t" type="solid" color2="#003f7f"/>
                              <v:stroke color="black" weight="9360" joinstyle="round" endcap="flat"/>
                              <w10:wrap type="none"/>
                            </v:shape>
                            <v:shape id="shape_0" coordsize="113,99" path="m6,0l13,13l24,26l44,43l68,57l91,66l113,72l104,89l75,85l44,87l24,99l28,89l27,78l20,62l11,49l2,34l0,17l6,0xe" fillcolor="#ffa040" stroked="t" o:allowincell="f" style="position:absolute;left:1860;top:1042;width:10;height:9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149,84" path="m0,10l4,0l9,10l21,15l42,25l64,31l98,38l137,44l149,80l106,69l72,65l45,71l25,84l25,73l25,63l21,52l9,36l0,23l0,10xe" fillcolor="#ffa040" stroked="t" o:allowincell="f" style="position:absolute;left:1860;top:1055;width:14;height:7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175,104" path="m2,13l10,0l21,17l32,25l45,34l69,42l96,49l126,59l167,72l175,104l133,87l103,76l78,72l58,72l48,80l36,91l34,78l21,59l10,45l0,31l2,13xe" fillcolor="#ffa040" stroked="t" o:allowincell="f" style="position:absolute;left:1860;top:1066;width:16;height:9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t" o:allowincell="f" style="position:absolute;left:1862;top:1078;width:20;height:22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86,69" path="m0,0l11,10l25,21l42,33l60,44l77,54l86,61l65,69l42,61l18,52l0,42l1,33l4,17l0,0xe" fillcolor="#ffa040" stroked="t" o:allowincell="f" style="position:absolute;left:1862;top:1035;width:7;height:6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t" o:allowincell="f" style="position:absolute;left:1878;top:1033;width:73;height:69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1921;top:1044;width:22;height:43">
                          <v:shape id="shape_0" coordsize="167,70" path="m167,13l151,0l100,26l49,45l0,59l9,70l43,70l89,60l130,40l167,13xe" fillcolor="#ffe0c0" stroked="t" o:allowincell="f" style="position:absolute;left:1925;top:1055;width:16;height:6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coordsize="146,78" path="m146,15l138,0l89,34l50,51l0,66l10,78l42,78l74,69l112,45l146,15xe" fillcolor="#ffe0c0" stroked="t" o:allowincell="f" style="position:absolute;left:1928;top:1067;width:14;height:7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coordsize="149,77" path="m149,11l138,0l93,31l49,49l0,63l9,77l42,74l81,65l121,40l149,11xe" fillcolor="#ffe0c0" stroked="t" o:allowincell="f" style="position:absolute;left:1927;top:1080;width:14;height:6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coordsize="171,68" path="m171,13l154,0l97,26l50,41l0,55l11,68l42,66l82,57l127,40l171,13xe" fillcolor="#ffe0c0" stroked="t" o:allowincell="f" style="position:absolute;left:1921;top:1044;width:16;height:6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1805;top:747;width:202;height:295;mso-wrap-style:none;v-text-anchor:middle">
                        <v:fill o:detectmouseclick="t" type="solid" color2="#1f1f1f"/>
                        <v:stroke color="black" weight="6480" joinstyle="round" endcap="flat"/>
                        <w10:wrap type="none"/>
                      </v:shape>
                      <v:oval id="shape_0" fillcolor="#a0a0a0" stroked="t" o:allowincell="f" style="position:absolute;left:1862;top:1009;width:88;height:29;mso-wrap-style:none;v-text-anchor:middle">
                        <v:fill o:detectmouseclick="t" type="solid" color2="#5f5f5f"/>
                        <v:stroke color="black" weight="9360" joinstyle="miter" endcap="flat"/>
                        <w10:wrap type="none"/>
                      </v:oval>
                      <v:shape id="shape_0" coordsize="338,432" path="m0,0l90,46l172,97l234,148l275,203l304,259l325,308l338,358l219,432l208,362l189,287l161,209l124,144l73,78l0,0xe" fillcolor="white" stroked="t" o:allowincell="f" style="position:absolute;left:1955;top:776;width:33;height:4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1878;top:836;width:56;height:183">
                        <v:shape id="shape_0" coordsize="345,1053" path="m0,80l6,252l23,274l17,975l40,1053l98,1053l146,1015l201,1015l245,1053l307,1053l328,975l317,274l333,252l345,80l269,17l231,17l210,0l123,0l104,17l72,17l0,80xe" fillcolor="silver" stroked="t" o:allowincell="f" style="position:absolute;left:1888;top:912;width:33;height:106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oval id="shape_0" fillcolor="#e0e0e0" stroked="t" o:allowincell="f" style="position:absolute;left:1906;top:916;width:3;height:6;mso-wrap-style:none;v-text-anchor:middle">
                          <v:fill o:detectmouseclick="t" type="solid" color2="#1f1f1f"/>
                          <v:stroke color="black" weight="9360" joinstyle="miter" endcap="flat"/>
                          <w10:wrap type="none"/>
                        </v:oval>
                        <v:group id="shape_0" style="position:absolute;left:1878;top:836;width:56;height:84">
                          <v:oval id="shape_0" fillcolor="white" stroked="t" o:allowincell="f" style="position:absolute;left:1881;top:836;width:51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562,699" path="m358,699l562,69l526,56l485,38l431,24l384,12l342,4l297,0l248,3l185,10l132,24l80,38l34,58l0,76l197,699e" stroked="t" o:allowincell="f" style="position:absolute;left:1878;top:849;width:55;height:70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1896;top:927;width:18;height:81">
                          <v:line id="shape_0" from="1899,930" to="1899,1008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912,929" to="1912,1007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915,927" to="1915,100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896,927" to="1896,100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1902;top:966;width:54;height:6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t" o:allowincell="f" style="position:absolute;left:1767;top:1063;width:271;height:159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shape id="shape_0" fillcolor="#969696" stroked="t" o:allowincell="f" style="position:absolute;left:2162;top:1123;width:95;height:112;flip:x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1256;top:1409;width:942;height:622">
                  <v:shape id="shape_0" coordsize="400,400" path="m0,0l400,0l400,400l0,400l0,0xe" stroked="t" o:allowincell="f" style="position:absolute;left:1256;top:2003;width:908;height:27;flip:y;mso-wrap-style:none;v-text-anchor:middle">
                    <v:imagedata r:id="rId55" o:detectmouseclick="t"/>
                    <v:stroke color="black" weight="9360" joinstyle="round" endcap="flat"/>
                    <w10:wrap type="none"/>
                  </v:shape>
                  <v:shape id="shape_0" fillcolor="#969696" stroked="t" o:allowincell="f" style="position:absolute;left:1467;top:1785;width:95;height:112;flip:x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  <v:group id="shape_0" style="position:absolute;left:1707;top:1409;width:272;height:476">
                    <v:group id="shape_0" style="position:absolute;left:1745;top:1409;width:203;height:373">
                      <v:group id="shape_0" style="position:absolute;left:1800;top:1695;width:92;height:87">
                        <v:group id="shape_0" style="position:absolute;left:1800;top:1695;width:92;height:87">
                          <v:group id="shape_0" style="position:absolute;left:1823;top:1762;width:50;height:20">
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t" o:allowincell="f" style="position:absolute;left:1823;top:1762;width:49;height:19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shape>
                            <v:shape id="shape_0" coordsize="222,198" path="m0,0l62,178l75,186l96,190l110,191l127,194l144,195l165,198l179,198l200,195l222,0l0,0xe" fillcolor="#404040" stroked="t" o:allowincell="f" style="position:absolute;left:1830;top:1762;width:21;height:19;mso-wrap-style:none;v-text-anchor:middle">
                              <v:fill o:detectmouseclick="t" type="solid" color2="#bfbfbf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1800;top:1695;width:92;height:73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t" o:allowincell="f" style="position:absolute;left:1800;top:1695;width:91;height:72;mso-wrap-style:none;v-text-anchor:middle">
                              <v:fill o:detectmouseclick="t" type="solid" color2="#003f7f"/>
                              <v:stroke color="black" weight="9360" joinstyle="round" endcap="flat"/>
                              <w10:wrap type="none"/>
                            </v:shape>
                            <v:shape id="shape_0" coordsize="113,99" path="m6,0l13,13l24,26l44,43l68,57l91,66l113,72l104,89l75,85l44,87l24,99l28,89l27,78l20,62l11,49l2,34l0,17l6,0xe" fillcolor="#ffa040" stroked="t" o:allowincell="f" style="position:absolute;left:1800;top:1704;width:10;height:9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149,84" path="m0,10l4,0l9,10l21,15l42,25l64,31l98,38l137,44l149,80l106,69l72,65l45,71l25,84l25,73l25,63l21,52l9,36l0,23l0,10xe" fillcolor="#ffa040" stroked="t" o:allowincell="f" style="position:absolute;left:1800;top:1717;width:14;height:7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175,104" path="m2,13l10,0l21,17l32,25l45,34l69,42l96,49l126,59l167,72l175,104l133,87l103,76l78,72l58,72l48,80l36,91l34,78l21,59l10,45l0,31l2,13xe" fillcolor="#ffa040" stroked="t" o:allowincell="f" style="position:absolute;left:1800;top:1728;width:16;height:9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t" o:allowincell="f" style="position:absolute;left:1802;top:1740;width:20;height:22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86,69" path="m0,0l11,10l25,21l42,33l60,44l77,54l86,61l65,69l42,61l18,52l0,42l1,33l4,17l0,0xe" fillcolor="#ffa040" stroked="t" o:allowincell="f" style="position:absolute;left:1802;top:1697;width:7;height:6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t" o:allowincell="f" style="position:absolute;left:1818;top:1695;width:73;height:69;mso-wrap-style:none;v-text-anchor:middle">
                              <v:fill o:detectmouseclick="t" type="solid" color2="#005fbf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1861;top:1706;width:22;height:43">
                          <v:shape id="shape_0" coordsize="167,70" path="m167,13l151,0l100,26l49,45l0,59l9,70l43,70l89,60l130,40l167,13xe" fillcolor="#ffe0c0" stroked="t" o:allowincell="f" style="position:absolute;left:1865;top:1717;width:16;height:6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coordsize="146,78" path="m146,15l138,0l89,34l50,51l0,66l10,78l42,78l74,69l112,45l146,15xe" fillcolor="#ffe0c0" stroked="t" o:allowincell="f" style="position:absolute;left:1868;top:1729;width:14;height:7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coordsize="149,77" path="m149,11l138,0l93,31l49,49l0,63l9,77l42,74l81,65l121,40l149,11xe" fillcolor="#ffe0c0" stroked="t" o:allowincell="f" style="position:absolute;left:1867;top:1742;width:14;height:6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  <v:shape id="shape_0" coordsize="171,68" path="m171,13l154,0l97,26l50,41l0,55l11,68l42,66l82,57l127,40l171,13xe" fillcolor="#ffe0c0" stroked="t" o:allowincell="f" style="position:absolute;left:1861;top:1706;width:16;height:6;mso-wrap-style:none;v-text-anchor:middle">
                            <v:fill o:detectmouseclick="t" type="solid" color2="#001f3f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1745;top:1409;width:202;height:295;mso-wrap-style:none;v-text-anchor:middle">
                        <v:fill o:detectmouseclick="t" type="solid" color2="#1f1f1f"/>
                        <v:stroke color="black" weight="6480" joinstyle="round" endcap="flat"/>
                        <w10:wrap type="none"/>
                      </v:shape>
                      <v:oval id="shape_0" fillcolor="#a0a0a0" stroked="t" o:allowincell="f" style="position:absolute;left:1802;top:1671;width:88;height:29;mso-wrap-style:none;v-text-anchor:middle">
                        <v:fill o:detectmouseclick="t" type="solid" color2="#5f5f5f"/>
                        <v:stroke color="black" weight="9360" joinstyle="miter" endcap="flat"/>
                        <w10:wrap type="none"/>
                      </v:oval>
                      <v:shape id="shape_0" coordsize="338,432" path="m0,0l90,46l172,97l234,148l275,203l304,259l325,308l338,358l219,432l208,362l189,287l161,209l124,144l73,78l0,0xe" fillcolor="white" stroked="t" o:allowincell="f" style="position:absolute;left:1895;top:1438;width:33;height:4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1818;top:1498;width:56;height:183">
                        <v:shape id="shape_0" coordsize="345,1053" path="m0,80l6,252l23,274l17,975l40,1053l98,1053l146,1015l201,1015l245,1053l307,1053l328,975l317,274l333,252l345,80l269,17l231,17l210,0l123,0l104,17l72,17l0,80xe" fillcolor="silver" stroked="t" o:allowincell="f" style="position:absolute;left:1828;top:1574;width:33;height:106;mso-wrap-style:none;v-text-anchor:middle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oval id="shape_0" fillcolor="#e0e0e0" stroked="t" o:allowincell="f" style="position:absolute;left:1846;top:1578;width:3;height:6;mso-wrap-style:none;v-text-anchor:middle">
                          <v:fill o:detectmouseclick="t" type="solid" color2="#1f1f1f"/>
                          <v:stroke color="black" weight="9360" joinstyle="miter" endcap="flat"/>
                          <w10:wrap type="none"/>
                        </v:oval>
                        <v:group id="shape_0" style="position:absolute;left:1818;top:1498;width:56;height:84">
                          <v:oval id="shape_0" fillcolor="white" stroked="t" o:allowincell="f" style="position:absolute;left:1821;top:1498;width:51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562,699" path="m358,699l562,69l526,56l485,38l431,24l384,12l342,4l297,0l248,3l185,10l132,24l80,38l34,58l0,76l197,699e" stroked="t" o:allowincell="f" style="position:absolute;left:1818;top:1511;width:55;height:70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group id="shape_0" style="position:absolute;left:1836;top:1589;width:19;height:81">
                          <v:line id="shape_0" from="1839,1592" to="1839,1670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852,1591" to="1852,1669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855,1589" to="1855,1667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836,1589" to="1836,1667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1842;top:1628;width:54;height:6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gray" stroked="t" o:allowincell="f" style="position:absolute;left:1707;top:1725;width:271;height:159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ect>
                  </v:group>
                  <v:shape id="shape_0" fillcolor="#969696" stroked="t" o:allowincell="f" style="position:absolute;left:2102;top:1785;width:95;height:112;flip:x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028;top:1320;width:3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0,180" path="m0,180c323,99,290,132,795,120c859,77,900,25,975,0c990,5,1009,4,1020,15c1045,40,1046,94,1080,105c1150,128,1224,147,1290,180e" stroked="t" o:allowincell="f" style="position:absolute;left:2439;top:374;width:1050;height:1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92;top:1664;width:101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2,772" path="m352,0c295,77,14,343,7,465c0,587,262,698,307,735c352,772,283,700,277,690e" stroked="t" o:allowincell="f" style="position:absolute;left:1250;top:470;width:351;height:7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5,687" path="m435,145c423,123,425,24,360,12c295,0,90,2,45,72c0,142,33,330,90,432c147,534,328,634,390,687e" stroked="t" o:allowincell="f" style="position:absolute;left:1122;top:1163;width:434;height:6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77;top:981;width:1223;height:1207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coordsize="645,630" path="m0,0c30,47,90,245,150,300c210,355,277,275,360,330c443,385,586,568,645,630e" stroked="t" o:allowincell="f" style="position:absolute;left:2217;top:1205;width:644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260" path="m870,0c852,37,862,190,765,225c668,260,412,247,285,210c158,173,59,44,0,0e" stroked="t" o:allowincell="f" style="position:absolute;left:2172;top:1865;width:869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6,1757" path="m0,1288c23,1312,7,1370,107,1430c207,1490,395,1757,600,1648c805,1539,1234,1032,1335,778c1436,524,1274,244,1209,122c1144,0,1000,60,945,43e" stroked="t" o:allowincell="f" style="position:absolute;left:3102;top:532;width:1435;height:17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160;top:326;width:2067;height:1186">
                  <v:shape id="shape_0" stroked="f" o:allowincell="f" style="position:absolute;left:5202;top:327;width:2024;height:118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3;top:326;width:509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0;top:770;width:509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0;top:521;width:509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521" w:hanging="521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实验结束后小杰记录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各点的电流值如下表所示，得出了结论：</w:t>
      </w:r>
    </w:p>
    <w:p>
      <w:pPr>
        <w:pStyle w:val="Normal"/>
        <w:ind w:left="512" w:hanging="92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并联电路各支路电流相等（</w:t>
      </w:r>
      <w:r>
        <w:rPr>
          <w:color w:val="000000"/>
        </w:rPr>
        <w:t>2</w:t>
      </w:r>
      <w:r>
        <w:rPr>
          <w:color w:val="000000"/>
        </w:rPr>
        <w:t>）干路中的电流等于各支路中的电流之和．</w:t>
      </w:r>
    </w:p>
    <w:tbl>
      <w:tblPr>
        <w:tblW w:w="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47"/>
      </w:tblGrid>
      <w:tr>
        <w:trPr>
          <w:trHeight w:val="32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点电流</w:t>
            </w:r>
            <w:r>
              <w:rPr>
                <w:color w:val="000000"/>
              </w:rPr>
              <w:t>I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A</w:t>
            </w:r>
            <w:r>
              <w:rPr>
                <w:rFonts w:ascii="宋体;SimSun" w:hAnsi="宋体;SimSun" w:cs="宋体;SimSun"/>
                <w:color w:val="000000"/>
                <w:vertAlign w:val="subscript"/>
              </w:rPr>
              <w:t>／</w:t>
            </w:r>
            <w:r>
              <w:rPr>
                <w:color w:val="000000"/>
              </w:rPr>
              <w:t>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点电流</w:t>
            </w:r>
            <w:r>
              <w:rPr>
                <w:color w:val="000000"/>
              </w:rPr>
              <w:t>I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B</w:t>
            </w:r>
            <w:r>
              <w:rPr>
                <w:rFonts w:ascii="宋体;SimSun" w:hAnsi="宋体;SimSun" w:cs="宋体;SimSun"/>
                <w:color w:val="000000"/>
                <w:vertAlign w:val="subscript"/>
              </w:rPr>
              <w:t>／</w:t>
            </w:r>
            <w:r>
              <w:rPr>
                <w:color w:val="000000"/>
              </w:rPr>
              <w:t>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点电流</w:t>
            </w:r>
            <w:r>
              <w:rPr>
                <w:color w:val="000000"/>
              </w:rPr>
              <w:t>I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C</w:t>
            </w:r>
            <w:r>
              <w:rPr>
                <w:rFonts w:ascii="宋体;SimSun" w:hAnsi="宋体;SimSun" w:cs="宋体;SimSun"/>
                <w:color w:val="000000"/>
                <w:vertAlign w:val="subscript"/>
              </w:rPr>
              <w:t>／</w:t>
            </w:r>
            <w:r>
              <w:rPr>
                <w:color w:val="000000"/>
              </w:rPr>
              <w:t>A</w:t>
            </w:r>
          </w:p>
        </w:tc>
      </w:tr>
      <w:tr>
        <w:trPr>
          <w:trHeight w:val="32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请你对上述结论进行评价，写出两点评价意见：</w:t>
      </w:r>
    </w:p>
    <w:p>
      <w:pPr>
        <w:pStyle w:val="Normal"/>
        <w:ind w:left="435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</wp:posOffset>
                </wp:positionH>
                <wp:positionV relativeFrom="paragraph">
                  <wp:posOffset>168910</wp:posOffset>
                </wp:positionV>
                <wp:extent cx="31305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3.3pt" to="283.6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010</wp:posOffset>
                </wp:positionH>
                <wp:positionV relativeFrom="paragraph">
                  <wp:posOffset>170815</wp:posOffset>
                </wp:positionV>
                <wp:extent cx="313055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3.45pt" to="282.7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②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五、计算与应用：</w:t>
      </w:r>
      <w:r>
        <w:rPr>
          <w:rFonts w:ascii="宋体;SimSun" w:hAnsi="宋体;SimSun" w:cs="宋体;SimSun"/>
          <w:color w:val="000000"/>
        </w:rPr>
        <w:t>（共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351" w:hanging="351"/>
        <w:rPr/>
      </w:pPr>
      <w:r>
        <w:rPr>
          <w:color w:val="000000"/>
        </w:rPr>
        <w:t>30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如图</w:t>
      </w: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所示，质量分布均匀的长方形木板</w:t>
      </w:r>
      <w:r>
        <w:rPr>
          <w:color w:val="000000"/>
        </w:rPr>
        <w:t>AB</w:t>
      </w:r>
      <w:r>
        <w:rPr>
          <w:color w:val="000000"/>
        </w:rPr>
        <w:t>的长度</w:t>
      </w:r>
      <w:r>
        <w:rPr>
          <w:color w:val="000000"/>
        </w:rPr>
        <w:t xml:space="preserve">L= 4m, </w:t>
      </w:r>
      <w:r>
        <w:rPr>
          <w:color w:val="000000"/>
        </w:rPr>
        <w:t>中央支于支架</w:t>
      </w:r>
      <w:r>
        <w:rPr>
          <w:color w:val="000000"/>
        </w:rPr>
        <w:t>O</w:t>
      </w:r>
      <w:r>
        <w:rPr>
          <w:color w:val="000000"/>
        </w:rPr>
        <w:t>上，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端分别用细绳</w:t>
      </w:r>
      <w:r>
        <w:rPr>
          <w:color w:val="000000"/>
        </w:rPr>
        <w:t>AD</w:t>
      </w:r>
      <w:r>
        <w:rPr>
          <w:color w:val="000000"/>
        </w:rPr>
        <w:t>、</w:t>
      </w:r>
      <w:r>
        <w:rPr>
          <w:color w:val="000000"/>
        </w:rPr>
        <w:t>BC</w:t>
      </w:r>
      <w:r>
        <w:rPr>
          <w:color w:val="000000"/>
        </w:rPr>
        <w:t>系于天花板上，木板</w:t>
      </w:r>
      <w:r>
        <w:rPr>
          <w:color w:val="000000"/>
        </w:rPr>
        <w:t>AB</w:t>
      </w:r>
      <w:r>
        <w:rPr>
          <w:color w:val="000000"/>
        </w:rPr>
        <w:t>水平时，绳</w:t>
      </w:r>
      <w:r>
        <w:rPr>
          <w:color w:val="000000"/>
        </w:rPr>
        <w:t>AD</w:t>
      </w:r>
      <w:r>
        <w:rPr>
          <w:color w:val="000000"/>
        </w:rPr>
        <w:t>、</w:t>
      </w:r>
      <w:r>
        <w:rPr>
          <w:color w:val="000000"/>
        </w:rPr>
        <w:t>BC</w:t>
      </w:r>
      <w:r>
        <w:rPr>
          <w:color w:val="000000"/>
        </w:rPr>
        <w:t>刚好绷直，且</w:t>
      </w:r>
      <w:r>
        <w:rPr>
          <w:color w:val="000000"/>
        </w:rPr>
        <w:t>AD</w:t>
      </w:r>
      <w:r>
        <w:rPr>
          <w:color w:val="000000"/>
        </w:rPr>
        <w:t>绳竖直，</w:t>
      </w:r>
      <w:r>
        <w:rPr>
          <w:color w:val="000000"/>
        </w:rPr>
        <w:t>BC</w:t>
      </w:r>
      <w:r>
        <w:rPr>
          <w:color w:val="000000"/>
        </w:rPr>
        <w:t>绳与板</w:t>
      </w:r>
      <w:r>
        <w:rPr>
          <w:color w:val="000000"/>
        </w:rPr>
        <w:t>AB</w:t>
      </w:r>
      <w:r>
        <w:rPr>
          <w:color w:val="000000"/>
        </w:rPr>
        <w:t>成</w:t>
      </w:r>
      <w:r>
        <w:rPr>
          <w:color w:val="000000"/>
        </w:rPr>
        <w:t>30°</w:t>
      </w:r>
      <w:r>
        <w:rPr>
          <w:color w:val="000000"/>
        </w:rPr>
        <w:t>角</w:t>
      </w:r>
      <w:r>
        <w:rPr>
          <w:color w:val="000000"/>
        </w:rPr>
        <w:t xml:space="preserve">, </w:t>
      </w:r>
      <w:r>
        <w:rPr>
          <w:color w:val="000000"/>
        </w:rPr>
        <w:t>已知细绳承受的最大拉力均为</w:t>
      </w:r>
      <w:r>
        <w:rPr>
          <w:color w:val="000000"/>
        </w:rPr>
        <w:t>360</w:t>
      </w:r>
      <w:r>
        <w:rPr>
          <w:color w:val="000000"/>
        </w:rPr>
        <w:t>N</w:t>
      </w:r>
      <w:r>
        <w:rPr>
          <w:color w:val="000000"/>
        </w:rPr>
        <w:t>．现有重为</w:t>
      </w:r>
      <w:r>
        <w:rPr>
          <w:color w:val="000000"/>
        </w:rPr>
        <w:t>300N</w:t>
      </w:r>
      <w:r>
        <w:rPr>
          <w:color w:val="000000"/>
        </w:rPr>
        <w:t>的小孩，从</w:t>
      </w:r>
      <w:r>
        <w:rPr>
          <w:color w:val="000000"/>
        </w:rPr>
        <w:t>O</w:t>
      </w:r>
      <w:r>
        <w:rPr>
          <w:color w:val="000000"/>
        </w:rPr>
        <w:t>点出发．</w:t>
      </w:r>
    </w:p>
    <w:p>
      <w:pPr>
        <w:pStyle w:val="Normal"/>
        <w:ind w:left="651" w:hanging="441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果沿Ｏ</w:t>
      </w:r>
      <w:r>
        <w:rPr>
          <w:color w:val="000000"/>
        </w:rPr>
        <w:t xml:space="preserve">A </w:t>
      </w:r>
      <w:r>
        <w:rPr>
          <w:color w:val="000000"/>
        </w:rPr>
        <w:t>方向向</w:t>
      </w:r>
      <w:r>
        <w:rPr>
          <w:color w:val="000000"/>
        </w:rPr>
        <w:t>A</w:t>
      </w:r>
      <w:r>
        <w:rPr>
          <w:color w:val="000000"/>
        </w:rPr>
        <w:t>端缓慢行走．当小孩行走到距离</w:t>
      </w:r>
      <w:r>
        <w:rPr>
          <w:color w:val="000000"/>
        </w:rPr>
        <w:t>O</w:t>
      </w:r>
      <w:r>
        <w:rPr>
          <w:color w:val="000000"/>
        </w:rPr>
        <w:t>点</w:t>
      </w:r>
      <w:r>
        <w:rPr>
          <w:color w:val="000000"/>
        </w:rPr>
        <w:t>1.5</w:t>
      </w:r>
      <w:r>
        <w:rPr>
          <w:color w:val="000000"/>
        </w:rPr>
        <w:t>m</w:t>
      </w:r>
      <w:r>
        <w:rPr>
          <w:color w:val="000000"/>
        </w:rPr>
        <w:t>的</w:t>
      </w:r>
      <w:r>
        <w:rPr>
          <w:color w:val="000000"/>
        </w:rPr>
        <w:t>E</w:t>
      </w:r>
      <w:r>
        <w:rPr>
          <w:color w:val="000000"/>
        </w:rPr>
        <w:t>点时．</w:t>
      </w:r>
      <w:r>
        <w:rPr>
          <w:color w:val="000000"/>
        </w:rPr>
        <w:t>AD</w:t>
      </w:r>
      <w:r>
        <w:rPr>
          <w:color w:val="000000"/>
        </w:rPr>
        <w:t>绳上的拉力是多大</w:t>
      </w:r>
      <w:r>
        <w:rPr>
          <w:color w:val="000000"/>
        </w:rPr>
        <w:t>?</w:t>
      </w:r>
    </w:p>
    <w:p>
      <w:pPr>
        <w:pStyle w:val="Normal"/>
        <w:ind w:left="750" w:hanging="5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沿Ｏ</w:t>
      </w:r>
      <w:r>
        <w:rPr>
          <w:color w:val="000000"/>
        </w:rPr>
        <w:t xml:space="preserve">B </w:t>
      </w:r>
      <w:r>
        <w:rPr>
          <w:color w:val="000000"/>
        </w:rPr>
        <w:t>方向向</w:t>
      </w:r>
      <w:r>
        <w:rPr>
          <w:color w:val="000000"/>
        </w:rPr>
        <w:t>B</w:t>
      </w:r>
      <w:r>
        <w:rPr>
          <w:color w:val="000000"/>
        </w:rPr>
        <w:t>端缓慢行走，在保证细绳不被拉断的情况下，小孩向右行走的最大距离是多少</w:t>
      </w:r>
      <w:r>
        <w:rPr>
          <w:color w:val="000000"/>
        </w:rPr>
        <w:t>m</w:t>
      </w:r>
      <w:r>
        <w:rPr>
          <w:color w:val="000000"/>
        </w:rPr>
        <w:t>？</w:t>
      </w:r>
    </w:p>
    <w:p>
      <w:pPr>
        <w:pStyle w:val="Normal"/>
        <w:ind w:left="351" w:hanging="351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7055</wp:posOffset>
                </wp:positionH>
                <wp:positionV relativeFrom="paragraph">
                  <wp:posOffset>26035</wp:posOffset>
                </wp:positionV>
                <wp:extent cx="2057400" cy="1037590"/>
                <wp:effectExtent l="0" t="381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37520"/>
                          <a:chOff x="0" y="0"/>
                          <a:chExt cx="2057400" cy="103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0800" cy="9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3240" y="0"/>
                              <a:ext cx="979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0"/>
                              <a:ext cx="982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040" y="0"/>
                              <a:ext cx="979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120" y="0"/>
                              <a:ext cx="979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200" y="0"/>
                              <a:ext cx="979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0"/>
                              <a:ext cx="982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0"/>
                              <a:ext cx="979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0"/>
                              <a:ext cx="979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0"/>
                              <a:ext cx="979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982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0"/>
                              <a:ext cx="979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200"/>
                              <a:ext cx="107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8080" y="430560"/>
                            <a:ext cx="32688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920" y="109800"/>
                            <a:ext cx="91620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109800"/>
                            <a:ext cx="252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871920" y="342360"/>
                            <a:ext cx="982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680" y="601920"/>
                            <a:ext cx="1745640" cy="68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288360"/>
                            <a:ext cx="3931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90160"/>
                            <a:ext cx="3924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22320"/>
                            <a:ext cx="39240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22320"/>
                            <a:ext cx="3931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672480"/>
                            <a:ext cx="5893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652320"/>
                            <a:ext cx="327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700920"/>
                            <a:ext cx="5180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640" y="622440"/>
                            <a:ext cx="32400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65pt;margin-top:2.05pt;width:162pt;height:81.7pt" coordorigin="4893,41" coordsize="3240,1634">
                <v:group id="shape_0" style="position:absolute;left:4893;top:41;width:1717;height:152">
                  <v:line id="shape_0" from="6457,41" to="6610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3,41" to="6457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48,41" to="6301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4,41" to="6147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0,41" to="5993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85,41" to="5839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30,41" to="5683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6,41" to="5529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22,41" to="5375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68,41" to="5222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12,41" to="5065,1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3,194" to="6581,19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071;top:719;width:514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51,214" to="7793,9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38,214" to="5041,9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66;top:580;width:154;height:430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rect id="shape_0" fillcolor="silver" stroked="t" o:allowincell="f" style="position:absolute;left:5042;top:989;width:2748;height:106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stroked="f" o:allowincell="f" style="position:absolute;left:4922;top:495;width:618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5;top:498;width:61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9;top:76;width:617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8;top:76;width:618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5;top:1100;width:92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3;top:1068;width:51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7;top:1145;width:815;height:3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7;top:1021;width:50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351" w:hanging="351"/>
        <w:rPr/>
      </w:pPr>
      <w:r>
        <w:rPr>
          <w:color w:val="000000"/>
        </w:rPr>
        <w:t>31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rFonts w:ascii="宋体;SimSun" w:hAnsi="宋体;SimSun" w:cs="宋体;SimSun"/>
          <w:color w:val="000000"/>
        </w:rPr>
        <w:t>分</w:t>
      </w:r>
      <w:r>
        <w:rPr>
          <w:color w:val="000000"/>
        </w:rPr>
        <w:t>）现在国家提倡节能减排。某同学探究了他家天然气作燃料的烧水情况，壶中装水</w:t>
      </w:r>
      <w:r>
        <w:rPr>
          <w:color w:val="000000"/>
        </w:rPr>
        <w:t>5kg,</w:t>
      </w:r>
      <w:r>
        <w:rPr>
          <w:color w:val="000000"/>
        </w:rPr>
        <w:t>放在天然气火炉上加热，记录水温随时间的变化情况并作出图像，如图</w:t>
      </w:r>
      <w:r>
        <w:rPr>
          <w:color w:val="000000"/>
        </w:rPr>
        <w:t>25</w:t>
      </w:r>
      <w:r>
        <w:rPr>
          <w:color w:val="000000"/>
        </w:rPr>
        <w:t>所示．</w:t>
      </w:r>
    </w:p>
    <w:p>
      <w:pPr>
        <w:pStyle w:val="Normal"/>
        <w:ind w:left="346" w:hanging="136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图像推算，将初温为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>℃</w:t>
      </w:r>
      <w:r>
        <w:rPr>
          <w:color w:val="000000"/>
        </w:rPr>
        <w:t>水加热至</w:t>
      </w:r>
      <w:r>
        <w:rPr>
          <w:color w:val="000000"/>
        </w:rPr>
        <w:t>100℃</w:t>
      </w:r>
      <w:r>
        <w:rPr>
          <w:color w:val="000000"/>
        </w:rPr>
        <w:t>，需要多长时间？</w:t>
      </w:r>
    </w:p>
    <w:p>
      <w:pPr>
        <w:pStyle w:val="Normal"/>
        <w:ind w:left="655" w:hanging="44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在烧水时，管道中天然气流量为</w:t>
      </w:r>
      <w:r>
        <w:rPr>
          <w:color w:val="000000"/>
        </w:rPr>
        <w:t>5.25dm</w:t>
      </w:r>
      <w:r>
        <w:rPr>
          <w:color w:val="000000"/>
          <w:vertAlign w:val="superscript"/>
        </w:rPr>
        <w:t>3</w:t>
      </w:r>
      <w:r>
        <w:rPr>
          <w:color w:val="000000"/>
        </w:rPr>
        <w:t>/min</w:t>
      </w:r>
      <w:r>
        <w:rPr>
          <w:color w:val="000000"/>
        </w:rPr>
        <w:t>,</w:t>
      </w:r>
      <w:r>
        <w:rPr>
          <w:color w:val="000000"/>
        </w:rPr>
        <w:t>那么，烧开这壶水</w:t>
      </w:r>
      <w:r>
        <w:rPr>
          <w:color w:val="000000"/>
        </w:rPr>
        <w:t>,</w:t>
      </w:r>
      <w:r>
        <w:rPr>
          <w:color w:val="000000"/>
        </w:rPr>
        <w:t>天然气共放出了多少热量？</w:t>
      </w:r>
      <w:r>
        <w:rPr>
          <w:color w:val="000000"/>
        </w:rPr>
        <w:t>(</w:t>
      </w:r>
      <w:r>
        <w:rPr>
          <w:color w:val="000000"/>
        </w:rPr>
        <w:t>天然气的热值为</w:t>
      </w:r>
      <w:r>
        <w:rPr>
          <w:color w:val="000000"/>
        </w:rPr>
        <w:t>4.0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 m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ind w:left="655" w:hanging="44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2285</wp:posOffset>
                </wp:positionH>
                <wp:positionV relativeFrom="paragraph">
                  <wp:posOffset>302895</wp:posOffset>
                </wp:positionV>
                <wp:extent cx="2122170" cy="156845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568520"/>
                          <a:chOff x="0" y="0"/>
                          <a:chExt cx="2122200" cy="156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2200" cy="142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2200" cy="142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65600"/>
                                <a:ext cx="1605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7064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1188000"/>
                                <a:ext cx="164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0640" y="245880"/>
                                <a:ext cx="57240" cy="9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4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856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28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16320" y="1226160"/>
                                <a:ext cx="605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时间/mi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53964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温度/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640" y="1152000"/>
                                <a:ext cx="137160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36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2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7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6240" y="0"/>
                                  <a:ext cx="58536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8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770400"/>
                                <a:ext cx="1605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5760"/>
                                <a:ext cx="1605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2120"/>
                                <a:ext cx="1605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8480" y="1190160"/>
                                <a:ext cx="160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840" y="1190160"/>
                                <a:ext cx="160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8840" y="1190160"/>
                                <a:ext cx="160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6840" y="1190160"/>
                                <a:ext cx="160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5640" y="1190160"/>
                                <a:ext cx="160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4280" y="1190160"/>
                                <a:ext cx="1605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7880" y="87516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86544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102960"/>
                              <a:ext cx="1334880" cy="10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561240"/>
                              <a:ext cx="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551880"/>
                              <a:ext cx="74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227880"/>
                              <a:ext cx="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37600"/>
                              <a:ext cx="114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000" y="1329120"/>
                            <a:ext cx="431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5pt;margin-top:23.85pt;width:167.1pt;height:123.5pt" coordorigin="4791,477" coordsize="3342,2470">
                <v:group id="shape_0" style="position:absolute;left:4791;top:477;width:3342;height:2243">
                  <v:group id="shape_0" style="position:absolute;left:4791;top:477;width:3342;height:2243">
                    <v:shape id="shape_0" fillcolor="white" stroked="f" o:allowincell="f" style="position:absolute;left:4791;top:2155;width:252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5060,477" to="5060,2348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5089,2348" to="7683,2348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group id="shape_0" style="position:absolute;left:5060;top:864;width:89;height:1483">
                      <v:line id="shape_0" from="5060,2348" to="5149,23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60,1854" to="5149,18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60,1359" to="5149,13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60,864" to="5149,8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179;top:2408;width:95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间/m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51;top:477;width:849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温度/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060;top:2291;width:2159;height:57">
                      <v:group id="shape_0" style="position:absolute;left:5060;top:2291;width:921;height:57">
                        <v:line id="shape_0" from="5060,2291" to="5060,23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67,2291" to="5367,23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74,2291" to="5674,23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82,2291" to="5982,23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298;top:2291;width:921;height:57">
                        <v:line id="shape_0" from="6298,2291" to="6298,23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05,2291" to="6605,23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12,2291" to="6912,23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20,2291" to="7220,234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fillcolor="white" stroked="f" o:allowincell="f" style="position:absolute;left:4791;top:1690;width:252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791;top:1195;width:252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791;top:685;width:252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340;top:2351;width:252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624;top:2351;width:252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907;top:2351;width:252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219;top:2351;width:252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548;top:2351;width:252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845;top:2351;width:252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5150,1855" to="5656,185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672,1840" to="5672,228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060,639" to="7161,23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8,1361" to="6298,233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106,1346" to="6284,134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924,836" to="6924,233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136,851" to="6941,85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925;top:2570;width:67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果这些热量是由无烟煤完全燃烧获得的，那么需要多少无烟煤？（无烟煤的热值为</w:t>
      </w:r>
      <w:r>
        <w:rPr>
          <w:color w:val="000000"/>
        </w:rPr>
        <w:t>3.4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</w:t>
      </w:r>
      <w:r>
        <w:rPr>
          <w:color w:val="000000"/>
        </w:rPr>
        <w:t>k</w:t>
      </w:r>
      <w:r>
        <w:rPr>
          <w:color w:val="000000"/>
        </w:rPr>
        <w:t>g</w:t>
      </w:r>
      <w:r>
        <w:rPr>
          <w:color w:val="000000"/>
        </w:rPr>
        <w:t>）</w:t>
      </w:r>
    </w:p>
    <w:p>
      <w:pPr>
        <w:pStyle w:val="Normal"/>
        <w:ind w:left="351" w:hanging="351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08050" cy="186880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1868760"/>
                          <a:chOff x="0" y="0"/>
                          <a:chExt cx="907920" cy="1868760"/>
                        </a:xfrm>
                      </wpg:grpSpPr>
                      <wps:wsp>
                        <wps:cNvSpPr txBox="1"/>
                        <wps:spPr>
                          <a:xfrm>
                            <a:off x="193680" y="1453680"/>
                            <a:ext cx="7142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76212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1.5pt;height:147.15pt" coordorigin="6120,0" coordsize="1430,2943">
                <v:shape id="shape_0" stroked="f" o:allowincell="f" style="position:absolute;left:6425;top:2289;width:1124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 xml:space="preserve">图2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0;width:1199;height:2354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32</w:t>
      </w:r>
      <w:r>
        <w:rPr>
          <w:color w:val="000000"/>
        </w:rPr>
        <w:t>．（</w:t>
      </w:r>
      <w:r>
        <w:rPr>
          <w:color w:val="000000"/>
        </w:rPr>
        <w:t>9</w:t>
      </w:r>
      <w:r>
        <w:rPr>
          <w:color w:val="000000"/>
        </w:rPr>
        <w:t>分）工人利用如图</w:t>
      </w:r>
      <w:r>
        <w:rPr>
          <w:color w:val="000000"/>
        </w:rPr>
        <w:t>24</w:t>
      </w:r>
      <w:r>
        <w:rPr>
          <w:color w:val="000000"/>
        </w:rPr>
        <w:t>所示的滑轮组将</w:t>
      </w:r>
      <w:r>
        <w:rPr>
          <w:color w:val="000000"/>
        </w:rPr>
        <w:t>400N</w:t>
      </w:r>
      <w:r>
        <w:rPr>
          <w:color w:val="000000"/>
        </w:rPr>
        <w:t>的物体向上匀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提升</w:t>
      </w:r>
      <w:r>
        <w:rPr>
          <w:color w:val="000000"/>
        </w:rPr>
        <w:t>2m</w:t>
      </w:r>
      <w:r>
        <w:rPr>
          <w:color w:val="000000"/>
        </w:rPr>
        <w:t>所用的拉力为</w:t>
      </w:r>
      <w:r>
        <w:rPr>
          <w:color w:val="000000"/>
        </w:rPr>
        <w:t>200N</w:t>
      </w:r>
      <w:r>
        <w:rPr>
          <w:color w:val="000000"/>
        </w:rPr>
        <w:t>，求：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工人做的有用功</w:t>
      </w:r>
      <w:r>
        <w:rPr>
          <w:color w:val="000000"/>
        </w:rPr>
        <w:t xml:space="preserve">? 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额外功是多少</w:t>
      </w:r>
      <w:r>
        <w:rPr>
          <w:color w:val="000000"/>
        </w:rPr>
        <w:t>?</w:t>
      </w:r>
    </w:p>
    <w:p>
      <w:pPr>
        <w:pStyle w:val="Normal"/>
        <w:snapToGrid w:val="false"/>
        <w:ind w:left="315" w:firstLine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此时的机械效率是多少</w:t>
      </w:r>
      <w:r>
        <w:rPr>
          <w:color w:val="000000"/>
        </w:rPr>
        <w:t>?</w:t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</w:t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snapToGrid w:val="false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left="315" w:hanging="31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3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太阳能热水器具有安全、节能、经济和环保等优点。某研究性学习小组对“物体吸收太阳能的能力与表面颜色之间的关系”进行了实验研究：在两只相同的烧杯中装有质量和初温相同的水，烧杯外用一个黑色塑料袋和一个白色塑料袋密封，插入温度计（温度计的玻璃泡浸没在水中，大部分刻度露出可见），放在阳光下曝晒．每隔相同的时间读出温度计的示数，数据记录如下：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9"/>
        <w:gridCol w:w="1094"/>
        <w:gridCol w:w="1094"/>
        <w:gridCol w:w="1094"/>
        <w:gridCol w:w="1094"/>
        <w:gridCol w:w="109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塑料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颜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水的质量（</w:t>
            </w:r>
            <w:r>
              <w:rPr>
                <w:color w:val="000000"/>
              </w:rPr>
              <w:t>m/</w:t>
            </w:r>
            <w:r>
              <w:rPr>
                <w:color w:val="000000"/>
              </w:rPr>
              <w:t>k</w:t>
            </w:r>
            <w:r>
              <w:rPr>
                <w:color w:val="000000"/>
              </w:rPr>
              <w:t>g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初　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color w:val="000000"/>
              </w:rPr>
              <w:t>t/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温　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温　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温　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……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黑　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……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白　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……</w:t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上述数据回答下列问题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1</w:t>
      </w:r>
      <w:r>
        <w:rPr>
          <w:rFonts w:ascii="宋体;SimSun" w:hAnsi="宋体;SimSun" w:cs="宋体;SimSun"/>
          <w:color w:val="000000"/>
        </w:rPr>
        <w:t>）太阳能热水器工作时，发生的是能量转化还是能量的转移？答：</w:t>
      </w:r>
      <w:r>
        <w:rPr>
          <w:rFonts w:ascii="宋体;SimSun" w:hAnsi="宋体;SimSun" w:cs="宋体;SimSun"/>
          <w:color w:val="000000"/>
          <w:u w:val="single"/>
        </w:rPr>
        <w:t>　　　　　　　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</w:rPr>
        <w:t>）通过上面的研究可以推断：太阳能热水器的集热管表面颜色以</w:t>
      </w:r>
      <w:r>
        <w:rPr>
          <w:rFonts w:ascii="宋体;SimSun" w:hAnsi="宋体;SimSun" w:cs="宋体;SimSun"/>
          <w:color w:val="000000"/>
          <w:u w:val="single"/>
        </w:rPr>
        <w:t>　　　　　　</w:t>
      </w:r>
      <w:r>
        <w:rPr>
          <w:rFonts w:ascii="宋体;SimSun" w:hAnsi="宋体;SimSun" w:cs="宋体;SimSun"/>
          <w:color w:val="000000"/>
        </w:rPr>
        <w:t>为宜；</w:t>
      </w:r>
    </w:p>
    <w:p>
      <w:pPr>
        <w:pStyle w:val="Normal"/>
        <w:ind w:left="521" w:hanging="521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小明家使用的太阳能热水器的说明书如图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若在太阳能热水器的水箱中装有</w:t>
      </w:r>
      <w:r>
        <w:rPr>
          <w:rFonts w:cs="宋体;SimSun" w:ascii="宋体;SimSun" w:hAnsi="宋体;SimSun"/>
          <w:color w:val="000000"/>
        </w:rPr>
        <w:t>80</w:t>
      </w:r>
      <w:r>
        <w:rPr>
          <w:rFonts w:cs="宋体;SimSun" w:ascii="宋体;SimSun" w:hAnsi="宋体;SimSun"/>
          <w:color w:val="000000"/>
        </w:rPr>
        <w:t>k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的水，在太阳照晒下每小时温度升高</w:t>
      </w:r>
      <w:r>
        <w:rPr>
          <w:rFonts w:cs="宋体;SimSun" w:ascii="宋体;SimSun" w:hAnsi="宋体;SimSun"/>
          <w:color w:val="000000"/>
        </w:rPr>
        <w:t>10℃</w:t>
      </w:r>
      <w:r>
        <w:rPr>
          <w:rFonts w:ascii="宋体;SimSun" w:hAnsi="宋体;SimSun" w:cs="宋体;SimSun"/>
          <w:color w:val="000000"/>
        </w:rPr>
        <w:t>，则该热水器中的水每小时吸收的热量是多少？该地区每秒钟每平方米的面积上接收到的太阳能是多少？</w:t>
      </w:r>
    </w:p>
    <w:tbl>
      <w:tblPr>
        <w:tblW w:w="342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容　　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集热箱的采光面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效　　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使　用　年　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海陵区</w:t>
      </w:r>
      <w:r>
        <w:rPr>
          <w:rFonts w:eastAsia="黑体;SimHei"/>
          <w:color w:val="000000"/>
          <w:sz w:val="24"/>
          <w:szCs w:val="24"/>
        </w:rPr>
        <w:t>2008</w:t>
      </w:r>
      <w:r>
        <w:rPr>
          <w:rFonts w:eastAsia="黑体;SimHei"/>
          <w:color w:val="000000"/>
          <w:sz w:val="24"/>
          <w:szCs w:val="24"/>
        </w:rPr>
        <w:t>－</w:t>
      </w:r>
      <w:r>
        <w:rPr>
          <w:rFonts w:eastAsia="黑体;SimHei"/>
          <w:color w:val="000000"/>
          <w:sz w:val="24"/>
          <w:szCs w:val="24"/>
        </w:rPr>
        <w:t>2009</w:t>
      </w:r>
      <w:r>
        <w:rPr>
          <w:rFonts w:ascii="黑体;SimHei" w:hAnsi="黑体;SimHei" w:cs="宋体;SimSun" w:eastAsia="黑体;SimHei"/>
          <w:color w:val="000000"/>
          <w:sz w:val="24"/>
          <w:szCs w:val="24"/>
        </w:rPr>
        <w:t>学年度第一学期期中考试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初三年级物理试题参考答案及评分标准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color w:val="000000"/>
          <w:szCs w:val="21"/>
        </w:rPr>
        <w:t>选择题：（每小题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4202430" cy="4381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54"/>
                              <w:gridCol w:w="455"/>
                              <w:gridCol w:w="454"/>
                              <w:gridCol w:w="455"/>
                              <w:gridCol w:w="454"/>
                              <w:gridCol w:w="455"/>
                              <w:gridCol w:w="454"/>
                              <w:gridCol w:w="455"/>
                              <w:gridCol w:w="454"/>
                              <w:gridCol w:w="455"/>
                              <w:gridCol w:w="454"/>
                              <w:gridCol w:w="455"/>
                              <w:gridCol w:w="45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34.5pt;mso-wrap-distance-left:0pt;mso-wrap-distance-right:9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54"/>
                        <w:gridCol w:w="455"/>
                        <w:gridCol w:w="454"/>
                        <w:gridCol w:w="455"/>
                        <w:gridCol w:w="454"/>
                        <w:gridCol w:w="455"/>
                        <w:gridCol w:w="454"/>
                        <w:gridCol w:w="455"/>
                        <w:gridCol w:w="454"/>
                        <w:gridCol w:w="455"/>
                        <w:gridCol w:w="454"/>
                        <w:gridCol w:w="455"/>
                        <w:gridCol w:w="45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二、填空题：（每空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分，共</w:t>
      </w:r>
      <w:r>
        <w:rPr>
          <w:bCs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left="-1" w:firstLine="368"/>
        <w:rPr/>
      </w:pPr>
      <w:r>
        <w:rPr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 xml:space="preserve">、做功   做功  内能  机械能  </w:t>
      </w:r>
    </w:p>
    <w:p>
      <w:pPr>
        <w:pStyle w:val="Normal"/>
        <w:ind w:firstLine="368"/>
        <w:rPr/>
      </w:pPr>
      <w:r>
        <w:rPr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、并联  其中一盏灯坏了，其余灯仍亮，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OAB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省距离</w:t>
      </w:r>
    </w:p>
    <w:p>
      <w:pPr>
        <w:pStyle w:val="Normal"/>
        <w:ind w:firstLine="368"/>
        <w:rPr/>
      </w:pPr>
      <w:r>
        <w:rPr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 xml:space="preserve">、改变力的方向    </w:t>
      </w:r>
      <w:r>
        <w:rPr>
          <w:rFonts w:cs="宋体;SimSun" w:ascii="宋体;SimSun" w:hAnsi="宋体;SimSun"/>
          <w:color w:val="000000"/>
          <w:szCs w:val="21"/>
        </w:rPr>
        <w:t xml:space="preserve">&gt;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0.25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</w:p>
    <w:p>
      <w:pPr>
        <w:pStyle w:val="Normal"/>
        <w:ind w:firstLine="368"/>
        <w:rPr/>
      </w:pPr>
      <w:r>
        <w:rPr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甲   力臂    串</w:t>
      </w:r>
    </w:p>
    <w:p>
      <w:pPr>
        <w:pStyle w:val="Normal"/>
        <w:ind w:firstLine="368"/>
        <w:rPr/>
      </w:pPr>
      <w:r>
        <w:rPr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、不变  </w:t>
      </w:r>
      <w:r>
        <w:rPr>
          <w:bCs/>
          <w:color w:val="000000"/>
          <w:szCs w:val="21"/>
        </w:rPr>
        <w:t xml:space="preserve">3000J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扶梯把小明从三楼送到四楼所用的时间</w:t>
      </w:r>
      <w:r>
        <w:rPr>
          <w:rFonts w:cs="宋体;SimSun" w:ascii="宋体;SimSun" w:hAnsi="宋体;SimSun"/>
          <w:color w:val="000000"/>
          <w:szCs w:val="21"/>
        </w:rPr>
        <w:t>t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三、作图题（略）（每小题</w:t>
      </w:r>
      <w:r>
        <w:rPr>
          <w:bCs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bCs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四、实验与探究（共</w:t>
      </w:r>
      <w:r>
        <w:rPr>
          <w:color w:val="000000"/>
          <w:szCs w:val="21"/>
        </w:rPr>
        <w:t>4+5+4+5+8+5+8=</w:t>
      </w:r>
      <w:r>
        <w:rPr>
          <w:bCs/>
          <w:color w:val="000000"/>
          <w:szCs w:val="21"/>
        </w:rPr>
        <w:t>39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 xml:space="preserve">1   7.5  0.02  0.28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、 水平  便于测量力臂  左  向上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增加钩码数或将弹簧测力计向右移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两种液体的初温相同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比热比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>加热相同时间，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升高的温度比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升高的温度大。</w:t>
      </w:r>
    </w:p>
    <w:p>
      <w:pPr>
        <w:pStyle w:val="Normal"/>
        <w:ind w:firstLine="945"/>
        <w:rPr/>
      </w:pPr>
      <w:r>
        <w:rPr>
          <w:rFonts w:ascii="宋体;SimSun" w:hAnsi="宋体;SimSun" w:cs="宋体;SimSun"/>
          <w:color w:val="000000"/>
          <w:szCs w:val="21"/>
        </w:rPr>
        <w:t>（说明：每空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其它答案，参照给分）</w:t>
      </w:r>
    </w:p>
    <w:p>
      <w:pPr>
        <w:pStyle w:val="Normal"/>
        <w:ind w:left="960" w:hanging="840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速度  速度  质量，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质量相同时，速度越大，动能越大，（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速度相同时，质量越大，动能越大。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重力势  动  动  弹  弹  动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小球弹起的高度越来越低或机械能在不断减小。</w:t>
      </w:r>
    </w:p>
    <w:p>
      <w:pPr>
        <w:pStyle w:val="Normal"/>
        <w:ind w:left="525" w:hanging="210"/>
        <w:rPr/>
      </w:pPr>
      <w:r>
        <w:rPr>
          <w:rFonts w:ascii="宋体;SimSun" w:hAnsi="宋体;SimSun" w:cs="宋体;SimSun"/>
          <w:color w:val="000000"/>
          <w:szCs w:val="21"/>
        </w:rPr>
        <w:t>（说明：最后一空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其余每空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其它答案，参照给分）</w:t>
      </w:r>
    </w:p>
    <w:p>
      <w:pPr>
        <w:pStyle w:val="Normal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.2  0.12  W</w:t>
      </w:r>
      <w:r>
        <w:rPr>
          <w:color w:val="000000"/>
          <w:szCs w:val="21"/>
          <w:vertAlign w:val="subscript"/>
        </w:rPr>
        <w:t>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&gt; W</w:t>
      </w:r>
      <w:r>
        <w:rPr>
          <w:color w:val="000000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弹簧测力计的读数错误（应是</w:t>
      </w:r>
      <w:r>
        <w:rPr>
          <w:color w:val="000000"/>
          <w:szCs w:val="21"/>
        </w:rPr>
        <w:t>0.8N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增加物重</w:t>
      </w:r>
    </w:p>
    <w:p>
      <w:pPr>
        <w:pStyle w:val="Normal"/>
        <w:ind w:left="840" w:hanging="840"/>
        <w:rPr/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电流表正负接线柱接反了    将电流表正负接线柱对调或将电源正负极的连线对调（每空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   </w:t>
      </w:r>
    </w:p>
    <w:p>
      <w:pPr>
        <w:pStyle w:val="Normal"/>
        <w:ind w:left="464" w:hanging="10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略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         </w:t>
      </w:r>
    </w:p>
    <w:p>
      <w:pPr>
        <w:pStyle w:val="Normal"/>
        <w:ind w:left="869" w:hanging="63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①选两个相同的小灯泡太特殊  ②只测量了一次，就得出结论，不具有普遍性。（每点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225N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.2m   (</w:t>
      </w:r>
      <w:r>
        <w:rPr>
          <w:color w:val="000000"/>
          <w:szCs w:val="21"/>
        </w:rPr>
        <w:t>每问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/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6min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3.36×10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 xml:space="preserve">J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0.099Kg 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800J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400J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66.7%  </w:t>
      </w:r>
      <w:r>
        <w:rPr>
          <w:color w:val="000000"/>
          <w:szCs w:val="21"/>
        </w:rPr>
        <w:t>（每问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转移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黑色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6×10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>J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1556J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headerReference w:type="default" r:id="rId62"/>
      <w:footerReference w:type="default" r:id="rId6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jpeg"/><Relationship Id="rId49" Type="http://schemas.openxmlformats.org/officeDocument/2006/relationships/image" Target="media/image27.jpe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1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19:00Z</dcterms:created>
  <dc:creator>shenhuirong</dc:creator>
  <dc:description/>
  <cp:keywords/>
  <dc:language>en-US</dc:language>
  <cp:lastModifiedBy>User</cp:lastModifiedBy>
  <dcterms:modified xsi:type="dcterms:W3CDTF">2014-04-15T15:19:00Z</dcterms:modified>
  <cp:revision>2</cp:revision>
  <dc:subject/>
  <dc:title>2011学年度第一学期普陀区初三质量调研</dc:title>
</cp:coreProperties>
</file>