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2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6"/>
        <w:gridCol w:w="1333"/>
        <w:gridCol w:w="952"/>
        <w:gridCol w:w="952"/>
        <w:gridCol w:w="952"/>
        <w:gridCol w:w="761"/>
        <w:gridCol w:w="1333"/>
        <w:gridCol w:w="643"/>
      </w:tblGrid>
      <w:tr>
        <w:trPr>
          <w:trHeight w:val="720" w:hRule="atLeast"/>
        </w:trPr>
        <w:tc>
          <w:tcPr>
            <w:tcW w:w="8502" w:type="dxa"/>
            <w:gridSpan w:val="8"/>
            <w:tcBorders/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b/>
                <w:color w:val="333333"/>
                <w:sz w:val="36"/>
              </w:rPr>
              <w:t>第六届合肥市青少年机器人竞赛成绩</w:t>
            </w:r>
          </w:p>
        </w:tc>
      </w:tr>
      <w:tr>
        <w:trPr>
          <w:trHeight w:val="510" w:hRule="atLeast"/>
        </w:trPr>
        <w:tc>
          <w:tcPr>
            <w:tcW w:w="8502" w:type="dxa"/>
            <w:gridSpan w:val="8"/>
            <w:tcBorders>
              <w:bottom w:val="single" w:sz="4" w:space="0" w:color="ECE9AC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color w:val="333333"/>
                <w:sz w:val="48"/>
              </w:rPr>
              <w:t>小学组</w:t>
            </w:r>
          </w:p>
        </w:tc>
      </w:tr>
      <w:tr>
        <w:trPr>
          <w:trHeight w:val="28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项目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学校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员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教练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奖项</w:t>
            </w:r>
          </w:p>
        </w:tc>
      </w:tr>
      <w:tr>
        <w:trPr>
          <w:trHeight w:val="300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工程创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园学校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华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宗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30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香格里拉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碧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瞿雨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席颖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静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30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木教育森孚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浩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贾峻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殷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30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溪路小学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蓉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金逸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木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30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傅皓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汉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曾子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30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天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天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雪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30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阿奎利亚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俞航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明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凤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学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综合技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徽州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任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秦吉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农新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苗家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晨霄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艳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亦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齐元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瑶海实验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冰青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予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金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小阳光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灵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文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林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国花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章宇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子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青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小阳光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罗芊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罗奕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林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鸣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安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卓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思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徽州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俊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维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邓建赫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晓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农新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蔺子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愈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艳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浩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晓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瑶海实验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骏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陶瀚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恩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徽州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英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瑞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凯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小阳光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陆良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峙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林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易乐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成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大通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靳业铭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兴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汉浩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陈俊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明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农新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骧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昊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艳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青年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谷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自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范晓燃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大通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孜恒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洪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钟晓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肥西青少活动中心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文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星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青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徽州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丛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日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肥西青少活动中心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蓝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慕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国花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逸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昌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青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国花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邢新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祝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青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园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宗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家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思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浦婧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嘉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蓬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海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滁州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施天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懿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园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洪宇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欧阳明鹤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家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翊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花子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晓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梓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子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人民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立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祎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益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科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FLL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岩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俊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香格里拉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洪文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靳海川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章笑煊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芮妮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洪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俊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季鑫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旭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子晗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居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耀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宇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一欣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嘉琪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铭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汉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倪兴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子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单皓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螺岗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建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盛世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童善钊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金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窦学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景之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天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有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帮红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居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书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章安凡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邵睿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林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元一名城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振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佳奕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舟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胜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梓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梓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卞睿彤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志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成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雨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子康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端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志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倪端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羽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潘景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雨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程昊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华浩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芙蓉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志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宇恒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澜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智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一鸣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琥珀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鄢子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不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育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紫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俊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天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廖宜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宜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殷林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玉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元一名城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华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弈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姚婷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龚雅婷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龚韩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蚌埠路第五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董吉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骏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乐馨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永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汝林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皓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涂晨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文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晶晶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晨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新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翔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溪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冯飞扬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帅宗瑭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雯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石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翔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纵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浩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伟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田骐铭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项泽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香格里拉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睿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以帆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洪久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古国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居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子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斯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一鸣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华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嘉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万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非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烁琪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志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费清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蒋益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元一名城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欣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毅霄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思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胜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蚌埠路第四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致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钟智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祖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润旭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继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大店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子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钟俊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超凡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明辉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茜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少年宫银杏培训中心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计胜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宇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立尧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济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项雨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段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晟凡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梦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志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芙蓉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书尧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正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亦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宋宇轩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隆岗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旭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嘉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雪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怡静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明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文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瑶海实验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博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思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佳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雯倩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金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居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羽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名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崔逸飞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义明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林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褚子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经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子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蚌埠路第四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天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雨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嘉伟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向东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继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傅昶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禹澄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段婧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溪妤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彦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居苑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逸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文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润雨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华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芙蓉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孔金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韦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天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裕祺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元一名城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睿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盛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思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子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龚韩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倪一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翊黄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仁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宗鑫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仲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昊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瀚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肖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如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天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少年宫银杏培训中心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  <w:shd w:fill="FFFFFF" w:val="clear"/>
              </w:rPr>
              <w:t>肖瑞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董浩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崔天鸣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志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政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欣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佳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潇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行知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梦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段佩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心怡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越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晓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9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孟儒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雅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浩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行知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董俊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蔚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麒旭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晓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唐雁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新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昱曈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白飞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志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蚌埠路第五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田程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蔡俊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升冉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煜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汝林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溪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程孟阳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帅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雯　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清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子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壮状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宇航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玉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岗实验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钟歆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伟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盛贤书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嫕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大通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嘉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鲍泽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欣妍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奕昕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钟晓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隆岗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韵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彭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啸波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齐登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陆鸿雁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左天霖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计雨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琥珀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嘉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泽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一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蔺若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大通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之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振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欧宇欣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钟晓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芙蓉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金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子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学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卫健卓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海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溪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顾博馨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金逸菲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雯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园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云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谭静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从欣媛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和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工大子弟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镜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永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青扬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昌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科协足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北城世纪城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邵常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玉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道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泽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潘宸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一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天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海棠花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赖智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舒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荣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北城世纪城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代俊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旭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廖文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文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昊鑫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炜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羽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艺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畅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曹喆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纪永靖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四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嘉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益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卜浩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宇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子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子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VEX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勤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范志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元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史一帆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兴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乐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阅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轩喆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家兴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峰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宗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瀚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欧阳志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杨帆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玉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斯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治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晓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兴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邢宇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省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世伟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家兴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上城国际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一川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文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元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岭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丰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上城国际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印子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文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蒋天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蒯升远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丰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宇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乐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思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刘畅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健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虞昊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冰瑶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玉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昊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兴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关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映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家兴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机器人灭火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宇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鹏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翊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小学部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昊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小学部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志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彦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家兴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教育足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闫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天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邵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谌泽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邓浩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盛子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奕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施展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六安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金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邓浩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瞿顶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邵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剧达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海棠花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文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荣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宇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能力风暴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WER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能力挑战赛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贾皖湘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子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小学部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毓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程欣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小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一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席自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林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宇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梓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熊旻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红星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可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侯宇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玉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国花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禾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业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青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闵宇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叶文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溪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乐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心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婷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郝海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振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森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溪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史健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缪宇尘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褚培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章润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小学部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宇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士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小丽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和平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乐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益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森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小学部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虞建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盛宋阳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小丽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彦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知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国花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子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青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师范附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万文钧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靖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屯溪路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李皓禹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泽戴尧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小学部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计小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浩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小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纳英特智能挑战赛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陆荣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祖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园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语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汉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四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西木教育森孚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晓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宇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二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南门小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经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济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武剑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795" w:hRule="atLeast"/>
        </w:trPr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color w:val="333333"/>
                <w:sz w:val="48"/>
              </w:rPr>
              <w:t>初中组</w:t>
            </w:r>
          </w:p>
        </w:tc>
      </w:tr>
      <w:tr>
        <w:trPr>
          <w:trHeight w:val="28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项目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学校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员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教练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奖项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工程创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颂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音含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子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蓓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长丰实验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刘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邓中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少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唐卯星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尹有芬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雅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世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守西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长丰城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泓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仇杨伊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心怡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樊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童安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舒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综合技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子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若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钟溯飏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好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传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季鸿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昊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柯菁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宇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逸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纪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传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再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家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之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童继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庭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阮仕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艾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津溢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林永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潘章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传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泽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其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巧乔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殷海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费楚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思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鹏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志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侯佳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之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浩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韫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庞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传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绍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秦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雅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心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耀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章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之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9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司志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席泰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俊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延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计辰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晨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储智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茅清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茂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志圣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一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传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毛中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项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巧乔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金永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蓓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实验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桂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自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海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心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臧梦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雨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之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鹏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唐景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顺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慕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之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昊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焦子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传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启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天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科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FLL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程志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冯怡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振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佛生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金湖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永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宏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超群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圣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宗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程浩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家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曲正南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振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之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秦君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志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乐鑫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智弘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涂世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才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嘉旭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薛桑浩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倩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鹏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文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泽楷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付天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寿春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樊成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文森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敬业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晓宪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盛天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荆雪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陆媛姝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守西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心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吕彦庆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阚帅康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艺林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逸凡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一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轶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初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开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一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中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子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雨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抒源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初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佳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雨澄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施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纪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飞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泉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之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金湖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世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翱琨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信富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松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少儿活动中心乐高乐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炜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道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舒欣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林君健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初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王一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罗陈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千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史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陆凤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铭昊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明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夏昕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韫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祥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金湖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锐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正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子鸣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松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安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若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熠璨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乾清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思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唐子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制夷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逸凡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尚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晨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天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栗行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志远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孔晓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千澍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非同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文琢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水子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星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支沛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守西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叶天乐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解弘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管义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宇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怀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天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昊然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之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嘉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褚有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金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茂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志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史沪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俞奥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顾中晟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牛宇凡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家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鲍天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琛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昶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志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子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史泰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宇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勇坤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王志诚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蒋成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管义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张翀赫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左嘉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管义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6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玫瑰园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孟文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苏炳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章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飞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陆高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士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欣怡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雯静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宫宇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易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伊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雨龙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尚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子皓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学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笑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初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宇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樊伟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高俱乐部初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书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孟浩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敬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万涛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罗玉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萝雨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唐维玉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樊波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纪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范曦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世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魏梁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棒棒贝贝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9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溥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俊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章森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6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玫瑰园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永卓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良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飞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佳恒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睿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倬溢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镇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工大子弟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陇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齐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浩然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昌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段嘉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艺博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思瑞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穆浩天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清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管义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郝浩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史雨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卫川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墨浓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陆牧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义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江润天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苏俊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管义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行知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柳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婉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严彦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凯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晓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少儿活动中心乐高乐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陶乐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尚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嗣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奕雯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国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星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卫伟志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尚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大附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程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丁凯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玉龙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梁忠欣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凯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王磊恩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禹彤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卫忠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龙岗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海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林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吕少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正浩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安大附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严兰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力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圣思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罗霄汉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胜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新区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一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嗣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漫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 xml:space="preserve">蔡思捷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恩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管义国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科协足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皓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浩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兴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澄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晓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浩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梁鹏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文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肥东城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迎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肥东城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治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迎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9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艺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邬法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熊业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成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振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兴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9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韦明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棹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熊业银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成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菀滢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蓓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VEX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欣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韦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世鸣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新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一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博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支沛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乐晨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旭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缪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子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翔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景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董恺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悦康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一凡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东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晓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昕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卓尔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建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曦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林安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晓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梅亚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冯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西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闫语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梦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晔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睿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传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西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旭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佘一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昳拂晓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贾昌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西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默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乐一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旭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传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西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梓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志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贾昌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蔚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志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苏永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玉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包欣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费傲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易蒙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东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孝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宇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天昊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柳凌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浩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晓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伟林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乾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袁浩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嘉琪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姝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传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乐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琪悦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惊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西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惠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夏凌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邓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传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西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孙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平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文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常海涛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贾昌海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子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其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明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博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机器人灭火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唐卯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冯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丰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0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（西）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永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传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俞泽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宝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70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教育足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庐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瞿芙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俊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7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庐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佳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陶一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7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傅承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可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蓓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7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庐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陶鸿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国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70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庐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奕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宣国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教育篮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科大附中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诚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家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庐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7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单文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庐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鲍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翰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罗佳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尚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人型机器人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方川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尚飞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行知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一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晓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亦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能力风暴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WER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能力挑战赛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实验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一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政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晓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魏朝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吴羽青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乐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健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卢宇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星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世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中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查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卓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查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心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雪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成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翰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查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滨湖校区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宏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泽庭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雪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镇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冰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实验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可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堂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晓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实验学校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鹏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鸿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晓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BotBall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庐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董元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崇元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晞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宝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乐凡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文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蔚家旭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885" w:hRule="atLeast"/>
        </w:trPr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color w:val="333333"/>
                <w:sz w:val="48"/>
              </w:rPr>
              <w:t>高中组</w:t>
            </w:r>
          </w:p>
        </w:tc>
      </w:tr>
      <w:tr>
        <w:trPr>
          <w:trHeight w:val="28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项目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学校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员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教练员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奖项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工程创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涧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邢淦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姜婉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先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工大附中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林天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晓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昌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增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熊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房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七中创意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毕浩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国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综合技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6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武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颖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慧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6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建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束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6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潘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泽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武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雅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慧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五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思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志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兴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31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侯吉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施永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强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五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博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传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6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孔令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武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智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凯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北城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将帅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安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健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齐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博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益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庐阳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尹镝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复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操宝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庐阳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樊智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昀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庆成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科协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FLL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四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宋子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宗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68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惠奕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牛江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思天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宜萍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工大附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毅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鲍坤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应森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昌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白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蔚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宇晨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正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钱晨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北城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白永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丰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彭振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邓陆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安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二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志翔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自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雅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玉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祖朝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五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5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远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谢天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云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云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十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俞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婷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二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朝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叶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鑫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永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八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亦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解普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彤彤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俊祎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波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八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胜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星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慧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董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丁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泽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梅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六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晓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崇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海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苏子健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厚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五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倪梦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璐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云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一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倩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沈永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烔炀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鹏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静波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海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小龙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文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四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俞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江东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六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子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储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万李成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纯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厚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天燕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雨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姜国豪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十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智捷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宇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陶李胤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雅庆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四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郭宇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许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五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4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传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戴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云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工大附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子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寿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段少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岳昌琪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四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翟连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司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徐晓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科协足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肥东城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任瑞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迎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庐阳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韦小宝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肖延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晨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肥东城关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殷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迎春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北城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马缘荣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何浩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范奂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九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问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忠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天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二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文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祖朝锐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时成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致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倪启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先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九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吕泓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鸽瑞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蔡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六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付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刁思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永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庐阳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汪沛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晨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巢湖四中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杨鑫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祖海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宗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二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谭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顾文韬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益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VEX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八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傅开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龙海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聪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桑国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明慧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八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梵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凌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黄明荃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欧阳祎镗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明慧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筱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阎炜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冯子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先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逸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杜浩然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雪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樊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苏劭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吴天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郅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方轻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前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先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八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明晖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郑启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余寅生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龚耀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明慧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八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联队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昊鑫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宁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周润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梓晗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刘兴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教育足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倪启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致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先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六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寅琛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姚旭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永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六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赵子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旭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朱永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天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姜建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庐阳高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曹玉明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梦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李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篮球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紫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洪锦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鲁先法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一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时成龙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耿昊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北城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2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房文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汤新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陈红萍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北城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3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高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于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范奂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二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葛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翟吴若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王益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北城中学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韩思远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孙伟豪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范奂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333333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合肥十中</w:t>
            </w:r>
            <w:r>
              <w:rPr>
                <w:rFonts w:eastAsia="宋体;SimSun" w:cs="宋体;SimSun" w:ascii="宋体;SimSun" w:hAnsi="宋体;SimSun"/>
                <w:color w:val="333333"/>
                <w:sz w:val="18"/>
              </w:rPr>
              <w:t>1</w:t>
            </w: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张智椒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虞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胡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rPr>
                <w:rFonts w:ascii="宋体;SimSun" w:hAnsi="宋体;SimSun" w:eastAsia="宋体;SimSun" w:cs="宋体;SimSun"/>
                <w:color w:val="333333"/>
                <w:sz w:val="18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18"/>
              </w:rPr>
              <w:t>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微软雅黑" w:hAnsi="微软雅黑" w:eastAsia="微软雅黑" w:cs="微软雅黑"/>
      <w:color w:val="auto"/>
      <w:kern w:val="2"/>
      <w:sz w:val="27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23:00Z</dcterms:created>
  <dc:creator>jane</dc:creator>
  <dc:description/>
  <dc:language>en-US</dc:language>
  <cp:lastModifiedBy>taoer</cp:lastModifiedBy>
  <dcterms:modified xsi:type="dcterms:W3CDTF">2014-04-16T05:23:00Z</dcterms:modified>
  <cp:revision>3</cp:revision>
  <dc:subject/>
  <dc:title>第六届合肥市青少年机器人竞赛成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