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72400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5-20T03:25:2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