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9F3" w:val="clear"/>
        <w:spacing w:lineRule="atLeast" w:line="247"/>
        <w:jc w:val="center"/>
        <w:rPr>
          <w:rFonts w:ascii="宋体;SimSun" w:hAnsi="宋体;SimSun" w:cs="Arial"/>
          <w:color w:val="333333"/>
          <w:kern w:val="0"/>
          <w:sz w:val="13"/>
          <w:szCs w:val="13"/>
        </w:rPr>
      </w:pPr>
      <w:r>
        <w:rPr>
          <w:rFonts w:cs="Arial" w:ascii="宋体;SimSun" w:hAnsi="宋体;SimSun"/>
          <w:color w:val="333333"/>
          <w:kern w:val="0"/>
          <w:sz w:val="13"/>
          <w:szCs w:val="13"/>
        </w:rPr>
      </w:r>
    </w:p>
    <w:p>
      <w:pPr>
        <w:pStyle w:val="Normal"/>
        <w:widowControl/>
        <w:shd w:fill="FFF9F3" w:val="clear"/>
        <w:spacing w:lineRule="atLeast" w:line="247"/>
        <w:jc w:val="center"/>
        <w:rPr>
          <w:rFonts w:ascii="Arial" w:hAnsi="Arial" w:cs="Arial"/>
          <w:color w:val="333333"/>
          <w:kern w:val="0"/>
          <w:sz w:val="30"/>
          <w:szCs w:val="30"/>
        </w:rPr>
      </w:pPr>
      <w:r>
        <w:rPr>
          <w:rFonts w:ascii="方正魏碑简体;Arial Unicode MS" w:hAnsi="方正魏碑简体;Arial Unicode MS" w:cs="Arial" w:eastAsia="方正魏碑简体;Arial Unicode MS"/>
          <w:color w:val="FFFFFF"/>
          <w:kern w:val="0"/>
          <w:sz w:val="30"/>
          <w:szCs w:val="30"/>
          <w:shd w:fill="000000" w:val="clear"/>
        </w:rPr>
        <w:t>首届“姑苏晚报</w:t>
      </w:r>
      <w:r>
        <w:rPr>
          <w:rFonts w:eastAsia="方正魏碑简体;Arial Unicode MS" w:cs="Arial" w:ascii="方正魏碑简体;Arial Unicode MS" w:hAnsi="方正魏碑简体;Arial Unicode MS"/>
          <w:color w:val="FFFFFF"/>
          <w:kern w:val="0"/>
          <w:sz w:val="30"/>
          <w:szCs w:val="30"/>
          <w:shd w:fill="000000" w:val="clear"/>
        </w:rPr>
        <w:t>·</w:t>
      </w:r>
      <w:r>
        <w:rPr>
          <w:rFonts w:ascii="方正魏碑简体;Arial Unicode MS" w:hAnsi="方正魏碑简体;Arial Unicode MS" w:cs="Arial" w:eastAsia="方正魏碑简体;Arial Unicode MS"/>
          <w:color w:val="FFFFFF"/>
          <w:kern w:val="0"/>
          <w:sz w:val="30"/>
          <w:szCs w:val="30"/>
          <w:shd w:fill="000000" w:val="clear"/>
        </w:rPr>
        <w:t>《少年文艺》杂志杯”小荷限时读写中国赛</w:t>
      </w:r>
    </w:p>
    <w:p>
      <w:pPr>
        <w:pStyle w:val="Normal"/>
        <w:widowControl/>
        <w:shd w:fill="FFF9F3" w:val="clear"/>
        <w:spacing w:lineRule="atLeast" w:line="247"/>
        <w:jc w:val="center"/>
        <w:rPr>
          <w:rFonts w:ascii="楷体_GB2312" w:hAnsi="楷体_GB2312" w:eastAsia="楷体_GB2312" w:cs="Arial"/>
          <w:color w:val="333333"/>
          <w:kern w:val="0"/>
          <w:sz w:val="30"/>
          <w:szCs w:val="30"/>
        </w:rPr>
      </w:pPr>
      <w:r>
        <w:rPr>
          <w:rFonts w:ascii="楷体_GB2312" w:hAnsi="楷体_GB2312" w:cs="Arial" w:eastAsia="楷体_GB2312"/>
          <w:color w:val="333333"/>
          <w:kern w:val="0"/>
          <w:sz w:val="30"/>
          <w:szCs w:val="30"/>
        </w:rPr>
        <w:t>（苏州赛区）</w:t>
      </w:r>
    </w:p>
    <w:p>
      <w:pPr>
        <w:pStyle w:val="Normal"/>
        <w:widowControl/>
        <w:shd w:fill="FFF9F3" w:val="clear"/>
        <w:spacing w:lineRule="atLeast" w:line="247"/>
        <w:jc w:val="center"/>
        <w:rPr>
          <w:rFonts w:ascii="Arial" w:hAnsi="Arial" w:cs="Arial"/>
          <w:color w:val="333333"/>
          <w:kern w:val="0"/>
          <w:sz w:val="13"/>
          <w:szCs w:val="13"/>
        </w:rPr>
      </w:pPr>
      <w:r>
        <w:rPr>
          <w:rFonts w:ascii="黑体;SimHei" w:hAnsi="黑体;SimHei" w:cs="Arial" w:eastAsia="黑体;SimHei"/>
          <w:color w:val="FF0000"/>
          <w:kern w:val="0"/>
          <w:sz w:val="52"/>
          <w:szCs w:val="52"/>
        </w:rPr>
        <w:t>初中组二等奖获奖名单</w:t>
      </w:r>
    </w:p>
    <w:p>
      <w:pPr>
        <w:pStyle w:val="Normal"/>
        <w:rPr>
          <w:rFonts w:ascii="Arial" w:hAnsi="Arial" w:cs="Arial"/>
          <w:color w:val="333333"/>
          <w:kern w:val="0"/>
          <w:sz w:val="13"/>
          <w:szCs w:val="13"/>
        </w:rPr>
      </w:pPr>
      <w:r>
        <w:rPr>
          <w:rFonts w:cs="Arial" w:ascii="Arial" w:hAnsi="Arial"/>
          <w:color w:val="333333"/>
          <w:kern w:val="0"/>
          <w:sz w:val="13"/>
          <w:szCs w:val="13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晨飞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浩妍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史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韩潇磊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七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江子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葛君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二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明月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二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罗彤彤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八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思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宋怡群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恬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二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柳珈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二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肖引萍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付彦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一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笑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二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柳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江宇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八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文芮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八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叶灵君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八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何睿劼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八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淑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葛格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静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二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谌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郑欣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卢俊如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志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郭天睿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艺涵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溢姝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胡星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颖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七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晓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雨轩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予喆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姞蓓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八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府静蒙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铭轩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苗湘晗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玟霞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科技城校七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书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悠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理宁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慧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初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乘浩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俊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宫宇萌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广霁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文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姚海泓雁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二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郁丽雯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诗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新瑞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荣楚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烨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青青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亦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肖悦月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侯远哲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涵筠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花予涵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锦霄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汤真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宇轩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汪仁媛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思妤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路钰浩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若应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迅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汉卿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林滢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段其缘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廖欣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戚永民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邵一夫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亦欢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胡朴存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雅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宇芝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七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林雨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文洲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涵玥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珺萱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吕晨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樊融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魏帅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陶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八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吕伯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昀昊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子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八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怡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 xml:space="preserve">苏州外国语学校 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林心源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津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科技城校七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卫钰涵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科技城校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欣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科技城校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郑时飞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胡悦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于涵菁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静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郑良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龚雨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七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梦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江苏外国语学校初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史婧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孟宪泽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子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杜裕玲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建龙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三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天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喻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二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江海风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梦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三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佳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井依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汤汀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程晟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叶佩佩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董屹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二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奕涵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可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邓怡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包瑜隽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沁予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二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淼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二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秦晋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欣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晟凯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罗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科技城校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雨斐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航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戴洁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九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家乐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嘉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田俊霄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二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璐芸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二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世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八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艺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洁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八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博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七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龚小雅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楚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初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亮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田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和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崇越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沁纯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三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罗雨舟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石雨涵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煜棋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月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谢宛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舒蘅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七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涵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八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永庆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一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丹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二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于雨诗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中学初二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君懿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依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潘昕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莹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宸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石宸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楚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卞天逸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初中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梦喆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屹傲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逸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冰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秦怡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向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八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易 非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沁旖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初中初二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邬羽昂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初中初二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丁可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初中初二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昕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宇洁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越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祎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中学七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桐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弋茗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胡月盈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谈婧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八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韩玉洁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巳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吉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丁海花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戈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初中初二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唐妤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玥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二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思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初一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一睿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卜一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杨铭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二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建华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雨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屈晨蕊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辛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尖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雅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尔予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范仁裕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雨晴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叶蔚灵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袁正隆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胡莹婕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万可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祎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中初中九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姜陈禧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迎春中学培东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蒋欣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耿美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费冰清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七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戴紫陌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昕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语悸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管张汇泓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奕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迎春中学初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若榴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彭思曼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迎春中学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怡波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佳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志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盛颖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八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叶静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凯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七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邵含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谈嘉欢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二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初三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馨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初三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艺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高海萍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八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范佳妮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向晓雅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淑萍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党倩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七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史安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嘉懿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嘉瑶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七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凌子萱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七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姚佳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二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晔磊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初三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曹晓飞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八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甘晴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初三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丽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初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宋丹妮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初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叶倩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七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翔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宋玖洋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怡雯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李雯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夏程清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宁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旭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宇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八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安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锦益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何巧玲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蒋逸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泓媛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宋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ascii="宋体;SimSun" w:hAnsi="宋体;SimSun" w:cs="宋体;SimSun"/>
          <w:sz w:val="24"/>
        </w:rPr>
        <w:t>郑涵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新彧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洋高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曹思睿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苏华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郑宇昕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子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鄢然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博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丁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七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汤韵芝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时倩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钱思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郑逸波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欣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诗浩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毕伊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薛江天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谢晨豫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常熟实验中学初一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莹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玉言修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雪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于晶晶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钮婧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蕾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元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曹思妤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宁一丁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康达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汤睿思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禹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思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怡宁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馨忆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崔婧瑾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苏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晨睿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葛戈舟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一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田子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汤舒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嵇炜雯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三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宸章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奕可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陶隽洲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 菁英女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龚梦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 菁英女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俐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初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忻妮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 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健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忆睿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 八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华桐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端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初三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文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初三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小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 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邢亦贤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思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 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卜青华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初三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书博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 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玟静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 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紫妤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 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卢秀铭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樊乔逾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九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洪苏银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 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林洁楠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 初一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妍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 初一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嘉懿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 初一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孔易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九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韩思静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 初一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胤宏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曾钰博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学校初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夏眷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 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林心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 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居曾子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八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仲立伟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潘子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竹依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悦懿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蔡可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振华学校初二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佳彧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ascii="宋体;SimSun" w:hAnsi="宋体;SimSun" w:cs="宋体;SimSun"/>
          <w:sz w:val="24"/>
        </w:rPr>
        <w:t>杬胜蓝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七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一驰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童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包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 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邵孝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 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裴宇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 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瑾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萌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劲垚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葛懿君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七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子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 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熹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八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魏丽雯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 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润洁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晓君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二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越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迎春中学初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维宁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二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晓丽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琴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三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田思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熊则灵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陶晓群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三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藕凯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姜雨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江义君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令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初二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潘子亚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二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盛静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七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七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游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七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妍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七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杜威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七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丹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七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晓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臧小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嘉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俞易涵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史阅川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八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拿一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八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钟翊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何蕊蕊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思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怡雯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戴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 初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姜晓妍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九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蕴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 初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解梦茹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佳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 初二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梦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芯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初一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姚心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 初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胥竹孟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初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石星星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八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柏艳梅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 二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宇轩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尹中坤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胥佳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 二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陆逸宵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如月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麟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八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涵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迎春中学初二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凯祥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一中初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牛乐陶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立达中学 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诗珺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迎春中学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静波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迎春中学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迎春中学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琴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迎春中学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凌帆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思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七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筱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游锦雄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剑儒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胥江实验中学初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浅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蔡丁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迎春中学初二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潇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迎春中学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千禧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宇恒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思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费轶龙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苏烨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舒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 初一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田月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何一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迎春中学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惠歆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宋子安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实验中学初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童若凝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 初二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婧琪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三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谈世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 初二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嘉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二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嘉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八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德红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通安中学九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丽鉴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罗耀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</w:t>
      </w:r>
      <w:r>
        <w:rPr>
          <w:rFonts w:cs="宋体;SimSun" w:ascii="宋体;SimSun" w:hAnsi="宋体;SimSun"/>
          <w:sz w:val="24"/>
        </w:rPr>
        <w:t>IGCSEI</w:t>
      </w:r>
      <w:r>
        <w:rPr>
          <w:rFonts w:ascii="宋体;SimSun" w:hAnsi="宋体;SimSun" w:cs="宋体;SimSun"/>
          <w:sz w:val="24"/>
        </w:rPr>
        <w:t>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云旸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鑫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 初一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玟惠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 初一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魏皖豫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梓筠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碧波中学初三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明慧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中学 初二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熊柏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薛颖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初一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成恬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初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思怡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茜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子杭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八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屹清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嘉美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六中七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嘉丽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辛淑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验初中九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兔群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蔡苏婷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琳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语晴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宇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九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洲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子涵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初三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欣</w:t>
      </w:r>
    </w:p>
    <w:p>
      <w:pPr>
        <w:pStyle w:val="Normal"/>
        <w:tabs>
          <w:tab w:val="clear" w:pos="420"/>
          <w:tab w:val="left" w:pos="1177" w:leader="none"/>
          <w:tab w:val="left" w:pos="529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二中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汤萩贞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魏碑简体">
    <w:altName w:val="Arial Unicode MS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51:00Z</dcterms:created>
  <dc:creator>Administrator</dc:creator>
  <dc:description/>
  <cp:keywords/>
  <dc:language>en-US</dc:language>
  <cp:lastModifiedBy>PC</cp:lastModifiedBy>
  <dcterms:modified xsi:type="dcterms:W3CDTF">2014-03-27T06:08:00Z</dcterms:modified>
  <cp:revision>11</cp:revision>
  <dc:subject/>
  <dc:title/>
</cp:coreProperties>
</file>