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9F3" w:val="clear"/>
        <w:spacing w:lineRule="atLeast" w:line="247"/>
        <w:jc w:val="center"/>
        <w:rPr>
          <w:rFonts w:ascii="宋体;SimSun" w:hAnsi="宋体;SimSun" w:cs="Arial"/>
          <w:color w:val="333333"/>
          <w:kern w:val="0"/>
          <w:sz w:val="13"/>
          <w:szCs w:val="13"/>
        </w:rPr>
      </w:pPr>
      <w:r>
        <w:rPr>
          <w:rFonts w:cs="Arial" w:ascii="宋体;SimSun" w:hAnsi="宋体;SimSun"/>
          <w:color w:val="333333"/>
          <w:kern w:val="0"/>
          <w:sz w:val="13"/>
          <w:szCs w:val="13"/>
        </w:rPr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30"/>
          <w:szCs w:val="30"/>
        </w:rPr>
      </w:pP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首届“姑苏晚报</w:t>
      </w:r>
      <w:r>
        <w:rPr>
          <w:rFonts w:eastAsia="方正魏碑简体" w:cs="Arial" w:ascii="方正魏碑简体" w:hAnsi="方正魏碑简体"/>
          <w:color w:val="FFFFFF"/>
          <w:kern w:val="0"/>
          <w:sz w:val="30"/>
          <w:szCs w:val="30"/>
          <w:shd w:fill="000000" w:val="clear"/>
        </w:rPr>
        <w:t>·</w:t>
      </w: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《少年文艺》杂志杯”小荷限时读写中国赛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ascii="楷体_GB2312" w:hAnsi="楷体_GB2312" w:cs="Arial" w:eastAsia="楷体_GB2312"/>
          <w:color w:val="333333"/>
          <w:kern w:val="0"/>
          <w:sz w:val="30"/>
          <w:szCs w:val="30"/>
        </w:rPr>
        <w:t>（苏州赛区）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ascii="黑体;SimHei" w:hAnsi="黑体;SimHei" w:cs="Arial" w:eastAsia="黑体;SimHei"/>
          <w:color w:val="FF0000"/>
          <w:kern w:val="0"/>
          <w:sz w:val="52"/>
          <w:szCs w:val="52"/>
        </w:rPr>
        <w:t>初中组三等奖获奖名单</w:t>
      </w:r>
    </w:p>
    <w:p>
      <w:pPr>
        <w:pStyle w:val="Normal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cs="Arial" w:ascii="Arial" w:hAnsi="Arial"/>
          <w:color w:val="333333"/>
          <w:kern w:val="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金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佳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紫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冯金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歆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玥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梓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中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怡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美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右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缪逸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舒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朝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一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惠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晨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华敏瑄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嘉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尤心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泓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诗林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心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一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东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婧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宇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千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惠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婕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婧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柳欣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隽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温茜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纪沁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雯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雨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铮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旖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立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薏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实验初中七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盈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源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禹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必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可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周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浦文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贝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昊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梅思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孟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奕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伍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子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梦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任思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曦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崔艺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峻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治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瞿卓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佳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雯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昊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晋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静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舒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柳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霄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雯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子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怡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樊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与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妍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震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于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雅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顾希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安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学校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欣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学校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廖怡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狄富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亦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千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晨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贺云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睿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怡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欣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臧遇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宣滢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段馨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欣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窦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祁禹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可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来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祁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驰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桂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睿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怡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苏省外国语学校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卉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孝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睿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雷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若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采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思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晨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瑷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芷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逢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韦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秦艺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胥江实验中学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益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子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晓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添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俐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天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心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思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贾悦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冰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梦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雨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文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顺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毕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嘉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子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帅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卫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博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明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静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馨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敏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倩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园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炎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雨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珺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佳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盈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振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甜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熠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贝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洁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戈伊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心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关思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赖苏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紫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陶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烨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家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殷静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晓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陈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奕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莉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荆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秦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倪欣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沁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沄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卞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辛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康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卓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润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家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加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致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嵇小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过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沈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翼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文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尤亦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莫怀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一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姚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海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嘉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糜心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添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天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佳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祎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逸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亦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依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甜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小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圣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卿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奕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诚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少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欣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苏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逸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施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烨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佳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伟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畅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之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圣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孟文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晓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煜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耀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文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诗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添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嘉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单堃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佳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嵇腾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丹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舒沁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乐青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宇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年级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扈瑞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缘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家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一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法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佳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欣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耿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晓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秋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沁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乔凯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秦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侯乐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鲍孟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雨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雁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方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轩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黛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欣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晓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泽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明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澍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文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若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瑞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雨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晨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殷沄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阎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加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李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金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钧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昕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查蕴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晨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沁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雨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嘉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安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灵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诗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信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可臻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昊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淑芬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涵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国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碧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筱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玉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愉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解淑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皓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雨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妍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章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雅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思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昕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雨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子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闵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文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呈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凯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书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雯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叙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伊心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静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晓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青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漪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元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谢恺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翰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星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邦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千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温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雅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雪晗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彦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雨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震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恺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旭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二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依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冰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泽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苏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倪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思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美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施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安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文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逸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颖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司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甜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宇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涵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俊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旭扬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冠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诗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梓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孝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过烜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席铭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梁慧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远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雷浪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心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浩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少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苏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佳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子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昱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岳舒扬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国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文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云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如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云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戈铖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韫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虞凯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百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嘉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懿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家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浩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一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邹英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姝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海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羽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密馨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瑞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心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惠润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计心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翊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昊旻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懿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苏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杰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戈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文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左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亦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璟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恺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新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肖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伊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昳闻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雨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世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仲雁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左潘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懿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怡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昕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雅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蕴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亦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芷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喆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霖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解佳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与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昀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纤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苏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恒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佳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思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任玉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伏广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水雨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慧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蝶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南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牧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悦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冠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傲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嘉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清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雨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奕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又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嘉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冰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翁嘉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天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鸿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姝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肖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俊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佳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志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单乐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庄文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靖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明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佳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庞凯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倪诗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美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佳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晨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米馨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嘉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力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孟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奚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婧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蓉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翊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悦澄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家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傅千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洪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查子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廖书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查沁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林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子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文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欣扬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子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姝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励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玙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承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婷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九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嫒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斜塘学校九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梁佳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沁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雨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梁雨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路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心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欣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之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苏外国语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邹玉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苏外国语学校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一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印子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倩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晓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飞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星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予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区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嘉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嘉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昕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费子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彩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章苏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奕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旻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和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歆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吉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晶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宇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正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温竹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吟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一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宛玥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笙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天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兰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闵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芸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羽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思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Administrator</dc:creator>
  <dc:description/>
  <cp:keywords/>
  <dc:language>en-US</dc:language>
  <cp:lastModifiedBy>Windows</cp:lastModifiedBy>
  <dcterms:modified xsi:type="dcterms:W3CDTF">2014-03-07T05:24:00Z</dcterms:modified>
  <cp:revision>10</cp:revision>
  <dc:subject/>
  <dc:title/>
</cp:coreProperties>
</file>