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9F3" w:val="clear"/>
        <w:spacing w:lineRule="atLeast" w:line="345"/>
        <w:jc w:val="center"/>
        <w:rPr>
          <w:color w:val="333333"/>
          <w:kern w:val="0"/>
          <w:sz w:val="24"/>
          <w:szCs w:val="24"/>
        </w:rPr>
      </w:pPr>
      <w:r>
        <w:rPr>
          <w:rFonts w:ascii="方正魏碑简体" w:hAnsi="方正魏碑简体" w:eastAsia="方正魏碑简体"/>
          <w:color w:val="FFFFFF"/>
          <w:kern w:val="0"/>
          <w:sz w:val="30"/>
          <w:szCs w:val="30"/>
          <w:shd w:fill="000000" w:val="clear"/>
        </w:rPr>
        <w:t>首届“姑苏晚报</w:t>
      </w:r>
      <w:r>
        <w:rPr>
          <w:rFonts w:eastAsia="方正魏碑简体" w:ascii="方正魏碑简体" w:hAnsi="方正魏碑简体"/>
          <w:color w:val="FFFFFF"/>
          <w:kern w:val="0"/>
          <w:sz w:val="30"/>
          <w:szCs w:val="30"/>
          <w:shd w:fill="000000" w:val="clear"/>
        </w:rPr>
        <w:t>·</w:t>
      </w:r>
      <w:r>
        <w:rPr>
          <w:rFonts w:ascii="方正魏碑简体" w:hAnsi="方正魏碑简体" w:eastAsia="方正魏碑简体"/>
          <w:color w:val="FFFFFF"/>
          <w:kern w:val="0"/>
          <w:sz w:val="30"/>
          <w:szCs w:val="30"/>
          <w:shd w:fill="000000" w:val="clear"/>
        </w:rPr>
        <w:t>《少年文艺》杂志杯”小荷限时读写中国赛</w:t>
      </w:r>
    </w:p>
    <w:p>
      <w:pPr>
        <w:pStyle w:val="Normal"/>
        <w:widowControl/>
        <w:shd w:fill="FFF9F3" w:val="clear"/>
        <w:spacing w:lineRule="atLeast" w:line="345"/>
        <w:jc w:val="center"/>
        <w:rPr>
          <w:color w:val="333333"/>
          <w:kern w:val="0"/>
          <w:sz w:val="24"/>
          <w:szCs w:val="24"/>
        </w:rPr>
      </w:pPr>
      <w:r>
        <w:rPr>
          <w:rFonts w:ascii="楷体_GB2312" w:hAnsi="楷体_GB2312" w:eastAsia="楷体_GB2312"/>
          <w:color w:val="333333"/>
          <w:kern w:val="0"/>
          <w:sz w:val="30"/>
          <w:szCs w:val="30"/>
        </w:rPr>
        <w:t>（苏州赛区）</w:t>
      </w:r>
    </w:p>
    <w:p>
      <w:pPr>
        <w:pStyle w:val="Normal"/>
        <w:widowControl/>
        <w:shd w:fill="FFF9F3" w:val="clear"/>
        <w:spacing w:lineRule="atLeast" w:line="345"/>
        <w:jc w:val="center"/>
        <w:rPr>
          <w:color w:val="333333"/>
          <w:kern w:val="0"/>
          <w:sz w:val="24"/>
          <w:szCs w:val="24"/>
        </w:rPr>
      </w:pPr>
      <w:r>
        <w:rPr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hd w:fill="FFF9F3" w:val="clear"/>
        <w:spacing w:lineRule="atLeast" w:line="345"/>
        <w:jc w:val="center"/>
        <w:rPr>
          <w:color w:val="333333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color w:val="FF0000"/>
          <w:kern w:val="0"/>
          <w:sz w:val="52"/>
          <w:szCs w:val="52"/>
        </w:rPr>
        <w:t>初中组特等奖获奖名单</w:t>
      </w:r>
    </w:p>
    <w:p>
      <w:pPr>
        <w:pStyle w:val="Normal"/>
        <w:widowControl/>
        <w:shd w:fill="FFF9F3" w:val="clear"/>
        <w:spacing w:lineRule="atLeast" w:line="345"/>
        <w:jc w:val="left"/>
        <w:rPr>
          <w:color w:val="333333"/>
          <w:kern w:val="0"/>
          <w:sz w:val="24"/>
          <w:szCs w:val="24"/>
        </w:rPr>
      </w:pPr>
      <w:r>
        <w:rPr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hd w:fill="FFF9F3" w:val="clear"/>
        <w:spacing w:lineRule="atLeast" w:line="345"/>
        <w:jc w:val="left"/>
        <w:rPr>
          <w:color w:val="333333"/>
          <w:kern w:val="0"/>
          <w:sz w:val="24"/>
          <w:szCs w:val="24"/>
        </w:rPr>
      </w:pPr>
      <w:r>
        <w:rPr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9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华简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八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金中杰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杨碧君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谢吉圆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阳山实验学校初三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曹晨晨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张思清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八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张叶欣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八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吴佳慧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苏州外国语学校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陆陈晨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阳山实验学校初三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曾繁奉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丁雨卉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杨雪萌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滕飞霞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张嘉珉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洪璐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王佳瑛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  程雨婷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秦逸阳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汤欣雨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支予吉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碧波中学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  李桃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刘婧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石紫嫣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中学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陈于思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姚忆晴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毛新月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八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艾天程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陆聆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秦仲汝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八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周千翊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郭瑶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苏州外国语学校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俞奕承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平江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章文晋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江苏外国语学校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徐唯懿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振华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黄舍得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陈姝蓉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沈彦汝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通安中学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  李佳芸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南天章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应睿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盛颖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李承轩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徐心悦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唐琦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朱悦慧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周颖文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园区六中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黄倩雯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通安中学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  邹思逸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一中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袁熠璠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阳山实验学校                      丁宁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夏一凡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周欣怡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伍侍琪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二中初三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李孟如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阳山实验学校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朱靓雯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吴天麟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胥江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沈高兴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山昀弘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二中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张雨涵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周奇婧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周哲煜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魏祎晗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彭青羽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二中初三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周南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园区六中初三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张雅茹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                      袁贝尔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斜塘学校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  储文静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舒子阳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斜塘学校九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赵经纬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二中初三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王叶旻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一中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徐楷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一中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吴苏曼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杨晓婷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八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陈逸云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八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张怡如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八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杨天璇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潘姝澄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苏州外国语学校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卢舜瑜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易沄忻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一中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黄思妍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孙昕怡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二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(1)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班                 胡祎雯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苏州外国语学校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姚牧原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苏州外国语学校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马玥瑶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徐馨怡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陆雯伊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阳山实验学校初三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陈玉叶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阳山实验学校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许杨悦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一中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  胡聃逸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二中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周嘉颖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谈羽昕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一中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张婧玥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陆逸昕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迎春中学初三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丁雨凡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聂梦梦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张佳楷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林子新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徐来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蒋雨涵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园区六中初三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严燕婷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斜塘学校八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  潘展博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斜塘学校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  秦宇彤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二中初三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唐佳燕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碧波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卢星辰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一中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  许志远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振华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顾昕雯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王柳庭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苏州外国语学校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支昊霖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苏州外国语学校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IGSE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班            俞思薇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苏州外国语学校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陆庭葳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平江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房佳文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顾彧婧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一中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勾婳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苏州外国语学校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叶子暄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斜塘学校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  孙玥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碧波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陈祖杰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科技城校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王凯晴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周泓霄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张煊暄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张书昊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李香凝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顾天辰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杨心梅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杨亦乐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锯若汐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八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丁彦君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通安中学八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  张简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陈洁如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立达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陈心棋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阳山实验学校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戴梦晴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园区六中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陈奕旸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阳山实验学校初三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王梦媛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阳山实验学校初三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王玉霜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一中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陈子诺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黄李一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翁莹莹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迎春中学初三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朱双渝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张以其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吴心怡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冯思琪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九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耿树筱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二中初三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姜梦妮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初中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刘澄澄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初中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余洁菲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胥江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夏雨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胥江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左凌晓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平江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  谷佳泽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刘曙光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董王昊天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二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陆韵人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张心怡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新区实验初中七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   包涵</w:t>
      </w:r>
    </w:p>
    <w:p>
      <w:pPr>
        <w:pStyle w:val="Normal"/>
        <w:widowControl/>
        <w:shd w:fill="FFF9F3" w:val="clear"/>
        <w:spacing w:lineRule="atLeast" w:line="345"/>
        <w:ind w:left="97" w:hanging="0"/>
        <w:jc w:val="left"/>
        <w:rPr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分     星海实验中学初一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班          徐筱熠</w:t>
      </w:r>
    </w:p>
    <w:p>
      <w:pPr>
        <w:pStyle w:val="Normal"/>
        <w:widowControl/>
        <w:shd w:fill="FFF9F3" w:val="clear"/>
        <w:spacing w:lineRule="atLeast" w:line="345"/>
        <w:jc w:val="left"/>
        <w:rPr>
          <w:color w:val="333333"/>
          <w:kern w:val="0"/>
          <w:sz w:val="24"/>
          <w:szCs w:val="24"/>
        </w:rPr>
      </w:pPr>
      <w:r>
        <w:rPr>
          <w:color w:val="333333"/>
          <w:kern w:val="0"/>
          <w:sz w:val="24"/>
          <w:szCs w:val="24"/>
        </w:rPr>
        <w:t> </w:t>
      </w:r>
    </w:p>
    <w:p>
      <w:pPr>
        <w:pStyle w:val="Normal"/>
        <w:rPr>
          <w:color w:val="333333"/>
          <w:kern w:val="0"/>
          <w:sz w:val="24"/>
          <w:szCs w:val="24"/>
        </w:rPr>
      </w:pPr>
      <w:r>
        <w:rPr>
          <w:color w:val="333333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魏碑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ts</cp:lastModifiedBy>
  <dcterms:modified xsi:type="dcterms:W3CDTF">2014-03-12T02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