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9F3" w:val="clear"/>
        <w:spacing w:lineRule="atLeast" w:line="247"/>
        <w:jc w:val="center"/>
        <w:rPr>
          <w:rFonts w:ascii="宋体;SimSun" w:hAnsi="宋体;SimSun" w:cs="Arial"/>
          <w:color w:val="333333"/>
          <w:kern w:val="0"/>
          <w:sz w:val="13"/>
          <w:szCs w:val="13"/>
        </w:rPr>
      </w:pPr>
      <w:r>
        <w:rPr>
          <w:rFonts w:cs="Arial" w:ascii="宋体;SimSun" w:hAnsi="宋体;SimSun"/>
          <w:color w:val="333333"/>
          <w:kern w:val="0"/>
          <w:sz w:val="13"/>
          <w:szCs w:val="13"/>
        </w:rPr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30"/>
          <w:szCs w:val="30"/>
        </w:rPr>
      </w:pPr>
      <w:r>
        <w:rPr>
          <w:rFonts w:ascii="方正魏碑简体" w:hAnsi="方正魏碑简体" w:cs="Arial" w:eastAsia="方正魏碑简体"/>
          <w:color w:val="FFFFFF"/>
          <w:kern w:val="0"/>
          <w:sz w:val="30"/>
          <w:szCs w:val="30"/>
          <w:shd w:fill="000000" w:val="clear"/>
        </w:rPr>
        <w:t>首届“姑苏晚报</w:t>
      </w:r>
      <w:r>
        <w:rPr>
          <w:rFonts w:eastAsia="方正魏碑简体" w:cs="Arial" w:ascii="方正魏碑简体" w:hAnsi="方正魏碑简体"/>
          <w:color w:val="FFFFFF"/>
          <w:kern w:val="0"/>
          <w:sz w:val="30"/>
          <w:szCs w:val="30"/>
          <w:shd w:fill="000000" w:val="clear"/>
        </w:rPr>
        <w:t>·</w:t>
      </w:r>
      <w:r>
        <w:rPr>
          <w:rFonts w:ascii="方正魏碑简体" w:hAnsi="方正魏碑简体" w:cs="Arial" w:eastAsia="方正魏碑简体"/>
          <w:color w:val="FFFFFF"/>
          <w:kern w:val="0"/>
          <w:sz w:val="30"/>
          <w:szCs w:val="30"/>
          <w:shd w:fill="000000" w:val="clear"/>
        </w:rPr>
        <w:t>《少年文艺》杂志杯”小荷限时读写中国赛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ascii="楷体_GB2312" w:hAnsi="楷体_GB2312" w:cs="Arial" w:eastAsia="楷体_GB2312"/>
          <w:color w:val="333333"/>
          <w:kern w:val="0"/>
          <w:sz w:val="30"/>
          <w:szCs w:val="30"/>
        </w:rPr>
        <w:t>（苏州赛区）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ascii="黑体;SimHei" w:hAnsi="黑体;SimHei" w:cs="Arial" w:eastAsia="黑体;SimHei"/>
          <w:color w:val="FF0000"/>
          <w:kern w:val="0"/>
          <w:sz w:val="52"/>
          <w:szCs w:val="52"/>
        </w:rPr>
        <w:t>初中组一等奖获奖名单</w:t>
      </w:r>
    </w:p>
    <w:p>
      <w:pPr>
        <w:pStyle w:val="Normal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cs="Arial" w:ascii="Arial" w:hAnsi="Arial"/>
          <w:color w:val="333333"/>
          <w:kern w:val="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子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雨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雨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臻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八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濮静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莹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馨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钧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佳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青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添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玲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婷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皇甫有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思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丹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容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依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晨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一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林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郝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靖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苏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婷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瞿雨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天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心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杏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溢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骆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倪可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卜婧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尤暄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查怡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泓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邓梦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天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费苏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戚嘉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汀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雨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寄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辰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程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婧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梦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许如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贠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莲花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翁佳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依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崔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莲花中学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周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解梦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依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叶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佳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瑜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何一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莲花学校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文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赖颖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语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斜塘学校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奕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仲子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雅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胥江实验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语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昊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锦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周思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嘉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丽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田加闻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欣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晶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雨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凌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吧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晟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欣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九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陈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元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紫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凯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瑜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穆紫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庭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汪梓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寒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徐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斜塘学校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聂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昕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时心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乐恬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恺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心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斜塘学校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宇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晟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千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王天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斜塘学校七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存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泽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旭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思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昕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宇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雅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雨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祁佳雯 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嘉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雨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文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1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心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卢新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邵禺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韵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虞涵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思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佳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钦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谭咏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金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岑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竹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智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璐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一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江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言曦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区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亿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区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梦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颖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卢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子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文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瞿天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费晓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旻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怡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浩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凌志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程心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程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宇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邹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韫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皓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顺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馨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同焱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诗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舒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逸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夷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泽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郁佳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元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彦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晨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区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童湘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戈贝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瑜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雨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季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依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邹嘉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芳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欣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冰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正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怡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明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梦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雯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熊英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初三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毛胜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雨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嘉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莲花学校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初三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杜嘉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初三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燕如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俊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嘉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丹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曦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屹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瑞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可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杭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归韵莱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佳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清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沁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雪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润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芷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嘉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宇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培东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怿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芷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柴子荃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艳可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滢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崔恺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晓格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清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欣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秭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查嘉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盛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一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润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佳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懿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支蒙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梦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菲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逸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莫婧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思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文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江南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一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婷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杜雨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浩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梅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苏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斜塘学校九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斜塘学校九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颖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之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宜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贤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晨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霖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天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封淼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晓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心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计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允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思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灵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思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费书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雨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邱林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碧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鑫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梦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峻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宁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凌羽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天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鲁子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丽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子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星海实验中学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与闻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崔世千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蔚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黎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泽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俊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锶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谭洁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丽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静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魏碑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1:00Z</dcterms:created>
  <dc:creator>Administrator</dc:creator>
  <dc:description/>
  <cp:keywords/>
  <dc:language>en-US</dc:language>
  <cp:lastModifiedBy>Windows</cp:lastModifiedBy>
  <dcterms:modified xsi:type="dcterms:W3CDTF">2014-03-07T05:30:00Z</dcterms:modified>
  <cp:revision>11</cp:revision>
  <dc:subject/>
  <dc:title/>
</cp:coreProperties>
</file>