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cs="Arial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小高组二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书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超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雨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天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舒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苏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喻王玉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纹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安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青剑湖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露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超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昌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玲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子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莉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候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宇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家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永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恬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铭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晓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林格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欣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钦书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逸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蒙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妤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家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陟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心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李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竺佳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逸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定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旻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陈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忠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易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虞佳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铮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光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思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晓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童韵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陶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程雨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喆旻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志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祖侃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欣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润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尹若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启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娄葑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希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园区二实小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祉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铭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宇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闵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祁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宇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予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金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馥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莹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骆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开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抒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凯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桉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敬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青剑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子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葆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王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任睿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嘉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琬珂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媛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孔陈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晴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苏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苏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厉小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敏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尧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章慧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止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湾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占孝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缪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佳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静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沁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元苏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晨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瑞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丝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尹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雨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才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艾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思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昳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亦心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澍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语学校五（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铭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奕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雨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昌子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金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佳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冠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凡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进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霄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璟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欣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雅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木渎实小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芷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江红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博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佳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玲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心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奕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俊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竞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锐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駿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陈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宇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付思曼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添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佳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竹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隽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思闻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蕴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柏传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若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钮玢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舜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含如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科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宇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一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东港校区五</w:t>
      </w:r>
      <w:r>
        <w:rPr>
          <w:rFonts w:cs="宋体;SimSun" w:ascii="宋体;SimSun" w:hAnsi="宋体;SimSun"/>
          <w:sz w:val="24"/>
        </w:rPr>
        <w:t>(9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钦闻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雨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悦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立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卓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丽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奉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馨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苏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毓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义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栾海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安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静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瞿金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梓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查伟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其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雨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偲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子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婧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伟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思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駿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泽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孙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思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傅雨欢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沁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茹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晨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岳灵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国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佳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衡小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尤夏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信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婧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芳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雅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周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逸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嘉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梦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龚梓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瑜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星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若滢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诗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闻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思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丽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心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馨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宇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欣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云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卓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司浩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中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丹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中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海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晗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思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抒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丹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缘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陈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学校六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景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天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贾小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翔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思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恩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涵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瑶陈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綦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宇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芷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雨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邵靖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钱璟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润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张泽慧 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郝伟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诗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迪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梦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一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任欣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苏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灵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谊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栩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秦诗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宇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袆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中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慧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易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静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钰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嘉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雯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莉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红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梓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贝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煜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天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宣雨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奕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本部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嘉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艾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秦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云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逸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淳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陈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王彦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駿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星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宋盈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自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俞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雨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彦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浩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单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验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艳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验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海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筑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靖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林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圣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家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清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谢骢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廖扬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心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乐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琼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思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家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艺术五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鋆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谬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义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施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孔令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卓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傅妤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艳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润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振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庞浩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武佳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章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勇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倪辰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洪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乐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霖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雨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思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雨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胡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青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靖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苏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孙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验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验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王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验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振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润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嘉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轶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梓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璐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彦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梓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荷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钟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心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珺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郑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祺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晨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亿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典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俊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阎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思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子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钟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翊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坤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何思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蓁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城西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聂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仇香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周权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倩如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子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锦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丹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睫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子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谭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帅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依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睿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雨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宇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月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五（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优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思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逸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颖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彩莲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舒萌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舒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城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苏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羽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亚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润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倩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绽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欣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宬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尖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莫许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欣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瑜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茜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奕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宇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懿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羽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嘉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上官如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寒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Windows</cp:lastModifiedBy>
  <dcterms:modified xsi:type="dcterms:W3CDTF">2014-03-07T05:28:00Z</dcterms:modified>
  <cp:revision>11</cp:revision>
  <dc:subject/>
  <dc:title/>
</cp:coreProperties>
</file>