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9F3" w:val="clear"/>
        <w:spacing w:lineRule="atLeast" w:line="247"/>
        <w:jc w:val="center"/>
        <w:rPr>
          <w:rFonts w:ascii="宋体;SimSun" w:hAnsi="宋体;SimSun" w:cs="Arial"/>
          <w:color w:val="333333"/>
          <w:kern w:val="0"/>
          <w:sz w:val="13"/>
          <w:szCs w:val="13"/>
        </w:rPr>
      </w:pPr>
      <w:r>
        <w:rPr>
          <w:rFonts w:cs="Arial" w:ascii="宋体;SimSun" w:hAnsi="宋体;SimSun"/>
          <w:color w:val="333333"/>
          <w:kern w:val="0"/>
          <w:sz w:val="13"/>
          <w:szCs w:val="13"/>
        </w:rPr>
      </w:r>
    </w:p>
    <w:p>
      <w:pPr>
        <w:pStyle w:val="Normal"/>
        <w:widowControl/>
        <w:shd w:fill="FFF9F3" w:val="clear"/>
        <w:spacing w:lineRule="atLeast" w:line="247"/>
        <w:jc w:val="center"/>
        <w:rPr>
          <w:rFonts w:ascii="Arial" w:hAnsi="Arial" w:cs="Arial"/>
          <w:color w:val="333333"/>
          <w:kern w:val="0"/>
          <w:sz w:val="30"/>
          <w:szCs w:val="30"/>
        </w:rPr>
      </w:pPr>
      <w:r>
        <w:rPr>
          <w:rFonts w:ascii="方正魏碑简体" w:hAnsi="方正魏碑简体" w:cs="Arial" w:eastAsia="方正魏碑简体"/>
          <w:color w:val="FFFFFF"/>
          <w:kern w:val="0"/>
          <w:sz w:val="30"/>
          <w:szCs w:val="30"/>
          <w:shd w:fill="000000" w:val="clear"/>
        </w:rPr>
        <w:t>首届“姑苏晚报</w:t>
      </w:r>
      <w:r>
        <w:rPr>
          <w:rFonts w:eastAsia="方正魏碑简体" w:cs="Arial" w:ascii="方正魏碑简体" w:hAnsi="方正魏碑简体"/>
          <w:color w:val="FFFFFF"/>
          <w:kern w:val="0"/>
          <w:sz w:val="30"/>
          <w:szCs w:val="30"/>
          <w:shd w:fill="000000" w:val="clear"/>
        </w:rPr>
        <w:t>·</w:t>
      </w:r>
      <w:r>
        <w:rPr>
          <w:rFonts w:ascii="方正魏碑简体" w:hAnsi="方正魏碑简体" w:cs="Arial" w:eastAsia="方正魏碑简体"/>
          <w:color w:val="FFFFFF"/>
          <w:kern w:val="0"/>
          <w:sz w:val="30"/>
          <w:szCs w:val="30"/>
          <w:shd w:fill="000000" w:val="clear"/>
        </w:rPr>
        <w:t>《少年文艺》杂志杯”小荷限时读写中国赛</w:t>
      </w:r>
    </w:p>
    <w:p>
      <w:pPr>
        <w:pStyle w:val="Normal"/>
        <w:widowControl/>
        <w:shd w:fill="FFF9F3" w:val="clear"/>
        <w:spacing w:lineRule="atLeast" w:line="247"/>
        <w:jc w:val="center"/>
        <w:rPr>
          <w:rFonts w:ascii="楷体_GB2312" w:hAnsi="楷体_GB2312" w:eastAsia="楷体_GB2312" w:cs="Arial"/>
          <w:color w:val="333333"/>
          <w:kern w:val="0"/>
          <w:sz w:val="30"/>
          <w:szCs w:val="30"/>
        </w:rPr>
      </w:pPr>
      <w:r>
        <w:rPr>
          <w:rFonts w:ascii="楷体_GB2312" w:hAnsi="楷体_GB2312" w:cs="Arial" w:eastAsia="楷体_GB2312"/>
          <w:color w:val="333333"/>
          <w:kern w:val="0"/>
          <w:sz w:val="30"/>
          <w:szCs w:val="30"/>
        </w:rPr>
        <w:t>（苏州赛区）</w:t>
      </w:r>
    </w:p>
    <w:p>
      <w:pPr>
        <w:pStyle w:val="Normal"/>
        <w:widowControl/>
        <w:shd w:fill="FFF9F3" w:val="clear"/>
        <w:spacing w:lineRule="atLeast" w:line="247"/>
        <w:jc w:val="center"/>
        <w:rPr>
          <w:rFonts w:ascii="Arial" w:hAnsi="Arial" w:cs="Arial"/>
          <w:color w:val="333333"/>
          <w:kern w:val="0"/>
          <w:sz w:val="13"/>
          <w:szCs w:val="13"/>
        </w:rPr>
      </w:pPr>
      <w:r>
        <w:rPr>
          <w:rFonts w:ascii="黑体;SimHei" w:hAnsi="黑体;SimHei" w:cs="Arial" w:eastAsia="黑体;SimHei"/>
          <w:color w:val="FF0000"/>
          <w:kern w:val="0"/>
          <w:sz w:val="52"/>
          <w:szCs w:val="52"/>
        </w:rPr>
        <w:t>小高组三等奖获奖名单</w:t>
      </w:r>
    </w:p>
    <w:p>
      <w:pPr>
        <w:pStyle w:val="Normal"/>
        <w:rPr>
          <w:rFonts w:ascii="Arial" w:hAnsi="Arial" w:cs="Arial"/>
          <w:color w:val="333333"/>
          <w:kern w:val="0"/>
          <w:sz w:val="13"/>
          <w:szCs w:val="13"/>
        </w:rPr>
      </w:pPr>
      <w:r>
        <w:rPr>
          <w:rFonts w:cs="Arial" w:ascii="Arial" w:hAnsi="Arial"/>
          <w:color w:val="333333"/>
          <w:kern w:val="0"/>
          <w:sz w:val="13"/>
          <w:szCs w:val="13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樊磊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升实小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林凡凯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袁来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五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顾俊熙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升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高欣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五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童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五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糜舒玥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五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尚源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色小学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天一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色小学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许俊颉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升实小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国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五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紫茵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实验学校六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汤洁茹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色小学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马馨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实验学校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胡文韬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色小学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雯琪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中实小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邓宇杰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色小学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姚卢玥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中实小五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史佳仪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色小学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静雯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港学校五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马艾琳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港学校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何文蔚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狮山实小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郭力子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阊外国语实验学校六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翼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学士中心小学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臧文静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方洲小学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周英泽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狮山实小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褚若寒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御窑小学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钱韵佳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御窑小学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梦瑶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御窑小学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高月阳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御窑小学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周思淼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港学校六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洪嘉婧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袁昊璟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龚天健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港学校六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薛咏蓁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恩实小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雯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恩实小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洪萍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相城实小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骏昊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中实小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华艺舟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恩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蒋羽凌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恩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施景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恩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汪家遥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恩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顾欣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阊外国语实验学校六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江卓涵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阊外国语实验学校六（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孙菲阳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北桥中心小学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顾贤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阊外国语实验学校六（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范逸程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港学校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袁旦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阊外国语实验学校五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昕尧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东中市实小六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景妍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港学校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语尧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沈佳梦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港学校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子璇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阊外国语实验学校五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晨曦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狮山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鑫鑫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狮山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齐志昊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璐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狮山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家振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狮山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蕴馨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陆馨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中实小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楚楚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学士中心小学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赵伟俊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方洲小学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陆欣雨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方洲小学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陆思岑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实验学校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林佳缘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狮山实小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唐诗意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学士中心小学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静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狮山实小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胡丝韵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国际外语学校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罗子奕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学士中心小学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谭鑫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学校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孙灵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学士中心小学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圣杰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相城实小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子欣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国际外语学校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何亦韩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相城实小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石诺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学校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赵莹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国际外语学校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谭霏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国际外语学校五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雨璇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鸡湖学校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瑶佳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学校五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姜凯译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英特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彦君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鸡湖学校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冶秋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国际外语学校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苏雅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阊外国语实验学校五（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广博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阊外国语实验学校六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阚思玮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镇湖中心小学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蒋欣琦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小学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邱汝贤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小学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孙莎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小学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宋沈杰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彩香实小六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一丹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三元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丁兆雪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彩香实小六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思思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英特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何沁钰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英特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蔡抒恩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白马涧小学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岩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白马涧小学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周雨豪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草桥实小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段雨晴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小学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婧涵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市实小六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沈佚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文实小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章睿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市实小六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郁若琳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市实小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汝薏纯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桃坞中心小学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代文雅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桃坞中心小学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于雪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桃坞中心小学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蒋涵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学校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黄诗韵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方洲小学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毛予悦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狮山实小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鲍杰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狮山实小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嘉利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草桥实小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黎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学校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文成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小学六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马慧雯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小学六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诸旻宇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五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谢柏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小学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健珩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小学六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钱羽慧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方洲小学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曹雅雯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实小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晨阳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六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华文海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小学六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佳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小学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赵韫旖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弘扬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沈延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小学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杨洁宁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小学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晔楠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小学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彭允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小学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黄文景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小学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巢竹均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小学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钟迭钰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方洲小学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星宇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孙小双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方洲小学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佳音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顾苏寒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方洲小学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盖世琪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方洲小学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凤鸣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丁瑜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学校五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赵嘉依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学校五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周欣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学校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肖佳菊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学校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林诗琪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学校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芙蓉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实小五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颖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实小五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纪卞梦妍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草桥实小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谷一鸣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实小五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浩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实小五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潘嘉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彩香实小五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家玥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中实小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黎创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中实小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沈朝逸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三元实小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钟星辰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白马涧小学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姝影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白马涧小学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鲜安娜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白马涧小学五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石奚吉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三元实小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姚梦雨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白马涧小学五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宋沁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相城实小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漪芊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三元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范欣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草桥实小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沈家玮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草桥实小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郭芸潇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三元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哈信越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草桥实小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韩于飞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三元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郁慧聪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三元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叶梦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阊实小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赵骏文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六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诗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城西中心小学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婧杰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虎丘中心小学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范豫江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镇湖中心小学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周金烨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学校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袁恺妍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文实小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孙杰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陆思甜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虎丘中心小学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薛飞雪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苏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八一小学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红紫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学士中心小学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黄鑫瑜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文实小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童磊磊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艺术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霍艺丹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横塘中心小学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晓娜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升实小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董哲卿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学府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宇恒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文实小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龚晨飞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学士中心小学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汪超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虎丘中心小学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单成祥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中实小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林丽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五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马婕婷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虎丘中心小学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赵安琪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汪嘉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虎丘中心小学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雪婷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学士中心小学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姚施依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学士中心小学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倪玥琪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学士中心小学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方歆瑶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学士中心小学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顾楠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虎丘中心小学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汤玉敏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严皓禹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升实小五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白云鹭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升小学五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江茗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学府实小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单薏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方心然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学府实小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沈灵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青剑湖学校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津津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学府实小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世豪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五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悦琪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国际外语学校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孙安妮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横塘中心小学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林芷萱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城西中心小学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于梦雅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学府实小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治霖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实小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凌雨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李晓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实小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胡喆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实小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周无忧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实验学校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龚易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实验学校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汪令涵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小学五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志成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实验学校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冯弈斐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实验学校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孟君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小五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紫萱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实验学校五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钱心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小六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潘珅祺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实验学校五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周天煦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实验学校五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欣语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小六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高雨丝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谷中晋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小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许鹤鸣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实验学校五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谢嘉麒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沈顾愉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小六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周彦成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升实小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唐朝悦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小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美佳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升实小六年级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亮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实验学校五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陆婷婷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实验学校五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凌小渝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实验学校五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项天添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实验学校五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璐嘉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赵一宁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阊实小六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彦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升实小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黄晨容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黄芷涵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实验学校五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韩泓州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小五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高心瑜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升实小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周姝婕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升实小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沈韵婷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小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海苏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学士中心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邹旺旺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阊外国语实验学校五（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振全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小六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邢紫轩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横塘中心小学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世杰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小学五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孟想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御窑小学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孙婧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御窑小学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顾煜舟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恩实小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夏紫婷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恩实小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陆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恩实小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航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城西中心小学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钱敏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国际外语学校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国庆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市实小五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杨凌览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郭雨婕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国际外语学校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黄镜升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镇湖中心小学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吾怡瑶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小学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何海若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镇湖中心小学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子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阊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牧桦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冬晴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白马涧小学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洁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木渎实小五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苏林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杨晨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时嘉盈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虎丘中心小学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邓兆乐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天宇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崇道小学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周蕊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崇道小学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裕桐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诗琪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崇道小学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宋海鸣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崇道小学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韩梦雅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六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迪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阊实小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黄梓皓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镇湖中心小学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龚依琳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学校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许玲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港学校五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赵晔霑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港学校五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彭张轶非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港学校五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胡吴迦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色小学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马旸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御窑小学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石文丽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御窑小学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珂迪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顾雨瑶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港学校六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悦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市实小五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绎同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薛紫夏涵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恩实小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叶子阳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艺术五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陶亦然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三元实小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晁逸琨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三元实小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周亦刘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三元实小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汪方圆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彩香实小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余鋆扬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草桥实小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卢林昆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小学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雨笛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草桥实小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越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小学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赵唯烨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起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小学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晰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中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冯麒翰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吕佩喧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周怡莹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淑琦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思诗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恩实小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皓晨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淑婧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方洲小学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赵涵钰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御窑小学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黎琳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御窑小学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昕旻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御窑小学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赵紫涵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恩实小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叶子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相城实小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果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文实小六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婷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英特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欣蕾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实验学校六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忻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文实小六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涵驰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三元实小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彬骅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白马涧小学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姝悦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莲花学校五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汤馨雨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三元实小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陶雨欣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三元实小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晗祎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三元实小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羊玫颖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文实小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邵艳敏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草桥实小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杨丹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三元实小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周文杰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白马涧小学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家乐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中实小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尹琳雅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市实小六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杨晨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市实小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潘千晙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市实小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查亦阳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东中市实小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明宇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恩实小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葛振宇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学校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潇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市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茈悦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小学六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卢冠宇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实小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胡逸帆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中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童昊哲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彩香实小五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黄馨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恩实小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沈宇霆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市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昊文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曾蕊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鲁研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东渚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吉苏青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六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孟尧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恩实小五年级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冯佳佳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国际外语学校五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梦玲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鸡湖学校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仇孜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方洲小学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韩雅欣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实小五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梓霖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学校五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欣悦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学校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吕阳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学校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牟彬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长江小学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思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长江小学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星逸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草桥实小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胡蓉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草桥实小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薛智慧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桃坞中心小学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可意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市实小六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雪霖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市实小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程心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狮山实小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顾骏涛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桃坞中心小学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杨振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市实小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成蹊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方洲小学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周予恬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狮山实小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亦何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市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杨佳赟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市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高艺嘉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学校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璐茜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市实小六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蔡城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</w:t>
      </w:r>
      <w:r>
        <w:rPr>
          <w:rFonts w:cs="宋体;SimSun" w:ascii="宋体;SimSun" w:hAnsi="宋体;SimSun"/>
          <w:sz w:val="24"/>
        </w:rPr>
        <w:t>IC</w:t>
      </w:r>
      <w:r>
        <w:rPr>
          <w:rFonts w:ascii="宋体;SimSun" w:hAnsi="宋体;SimSun" w:cs="宋体;SimSun"/>
          <w:sz w:val="24"/>
        </w:rPr>
        <w:t>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盼兮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学校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沈文杰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小学六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干奕成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市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姜家玮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小学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毛吴一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色小学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邓舒瑞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色小学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萌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色小学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浩然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五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周金磊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五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盛怡文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色小学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黄雨萱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色小学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姚一言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狮山实验小学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黄博宇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中实小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孙刘洋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虎丘中心小学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周亚楠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市实小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嘉晔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国际外语学校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静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国际外语学校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古童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学府实小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言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学府实小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臧静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学府实小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萌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莲花学校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杨灿雨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莲花学校五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李颖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阊外国语实验学校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程子凌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彩香实小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佳妤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彩香实小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李颖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彩香实小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骁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六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袁研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六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松美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筠瑞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梁北辰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丁舒涵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东渚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陆婕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御窑小学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毕金晶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恩实验小学五（</w:t>
      </w:r>
      <w:r>
        <w:rPr>
          <w:rFonts w:cs="宋体;SimSun" w:ascii="宋体;SimSun" w:hAnsi="宋体;SimSun"/>
          <w:sz w:val="24"/>
        </w:rPr>
        <w:t xml:space="preserve">2) </w:t>
      </w:r>
      <w:r>
        <w:rPr>
          <w:rFonts w:ascii="宋体;SimSun" w:hAnsi="宋体;SimSun" w:cs="宋体;SimSun"/>
          <w:sz w:val="24"/>
        </w:rPr>
        <w:t>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夏一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恩实验小学五（</w:t>
      </w:r>
      <w:r>
        <w:rPr>
          <w:rFonts w:cs="宋体;SimSun" w:ascii="宋体;SimSun" w:hAnsi="宋体;SimSun"/>
          <w:sz w:val="24"/>
        </w:rPr>
        <w:t xml:space="preserve">2) </w:t>
      </w:r>
      <w:r>
        <w:rPr>
          <w:rFonts w:ascii="宋体;SimSun" w:hAnsi="宋体;SimSun" w:cs="宋体;SimSun"/>
          <w:sz w:val="24"/>
        </w:rPr>
        <w:t>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欧阳雨晨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恩实验小学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孙文超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恩实验小学五（</w:t>
      </w:r>
      <w:r>
        <w:rPr>
          <w:rFonts w:cs="宋体;SimSun" w:ascii="宋体;SimSun" w:hAnsi="宋体;SimSun"/>
          <w:sz w:val="24"/>
        </w:rPr>
        <w:t xml:space="preserve">2) </w:t>
      </w:r>
      <w:r>
        <w:rPr>
          <w:rFonts w:ascii="宋体;SimSun" w:hAnsi="宋体;SimSun" w:cs="宋体;SimSun"/>
          <w:sz w:val="24"/>
        </w:rPr>
        <w:t>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欣宇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吉胡杰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东渚实小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庆玥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恩实验小学六（</w:t>
      </w:r>
      <w:r>
        <w:rPr>
          <w:rFonts w:cs="宋体;SimSun" w:ascii="宋体;SimSun" w:hAnsi="宋体;SimSun"/>
          <w:sz w:val="24"/>
        </w:rPr>
        <w:t xml:space="preserve">1) </w:t>
      </w:r>
      <w:r>
        <w:rPr>
          <w:rFonts w:ascii="宋体;SimSun" w:hAnsi="宋体;SimSun" w:cs="宋体;SimSun"/>
          <w:sz w:val="24"/>
        </w:rPr>
        <w:t>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乔姝延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恩实验小学六（</w:t>
      </w:r>
      <w:r>
        <w:rPr>
          <w:rFonts w:cs="宋体;SimSun" w:ascii="宋体;SimSun" w:hAnsi="宋体;SimSun"/>
          <w:sz w:val="24"/>
        </w:rPr>
        <w:t xml:space="preserve">1) </w:t>
      </w:r>
      <w:r>
        <w:rPr>
          <w:rFonts w:ascii="宋体;SimSun" w:hAnsi="宋体;SimSun" w:cs="宋体;SimSun"/>
          <w:sz w:val="24"/>
        </w:rPr>
        <w:t>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顾宇希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市实小五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扬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阊外国语实验学校六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沁冉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阊外国语实验学校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邓淇瑞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阊外国语实验学校六（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苏晗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阊外国语实验学校六（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郑韫婕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阊外国语实验学校六（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韵欣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阊外国语实验学校五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邵柔茵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八一小学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苏淇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阊外国语实验学校五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栾敬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莲花学校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杨自然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小学五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周逸昕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阊外国语实验学校五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黄寅诚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港学校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管迪凯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小学五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一鸣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东渚实小五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琴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小学五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万渝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星艺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虎丘第一中心小学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晏雨洁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港学校五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泽骏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狮山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冯少秋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港学校五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黄晶雯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港小学五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张悦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阊外国语实验学校五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房耀辉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市实小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田玉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方洲小学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昌盛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狮山实小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磊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方洲小学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吉松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方洲小学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何英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相城实小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余梦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国际外语学校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郑雨轩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虎丘中心小学校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紫瑶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虎丘中心小学校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晶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国际外语学校五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可馨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实验学校五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惟萱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东中实小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杨俊豪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横塘中心小学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雅慧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国际外语学校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梁泰迪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横塘中心小学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刁悦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小学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玉婷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横塘中心小学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晨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方洲小学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乐悦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东中实小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曾梓涵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实验学校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占鑫宇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东中实小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熹晔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横塘中心小学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果蓓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小学六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谷雨璐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东中实小五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顾竹君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东中实小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沈雯婷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横塘中心小学五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石欣雨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实验学校六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偲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升实小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夏思雨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升实小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六一茗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东中实小六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陆伊莹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顾一存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唐朝骐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奚琪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五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林乐轩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五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宋莞星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方洲小学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班            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乔茜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长江小学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罗佳丽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狮山实小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唐一潮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狮山实小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允帆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市实小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蒋泽慧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唐晔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学士中心小学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茗莉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市实小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葛昕懿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市实小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罗心瞳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学士中心小学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雪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市实小五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顾嘉欣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方洲小学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）班             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周硕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学士中心小学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杨怀玉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学府实小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晗昉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学府实小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传彬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五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蒋坤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青剑湖学校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高深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狮山实小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罗逸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钇恒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实验学校六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子杨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实验学校六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尤思玥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姚苏宸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学府实小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杨将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  <w:tab/>
      </w:r>
      <w:r>
        <w:rPr>
          <w:rFonts w:ascii="宋体;SimSun" w:hAnsi="宋体;SimSun" w:cs="宋体;SimSun"/>
          <w:sz w:val="24"/>
        </w:rPr>
        <w:t>陈嘉燕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方洲小学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班             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慧霖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学校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思敏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相城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孙苡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国际外语学校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俞骁阳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相城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熊心楚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学士中心小学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子豪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相城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姚佳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方洲小学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班             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昊昊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相城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冯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学校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晨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鸡湖学校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文旭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相城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于婉冰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国际外语学校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戈非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方洲小学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高申奥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相城实小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弘炜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方洲小学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沈天锴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国际外语学校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程浩斌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方洲小学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闵丙瀚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学校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许思哲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东中市实小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周斌宴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国际外语学校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周于琳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虎丘中心小学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子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相城实小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黄苏悦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学校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董以纯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鸡湖学校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孙楚乔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东中市实小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马奕昀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学校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一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相城实小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周喆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相城实小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皓扬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国际外语学校五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纪蓓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恩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爽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恩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佳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恩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心瑶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虎丘中心小学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杨思源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阊外国语实验学校六（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吉文韬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实验学校六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严思佳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阊外国语实验学校五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方炎喆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东中市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艺文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东渚实小五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雪儿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八一小学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慧妍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东渚实小五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洁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东渚实小五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顾越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港学校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程晴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湾小学五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夏樱非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韩宇宸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习文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横塘中心小学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成雨阳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横塘中心小学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沙浩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横塘中心小学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周丁丁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港学校五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言亭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阊外国语实验学校五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一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港学校五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涂子谦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横塘中心小学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仓瑾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阊外国语实验学校五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谭昊宇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狮山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欣楠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阊外国语实验学校五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许京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市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胡柄勋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小学五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嘉加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市实小五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芸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狮山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市实小五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林语冰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狮山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昊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阊外国语实验学校六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晨玮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文实小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江兰馨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虎丘中心小学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高悦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虎丘中心小学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永琪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方洲小学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郝婧雯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文实小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思韫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狮山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高思源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方洲小学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班             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贝妮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文实小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蒋成安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狮山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殷斌斌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狮山实小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章源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文实小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惠宇琪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方洲小学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班             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市实小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何仪茗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东中市实小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涵飞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横塘中心小学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陶嘉宇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贝佳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实验学校六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宇琛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实验学校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雨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色小学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钱艺硕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五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秉城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恩实小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余恬静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港学校六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谢颖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五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淦泉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五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欣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色小学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马昕妍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港学校五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婉青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小学五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清扬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五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邓雨谦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五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斌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五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徐睿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五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乾成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色小学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冯永轩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五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闪闪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五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雨瑄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实验学校六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志亮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实验学校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或姝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五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叶雨婷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色小学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高丽雅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色小学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孙依梵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实验学校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孙培严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色小学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钱佳俊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色小学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畅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实验学校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喻科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国际外语学校英特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子睿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色小学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传书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港学校五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许颖萱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港学校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丁思妍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中实小五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康碧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色小学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君天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港学校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袁天骏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港学校五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钟文芳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港学校五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潘云月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小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时霄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文实小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黄欣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市实小六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谭庆昊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文实小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钟晴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桃坞中心小学校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雨晴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狮山实小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何婧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桃坞中心小学校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黄俊松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桃坞中心小学校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沈绿绿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市实小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树佳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市实小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夏予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市实小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沈思禾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学校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盈盈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狮山实小五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恬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市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昱析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小学六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钮奕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草桥实小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梦梦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市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芷宜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恩实小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倩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学校六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陆佳佳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小学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沈士涵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小学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盛加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小学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殷天磬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魏碑简体"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7:51:00Z</dcterms:created>
  <dc:creator>Administrator</dc:creator>
  <dc:description/>
  <cp:keywords/>
  <dc:language>en-US</dc:language>
  <cp:lastModifiedBy>Windows</cp:lastModifiedBy>
  <dcterms:modified xsi:type="dcterms:W3CDTF">2014-03-07T05:25:00Z</dcterms:modified>
  <cp:revision>10</cp:revision>
  <dc:subject/>
  <dc:title/>
</cp:coreProperties>
</file>