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9F3" w:val="clear"/>
        <w:spacing w:lineRule="atLeast" w:line="247"/>
        <w:jc w:val="center"/>
        <w:rPr>
          <w:rFonts w:ascii="宋体;SimSun" w:hAnsi="宋体;SimSun" w:cs="Arial"/>
          <w:color w:val="333333"/>
          <w:kern w:val="0"/>
          <w:sz w:val="13"/>
          <w:szCs w:val="13"/>
        </w:rPr>
      </w:pPr>
      <w:r>
        <w:rPr>
          <w:rFonts w:cs="Arial" w:ascii="宋体;SimSun" w:hAnsi="宋体;SimSun"/>
          <w:color w:val="333333"/>
          <w:kern w:val="0"/>
          <w:sz w:val="13"/>
          <w:szCs w:val="13"/>
        </w:rPr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Arial" w:hAnsi="Arial" w:cs="Arial"/>
          <w:color w:val="333333"/>
          <w:kern w:val="0"/>
          <w:sz w:val="30"/>
          <w:szCs w:val="30"/>
        </w:rPr>
      </w:pPr>
      <w:r>
        <w:rPr>
          <w:rFonts w:ascii="方正魏碑简体" w:hAnsi="方正魏碑简体" w:cs="Arial" w:eastAsia="方正魏碑简体"/>
          <w:color w:val="FFFFFF"/>
          <w:kern w:val="0"/>
          <w:sz w:val="30"/>
          <w:szCs w:val="30"/>
          <w:shd w:fill="000000" w:val="clear"/>
        </w:rPr>
        <w:t>首届“姑苏晚报</w:t>
      </w:r>
      <w:r>
        <w:rPr>
          <w:rFonts w:eastAsia="方正魏碑简体" w:cs="Arial" w:ascii="方正魏碑简体" w:hAnsi="方正魏碑简体"/>
          <w:color w:val="FFFFFF"/>
          <w:kern w:val="0"/>
          <w:sz w:val="30"/>
          <w:szCs w:val="30"/>
          <w:shd w:fill="000000" w:val="clear"/>
        </w:rPr>
        <w:t>·</w:t>
      </w:r>
      <w:r>
        <w:rPr>
          <w:rFonts w:ascii="方正魏碑简体" w:hAnsi="方正魏碑简体" w:cs="Arial" w:eastAsia="方正魏碑简体"/>
          <w:color w:val="FFFFFF"/>
          <w:kern w:val="0"/>
          <w:sz w:val="30"/>
          <w:szCs w:val="30"/>
          <w:shd w:fill="000000" w:val="clear"/>
        </w:rPr>
        <w:t>《少年文艺》杂志杯”小荷限时读写中国赛</w:t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楷体_GB2312" w:hAnsi="楷体_GB2312" w:eastAsia="楷体_GB2312" w:cs="Arial"/>
          <w:color w:val="333333"/>
          <w:kern w:val="0"/>
          <w:sz w:val="30"/>
          <w:szCs w:val="30"/>
        </w:rPr>
      </w:pPr>
      <w:r>
        <w:rPr>
          <w:rFonts w:ascii="楷体_GB2312" w:hAnsi="楷体_GB2312" w:cs="Arial" w:eastAsia="楷体_GB2312"/>
          <w:color w:val="333333"/>
          <w:kern w:val="0"/>
          <w:sz w:val="30"/>
          <w:szCs w:val="30"/>
        </w:rPr>
        <w:t>（苏州赛区）</w:t>
      </w:r>
    </w:p>
    <w:p>
      <w:pPr>
        <w:pStyle w:val="Normal"/>
        <w:widowControl/>
        <w:shd w:fill="FFF9F3" w:val="clear"/>
        <w:spacing w:lineRule="atLeast" w:line="247"/>
        <w:jc w:val="center"/>
        <w:rPr>
          <w:rFonts w:ascii="Arial" w:hAnsi="Arial" w:cs="Arial"/>
          <w:color w:val="333333"/>
          <w:kern w:val="0"/>
          <w:sz w:val="13"/>
          <w:szCs w:val="13"/>
        </w:rPr>
      </w:pPr>
      <w:r>
        <w:rPr>
          <w:rFonts w:ascii="黑体;SimHei" w:hAnsi="黑体;SimHei" w:cs="Arial" w:eastAsia="黑体;SimHei"/>
          <w:color w:val="FF0000"/>
          <w:kern w:val="0"/>
          <w:sz w:val="52"/>
          <w:szCs w:val="52"/>
        </w:rPr>
        <w:t>小高组一等奖获奖名单</w:t>
      </w:r>
    </w:p>
    <w:p>
      <w:pPr>
        <w:pStyle w:val="Normal"/>
        <w:rPr>
          <w:rFonts w:ascii="Arial" w:hAnsi="Arial" w:cs="Arial"/>
          <w:color w:val="333333"/>
          <w:kern w:val="0"/>
          <w:sz w:val="13"/>
          <w:szCs w:val="13"/>
        </w:rPr>
      </w:pPr>
      <w:r>
        <w:rPr>
          <w:rFonts w:cs="Arial" w:ascii="Arial" w:hAnsi="Arial"/>
          <w:color w:val="333333"/>
          <w:kern w:val="0"/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俞旭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如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晓筱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叶骏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喜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诺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洪凯赟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姜天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佳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钰华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府倩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雨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尚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于雪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姜续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子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顾昱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叶杨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璐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郁诗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俞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悦好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安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奕娟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邱少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伊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翰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俞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曾佳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睿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崔雅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也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子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立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成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意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西区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辛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彩云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子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松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天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玉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梁咏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芸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德如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苗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祎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余顾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诗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宸欢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益苗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佳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曾馨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雅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雪吟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雨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薛晓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佳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昕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俊贤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时晴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罗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乐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殷铭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海五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茹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笑云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希舟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曼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盛艺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朝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樊梓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天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心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缪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桃坞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彭斓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文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秋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依蓓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周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邵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府佳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镇湖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思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攀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崇道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媛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慧语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予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镇湖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新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镇湖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孟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祎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逸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肖颖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慧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五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田曌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卉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乔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雯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时间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丁楠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灵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雨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茜言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邢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丹霓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心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桉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区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时霄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梁明月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湘茗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睿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新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渚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萌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八一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亚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郭晨予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妘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汪嘉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睿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欣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高晚晴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赵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怡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费雪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罗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璐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琦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雨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欣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成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心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海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管俊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晗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沁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思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衔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镇湖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卢紫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镇湖中心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梓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董康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市实小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连梓彤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莲花学校五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志英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沁语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芷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贾蓝晴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市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杜苏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俞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奚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可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姝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羽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熊鹏程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星岚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恩实小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涵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丽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戴佳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潇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翁韶蔓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秋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欣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田文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姜亦涵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蔡陆伊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潘依恒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骁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曾乐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子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陶毅诚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鑫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御窑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科尔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狮山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珏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思韫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三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欣恬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幸萍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修诗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依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馨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烨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吕明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思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佳英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婧滢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晴蕾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凌雯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孙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虎丘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寅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府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壮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郭血岑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5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俞家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郭冰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徐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季星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子晗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傲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五（</w:t>
      </w:r>
      <w:r>
        <w:rPr>
          <w:rFonts w:cs="宋体;SimSun" w:ascii="宋体;SimSun" w:hAnsi="宋体;SimSun"/>
          <w:sz w:val="24"/>
        </w:rPr>
        <w:t>6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钱嘉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镇湖中心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佳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帅璎素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浩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洪仟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颖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心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佳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林奕好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逸川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盈盈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郑安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季宇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飞飞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清祎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蒋玉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非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佳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范小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心舟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展羽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苏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杨裳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相城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逸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雨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三元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昊昆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白马涧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子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彩香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伊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邰燕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敬文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欣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毛雨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徐仪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嘉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州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柏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桃坞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葛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本部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咖铭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扬歌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沈宇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依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高远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子吟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本部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吉昕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夏钒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姚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草桥实小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婧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本部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姜蕾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馨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魏怡静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州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胡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州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子恒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依雯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阳山实验学校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州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演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明玥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仝瑶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希珩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斜塘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冯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佳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曹矞嫣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罗莹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珊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郭敬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实小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越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枫桥中心小学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汪佳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莫艺贤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六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韦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市实小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汤嘉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阊外国语实验学校六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泽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士中心小学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一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州小学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文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方州小学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韩妤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东中市实小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肖晓珺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国际外语学校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敏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鸡湖学校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姝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心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鸡湖学校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曲靓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殷嘉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横塘中心小学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朱冰儿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海小学六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严欣悦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六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嘉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徐天怡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五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雨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邹晓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葛仪琳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星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陆天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芊予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升实小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敖佳琪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州外国语学校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顾晨霁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六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唐少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星港学校五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严凌潇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莉媛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色小学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晓彤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平江实验学校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毅辰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黄懿男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江心雨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苏婧</w:t>
      </w:r>
    </w:p>
    <w:p>
      <w:pPr>
        <w:pStyle w:val="Normal"/>
        <w:tabs>
          <w:tab w:val="clear" w:pos="420"/>
          <w:tab w:val="left" w:pos="1177" w:leader="none"/>
          <w:tab w:val="left" w:pos="4817" w:leader="none"/>
        </w:tabs>
        <w:ind w:left="97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吴中实小五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魏碑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1:00Z</dcterms:created>
  <dc:creator>Administrator</dc:creator>
  <dc:description/>
  <cp:keywords/>
  <dc:language>en-US</dc:language>
  <cp:lastModifiedBy>Windows</cp:lastModifiedBy>
  <dcterms:modified xsi:type="dcterms:W3CDTF">2014-03-07T05:30:00Z</dcterms:modified>
  <cp:revision>12</cp:revision>
  <dc:subject/>
  <dc:title/>
</cp:coreProperties>
</file>