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14.jpeg" ContentType="image/jpeg"/>
  <Override PartName="/word/media/image56.wmf" ContentType="image/x-wmf"/>
  <Override PartName="/word/media/image55.wmf" ContentType="image/x-wmf"/>
  <Override PartName="/word/media/image54.wmf" ContentType="image/x-wmf"/>
  <Override PartName="/word/media/image49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8.wmf" ContentType="image/x-wmf"/>
  <Override PartName="/word/media/image5.jpeg" ContentType="image/jpeg"/>
  <Override PartName="/word/media/image50.png" ContentType="image/png"/>
  <Override PartName="/word/media/image33.png" ContentType="image/png"/>
  <Override PartName="/word/media/image3.png" ContentType="image/png"/>
  <Override PartName="/word/media/image2.png" ContentType="image/png"/>
  <Override PartName="/word/media/image35.wmf" ContentType="image/x-wmf"/>
  <Override PartName="/word/media/image16.jpeg" ContentType="image/jpeg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0.wmf" ContentType="image/x-wmf"/>
  <Override PartName="/word/media/image23.wmf" ContentType="image/x-wmf"/>
  <Override PartName="/word/media/image60.wmf" ContentType="image/x-wmf"/>
  <Override PartName="/word/media/image20.png" ContentType="image/png"/>
  <Override PartName="/word/media/image70.jpeg" ContentType="image/jpeg"/>
  <Override PartName="/word/media/image25.wmf" ContentType="image/x-wmf"/>
  <Override PartName="/word/media/image67.wmf" ContentType="image/x-wmf"/>
  <Override PartName="/word/media/image15.jpeg" ContentType="image/jpeg"/>
  <Override PartName="/word/media/image62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29.wmf" ContentType="image/x-wmf"/>
  <Override PartName="/word/media/image66.wmf" ContentType="image/x-wmf"/>
  <Override PartName="/word/media/image71.jpeg" ContentType="image/jpeg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19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6.jpeg" ContentType="image/jpeg"/>
  <Override PartName="/word/media/image58.wmf" ContentType="image/x-wmf"/>
  <Override PartName="/word/media/image7.jpeg" ContentType="image/jpeg"/>
  <Override PartName="/word/media/image4.png" ContentType="image/png"/>
  <Override PartName="/word/media/image11.png" ContentType="image/png"/>
  <Override PartName="/word/media/image51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media/image28.wmf" ContentType="image/x-wmf"/>
  <Override PartName="/word/media/image10.png" ContentType="image/png"/>
  <Override PartName="/word/media/image12.png" ContentType="image/png"/>
  <Override PartName="/word/media/image52.wmf" ContentType="image/x-wmf"/>
  <Override PartName="/word/media/image34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18.png" ContentType="image/png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北京市密云县</w:t>
      </w:r>
      <w:r>
        <w:rPr>
          <w:rFonts w:eastAsia="仿宋_GB2312;仿宋" w:ascii="仿宋_GB2312;仿宋" w:hAnsi="仿宋_GB2312;仿宋"/>
          <w:b/>
          <w:color w:val="000000"/>
          <w:sz w:val="32"/>
        </w:rPr>
        <w:t>2014</w:t>
      </w:r>
      <w:r>
        <w:rPr>
          <w:rFonts w:ascii="仿宋_GB2312;仿宋" w:hAnsi="仿宋_GB2312;仿宋" w:eastAsia="仿宋_GB2312;仿宋"/>
          <w:b/>
          <w:color w:val="000000"/>
          <w:sz w:val="32"/>
        </w:rPr>
        <w:t>年第二次统一练习</w:t>
      </w:r>
    </w:p>
    <w:p>
      <w:pPr>
        <w:pStyle w:val="Normal"/>
        <w:spacing w:lineRule="auto" w:line="240"/>
        <w:jc w:val="center"/>
        <w:rPr>
          <w:rFonts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  <w:sz w:val="44"/>
        </w:rPr>
        <w:t>物</w:t>
      </w:r>
      <w:r>
        <w:rPr>
          <w:rFonts w:ascii="黑体" w:hAnsi="黑体" w:eastAsia="黑体"/>
          <w:b/>
          <w:color w:val="000000"/>
          <w:sz w:val="44"/>
        </w:rPr>
        <w:t xml:space="preserve"> </w:t>
      </w:r>
      <w:r>
        <w:rPr>
          <w:rFonts w:ascii="黑体" w:hAnsi="黑体" w:eastAsia="黑体"/>
          <w:b/>
          <w:color w:val="000000"/>
          <w:sz w:val="44"/>
        </w:rPr>
        <w:t>理</w:t>
      </w:r>
      <w:r>
        <w:rPr>
          <w:rFonts w:ascii="黑体" w:hAnsi="黑体" w:eastAsia="黑体"/>
          <w:b/>
          <w:color w:val="000000"/>
          <w:sz w:val="44"/>
        </w:rPr>
        <w:t xml:space="preserve"> </w:t>
      </w:r>
      <w:r>
        <w:rPr>
          <w:rFonts w:ascii="黑体" w:hAnsi="黑体" w:eastAsia="黑体"/>
          <w:b/>
          <w:color w:val="000000"/>
          <w:sz w:val="44"/>
        </w:rPr>
        <w:t>试</w:t>
      </w:r>
      <w:r>
        <w:rPr>
          <w:rFonts w:ascii="黑体" w:hAnsi="黑体" w:eastAsia="黑体"/>
          <w:b/>
          <w:color w:val="000000"/>
          <w:sz w:val="44"/>
        </w:rPr>
        <w:t xml:space="preserve"> </w:t>
      </w:r>
      <w:r>
        <w:rPr>
          <w:rFonts w:ascii="黑体" w:hAnsi="黑体" w:eastAsia="黑体"/>
          <w:b/>
          <w:color w:val="000000"/>
          <w:sz w:val="44"/>
        </w:rPr>
        <w:t>卷</w:t>
      </w:r>
      <w:r>
        <w:rPr>
          <w:rFonts w:eastAsia="Times New Roman"/>
          <w:b/>
          <w:color w:val="000000"/>
        </w:rPr>
        <w:t xml:space="preserve">                    </w:t>
      </w:r>
    </w:p>
    <w:p>
      <w:pPr>
        <w:pStyle w:val="Normal"/>
        <w:spacing w:lineRule="auto" w:line="240"/>
        <w:jc w:val="center"/>
        <w:rPr>
          <w:rFonts w:ascii="宋体" w:hAnsi="宋体" w:eastAsia="黑体" w:cs="宋体"/>
          <w:b/>
          <w:b/>
          <w:color w:val="000000"/>
        </w:rPr>
      </w:pPr>
      <w:r>
        <w:rPr>
          <w:rFonts w:eastAsia="黑体" w:cs="宋体" w:ascii="宋体" w:hAnsi="宋体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宋体" w:hAnsi="宋体" w:eastAsia="黑体" w:cs="宋体"/>
          <w:color w:val="000000"/>
        </w:rPr>
      </w:pPr>
      <w:r>
        <w:rPr>
          <w:rFonts w:eastAsia="黑体" w:cs="宋体" w:ascii="宋体" w:hAnsi="宋体"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b/>
          <w:color w:val="000000"/>
        </w:rPr>
        <w:t>一、单项选择题（下列各小题均有四个选项，其中只有一个符合题意．共</w:t>
      </w:r>
      <w:r>
        <w:rPr>
          <w:b/>
          <w:color w:val="000000"/>
        </w:rPr>
        <w:t>28</w:t>
      </w:r>
      <w:r>
        <w:rPr>
          <w:b/>
          <w:color w:val="000000"/>
        </w:rPr>
        <w:t>分，每小题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首先发现电磁感应现象的科学家是</w:t>
      </w:r>
    </w:p>
    <w:p>
      <w:pPr>
        <w:pStyle w:val="Normal"/>
        <w:spacing w:lineRule="auto" w:line="240"/>
        <w:ind w:firstLine="315"/>
        <w:rPr>
          <w:color w:val="000000"/>
        </w:rPr>
      </w:pPr>
      <w:r>
        <w:rPr>
          <w:color w:val="000000"/>
        </w:rPr>
        <w:t>Ａ．法拉第　　　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Ｂ．奥斯特　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Ｃ．焦耳　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　Ｄ．安培</w:t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如图所示的现象中，属于光的色散现象的是</w:t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6375" cy="2076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通常情况下，下列物体中，属于绝缘体的是</w:t>
      </w:r>
    </w:p>
    <w:p>
      <w:pPr>
        <w:pStyle w:val="Normal"/>
        <w:spacing w:lineRule="auto" w:line="240"/>
        <w:ind w:firstLine="349"/>
        <w:rPr>
          <w:color w:val="000000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陶瓷碗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不锈钢碗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铅笔芯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钢锯条</w:t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下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列实例中，是为了增大压强的是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05425" cy="16573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下列说法中正确的是</w:t>
      </w:r>
    </w:p>
    <w:p>
      <w:pPr>
        <w:pStyle w:val="Normal"/>
        <w:spacing w:lineRule="auto" w:line="240"/>
        <w:ind w:firstLine="454"/>
        <w:rPr>
          <w:color w:val="000000"/>
        </w:rPr>
      </w:pPr>
      <w:r>
        <w:rPr>
          <w:color w:val="000000"/>
        </w:rPr>
        <w:t>A</w:t>
      </w:r>
      <w:r>
        <w:rPr>
          <w:rFonts w:ascii="宋体" w:hAnsi="宋体" w:cs="宋体"/>
          <w:color w:val="000000"/>
        </w:rPr>
        <w:t>．声音能在真空中传播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B</w:t>
      </w:r>
      <w:r>
        <w:rPr>
          <w:rFonts w:ascii="宋体" w:hAnsi="宋体" w:cs="宋体"/>
          <w:color w:val="000000"/>
        </w:rPr>
        <w:t>．正在演奏的胡琴，琴弦一定在振动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C</w:t>
      </w:r>
      <w:r>
        <w:rPr>
          <w:rFonts w:ascii="宋体" w:hAnsi="宋体" w:cs="宋体"/>
          <w:color w:val="000000"/>
        </w:rPr>
        <w:t>．“女高音歌唱家”中的“高音”二字，其含义是声音的响度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</w:rPr>
      </w:pPr>
      <w:r>
        <w:rPr>
          <w:color w:val="000000"/>
        </w:rPr>
        <w:t>D</w:t>
      </w:r>
      <w:r>
        <w:rPr>
          <w:rFonts w:ascii="宋体" w:hAnsi="宋体" w:cs="宋体"/>
          <w:color w:val="000000"/>
        </w:rPr>
        <w:t>．能够区别不同乐器发声的依据，是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不同乐器发出的声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音频率不同</w:t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下列实例中，是为了减小摩擦的是</w:t>
      </w:r>
    </w:p>
    <w:p>
      <w:pPr>
        <w:pStyle w:val="Normal"/>
        <w:spacing w:lineRule="auto" w:line="240"/>
        <w:ind w:firstLine="3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290</wp:posOffset>
                </wp:positionH>
                <wp:positionV relativeFrom="paragraph">
                  <wp:posOffset>147955</wp:posOffset>
                </wp:positionV>
                <wp:extent cx="5018405" cy="2104390"/>
                <wp:effectExtent l="0" t="0" r="0" b="508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8400" cy="2104560"/>
                          <a:chOff x="0" y="0"/>
                          <a:chExt cx="5018400" cy="210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8280"/>
                            <a:ext cx="1077120" cy="12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17160" y="3960"/>
                            <a:ext cx="1022400" cy="12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11589" t="0" r="8201" b="0"/>
                          <a:stretch/>
                        </pic:blipFill>
                        <pic:spPr>
                          <a:xfrm>
                            <a:off x="2390760" y="0"/>
                            <a:ext cx="1213560" cy="12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722400" y="11520"/>
                            <a:ext cx="1296000" cy="129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240" y="1380600"/>
                            <a:ext cx="77724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轮胎上制有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凸的花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915920"/>
                            <a:ext cx="687240" cy="18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379160"/>
                            <a:ext cx="77724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鞋底上制有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凸的花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1386360"/>
                            <a:ext cx="90108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行车脚踏板上制有凹凸的花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凸的花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1379880"/>
                            <a:ext cx="777240" cy="34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给自行车链轮加润滑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1807200"/>
                            <a:ext cx="4842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       B                    C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65pt;width:395.15pt;height:165.7pt" coordorigin="454,233" coordsize="7903,33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;top:246;width:1695;height:20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371;top:239;width:1609;height:20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219;top:233;width:1910;height:203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316;top:251;width:2040;height:203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00;top:2407;width:122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轮胎上制有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凸的花纹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2;top:3250;width:108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34;top:2405;width:122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鞋底上制有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凸的花纹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605;top:2416;width:141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行车脚踏板上制有凹凸的花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凸的花纹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804;top:2406;width:122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给自行车链轮加润滑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459;top:3079;width:762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                    B                    C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下列的工具中，在正常使用时，属于费力杠杆的是</w:t>
      </w:r>
    </w:p>
    <w:p>
      <w:pPr>
        <w:pStyle w:val="Normal"/>
        <w:spacing w:lineRule="auto" w:line="240"/>
        <w:ind w:firstLine="3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690</wp:posOffset>
                </wp:positionH>
                <wp:positionV relativeFrom="paragraph">
                  <wp:posOffset>41910</wp:posOffset>
                </wp:positionV>
                <wp:extent cx="5191125" cy="1619250"/>
                <wp:effectExtent l="0" t="0" r="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200" cy="1619280"/>
                          <a:chOff x="0" y="0"/>
                          <a:chExt cx="5191200" cy="1619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rcRect l="9848" t="0" r="0" b="0"/>
                          <a:stretch/>
                        </pic:blipFill>
                        <pic:spPr>
                          <a:xfrm>
                            <a:off x="1523880" y="0"/>
                            <a:ext cx="1148760" cy="11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rcRect l="5132" t="0" r="12179" b="0"/>
                          <a:stretch/>
                        </pic:blipFill>
                        <pic:spPr>
                          <a:xfrm>
                            <a:off x="228600" y="0"/>
                            <a:ext cx="122868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0600" y="1386720"/>
                            <a:ext cx="8154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60640"/>
                            <a:ext cx="519120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760"/>
                              <a:ext cx="1028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A．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000000"/>
                                    <w:lang w:val="en-US" w:eastAsia="zh-CN" w:bidi="ar-SA"/>
                                  </w:rPr>
                                  <w:t>普通剪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0120" y="9000"/>
                              <a:ext cx="942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B．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FF0000"/>
                                    <w:lang w:val="en-US" w:eastAsia="zh-CN" w:bidi="ar-SA"/>
                                  </w:rPr>
                                  <w:t>剪线头剪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0360" y="0"/>
                              <a:ext cx="11653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．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000000"/>
                                    <w:lang w:val="en-US" w:eastAsia="zh-CN" w:bidi="ar-SA"/>
                                  </w:rPr>
                                  <w:t>活塞式抽水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6680" y="8280"/>
                              <a:ext cx="124452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" w:ascii="宋体" w:hAnsi="宋体" w:cs="宋体"/>
                                    <w:color w:val="000000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000000"/>
                                    <w:lang w:val="en-US" w:eastAsia="zh-CN" w:bidi="ar-SA"/>
                                  </w:rPr>
                                  <w:t>裁纸用的铡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firstLine="7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>
                            <a:grayscl/>
                            <a:lum bright="-16000"/>
                          </a:blip>
                          <a:srcRect l="0" t="0" r="14146" b="0"/>
                          <a:stretch/>
                        </pic:blipFill>
                        <pic:spPr>
                          <a:xfrm>
                            <a:off x="4000680" y="0"/>
                            <a:ext cx="113400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>
                            <a:grayscl/>
                            <a:lum bright="18000"/>
                          </a:blip>
                          <a:stretch/>
                        </pic:blipFill>
                        <pic:spPr>
                          <a:xfrm>
                            <a:off x="2741400" y="0"/>
                            <a:ext cx="1181160" cy="110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3.3pt;width:408.8pt;height:127.5pt" coordorigin="94,66" coordsize="8176,2550">
                <v:shape id="shape_0" stroked="f" o:allowincell="f" style="position:absolute;left:2494;top:66;width:1808;height:174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54;top:66;width:1934;height:17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544;top:2250;width:128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;top:1894;width:8176;height:438">
                  <v:shape id="shape_0" stroked="f" o:allowincell="f" style="position:absolute;left:94;top:1917;width:161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 A．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000000"/>
                              <w:lang w:val="en-US" w:eastAsia="zh-CN" w:bidi="ar-SA"/>
                            </w:rPr>
                            <w:t>普通剪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8;top:1908;width:148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B．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FF0000"/>
                              <w:lang w:val="en-US" w:eastAsia="zh-CN" w:bidi="ar-SA"/>
                            </w:rPr>
                            <w:t>剪线头剪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8;top:1894;width:1834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．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000000"/>
                              <w:lang w:val="en-US" w:eastAsia="zh-CN" w:bidi="ar-SA"/>
                            </w:rPr>
                            <w:t>活塞式抽水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6309;top:1907;width:19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" w:ascii="宋体" w:hAnsi="宋体" w:cs="宋体"/>
                              <w:color w:val="000000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000000"/>
                              <w:lang w:val="en-US" w:eastAsia="zh-CN" w:bidi="ar-SA"/>
                            </w:rPr>
                            <w:t>裁纸用的铡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firstLine="7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94;top:66;width:1785;height:17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411;top:66;width:1859;height:17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在下列的情景中，力对物体没有做机械功的是</w:t>
      </w:r>
    </w:p>
    <w:p>
      <w:pPr>
        <w:pStyle w:val="Normal"/>
        <w:spacing w:lineRule="auto" w:line="240"/>
        <w:ind w:firstLine="3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9080</wp:posOffset>
                </wp:positionH>
                <wp:positionV relativeFrom="paragraph">
                  <wp:posOffset>103505</wp:posOffset>
                </wp:positionV>
                <wp:extent cx="1224280" cy="1104900"/>
                <wp:effectExtent l="1270" t="127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1104840"/>
                          <a:chOff x="0" y="0"/>
                          <a:chExt cx="1224360" cy="1104840"/>
                        </a:xfrm>
                      </wpg:grpSpPr>
                      <wps:wsp>
                        <wps:cNvSpPr/>
                        <wps:spPr>
                          <a:xfrm>
                            <a:off x="4320" y="4320"/>
                            <a:ext cx="669960" cy="379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>
                            <a:grayscl/>
                            <a:lum bright="-24000"/>
                          </a:blip>
                          <a:srcRect l="0" t="31759" r="62490" b="0"/>
                          <a:stretch/>
                        </pic:blipFill>
                        <pic:spPr>
                          <a:xfrm>
                            <a:off x="0" y="333360"/>
                            <a:ext cx="6710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>
                            <a:grayscl/>
                            <a:lum bright="-24000"/>
                          </a:blip>
                          <a:srcRect l="36872" t="11680" r="35108" b="0"/>
                          <a:stretch/>
                        </pic:blipFill>
                        <pic:spPr>
                          <a:xfrm>
                            <a:off x="669960" y="0"/>
                            <a:ext cx="55440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8.15pt;width:96.4pt;height:87pt" coordorigin="408,163" coordsize="1928,1740">
                <v:rect id="shape_0" fillcolor="silver" stroked="t" o:allowincell="f" style="position:absolute;left:415;top:170;width:1054;height:596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shape id="shape_0" stroked="f" o:allowincell="f" style="position:absolute;left:408;top:688;width:1056;height:121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163;width:872;height:17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687830</wp:posOffset>
            </wp:positionH>
            <wp:positionV relativeFrom="paragraph">
              <wp:posOffset>103505</wp:posOffset>
            </wp:positionV>
            <wp:extent cx="871220" cy="11055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36855" t="12297" r="3400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821305</wp:posOffset>
            </wp:positionH>
            <wp:positionV relativeFrom="paragraph">
              <wp:posOffset>103505</wp:posOffset>
            </wp:positionV>
            <wp:extent cx="892810" cy="11061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983355</wp:posOffset>
            </wp:positionH>
            <wp:positionV relativeFrom="paragraph">
              <wp:posOffset>95885</wp:posOffset>
            </wp:positionV>
            <wp:extent cx="1219835" cy="11023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750" t="17672" r="22488" b="25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3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7335</wp:posOffset>
                </wp:positionH>
                <wp:positionV relativeFrom="paragraph">
                  <wp:posOffset>243205</wp:posOffset>
                </wp:positionV>
                <wp:extent cx="1201420" cy="5022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运动员将杠铃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胸部举过头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6pt;height:39.55pt;mso-wrap-distance-left:9.05pt;mso-wrap-distance-right:9.05pt;mso-wrap-distance-top:0pt;mso-wrap-distance-bottom:0pt;margin-top:19.15pt;mso-position-vertical-relative:text;margin-left:2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运动员将杠铃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胸部举过头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33525</wp:posOffset>
                </wp:positionH>
                <wp:positionV relativeFrom="paragraph">
                  <wp:posOffset>243205</wp:posOffset>
                </wp:positionV>
                <wp:extent cx="1201420" cy="5022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运动员举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杠铃不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6pt;height:39.55pt;mso-wrap-distance-left:9.05pt;mso-wrap-distance-right:9.05pt;mso-wrap-distance-top:0pt;mso-wrap-distance-bottom:0pt;margin-top:19.15pt;mso-position-vertical-relative:text;margin-left:12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运动员举着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杠铃不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86050</wp:posOffset>
                </wp:positionH>
                <wp:positionV relativeFrom="paragraph">
                  <wp:posOffset>243205</wp:posOffset>
                </wp:positionV>
                <wp:extent cx="1201420" cy="5022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孩坐滑梯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处滑到低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6pt;height:39.55pt;mso-wrap-distance-left:9.05pt;mso-wrap-distance-right:9.05pt;mso-wrap-distance-top:0pt;mso-wrap-distance-bottom:0pt;margin-top:19.15pt;mso-position-vertical-relative:text;margin-left:21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小孩坐滑梯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处滑到低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42715</wp:posOffset>
                </wp:positionH>
                <wp:positionV relativeFrom="paragraph">
                  <wp:posOffset>-1270</wp:posOffset>
                </wp:positionV>
                <wp:extent cx="1201420" cy="5022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推车，使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前运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6pt;height:39.55pt;mso-wrap-distance-left:9.05pt;mso-wrap-distance-right:9.05pt;mso-wrap-distance-top:0pt;mso-wrap-distance-bottom:0pt;margin-top:-0.1pt;mso-position-vertical-relative:text;margin-left:3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人推车，使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前运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3535</wp:posOffset>
                </wp:positionH>
                <wp:positionV relativeFrom="paragraph">
                  <wp:posOffset>192405</wp:posOffset>
                </wp:positionV>
                <wp:extent cx="505841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                  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C                      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8.3pt;height:22.3pt;mso-wrap-distance-left:9.05pt;mso-wrap-distance-right:9.05pt;mso-wrap-distance-top:0pt;mso-wrap-distance-bottom:0pt;margin-top:15.15pt;mso-position-vertical-relative:text;margin-left: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                    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    C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35530</wp:posOffset>
                </wp:positionH>
                <wp:positionV relativeFrom="paragraph">
                  <wp:posOffset>230505</wp:posOffset>
                </wp:positionV>
                <wp:extent cx="695960" cy="1974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8pt;height:15.55pt;mso-wrap-distance-left:9.05pt;mso-wrap-distance-right:9.05pt;mso-wrap-distance-top:0pt;mso-wrap-distance-bottom:0pt;margin-top:18.15pt;mso-position-vertical-relative:text;margin-left:18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热现象在一年四季中随处可见，下列说法中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正确的是</w:t>
      </w:r>
    </w:p>
    <w:p>
      <w:pPr>
        <w:pStyle w:val="Normal"/>
        <w:spacing w:lineRule="auto" w:line="240"/>
        <w:ind w:left="-2" w:firstLine="363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春天的早晨经常出现大雾，这是凝华现象</w:t>
      </w:r>
    </w:p>
    <w:p>
      <w:pPr>
        <w:pStyle w:val="Normal"/>
        <w:spacing w:lineRule="auto" w:line="240"/>
        <w:ind w:left="-2" w:firstLine="363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秋天的早晨花草上出现小露珠，这是液化现象</w:t>
      </w:r>
    </w:p>
    <w:p>
      <w:pPr>
        <w:pStyle w:val="Normal"/>
        <w:spacing w:lineRule="auto" w:line="240"/>
        <w:ind w:left="-2" w:firstLine="363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初冬的早晨地面上会出现白色的霜，这是凝固现象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2" w:firstLine="363"/>
        <w:rPr>
          <w:color w:val="000000"/>
        </w:rPr>
      </w:pPr>
      <w:r>
        <w:rPr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夏天揭开冰棒包装纸后会看到冰棒冒“白气”，这是汽化现象</w:t>
      </w:r>
    </w:p>
    <w:p>
      <w:pPr>
        <w:pStyle w:val="Normal"/>
        <w:spacing w:lineRule="auto" w:line="240"/>
        <w:ind w:left="315" w:hanging="315"/>
        <w:rPr>
          <w:rFonts w:cs="宋体"/>
          <w:color w:val="000000"/>
          <w:szCs w:val="21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rFonts w:cs="宋体"/>
          <w:color w:val="000000"/>
          <w:szCs w:val="21"/>
        </w:rPr>
        <w:t>下列措施中，能使蒸发</w:t>
      </w:r>
      <w:r>
        <w:rPr>
          <w:rFonts w:cs="宋体"/>
          <w:color w:val="000000"/>
          <w:szCs w:val="21"/>
        </w:rPr>
        <w:t>减慢</w:t>
      </w:r>
      <w:r>
        <w:rPr>
          <w:rFonts w:cs="宋体"/>
          <w:color w:val="000000"/>
          <w:szCs w:val="21"/>
        </w:rPr>
        <w:t>的是</w:t>
      </w:r>
    </w:p>
    <w:p>
      <w:pPr>
        <w:pStyle w:val="Normal"/>
        <w:spacing w:lineRule="auto" w:line="240"/>
        <w:ind w:left="315" w:firstLine="10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将湿衣服展开后晾在向阳、通风处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  <w:lang w:val="zh-CN"/>
        </w:rPr>
        <w:t>用</w:t>
      </w:r>
      <w:r>
        <w:rPr>
          <w:rFonts w:cs="宋体"/>
          <w:color w:val="000000"/>
          <w:szCs w:val="21"/>
          <w:lang w:val="zh-CN"/>
        </w:rPr>
        <w:t>笤帚</w:t>
      </w:r>
      <w:r>
        <w:rPr>
          <w:rFonts w:cs="宋体"/>
          <w:color w:val="000000"/>
          <w:szCs w:val="21"/>
          <w:lang w:val="zh-CN"/>
        </w:rPr>
        <w:t>把地</w:t>
      </w:r>
      <w:r>
        <w:rPr>
          <w:rFonts w:cs="宋体"/>
          <w:color w:val="000000"/>
          <w:szCs w:val="21"/>
          <w:lang w:val="zh-CN"/>
        </w:rPr>
        <w:t>板砖</w:t>
      </w:r>
      <w:r>
        <w:rPr>
          <w:rFonts w:cs="宋体"/>
          <w:color w:val="000000"/>
          <w:szCs w:val="21"/>
          <w:lang w:val="zh-CN"/>
        </w:rPr>
        <w:t>上的水向周围扫开</w:t>
      </w:r>
    </w:p>
    <w:p>
      <w:pPr>
        <w:pStyle w:val="Normal"/>
        <w:widowControl/>
        <w:spacing w:lineRule="auto" w:line="24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用保鲜袋装蔬菜放入冰箱</w:t>
      </w:r>
      <w:r>
        <w:rPr>
          <w:rFonts w:cs="Times New Roman" w:eastAsia="Times New Roman"/>
          <w:color w:val="000000"/>
          <w:szCs w:val="21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．用电吹风机吹</w:t>
      </w:r>
      <w:r>
        <w:rPr>
          <w:color w:val="000000"/>
        </w:rPr>
        <w:t>刚洗过的</w:t>
      </w:r>
      <w:r>
        <w:rPr>
          <w:color w:val="000000"/>
        </w:rPr>
        <w:t>头发</w:t>
      </w:r>
      <w:r>
        <w:rPr>
          <w:rFonts w:eastAsia="Times New Roman"/>
          <w:color w:val="000000"/>
        </w:rPr>
        <w:t xml:space="preserve"> </w:t>
      </w:r>
    </w:p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关于能量和能源的利用，以下说法正确的是</w:t>
      </w:r>
    </w:p>
    <w:p>
      <w:pPr>
        <w:pStyle w:val="Normal"/>
        <w:spacing w:lineRule="auto" w:line="240"/>
        <w:ind w:firstLine="349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核电站是利用化学能来发电的</w:t>
      </w:r>
    </w:p>
    <w:p>
      <w:pPr>
        <w:pStyle w:val="Normal"/>
        <w:spacing w:lineRule="auto" w:line="240"/>
        <w:ind w:firstLine="349"/>
        <w:rPr>
          <w:i/>
          <w:i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水能、风能</w:t>
      </w:r>
      <w:r>
        <w:rPr>
          <w:color w:val="000000"/>
        </w:rPr>
        <w:t>、煤炭</w:t>
      </w:r>
      <w:r>
        <w:rPr>
          <w:color w:val="000000"/>
        </w:rPr>
        <w:t>是可再生资源</w:t>
      </w:r>
    </w:p>
    <w:p>
      <w:pPr>
        <w:pStyle w:val="Normal"/>
        <w:spacing w:lineRule="auto" w:line="240"/>
        <w:ind w:firstLine="349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太阳能、风能、朝汐能</w:t>
      </w:r>
      <w:r>
        <w:rPr>
          <w:color w:val="000000"/>
        </w:rPr>
        <w:t>是可再生资源</w:t>
      </w:r>
    </w:p>
    <w:p>
      <w:pPr>
        <w:pStyle w:val="Normal"/>
        <w:spacing w:lineRule="auto" w:line="240"/>
        <w:ind w:firstLine="349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原子核分裂或聚合，可以释放出巨大的能量，这种能叫做电能</w:t>
      </w:r>
    </w:p>
    <w:p>
      <w:pPr>
        <w:pStyle w:val="Normal"/>
        <w:snapToGrid w:val="false"/>
        <w:spacing w:lineRule="auto" w:line="240"/>
        <w:rPr>
          <w:color w:val="000000"/>
          <w:szCs w:val="21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  <w:szCs w:val="21"/>
        </w:rPr>
        <w:t>如</w:t>
      </w:r>
      <w:r>
        <w:rPr>
          <w:color w:val="000000"/>
          <w:szCs w:val="21"/>
        </w:rPr>
        <w:t>图所示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电路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电源两端</w:t>
      </w:r>
      <w:r>
        <w:rPr>
          <w:color w:val="000000"/>
          <w:szCs w:val="21"/>
        </w:rPr>
        <w:t>电压保持不变</w:t>
      </w:r>
      <w:r>
        <w:rPr>
          <w:color w:val="000000"/>
          <w:szCs w:val="21"/>
        </w:rPr>
        <w:t>。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当滑动变阻器的滑片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向</w:t>
      </w:r>
      <w:r>
        <w:rPr>
          <w:color w:val="000000"/>
          <w:szCs w:val="21"/>
        </w:rPr>
        <w:t>右</w:t>
      </w:r>
      <w:r>
        <w:rPr>
          <w:color w:val="000000"/>
          <w:szCs w:val="21"/>
        </w:rPr>
        <w:t>滑</w:t>
      </w:r>
    </w:p>
    <w:p>
      <w:pPr>
        <w:pStyle w:val="Normal"/>
        <w:tabs>
          <w:tab w:val="clear" w:pos="420"/>
          <w:tab w:val="left" w:pos="8266" w:leader="none"/>
        </w:tabs>
        <w:snapToGrid w:val="false"/>
        <w:spacing w:lineRule="auto" w:line="240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65855</wp:posOffset>
                </wp:positionH>
                <wp:positionV relativeFrom="paragraph">
                  <wp:posOffset>79375</wp:posOffset>
                </wp:positionV>
                <wp:extent cx="1388745" cy="1045210"/>
                <wp:effectExtent l="0" t="5080" r="5715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880" cy="1045080"/>
                          <a:chOff x="0" y="0"/>
                          <a:chExt cx="1388880" cy="1045080"/>
                        </a:xfrm>
                      </wpg:grpSpPr>
                      <wps:wsp>
                        <wps:cNvSpPr txBox="1"/>
                        <wps:spPr>
                          <a:xfrm>
                            <a:off x="555120" y="866160"/>
                            <a:ext cx="566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211320"/>
                            <a:ext cx="1257480" cy="58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8360" y="718200"/>
                            <a:ext cx="4068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06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9960"/>
                              <a:ext cx="0" cy="77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880"/>
                            <a:ext cx="21600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23400" y="15120"/>
                              <a:ext cx="191880" cy="18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8280" y="599400"/>
                            <a:ext cx="21132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6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18"/>
                                    <w:iCs/>
                                    <w:rFonts w:ascii="宋体" w:hAnsi="宋体" w:eastAsia="宋体" w:cs="Courier New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60" y="176040"/>
                              <a:ext cx="14616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82880"/>
                              <a:ext cx="2592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40" y="117000"/>
                              <a:ext cx="137880" cy="6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3800" y="19692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6840"/>
                            <a:ext cx="282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177120"/>
                            <a:ext cx="224280" cy="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39744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1320"/>
                            <a:ext cx="468720" cy="2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97200"/>
                            <a:ext cx="284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200" y="33120"/>
                            <a:ext cx="1137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iCs/>
                                  <w:rFonts w:ascii="宋体" w:hAnsi="宋体" w:eastAsia="宋体" w:cs="Courier New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080" y="0"/>
                            <a:ext cx="2667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96">
                                <a:moveTo>
                                  <a:pt x="3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73520"/>
                            <a:ext cx="2242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320"/>
                            <a:ext cx="7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6">
                                <a:moveTo>
                                  <a:pt x="0" y="6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86840"/>
                            <a:ext cx="90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0080"/>
                            <a:ext cx="282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85400"/>
                            <a:ext cx="224280" cy="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962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1080" y="291960"/>
                            <a:ext cx="3009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39600" y="0"/>
                              <a:ext cx="2109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60"/>
                              <a:ext cx="3009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ind w:firstLine="1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iCs/>
                                    <w:rFonts w:ascii="宋体" w:hAnsi="宋体" w:eastAsia="宋体" w:cs="Courier New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iCs/>
                                    <w:vertAlign w:val="subscript"/>
                                    <w:rFonts w:ascii="宋体" w:hAnsi="宋体" w:eastAsia="宋体" w:cs="Courier New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9520" y="218520"/>
                            <a:ext cx="88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570">
                                <a:moveTo>
                                  <a:pt x="0" y="0"/>
                                </a:moveTo>
                                <a:lnTo>
                                  <a:pt x="0" y="570"/>
                                </a:lnTo>
                                <a:lnTo>
                                  <a:pt x="1396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55764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080" y="291960"/>
                            <a:ext cx="3009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2109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60"/>
                              <a:ext cx="3009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ind w:firstLine="1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iCs/>
                                    <w:rFonts w:ascii="宋体" w:hAnsi="宋体" w:eastAsia="宋体" w:cs="Courier New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18"/>
                                    <w:iCs/>
                                    <w:vertAlign w:val="subscript"/>
                                    <w:rFonts w:ascii="宋体" w:hAnsi="宋体" w:eastAsia="宋体" w:cs="Courier New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6.25pt;width:109.35pt;height:82.3pt" coordorigin="5773,125" coordsize="2187,1646">
                <v:shape id="shape_0" stroked="f" o:allowincell="f" style="position:absolute;left:6647;top:1489;width:89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56;top:458;width:1979;height:9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936;top:1256;width:64;height:238">
                  <v:rect id="shape_0" fillcolor="white" stroked="f" o:allowincell="f" style="position:absolute;left:6936;top:1266;width:63;height:2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941,1319" to="6941,14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998,1256" to="6998,14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773;top:753;width:340;height:330">
                  <v:oval id="shape_0" fillcolor="white" stroked="t" o:allowincell="f" style="position:absolute;left:5810;top:777;width:301;height:29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stroked="f" o:allowincell="f" style="position:absolute;left:5773;top:753;width:33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5;top:1069;width:332;height:333">
                  <v:shape id="shape_0" stroked="f" o:allowincell="f" style="position:absolute;left:7345;top:1069;width:21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18"/>
                              <w:iCs/>
                              <w:rFonts w:ascii="宋体" w:hAnsi="宋体" w:eastAsia="宋体" w:cs="Courier New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428;top:1346;width:229;height: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7430;top:1357;width:40;height:4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461,1253" to="7677,136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165;top:435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654;top:135;width:44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1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93;top:404;width:352;height:91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oval id="shape_0" fillcolor="black" stroked="t" o:allowincell="f" style="position:absolute;left:7908;top:751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7198;top:458;width:737;height:3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7493;top:278;width:44;height:11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329;top:177;width:17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iCs/>
                            <w:rFonts w:ascii="宋体" w:hAnsi="宋体" w:eastAsia="宋体" w:cs="Courier New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46,96" path="m346,0l0,0l0,96e" stroked="t" o:allowincell="f" style="position:absolute;left:7518;top:125;width:419;height:2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413;top:398;width:352;height:101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ID="未知" coordsize="1,606" path="m0,606l0,0e" stroked="t" o:allowincell="f" style="position:absolute;left:7936;top:132;width:0;height:3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778;top:419;width:141;height:8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6013;top:141;width:44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1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51;top:417;width:352;height:91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oval id="shape_0" fillcolor="black" stroked="t" o:allowincell="f" style="position:absolute;left:6496;top:434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334;top:585;width:474;height:339">
                  <v:oval id="shape_0" fillcolor="white" stroked="t" o:allowincell="f" style="position:absolute;left:7396;top:585;width:331;height:33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stroked="f" o:allowincell="f" style="position:absolute;left:7334;top:591;width:473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ind w:firstLine="1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iCs/>
                              <w:rFonts w:ascii="宋体" w:hAnsi="宋体" w:eastAsia="宋体" w:cs="Courier New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iCs/>
                              <w:vertAlign w:val="subscript"/>
                              <w:rFonts w:ascii="宋体" w:hAnsi="宋体" w:eastAsia="宋体" w:cs="Courier New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1396,570" path="m0,0l0,570l1396,570e" stroked="t" o:allowincell="f" style="position:absolute;left:6528;top:469;width:1395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7905;top:1003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285;top:585;width:474;height:339">
                  <v:oval id="shape_0" fillcolor="white" stroked="t" o:allowincell="f" style="position:absolute;left:6349;top:585;width:331;height:338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stroked="f" o:allowincell="f" style="position:absolute;left:6285;top:591;width:473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ind w:firstLine="1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iCs/>
                              <w:rFonts w:ascii="宋体" w:hAnsi="宋体" w:eastAsia="宋体" w:cs="Courier New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pacing w:val="-20"/>
                              <w:szCs w:val="18"/>
                              <w:iCs/>
                              <w:vertAlign w:val="subscript"/>
                              <w:rFonts w:ascii="宋体" w:hAnsi="宋体" w:eastAsia="宋体" w:cs="Courier New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</w:rPr>
        <w:t>动时</w:t>
      </w:r>
      <w:r>
        <w:rPr>
          <w:color w:val="000000"/>
          <w:szCs w:val="21"/>
        </w:rPr>
        <w:t>，下列判断正确的是</w:t>
      </w:r>
    </w:p>
    <w:p>
      <w:pPr>
        <w:pStyle w:val="Normal"/>
        <w:snapToGrid w:val="false"/>
        <w:spacing w:lineRule="auto" w:line="240"/>
        <w:ind w:firstLine="388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A</w:t>
      </w:r>
      <w:r>
        <w:rPr>
          <w:color w:val="000000"/>
          <w:spacing w:val="-8"/>
          <w:szCs w:val="21"/>
        </w:rPr>
        <w:t>．</w:t>
      </w:r>
      <w:r>
        <w:rPr>
          <w:color w:val="000000"/>
          <w:spacing w:val="-8"/>
          <w:szCs w:val="21"/>
        </w:rPr>
        <w:t>电压表</w:t>
      </w:r>
      <w:r>
        <w:rPr>
          <w:color w:val="000000"/>
          <w:spacing w:val="-8"/>
          <w:szCs w:val="21"/>
        </w:rPr>
        <w:t>V</w:t>
      </w:r>
      <w:r>
        <w:rPr>
          <w:color w:val="000000"/>
          <w:spacing w:val="-8"/>
          <w:szCs w:val="21"/>
          <w:vertAlign w:val="subscript"/>
        </w:rPr>
        <w:t>1</w:t>
      </w:r>
      <w:r>
        <w:rPr>
          <w:color w:val="000000"/>
          <w:spacing w:val="-8"/>
          <w:szCs w:val="21"/>
        </w:rPr>
        <w:t>示数变小，电压表</w:t>
      </w:r>
      <w:r>
        <w:rPr>
          <w:color w:val="000000"/>
          <w:spacing w:val="-8"/>
          <w:szCs w:val="21"/>
        </w:rPr>
        <w:t>V</w:t>
      </w:r>
      <w:r>
        <w:rPr>
          <w:color w:val="000000"/>
          <w:spacing w:val="-8"/>
          <w:szCs w:val="21"/>
          <w:vertAlign w:val="subscript"/>
        </w:rPr>
        <w:t>2</w:t>
      </w:r>
      <w:r>
        <w:rPr>
          <w:color w:val="000000"/>
          <w:spacing w:val="-8"/>
          <w:szCs w:val="21"/>
        </w:rPr>
        <w:t>示数变大</w:t>
      </w:r>
      <w:r>
        <w:rPr>
          <w:rFonts w:eastAsia="Times New Roman"/>
          <w:color w:val="000000"/>
          <w:spacing w:val="-8"/>
          <w:szCs w:val="21"/>
        </w:rPr>
        <w:t xml:space="preserve">        </w:t>
      </w:r>
    </w:p>
    <w:p>
      <w:pPr>
        <w:pStyle w:val="Normal"/>
        <w:snapToGrid w:val="false"/>
        <w:spacing w:lineRule="auto" w:line="240"/>
        <w:ind w:firstLine="388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B</w:t>
      </w:r>
      <w:r>
        <w:rPr>
          <w:color w:val="000000"/>
          <w:spacing w:val="-8"/>
          <w:szCs w:val="21"/>
        </w:rPr>
        <w:t>．</w:t>
      </w:r>
      <w:r>
        <w:rPr>
          <w:color w:val="000000"/>
          <w:spacing w:val="-8"/>
          <w:szCs w:val="21"/>
        </w:rPr>
        <w:t>电压表</w:t>
      </w:r>
      <w:r>
        <w:rPr>
          <w:color w:val="000000"/>
          <w:spacing w:val="-8"/>
          <w:szCs w:val="21"/>
        </w:rPr>
        <w:t>V</w:t>
      </w:r>
      <w:r>
        <w:rPr>
          <w:color w:val="000000"/>
          <w:spacing w:val="-8"/>
          <w:szCs w:val="21"/>
          <w:vertAlign w:val="subscript"/>
        </w:rPr>
        <w:t>1</w:t>
      </w:r>
      <w:r>
        <w:rPr>
          <w:color w:val="000000"/>
          <w:spacing w:val="-8"/>
          <w:szCs w:val="21"/>
        </w:rPr>
        <w:t>示数变大，电压表</w:t>
      </w:r>
      <w:r>
        <w:rPr>
          <w:color w:val="000000"/>
          <w:spacing w:val="-8"/>
          <w:szCs w:val="21"/>
        </w:rPr>
        <w:t>V</w:t>
      </w:r>
      <w:r>
        <w:rPr>
          <w:color w:val="000000"/>
          <w:spacing w:val="-8"/>
          <w:szCs w:val="21"/>
          <w:vertAlign w:val="subscript"/>
        </w:rPr>
        <w:t>2</w:t>
      </w:r>
      <w:r>
        <w:rPr>
          <w:color w:val="000000"/>
          <w:spacing w:val="-8"/>
          <w:szCs w:val="21"/>
        </w:rPr>
        <w:t>示数变小</w:t>
      </w:r>
    </w:p>
    <w:p>
      <w:pPr>
        <w:pStyle w:val="Normal"/>
        <w:snapToGrid w:val="false"/>
        <w:spacing w:lineRule="auto" w:line="240"/>
        <w:ind w:firstLine="388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C</w:t>
      </w:r>
      <w:r>
        <w:rPr>
          <w:color w:val="000000"/>
          <w:spacing w:val="-8"/>
          <w:szCs w:val="21"/>
        </w:rPr>
        <w:t>．</w:t>
      </w:r>
      <w:r>
        <w:rPr>
          <w:color w:val="000000"/>
          <w:spacing w:val="-8"/>
          <w:szCs w:val="21"/>
        </w:rPr>
        <w:t>电压表</w:t>
      </w:r>
      <w:r>
        <w:rPr>
          <w:color w:val="000000"/>
          <w:spacing w:val="-8"/>
          <w:szCs w:val="21"/>
        </w:rPr>
        <w:t>V</w:t>
      </w:r>
      <w:r>
        <w:rPr>
          <w:color w:val="000000"/>
          <w:spacing w:val="-8"/>
          <w:szCs w:val="21"/>
          <w:vertAlign w:val="subscript"/>
        </w:rPr>
        <w:t>1</w:t>
      </w:r>
      <w:r>
        <w:rPr>
          <w:color w:val="000000"/>
          <w:spacing w:val="-8"/>
          <w:szCs w:val="21"/>
        </w:rPr>
        <w:t>和</w:t>
      </w:r>
      <w:r>
        <w:rPr>
          <w:color w:val="000000"/>
          <w:spacing w:val="-8"/>
          <w:szCs w:val="21"/>
        </w:rPr>
        <w:t>V</w:t>
      </w:r>
      <w:r>
        <w:rPr>
          <w:color w:val="000000"/>
          <w:spacing w:val="-8"/>
          <w:szCs w:val="21"/>
          <w:vertAlign w:val="subscript"/>
        </w:rPr>
        <w:t>2</w:t>
      </w:r>
      <w:r>
        <w:rPr>
          <w:color w:val="000000"/>
          <w:spacing w:val="-8"/>
          <w:szCs w:val="21"/>
        </w:rPr>
        <w:t>示数都变大，电流表示数变大</w:t>
      </w:r>
    </w:p>
    <w:p>
      <w:pPr>
        <w:pStyle w:val="Normal"/>
        <w:snapToGrid w:val="false"/>
        <w:spacing w:lineRule="auto" w:line="240"/>
        <w:ind w:firstLine="388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D</w:t>
      </w:r>
      <w:r>
        <w:rPr>
          <w:color w:val="000000"/>
          <w:spacing w:val="-8"/>
          <w:szCs w:val="21"/>
        </w:rPr>
        <w:t>．</w:t>
      </w:r>
      <w:r>
        <w:rPr>
          <w:color w:val="000000"/>
          <w:spacing w:val="-8"/>
          <w:szCs w:val="21"/>
        </w:rPr>
        <w:t>电压表</w:t>
      </w:r>
      <w:r>
        <w:rPr>
          <w:color w:val="000000"/>
          <w:spacing w:val="-8"/>
          <w:szCs w:val="21"/>
        </w:rPr>
        <w:t>V</w:t>
      </w:r>
      <w:r>
        <w:rPr>
          <w:color w:val="000000"/>
          <w:spacing w:val="-8"/>
          <w:szCs w:val="21"/>
          <w:vertAlign w:val="subscript"/>
        </w:rPr>
        <w:t>1</w:t>
      </w:r>
      <w:r>
        <w:rPr>
          <w:color w:val="000000"/>
          <w:spacing w:val="-8"/>
          <w:szCs w:val="21"/>
        </w:rPr>
        <w:t>示数大于电压表</w:t>
      </w:r>
      <w:r>
        <w:rPr>
          <w:color w:val="000000"/>
          <w:spacing w:val="-8"/>
          <w:szCs w:val="21"/>
        </w:rPr>
        <w:t>V</w:t>
      </w:r>
      <w:r>
        <w:rPr>
          <w:color w:val="000000"/>
          <w:spacing w:val="-8"/>
          <w:szCs w:val="21"/>
          <w:vertAlign w:val="subscript"/>
        </w:rPr>
        <w:t>2</w:t>
      </w:r>
      <w:r>
        <w:rPr>
          <w:color w:val="000000"/>
          <w:spacing w:val="-8"/>
          <w:szCs w:val="21"/>
        </w:rPr>
        <w:t>示数，电流表示数变小</w:t>
      </w:r>
      <w:r>
        <w:rPr>
          <w:color w:val="000000"/>
          <w:spacing w:val="-8"/>
          <w:szCs w:val="21"/>
        </w:rPr>
        <w:drawing>
          <wp:inline distT="0" distB="0" distL="0" distR="0">
            <wp:extent cx="3619500" cy="3429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15" w:hanging="315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如图所示，实验小车的车厢顶部，悬挂着一个钢球，图中表示小车水平向右运动的不同情况，则小车做匀速直线运动的是</w:t>
      </w:r>
    </w:p>
    <w:p>
      <w:pPr>
        <w:pStyle w:val="Normal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33315" cy="1004570"/>
                <wp:effectExtent l="3810" t="254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004400"/>
                          <a:chOff x="0" y="0"/>
                          <a:chExt cx="4933440" cy="100440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10072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371520" y="183600"/>
                              <a:ext cx="90000" cy="90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981000" cy="476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3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43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5120"/>
                              <a:ext cx="10072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920" y="4806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4806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60" y="0"/>
                              <a:ext cx="10800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6160" y="4320"/>
                            <a:ext cx="100728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523800" y="188640"/>
                              <a:ext cx="90000" cy="90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1000" cy="476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28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428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0800"/>
                              <a:ext cx="10072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920" y="4762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4762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040"/>
                              <a:ext cx="10800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6520" y="4320"/>
                            <a:ext cx="100728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000" cy="476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28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428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0800"/>
                              <a:ext cx="10072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920" y="4762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762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7280" y="3960"/>
                              <a:ext cx="5580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98360"/>
                              <a:ext cx="90000" cy="90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0880" y="4320"/>
                            <a:ext cx="100728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49536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1000" cy="476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28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428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0800"/>
                              <a:ext cx="100728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920" y="4762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762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207720"/>
                              <a:ext cx="90000" cy="90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07400"/>
                            <a:ext cx="4876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7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     B                   C   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4600" y="80640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388.4pt;height:79.1pt" coordorigin="360,156" coordsize="7768,1582">
                <v:group id="shape_0" style="position:absolute;left:363;top:156;width:1585;height:939">
                  <v:oval id="shape_0" fillcolor="#757575" stroked="t" o:allowincell="f" style="position:absolute;left:948;top:445;width:141;height:141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363;top:163;width:1544;height:7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91;top:8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91;top:8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63;top:1030;width:1585;height:65">
                    <v:line id="shape_0" from="365,1030" to="1948,103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63,1096" to="1946,109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1566;top:913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;top:913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058,156" to="1227,4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43;top:163;width:1585;height:933">
                  <v:oval id="shape_0" fillcolor="#757575" stroked="t" o:allowincell="f" style="position:absolute;left:7368;top:460;width:141;height:141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6543;top:163;width:1544;height:7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771;top:8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71;top:8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543;top:1030;width:1585;height:65">
                    <v:line id="shape_0" from="6545,1030" to="8128,103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543,1096" to="8126,109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7746;top:913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46;top:913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238,171" to="7407,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33;top:163;width:1585;height:933">
                  <v:rect id="shape_0" stroked="t" o:allowincell="f" style="position:absolute;left:2433;top:163;width:1544;height:7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61;top:8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1;top:8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433;top:1030;width:1585;height:65">
                    <v:line id="shape_0" from="2435,1030" to="4018,103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433,1096" to="4016,109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3636;top:913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36;top:913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169,169" to="3256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757575" stroked="t" o:allowincell="f" style="position:absolute;left:3078;top:475;width:141;height:141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4503;top:163;width:1585;height:933">
                  <v:line id="shape_0" from="5283,163" to="5283,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503;top:163;width:1544;height:7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731;top:8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31;top:83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503;top:1030;width:1585;height:65">
                    <v:line id="shape_0" from="4505,1030" to="6088,103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503,1096" to="6086,109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706;top:913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06;top:913;width:44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5208;top:490;width:141;height:141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60;top:1270;width:767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7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      B                   C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426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/>
        <w:ind w:firstLine="13"/>
        <w:rPr>
          <w:rFonts w:ascii="宋体" w:hAnsi="宋体" w:cs="宋体"/>
          <w:color w:val="000000"/>
        </w:rPr>
      </w:pPr>
      <w:r>
        <w:rPr>
          <w:color w:val="000000"/>
          <w:lang w:val="en-US" w:eastAsia="en-US"/>
        </w:rPr>
        <w:t>14</w:t>
      </w:r>
      <w:r>
        <w:rPr>
          <w:color w:val="000000"/>
          <w:lang w:val="en-US" w:eastAsia="en-US"/>
        </w:rPr>
        <w:t>．</w:t>
      </w:r>
      <w:r>
        <w:rPr>
          <w:color w:val="000000"/>
        </w:rPr>
        <w:t>把标有“</w:t>
      </w:r>
      <w:r>
        <w:rPr>
          <w:color w:val="000000"/>
        </w:rPr>
        <w:t>6V 3W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的小灯泡</w:t>
      </w:r>
      <w:r>
        <w:rPr>
          <w:color w:val="000000"/>
        </w:rPr>
        <w:t>L</w:t>
      </w:r>
      <w:r>
        <w:rPr>
          <w:color w:val="000000"/>
        </w:rPr>
        <w:t>与最大阻值为</w:t>
      </w:r>
      <w:r>
        <w:rPr>
          <w:color w:val="000000"/>
        </w:rPr>
        <w:t>100</w:t>
      </w:r>
      <w:r>
        <w:rPr>
          <w:rFonts w:eastAsia="Symbol" w:cs="Symbol" w:ascii="Symbol" w:hAnsi="Symbol"/>
          <w:color w:val="000000"/>
        </w:rPr>
        <w:t></w:t>
      </w:r>
      <w:r>
        <w:rPr>
          <w:rFonts w:ascii="宋体" w:hAnsi="宋体" w:cs="宋体"/>
          <w:color w:val="000000"/>
        </w:rPr>
        <w:t>的</w:t>
      </w:r>
      <w:r>
        <w:rPr>
          <w:rFonts w:ascii="宋体" w:hAnsi="宋体" w:cs="宋体"/>
          <w:color w:val="000000"/>
        </w:rPr>
        <w:t>滑动变阻器</w:t>
      </w:r>
      <w:r>
        <w:rPr>
          <w:i/>
          <w:color w:val="000000"/>
          <w:szCs w:val="21"/>
        </w:rPr>
        <w:t>R</w:t>
      </w:r>
      <w:r>
        <w:rPr>
          <w:color w:val="000000"/>
          <w:vertAlign w:val="subscript"/>
        </w:rPr>
        <w:t>H</w:t>
      </w:r>
      <w:r>
        <w:rPr>
          <w:rFonts w:ascii="宋体" w:hAnsi="宋体" w:cs="宋体"/>
          <w:color w:val="000000"/>
        </w:rPr>
        <w:t>连接在总电压恒为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76725</wp:posOffset>
                </wp:positionH>
                <wp:positionV relativeFrom="paragraph">
                  <wp:posOffset>165735</wp:posOffset>
                </wp:positionV>
                <wp:extent cx="1190625" cy="1196340"/>
                <wp:effectExtent l="0" t="0" r="5080" b="0"/>
                <wp:wrapSquare wrapText="bothSides"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196280"/>
                          <a:chOff x="0" y="0"/>
                          <a:chExt cx="1190520" cy="119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520" cy="96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880"/>
                              <a:ext cx="1190520" cy="88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80" y="97200"/>
                                <a:ext cx="1093320" cy="699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7680" y="0"/>
                                <a:ext cx="18360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21600"/>
                                  <a:ext cx="123120" cy="13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0960"/>
                                  <a:ext cx="123120" cy="13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0560" y="5760"/>
                                <a:ext cx="22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9480" y="95040"/>
                                <a:ext cx="57168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68">
                                    <a:moveTo>
                                      <a:pt x="0" y="0"/>
                                    </a:moveTo>
                                    <a:lnTo>
                                      <a:pt x="0" y="468"/>
                                    </a:lnTo>
                                    <a:lnTo>
                                      <a:pt x="900" y="4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478080"/>
                                <a:ext cx="27828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33156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960" y="33156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080" y="31248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" y="8568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080" y="50112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79080"/>
                                <a:ext cx="2286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040" y="704880"/>
                                <a:ext cx="5724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6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41760"/>
                                  <a:ext cx="3636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9200000">
                                <a:off x="675000" y="746640"/>
                                <a:ext cx="15444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0" y="7657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787320"/>
                                <a:ext cx="11484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2400" y="37728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6134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68400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2400" y="99828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13.05pt;width:93.75pt;height:94.2pt" coordorigin="6735,261" coordsize="1875,1884">
                <v:group id="shape_0" style="position:absolute;left:6735;top:261;width:1875;height:1527">
                  <v:group id="shape_0" style="position:absolute;left:6735;top:393;width:1875;height:1395">
                    <v:rect id="shape_0" stroked="t" o:allowincell="f" style="position:absolute;left:6873;top:546;width:1721;height:1100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7125;top:393;width:289;height:289">
                      <v:oval id="shape_0" fillcolor="white" stroked="t" o:allowincell="f" style="position:absolute;left:7125;top:393;width:288;height:288;mso-wrap-style:none;v-text-anchor:middle">
                        <v:fill o:detectmouseclick="t" type="solid" color2="black"/>
                        <v:stroke color="black" weight="15840" joinstyle="miter" endcap="flat"/>
                        <w10:wrap type="square"/>
                      </v:oval>
                      <v:line id="shape_0" from="7174,427" to="7367,63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74,442" to="7367,65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980;top:402;width:360;height:312">
                      <v:oval id="shape_0" fillcolor="white" stroked="t" o:allowincell="f" style="position:absolute;left:8010;top:402;width:288;height:288;mso-wrap-style:none;v-text-anchor:middle">
                        <v:fill o:detectmouseclick="t" type="solid" color2="black"/>
                        <v:stroke color="black" weight="15840" joinstyle="miter" endcap="flat"/>
                        <w10:wrap type="square"/>
                      </v:oval>
                      <v:shape id="shape_0" stroked="f" o:allowincell="f" style="position:absolute;left:7980;top:402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ID="未知" coordsize="900,468" path="m0,0l0,468l900,468e" stroked="t" o:allowincell="f" style="position:absolute;left:7695;top:543;width:899;height:65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fillcolor="white" stroked="t" o:allowincell="f" style="position:absolute;left:7905;top:1146;width:437;height:112;mso-wrap-style:none;v-text-anchor:middle">
                      <v:fill o:detectmouseclick="t" type="solid" color2="black"/>
                      <v:stroke color="black" weight="15840" joinstyle="miter" endcap="flat"/>
                      <w10:wrap type="square"/>
                    </v:rect>
                    <v:line id="shape_0" from="8127,915" to="8127,1158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8130,915" to="8583,9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565;top:885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665;top:528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8565;top:1182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group id="shape_0" style="position:absolute;left:6735;top:990;width:360;height:312">
                      <v:oval id="shape_0" fillcolor="white" stroked="t" o:allowincell="f" style="position:absolute;left:6765;top:990;width:288;height:288;mso-wrap-style:none;v-text-anchor:middle">
                        <v:fill o:detectmouseclick="t" type="solid" color2="black"/>
                        <v:stroke color="black" weight="15840" joinstyle="miter" endcap="flat"/>
                        <w10:wrap type="square"/>
                      </v:oval>
                      <v:shape id="shape_0" stroked="f" o:allowincell="f" style="position:absolute;left:6735;top:990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7395;top:1503;width:89;height:282">
                      <v:line id="shape_0" from="7485,1503" to="7485,178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95,1569" to="7395,1724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rect id="shape_0" fillcolor="white" stroked="f" o:allowincell="f" style="position:absolute;left:7422;top:1569;width:56;height:16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rect id="shape_0" fillcolor="black" stroked="t" o:allowincell="f" style="position:absolute;left:7799;top:1569;width:242;height:16;flip:x;mso-wrap-style:none;v-text-anchor:middle;rotation:40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7812;top:1599;width:67;height: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f" o:allowincell="f" style="position:absolute;left:7902;top:1633;width:180;height:15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shape id="shape_0" stroked="f" o:allowincell="f" style="position:absolute;left:7920;top:855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55;top:1227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60;top:261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5;top:1338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353;top:1833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18V</w:t>
      </w:r>
      <w:r>
        <w:rPr>
          <w:rFonts w:ascii="宋体" w:hAnsi="宋体" w:cs="宋体"/>
          <w:color w:val="000000"/>
        </w:rPr>
        <w:t>的电路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中，灯丝电阻不随温度变化，如图所示。电流表和电压</w:t>
      </w:r>
    </w:p>
    <w:p>
      <w:pPr>
        <w:pStyle w:val="Normal"/>
        <w:spacing w:lineRule="auto" w:line="240"/>
        <w:ind w:firstLine="420"/>
        <w:rPr>
          <w:rFonts w:cs="宋体"/>
          <w:color w:val="000000"/>
        </w:rPr>
      </w:pPr>
      <w:r>
        <w:rPr>
          <w:rFonts w:ascii="宋体" w:hAnsi="宋体" w:cs="宋体"/>
          <w:color w:val="000000"/>
        </w:rPr>
        <w:t>表选择的量程分别为</w:t>
      </w:r>
      <w:r>
        <w:rPr>
          <w:color w:val="000000"/>
        </w:rPr>
        <w:t>“</w:t>
      </w:r>
      <w:r>
        <w:rPr>
          <w:color w:val="000000"/>
        </w:rPr>
        <w:t>0</w:t>
      </w:r>
      <w:r>
        <w:rPr>
          <w:rFonts w:eastAsia="黑体"/>
          <w:color w:val="000000"/>
        </w:rPr>
        <w:t>～</w:t>
      </w:r>
      <w:r>
        <w:rPr>
          <w:color w:val="000000"/>
        </w:rPr>
        <w:t>0.6A</w:t>
      </w:r>
      <w:r>
        <w:rPr>
          <w:rFonts w:cs="宋体" w:ascii="宋体" w:hAnsi="宋体"/>
          <w:color w:val="000000"/>
        </w:rPr>
        <w:t>”</w:t>
      </w:r>
      <w:r>
        <w:rPr>
          <w:rFonts w:cs="宋体"/>
          <w:color w:val="000000"/>
        </w:rPr>
        <w:t>和</w:t>
      </w:r>
      <w:r>
        <w:rPr>
          <w:rFonts w:cs="宋体"/>
          <w:color w:val="000000"/>
        </w:rPr>
        <w:t>“</w:t>
      </w:r>
      <w:r>
        <w:rPr>
          <w:color w:val="000000"/>
        </w:rPr>
        <w:t>0</w:t>
      </w:r>
      <w:r>
        <w:rPr>
          <w:rFonts w:eastAsia="黑体"/>
          <w:color w:val="000000"/>
        </w:rPr>
        <w:t>～</w:t>
      </w:r>
      <w:r>
        <w:rPr>
          <w:color w:val="000000"/>
        </w:rPr>
        <w:t>15V</w:t>
      </w:r>
      <w:r>
        <w:rPr>
          <w:rFonts w:cs="宋体" w:ascii="宋体" w:hAnsi="宋体"/>
          <w:color w:val="000000"/>
        </w:rPr>
        <w:t>”</w:t>
      </w:r>
      <w:r>
        <w:rPr>
          <w:rFonts w:cs="宋体"/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"/>
          <w:color w:val="000000"/>
        </w:rPr>
        <w:t>在保证电路安全的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24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情况下，滑动变阻器接入电路中的电阻变化范围与灯泡电功率变化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24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范围是</w:t>
      </w:r>
    </w:p>
    <w:p>
      <w:pPr>
        <w:pStyle w:val="Normal"/>
        <w:spacing w:lineRule="auto" w:line="240"/>
        <w:ind w:left="420" w:hanging="0"/>
        <w:rPr>
          <w:color w:val="000000"/>
          <w:szCs w:val="21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0-100</w:t>
      </w:r>
      <w:r>
        <w:rPr>
          <w:color w:val="000000"/>
          <w:szCs w:val="21"/>
        </w:rPr>
        <w:t>Ω</w:t>
      </w:r>
      <w:r>
        <w:rPr>
          <w:color w:val="000000"/>
          <w:szCs w:val="21"/>
        </w:rPr>
        <w:t xml:space="preserve">   0-3W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0-24</w:t>
      </w:r>
      <w:r>
        <w:rPr>
          <w:color w:val="000000"/>
          <w:szCs w:val="21"/>
        </w:rPr>
        <w:t>Ω</w:t>
      </w:r>
      <w:r>
        <w:rPr>
          <w:color w:val="000000"/>
          <w:szCs w:val="21"/>
        </w:rPr>
        <w:t xml:space="preserve">      0-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0.75W</w:t>
      </w:r>
    </w:p>
    <w:p>
      <w:pPr>
        <w:pStyle w:val="Normal"/>
        <w:spacing w:lineRule="auto" w:line="240"/>
        <w:ind w:left="420" w:hanging="0"/>
        <w:rPr>
          <w:rFonts w:cs="宋体"/>
          <w:color w:val="000000"/>
        </w:rPr>
      </w:pPr>
      <w:r>
        <w:rPr>
          <w:color w:val="000000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-60</w:t>
      </w:r>
      <w:r>
        <w:rPr>
          <w:color w:val="000000"/>
          <w:szCs w:val="21"/>
        </w:rPr>
        <w:t>Ω</w:t>
      </w:r>
      <w:r>
        <w:rPr>
          <w:color w:val="000000"/>
          <w:szCs w:val="21"/>
        </w:rPr>
        <w:t xml:space="preserve">    27W-0.75W   D</w:t>
      </w:r>
      <w:r>
        <w:rPr>
          <w:color w:val="000000"/>
        </w:rPr>
        <w:t>．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Ω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0Ω</w:t>
      </w:r>
      <w:r>
        <w:rPr>
          <w:color w:val="000000"/>
          <w:szCs w:val="21"/>
        </w:rPr>
        <w:t xml:space="preserve">  3W-0.75W</w:t>
      </w:r>
    </w:p>
    <w:p>
      <w:pPr>
        <w:pStyle w:val="Normal"/>
        <w:spacing w:lineRule="auto" w:line="240"/>
        <w:ind w:left="390" w:hanging="390"/>
        <w:rPr>
          <w:rFonts w:eastAsia="黑体" w:cs="宋体"/>
          <w:b/>
          <w:b/>
          <w:color w:val="000000"/>
        </w:rPr>
      </w:pPr>
      <w:r>
        <w:rPr>
          <w:rFonts w:eastAsia="黑体" w:cs="宋体"/>
          <w:b/>
          <w:color w:val="000000"/>
        </w:rPr>
      </w:r>
    </w:p>
    <w:p>
      <w:pPr>
        <w:pStyle w:val="Normal"/>
        <w:spacing w:lineRule="auto" w:line="240"/>
        <w:ind w:left="390" w:hanging="390"/>
        <w:rPr>
          <w:rFonts w:ascii="黑体" w:hAnsi="黑体" w:eastAsia="黑体"/>
          <w:b/>
          <w:b/>
          <w:color w:val="000000"/>
        </w:rPr>
      </w:pPr>
      <w:r>
        <w:rPr>
          <w:rFonts w:eastAsia="黑体"/>
          <w:b/>
          <w:color w:val="000000"/>
        </w:rPr>
        <w:t>二、多项选择题</w:t>
      </w:r>
      <w:r>
        <w:rPr>
          <w:rFonts w:ascii="黑体" w:hAnsi="黑体" w:eastAsia="黑体"/>
          <w:b/>
          <w:color w:val="000000"/>
        </w:rPr>
        <w:t>（下列各小题均有四个选项，其中符合题意的选项均多于一个。共</w:t>
      </w:r>
      <w:r>
        <w:rPr>
          <w:rFonts w:eastAsia="黑体" w:ascii="黑体" w:hAnsi="黑体"/>
          <w:b/>
          <w:color w:val="000000"/>
        </w:rPr>
        <w:t>12</w:t>
      </w:r>
      <w:r>
        <w:rPr>
          <w:rFonts w:ascii="黑体" w:hAnsi="黑体" w:eastAsia="黑体"/>
          <w:b/>
          <w:color w:val="000000"/>
        </w:rPr>
        <w:t>分，每小题</w:t>
      </w:r>
      <w:r>
        <w:rPr>
          <w:rFonts w:eastAsia="黑体" w:ascii="黑体" w:hAnsi="黑体"/>
          <w:b/>
          <w:color w:val="000000"/>
        </w:rPr>
        <w:t>3</w:t>
      </w:r>
      <w:r>
        <w:rPr>
          <w:rFonts w:ascii="黑体" w:hAnsi="黑体" w:eastAsia="黑体"/>
          <w:b/>
          <w:color w:val="000000"/>
        </w:rPr>
        <w:t>分。每小题选项全选对的得</w:t>
      </w:r>
      <w:r>
        <w:rPr>
          <w:rFonts w:eastAsia="黑体" w:ascii="黑体" w:hAnsi="黑体"/>
          <w:b/>
          <w:color w:val="000000"/>
        </w:rPr>
        <w:t>3</w:t>
      </w:r>
      <w:r>
        <w:rPr>
          <w:rFonts w:ascii="黑体" w:hAnsi="黑体" w:eastAsia="黑体"/>
          <w:b/>
          <w:color w:val="000000"/>
        </w:rPr>
        <w:t>分，选对但不全的得</w:t>
      </w:r>
      <w:r>
        <w:rPr>
          <w:rFonts w:eastAsia="黑体" w:ascii="黑体" w:hAnsi="黑体"/>
          <w:b/>
          <w:color w:val="000000"/>
        </w:rPr>
        <w:t>2</w:t>
      </w:r>
      <w:r>
        <w:rPr>
          <w:rFonts w:ascii="黑体" w:hAnsi="黑体" w:eastAsia="黑体"/>
          <w:b/>
          <w:color w:val="000000"/>
        </w:rPr>
        <w:t>分，有错选的不得分）</w:t>
      </w:r>
    </w:p>
    <w:p>
      <w:pPr>
        <w:pStyle w:val="Normal"/>
        <w:spacing w:lineRule="auto" w:line="240"/>
        <w:rPr>
          <w:rFonts w:cs="宋体"/>
          <w:color w:val="000000"/>
        </w:rPr>
      </w:pPr>
      <w:r>
        <w:rPr>
          <w:rFonts w:cs="宋体"/>
          <w:color w:val="000000"/>
        </w:rPr>
        <w:t>15</w:t>
      </w:r>
      <w:r>
        <w:rPr>
          <w:rFonts w:cs="宋体"/>
          <w:color w:val="000000"/>
        </w:rPr>
        <w:t>．关于能量的变化与转化，下列说法正确的是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  <w:color w:val="000000"/>
        </w:rPr>
      </w:pPr>
      <w:r>
        <w:rPr>
          <w:color w:val="000000"/>
        </w:rPr>
        <w:t>A</w:t>
      </w:r>
      <w:r>
        <w:rPr>
          <w:rFonts w:ascii="宋体" w:hAnsi="宋体" w:cs="宋体"/>
          <w:color w:val="000000"/>
        </w:rPr>
        <w:t>．苹果从树上下落的过程中，动能变大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B</w:t>
      </w:r>
      <w:r>
        <w:rPr>
          <w:rFonts w:ascii="宋体" w:hAnsi="宋体" w:cs="宋体"/>
          <w:color w:val="000000"/>
        </w:rPr>
        <w:t>．沿水平方向将箭射出，在这个过程中，动能转化为势能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C</w:t>
      </w:r>
      <w:r>
        <w:rPr>
          <w:rFonts w:ascii="宋体" w:hAnsi="宋体" w:cs="宋体"/>
          <w:color w:val="000000"/>
        </w:rPr>
        <w:t>．沙狐球从离开手到停下来的过程中，机械能转化为内能</w:t>
      </w:r>
    </w:p>
    <w:p>
      <w:pPr>
        <w:pStyle w:val="Normal"/>
        <w:spacing w:lineRule="auto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D</w:t>
      </w:r>
      <w:r>
        <w:rPr>
          <w:rFonts w:ascii="宋体" w:hAnsi="宋体" w:cs="宋体"/>
          <w:color w:val="000000"/>
        </w:rPr>
        <w:t>．起重机将水泥构件匀速提升，在提升的过程中，水泥构件动能增加</w:t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关于惯性、力、力与运动，下列说法正确的是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  <w:color w:val="000000"/>
        </w:rPr>
      </w:pPr>
      <w:r>
        <w:rPr>
          <w:color w:val="000000"/>
        </w:rPr>
        <w:t>A</w:t>
      </w:r>
      <w:r>
        <w:rPr>
          <w:rFonts w:ascii="宋体" w:hAnsi="宋体" w:cs="宋体"/>
          <w:color w:val="000000"/>
        </w:rPr>
        <w:t>．支持力与物体受到的重力总是大小相等的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B</w:t>
      </w:r>
      <w:r>
        <w:rPr>
          <w:rFonts w:ascii="宋体" w:hAnsi="宋体" w:cs="宋体"/>
          <w:color w:val="000000"/>
        </w:rPr>
        <w:t>．人在走路过程中，鞋底对地的压力与地对鞋底的压力不一定相等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C</w:t>
      </w:r>
      <w:r>
        <w:rPr>
          <w:rFonts w:ascii="宋体" w:hAnsi="宋体" w:cs="宋体"/>
          <w:color w:val="000000"/>
        </w:rPr>
        <w:t>．在弯路上行驶的汽车，汽车受到的力是不平衡的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</w:rPr>
      </w:pPr>
      <w:r>
        <w:rPr>
          <w:color w:val="000000"/>
        </w:rPr>
        <w:t>D</w:t>
      </w:r>
      <w:r>
        <w:rPr>
          <w:rFonts w:ascii="宋体" w:hAnsi="宋体" w:cs="宋体"/>
          <w:color w:val="000000"/>
        </w:rPr>
        <w:t>．转动雨伞，伞上的水被甩出，是因为水有惯性</w:t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下列说法正确的是</w:t>
      </w:r>
    </w:p>
    <w:p>
      <w:pPr>
        <w:pStyle w:val="Normal"/>
        <w:spacing w:lineRule="auto" w:line="240"/>
        <w:ind w:left="420" w:hanging="0"/>
        <w:rPr>
          <w:rFonts w:ascii="宋体" w:hAnsi="宋体" w:cs="宋体"/>
          <w:color w:val="000000"/>
        </w:rPr>
      </w:pPr>
      <w:r>
        <w:rPr>
          <w:color w:val="000000"/>
        </w:rPr>
        <w:t>A</w:t>
      </w:r>
      <w:r>
        <w:rPr>
          <w:rFonts w:ascii="宋体" w:hAnsi="宋体" w:cs="宋体"/>
          <w:color w:val="000000"/>
        </w:rPr>
        <w:t>．在电路的三个状态中，短路和断路都是不允许的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B</w:t>
      </w:r>
      <w:r>
        <w:rPr>
          <w:rFonts w:ascii="宋体" w:hAnsi="宋体" w:cs="宋体"/>
          <w:color w:val="000000"/>
        </w:rPr>
        <w:t>．额定功率相同的用电器正常工作时，通过用电器的电流是相等的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C</w:t>
      </w:r>
      <w:r>
        <w:rPr>
          <w:rFonts w:ascii="宋体" w:hAnsi="宋体" w:cs="宋体"/>
          <w:color w:val="000000"/>
        </w:rPr>
        <w:t>．电路中的保险丝具有保护电源的作用</w:t>
      </w:r>
    </w:p>
    <w:p>
      <w:pPr>
        <w:pStyle w:val="Normal"/>
        <w:spacing w:lineRule="auto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D</w:t>
      </w:r>
      <w:r>
        <w:rPr>
          <w:rFonts w:ascii="宋体" w:hAnsi="宋体" w:cs="宋体"/>
          <w:color w:val="000000"/>
        </w:rPr>
        <w:t>．不高于</w:t>
      </w:r>
      <w:r>
        <w:rPr>
          <w:rFonts w:cs="宋体" w:ascii="宋体" w:hAnsi="宋体"/>
          <w:color w:val="000000"/>
        </w:rPr>
        <w:t>36</w:t>
      </w:r>
      <w:r>
        <w:rPr>
          <w:rFonts w:ascii="宋体" w:hAnsi="宋体" w:cs="宋体"/>
          <w:color w:val="000000"/>
        </w:rPr>
        <w:t>伏的电压是安全电压</w:t>
      </w:r>
    </w:p>
    <w:p>
      <w:pPr>
        <w:pStyle w:val="Normal"/>
        <w:spacing w:lineRule="auto" w:line="240"/>
        <w:ind w:firstLine="34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下列说法正确的是</w:t>
      </w:r>
    </w:p>
    <w:p>
      <w:pPr>
        <w:pStyle w:val="Normal"/>
        <w:spacing w:lineRule="auto" w:line="240"/>
        <w:ind w:firstLine="45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石凳被太阳晒热，属于用热传递的方式改变了石凳的内能</w:t>
      </w:r>
    </w:p>
    <w:p>
      <w:pPr>
        <w:pStyle w:val="Normal"/>
        <w:spacing w:lineRule="auto" w:line="240"/>
        <w:ind w:firstLine="454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物体的内能就是物体动能与势能的总和</w:t>
      </w:r>
    </w:p>
    <w:p>
      <w:pPr>
        <w:pStyle w:val="Normal"/>
        <w:spacing w:lineRule="auto" w:line="240"/>
        <w:ind w:firstLine="454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鸡蛋变咸，是由于分子间存在着空隙与分子永不停息地做无规则运动</w:t>
      </w:r>
    </w:p>
    <w:p>
      <w:pPr>
        <w:pStyle w:val="Normal"/>
        <w:spacing w:lineRule="auto" w:line="240"/>
        <w:ind w:firstLine="454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锯木板时锯片变热，是因为木板向锯片传递了热量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b/>
          <w:color w:val="000000"/>
        </w:rPr>
        <w:t>三、填空题（共</w:t>
      </w:r>
      <w:r>
        <w:rPr>
          <w:rFonts w:eastAsia="黑体" w:ascii="黑体" w:hAnsi="黑体"/>
          <w:b/>
          <w:color w:val="000000"/>
        </w:rPr>
        <w:t>12</w:t>
      </w:r>
      <w:r>
        <w:rPr>
          <w:rFonts w:ascii="黑体" w:hAnsi="黑体" w:eastAsia="黑体"/>
          <w:b/>
          <w:color w:val="000000"/>
        </w:rPr>
        <w:t>分，每小题</w:t>
      </w:r>
      <w:r>
        <w:rPr>
          <w:rFonts w:eastAsia="黑体" w:ascii="黑体" w:hAnsi="黑体"/>
          <w:b/>
          <w:color w:val="000000"/>
        </w:rPr>
        <w:t>2</w:t>
      </w:r>
      <w:r>
        <w:rPr>
          <w:rFonts w:ascii="黑体" w:hAnsi="黑体" w:eastAsia="黑体"/>
          <w:b/>
          <w:color w:val="000000"/>
        </w:rPr>
        <w:t>分）</w:t>
      </w:r>
    </w:p>
    <w:p>
      <w:pPr>
        <w:pStyle w:val="Normal"/>
        <w:spacing w:lineRule="auto" w:line="24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．矫正近视眼所带的眼镜，其镜片是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透镜。</w:t>
      </w:r>
    </w:p>
    <w:p>
      <w:pPr>
        <w:pStyle w:val="Normal"/>
        <w:spacing w:lineRule="auto" w:line="24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．一束光入射到平面镜上，与镜面的夹角是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度，则反射角是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度。</w:t>
      </w:r>
    </w:p>
    <w:p>
      <w:pPr>
        <w:pStyle w:val="Normal"/>
        <w:spacing w:lineRule="auto" w:line="240"/>
        <w:ind w:left="210" w:hanging="210"/>
        <w:rPr>
          <w:rFonts w:ascii="宋体" w:hAnsi="宋体" w:cs="宋体"/>
          <w:b/>
          <w:b/>
          <w:color w:val="000000"/>
          <w:u w:val="single"/>
        </w:rPr>
      </w:pP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．气体流动时，流速大的地方，压强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>．柴油机在吸气冲程中，将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吸入气缸。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．将</w:t>
      </w:r>
      <w:r>
        <w:rPr>
          <w:color w:val="000000"/>
        </w:rPr>
        <w:t>标有“</w:t>
      </w:r>
      <w:r>
        <w:rPr>
          <w:color w:val="000000"/>
        </w:rPr>
        <w:t>12V12W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的灯泡接在</w:t>
      </w:r>
      <w:r>
        <w:rPr>
          <w:color w:val="000000"/>
        </w:rPr>
        <w:t>6V</w:t>
      </w:r>
      <w:r>
        <w:rPr>
          <w:color w:val="000000"/>
        </w:rPr>
        <w:t>的电源两端通电</w:t>
      </w:r>
      <w:r>
        <w:rPr>
          <w:color w:val="000000"/>
        </w:rPr>
        <w:t>100S</w:t>
      </w:r>
      <w:r>
        <w:rPr>
          <w:color w:val="000000"/>
        </w:rPr>
        <w:t>，电源两端电压不变，灯丝电阻不随温度变化，电流做功是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J</w:t>
      </w:r>
      <w:r>
        <w:rPr>
          <w:color w:val="000000"/>
        </w:rPr>
        <w:t>。</w:t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rFonts w:cs="宋体" w:ascii="宋体" w:hAnsi="宋体"/>
          <w:color w:val="000000"/>
        </w:rPr>
        <w:t>24</w:t>
      </w:r>
      <w:r>
        <w:rPr>
          <w:color w:val="000000"/>
        </w:rPr>
        <w:t>．一个木块在水中漂浮，露出水面的体积为</w:t>
      </w:r>
      <w:r>
        <w:rPr>
          <w:color w:val="000000"/>
        </w:rPr>
        <w:t>200cm</w:t>
      </w:r>
      <w:r>
        <w:rPr>
          <w:color w:val="000000"/>
          <w:vertAlign w:val="superscript"/>
        </w:rPr>
        <w:t>3</w:t>
      </w:r>
      <w:r>
        <w:rPr>
          <w:color w:val="000000"/>
        </w:rPr>
        <w:t>，现将与木块体积相等的金属块压在木块上后，二者恰好在水中悬浮，已知金属块的质量为</w:t>
      </w:r>
      <w:r>
        <w:rPr>
          <w:color w:val="000000"/>
        </w:rPr>
        <w:t>600g</w:t>
      </w:r>
      <w:r>
        <w:rPr>
          <w:color w:val="000000"/>
        </w:rPr>
        <w:t>，则金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属块的密度是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>。</w:t>
      </w:r>
    </w:p>
    <w:p>
      <w:pPr>
        <w:pStyle w:val="Normal"/>
        <w:spacing w:lineRule="auto" w:line="240"/>
        <w:ind w:left="412" w:hanging="412"/>
        <w:rPr>
          <w:rFonts w:ascii="黑体" w:hAnsi="黑体" w:eastAsia="黑体" w:cs="宋体"/>
          <w:color w:val="000000"/>
          <w:vertAlign w:val="superscript"/>
        </w:rPr>
      </w:pPr>
      <w:r>
        <w:rPr>
          <w:rFonts w:eastAsia="黑体" w:cs="宋体" w:ascii="黑体" w:hAnsi="黑体"/>
          <w:color w:val="000000"/>
          <w:vertAlign w:val="superscript"/>
        </w:rPr>
      </w:r>
    </w:p>
    <w:p>
      <w:pPr>
        <w:pStyle w:val="Normal"/>
        <w:spacing w:lineRule="auto" w:line="240"/>
        <w:rPr>
          <w:rFonts w:ascii="黑体" w:hAnsi="黑体" w:eastAsia="黑体" w:cs="宋体"/>
          <w:b/>
          <w:b/>
          <w:color w:val="000000"/>
          <w:vertAlign w:val="superscript"/>
        </w:rPr>
      </w:pPr>
      <w:r>
        <w:rPr>
          <w:rFonts w:eastAsia="黑体" w:cs="宋体" w:ascii="黑体" w:hAnsi="黑体"/>
          <w:b/>
          <w:color w:val="000000"/>
          <w:vertAlign w:val="superscript"/>
        </w:rPr>
      </w:r>
    </w:p>
    <w:p>
      <w:pPr>
        <w:pStyle w:val="Normal"/>
        <w:spacing w:lineRule="auto" w:line="240"/>
        <w:ind w:left="211" w:hanging="211"/>
        <w:rPr>
          <w:rFonts w:ascii="黑体" w:hAnsi="黑体" w:eastAsia="黑体" w:cs="宋体"/>
          <w:b/>
          <w:b/>
          <w:color w:val="000000"/>
        </w:rPr>
      </w:pPr>
      <w:r>
        <w:rPr>
          <w:rFonts w:ascii="黑体" w:hAnsi="黑体" w:cs="宋体" w:eastAsia="黑体"/>
          <w:b/>
          <w:color w:val="000000"/>
        </w:rPr>
        <w:t>四、实验与探究题（共</w:t>
      </w:r>
      <w:r>
        <w:rPr>
          <w:rFonts w:eastAsia="黑体" w:cs="宋体" w:ascii="黑体" w:hAnsi="黑体"/>
          <w:b/>
          <w:color w:val="000000"/>
        </w:rPr>
        <w:t>35</w:t>
      </w:r>
      <w:r>
        <w:rPr>
          <w:rFonts w:ascii="黑体" w:hAnsi="黑体" w:cs="宋体" w:eastAsia="黑体"/>
          <w:b/>
          <w:color w:val="000000"/>
        </w:rPr>
        <w:t>分）</w:t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25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如图所示，电阻箱的示数是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5100" cy="1651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26</w:t>
      </w:r>
      <w:r>
        <w:rPr>
          <w:rFonts w:ascii="宋体" w:hAnsi="宋体"/>
          <w:color w:val="000000"/>
        </w:rPr>
        <w:t>．</w:t>
      </w:r>
      <w:r>
        <w:rPr>
          <w:rFonts w:ascii="宋体" w:hAnsi="宋体" w:cs="宋体"/>
          <w:color w:val="000000"/>
        </w:rPr>
        <w:t>如图所示，电能表的示数是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color w:val="000000"/>
        </w:rPr>
        <w:t>kWh</w:t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5140</wp:posOffset>
                </wp:positionH>
                <wp:positionV relativeFrom="paragraph">
                  <wp:posOffset>210185</wp:posOffset>
                </wp:positionV>
                <wp:extent cx="4493260" cy="2155825"/>
                <wp:effectExtent l="10160" t="19050" r="0" b="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160" cy="2155680"/>
                          <a:chOff x="0" y="0"/>
                          <a:chExt cx="4493160" cy="2155680"/>
                        </a:xfrm>
                      </wpg:grpSpPr>
                      <wpg:grpSp>
                        <wpg:cNvGrpSpPr/>
                        <wpg:grpSpPr>
                          <a:xfrm>
                            <a:off x="0" y="217080"/>
                            <a:ext cx="1151280" cy="185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767160" y="1357200"/>
                              <a:ext cx="173520" cy="2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4920"/>
                                <a:ext cx="1735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5904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3440" y="697320"/>
                              <a:ext cx="287640" cy="22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400"/>
                                <a:ext cx="28764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5200" y="0"/>
                                <a:ext cx="6336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920" y="689760"/>
                              <a:ext cx="350640" cy="23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1040"/>
                                <a:ext cx="35064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960" y="0"/>
                                <a:ext cx="6084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120" y="1350720"/>
                              <a:ext cx="246240" cy="22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1400"/>
                                <a:ext cx="24624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200" y="0"/>
                                <a:ext cx="57240" cy="67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120" y="83880"/>
                              <a:ext cx="13320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40680"/>
                                <a:ext cx="5904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7160" y="83880"/>
                              <a:ext cx="13320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20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40680"/>
                                <a:ext cx="5904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640" y="42120"/>
                              <a:ext cx="1062360" cy="1524600"/>
                            </a:xfrm>
                            <a:custGeom>
                              <a:avLst/>
                              <a:gdLst>
                                <a:gd name="textAreaLeft" fmla="*/ 29160 w 602280"/>
                                <a:gd name="textAreaRight" fmla="*/ 573120 w 602280"/>
                                <a:gd name="textAreaTop" fmla="*/ 29160 h 864360"/>
                                <a:gd name="textAreaBottom" fmla="*/ 835200 h 864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99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394"/>
                                  </a:lnTo>
                                  <a:arcTo wR="3600" hR="3600" stAng="10800000" swAng="-5400000"/>
                                  <a:lnTo>
                                    <a:pt x="18000" y="3099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861840"/>
                              <a:ext cx="556200" cy="557640"/>
                            </a:xfrm>
                          </wpg:grpSpPr>
                          <wps:wsp>
                            <wps:cNvSpPr txBox="1"/>
                            <wps:spPr>
                              <a:xfrm rot="8236800">
                                <a:off x="138960" y="146880"/>
                                <a:ext cx="278280" cy="274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   1   2   3   4   5   6   7   8   9   0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16293499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4520" y="167040"/>
                                <a:ext cx="229320" cy="22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9320" cy="229320"/>
                                </a:xfrm>
                              </wpg:grpSpPr>
                              <wps:wsp>
                                <wps:cNvSpPr/>
                                <wps:spPr>
                                  <a:xfrm rot="8830200">
                                    <a:off x="31680" y="31320"/>
                                    <a:ext cx="165240" cy="16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830200">
                                    <a:off x="52200" y="50760"/>
                                    <a:ext cx="123840" cy="12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8830200">
                                  <a:off x="59760" y="44280"/>
                                  <a:ext cx="34200" cy="19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30200">
                                  <a:off x="138600" y="165600"/>
                                  <a:ext cx="34200" cy="19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8830200">
                                <a:off x="77760" y="75960"/>
                                <a:ext cx="400680" cy="405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0" y="228600"/>
                              <a:ext cx="506160" cy="502920"/>
                            </a:xfrm>
                          </wpg:grpSpPr>
                          <wps:wsp>
                            <wps:cNvSpPr txBox="1"/>
                            <wps:spPr>
                              <a:xfrm rot="14568600">
                                <a:off x="109440" y="113040"/>
                                <a:ext cx="278280" cy="274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   1   2   3   4   5   6   7   8   9   0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16293499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6520" y="147960"/>
                                <a:ext cx="207720" cy="20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7720" cy="207000"/>
                                </a:xfrm>
                              </wpg:grpSpPr>
                              <wps:wsp>
                                <wps:cNvSpPr/>
                                <wps:spPr>
                                  <a:xfrm rot="15162000">
                                    <a:off x="21240" y="20160"/>
                                    <a:ext cx="165240" cy="16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2000">
                                    <a:off x="42120" y="41400"/>
                                    <a:ext cx="123840" cy="12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5162000">
                                  <a:off x="154440" y="74880"/>
                                  <a:ext cx="34200" cy="19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162000">
                                  <a:off x="17280" y="118080"/>
                                  <a:ext cx="34200" cy="19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162000">
                                <a:off x="52560" y="48960"/>
                                <a:ext cx="400680" cy="405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9600" y="228600"/>
                              <a:ext cx="517680" cy="515520"/>
                            </a:xfrm>
                          </wpg:grpSpPr>
                          <wps:wsp>
                            <wps:cNvSpPr txBox="1"/>
                            <wps:spPr>
                              <a:xfrm rot="14400000">
                                <a:off x="114840" y="120600"/>
                                <a:ext cx="278280" cy="273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   1   2   3   4   5   6   7   8   9   0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16293499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0480" y="152640"/>
                                <a:ext cx="212760" cy="21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760" cy="212040"/>
                                </a:xfrm>
                              </wpg:grpSpPr>
                              <wps:wsp>
                                <wps:cNvSpPr/>
                                <wps:spPr>
                                  <a:xfrm rot="14993400">
                                    <a:off x="23760" y="22680"/>
                                    <a:ext cx="165240" cy="16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93400">
                                    <a:off x="45000" y="43560"/>
                                    <a:ext cx="123840" cy="12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993400">
                                  <a:off x="155160" y="73800"/>
                                  <a:ext cx="34200" cy="19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93400">
                                  <a:off x="19800" y="123120"/>
                                  <a:ext cx="34200" cy="19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4993400">
                                <a:off x="58320" y="55080"/>
                                <a:ext cx="400680" cy="404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6080" y="882720"/>
                              <a:ext cx="506160" cy="509400"/>
                            </a:xfrm>
                          </wpg:grpSpPr>
                          <wps:wsp>
                            <wps:cNvSpPr txBox="1"/>
                            <wps:spPr>
                              <a:xfrm rot="5893800">
                                <a:off x="114840" y="122400"/>
                                <a:ext cx="281160" cy="271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   1   2   3   4   5   6   7   8   9   0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16293499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0480" y="150480"/>
                                <a:ext cx="208440" cy="20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8440" cy="209520"/>
                                </a:xfrm>
                              </wpg:grpSpPr>
                              <wps:wsp>
                                <wps:cNvSpPr/>
                                <wps:spPr>
                                  <a:xfrm rot="6486600">
                                    <a:off x="20520" y="22320"/>
                                    <a:ext cx="166320" cy="16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86600">
                                    <a:off x="41400" y="42120"/>
                                    <a:ext cx="124920" cy="123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6486600">
                                  <a:off x="20520" y="72360"/>
                                  <a:ext cx="34920" cy="1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86600">
                                  <a:off x="156600" y="116640"/>
                                  <a:ext cx="34920" cy="1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486600">
                                <a:off x="50400" y="54360"/>
                                <a:ext cx="40500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151280" cy="1611000"/>
                            </a:xfrm>
                            <a:custGeom>
                              <a:avLst/>
                              <a:gdLst>
                                <a:gd name="textAreaLeft" fmla="*/ 31680 w 652680"/>
                                <a:gd name="textAreaRight" fmla="*/ 621000 w 652680"/>
                                <a:gd name="textAreaTop" fmla="*/ 31680 h 913320"/>
                                <a:gd name="textAreaBottom" fmla="*/ 881640 h 9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22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621"/>
                                  </a:lnTo>
                                  <a:arcTo wR="3600" hR="3600" stAng="10800000" swAng="-5400000"/>
                                  <a:lnTo>
                                    <a:pt x="18000" y="3022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1661400"/>
                              <a:ext cx="786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5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4440" y="539280"/>
                            <a:ext cx="1156320" cy="161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6320" cy="1206000"/>
                            </a:xfrm>
                            <a:custGeom>
                              <a:avLst/>
                              <a:gdLst>
                                <a:gd name="textAreaLeft" fmla="*/ 8280 w 655560"/>
                                <a:gd name="textAreaRight" fmla="*/ 647280 w 655560"/>
                                <a:gd name="textAreaTop" fmla="*/ 8280 h 683640"/>
                                <a:gd name="textAreaBottom" fmla="*/ 675360 h 68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525">
                                  <a:moveTo>
                                    <a:pt x="934" y="0"/>
                                  </a:moveTo>
                                  <a:arcTo wR="934" hR="934" stAng="16200000" swAng="-5400000"/>
                                  <a:lnTo>
                                    <a:pt x="0" y="21591"/>
                                  </a:lnTo>
                                  <a:arcTo wR="934" hR="934" stAng="10800000" swAng="-5400000"/>
                                  <a:lnTo>
                                    <a:pt x="20666" y="22525"/>
                                  </a:lnTo>
                                  <a:arcTo wR="934" hR="934" stAng="5400000" swAng="-5400000"/>
                                  <a:lnTo>
                                    <a:pt x="21600" y="934"/>
                                  </a:lnTo>
                                  <a:arcTo wR="934" hR="934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480" y="41760"/>
                              <a:ext cx="1046520" cy="157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7680" y="1298520"/>
                                <a:ext cx="6019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26题图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46520" cy="1091520"/>
                              </a:xfrm>
                              <a:custGeom>
                                <a:avLst/>
                                <a:gdLst>
                                  <a:gd name="textAreaLeft" fmla="*/ 7200 w 593280"/>
                                  <a:gd name="textAreaRight" fmla="*/ 586080 w 593280"/>
                                  <a:gd name="textAreaTop" fmla="*/ 7200 h 618840"/>
                                  <a:gd name="textAreaBottom" fmla="*/ 611640 h 61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530">
                                    <a:moveTo>
                                      <a:pt x="934" y="0"/>
                                    </a:moveTo>
                                    <a:arcTo wR="934" hR="934" stAng="16200000" swAng="-5400000"/>
                                    <a:lnTo>
                                      <a:pt x="0" y="21596"/>
                                    </a:lnTo>
                                    <a:arcTo wR="934" hR="934" stAng="10800000" swAng="-5400000"/>
                                    <a:lnTo>
                                      <a:pt x="20666" y="22530"/>
                                    </a:lnTo>
                                    <a:arcTo wR="934" hR="934" stAng="5400000" swAng="-5400000"/>
                                    <a:lnTo>
                                      <a:pt x="21600" y="934"/>
                                    </a:lnTo>
                                    <a:arcTo wR="934" hR="93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320" y="114120"/>
                              <a:ext cx="895320" cy="933480"/>
                            </a:xfrm>
                            <a:custGeom>
                              <a:avLst/>
                              <a:gdLst>
                                <a:gd name="textAreaLeft" fmla="*/ 6120 w 507600"/>
                                <a:gd name="textAreaRight" fmla="*/ 501480 w 507600"/>
                                <a:gd name="textAreaTop" fmla="*/ 6120 h 529200"/>
                                <a:gd name="textAreaBottom" fmla="*/ 523080 h 52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518">
                                  <a:moveTo>
                                    <a:pt x="934" y="0"/>
                                  </a:moveTo>
                                  <a:arcTo wR="934" hR="934" stAng="16200000" swAng="-5400000"/>
                                  <a:lnTo>
                                    <a:pt x="0" y="21584"/>
                                  </a:lnTo>
                                  <a:arcTo wR="934" hR="934" stAng="10800000" swAng="-5400000"/>
                                  <a:lnTo>
                                    <a:pt x="20666" y="22518"/>
                                  </a:lnTo>
                                  <a:arcTo wR="934" hR="934" stAng="5400000" swAng="-5400000"/>
                                  <a:lnTo>
                                    <a:pt x="21600" y="934"/>
                                  </a:lnTo>
                                  <a:arcTo wR="934" hR="934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31400"/>
                              <a:ext cx="840600" cy="897120"/>
                            </a:xfrm>
                            <a:custGeom>
                              <a:avLst/>
                              <a:gdLst>
                                <a:gd name="textAreaLeft" fmla="*/ 8280 w 476640"/>
                                <a:gd name="textAreaRight" fmla="*/ 468360 w 476640"/>
                                <a:gd name="textAreaTop" fmla="*/ 8280 h 508680"/>
                                <a:gd name="textAreaBottom" fmla="*/ 500400 h 508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051">
                                  <a:moveTo>
                                    <a:pt x="1297" y="0"/>
                                  </a:moveTo>
                                  <a:arcTo wR="1297" hR="1297" stAng="16200000" swAng="-5400000"/>
                                  <a:lnTo>
                                    <a:pt x="0" y="21754"/>
                                  </a:lnTo>
                                  <a:arcTo wR="1297" hR="1297" stAng="10800000" swAng="-5400000"/>
                                  <a:lnTo>
                                    <a:pt x="20303" y="23051"/>
                                  </a:lnTo>
                                  <a:arcTo wR="1297" hR="1297" stAng="5400000" swAng="-5400000"/>
                                  <a:lnTo>
                                    <a:pt x="21600" y="1297"/>
                                  </a:lnTo>
                                  <a:arcTo wR="1297" hR="1297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0" y="142560"/>
                              <a:ext cx="2973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kW</w:t>
                                </w:r>
                                <w:r>
                                  <w:rPr>
                                    <w:kern w:val="2"/>
                                    <w:b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3440" y="306720"/>
                              <a:ext cx="71496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1600" cy="209520"/>
                              </a:xfrm>
                              <a:prstGeom prst="roundRect">
                                <a:avLst>
                                  <a:gd name="adj" fmla="val 196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20880"/>
                                <a:ext cx="594360" cy="167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280" y="1800"/>
                                <a:ext cx="64404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rFonts w:ascii="Times New Roman" w:hAnsi="Times New Roman" w:eastAsia="宋体" w:cs="Times New Roman"/>
                                      <w:color w:val="FFFFFF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vertAlign w:val="subscript"/>
                                      <w:rFonts w:eastAsia="宋体" w:ascii="宋体" w:hAnsi="宋体" w:cs="宋体"/>
                                      <w:color w:val="FFFFFF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rFonts w:eastAsia="宋体" w:ascii="Times New Roman" w:hAnsi="Times New Roman" w:cs="Times New Roman"/>
                                      <w:color w:val="FFFFFF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vertAlign w:val="subscript"/>
                                      <w:rFonts w:eastAsia="宋体" w:ascii="宋体" w:hAnsi="宋体" w:cs="宋体"/>
                                      <w:color w:val="FFFFFF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rFonts w:eastAsia="宋体" w:ascii="Times New Roman" w:hAnsi="Times New Roman" w:cs="Times New Roman"/>
                                      <w:color w:val="FFFFFF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vertAlign w:val="subscript"/>
                                      <w:rFonts w:eastAsia="宋体" w:ascii="宋体" w:hAnsi="宋体" w:cs="宋体"/>
                                      <w:color w:val="FFFFFF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rFonts w:eastAsia="宋体" w:ascii="Times New Roman" w:hAnsi="Times New Roman" w:cs="Times New Roman"/>
                                      <w:color w:val="FFFFFF"/>
                                      <w:lang w:val="en-US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rFonts w:eastAsia="宋体" w:ascii="宋体" w:hAnsi="宋体" w:cs="宋体"/>
                                      <w:color w:val="FFFFFF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rFonts w:eastAsia="宋体" w:ascii="Times New Roman" w:hAnsi="Times New Roman" w:cs="Times New Roman"/>
                                      <w:color w:val="FFFFFF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1320" y="151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6740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0160" y="512280"/>
                              <a:ext cx="6476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ind w:firstLine="1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单相电度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800" y="655200"/>
                              <a:ext cx="7088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20V  10(20)A  50H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760" y="771480"/>
                              <a:ext cx="4154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500r/kW</w:t>
                                </w:r>
                                <w:r>
                                  <w:rPr>
                                    <w:kern w:val="2"/>
                                    <w:b/>
                                    <w:sz w:val="10"/>
                                    <w:szCs w:val="1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•</w:t>
                                </w:r>
                                <w:r>
                                  <w:rPr>
                                    <w:kern w:val="2"/>
                                    <w:b/>
                                    <w:sz w:val="11"/>
                                    <w:szCs w:val="1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6560" y="933120"/>
                              <a:ext cx="44820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"/>
                                <a:ext cx="4572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2160"/>
                                <a:ext cx="4572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4572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4572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2160"/>
                                <a:ext cx="4572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2160"/>
                                <a:ext cx="4572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2160"/>
                                <a:ext cx="4572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91240" y="0"/>
                            <a:ext cx="601920" cy="215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6600" y="0"/>
                              <a:ext cx="392400" cy="174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120" y="302400"/>
                                <a:ext cx="0" cy="69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3992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0120" y="468720"/>
                                <a:ext cx="6084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7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24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5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302400"/>
                                <a:ext cx="61560" cy="11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50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0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8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608400"/>
                                <a:ext cx="60840" cy="11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7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0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748800"/>
                                <a:ext cx="6084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7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5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0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2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0120" y="888480"/>
                                <a:ext cx="60840" cy="11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7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8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0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4440" y="302400"/>
                                <a:ext cx="0" cy="69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43992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0" y="468720"/>
                                <a:ext cx="60480" cy="113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880" y="27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40" y="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8424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565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04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880" y="302400"/>
                                <a:ext cx="61560" cy="111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550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60" y="270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1108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831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600" y="608400"/>
                                <a:ext cx="60480" cy="11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880" y="27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40" y="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8388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5580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160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600" y="748800"/>
                                <a:ext cx="60480" cy="112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880" y="27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40" y="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835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5580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232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600" y="888480"/>
                                <a:ext cx="60480" cy="11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880" y="2772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40" y="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8388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5580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160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240" y="205920"/>
                                <a:ext cx="7164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000" y="336600"/>
                                <a:ext cx="5904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480" y="152280"/>
                                <a:ext cx="1116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880" y="479520"/>
                                <a:ext cx="6552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680" y="619200"/>
                                <a:ext cx="698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000" y="756360"/>
                                <a:ext cx="7416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200" y="895320"/>
                                <a:ext cx="6336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0" y="209520"/>
                                <a:ext cx="608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20" y="330840"/>
                                <a:ext cx="5256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120" y="482040"/>
                                <a:ext cx="604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0" y="620280"/>
                                <a:ext cx="6660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080" y="762120"/>
                                <a:ext cx="525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160" y="891720"/>
                                <a:ext cx="7416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9480" y="1374120"/>
                                <a:ext cx="63000" cy="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2" h="5834">
                                      <a:moveTo>
                                        <a:pt x="3632" y="2012"/>
                                      </a:moveTo>
                                      <a:cubicBezTo>
                                        <a:pt x="3658" y="1966"/>
                                        <a:pt x="3724" y="1956"/>
                                        <a:pt x="3776" y="1844"/>
                                      </a:cubicBezTo>
                                      <a:cubicBezTo>
                                        <a:pt x="3828" y="1732"/>
                                        <a:pt x="3910" y="1524"/>
                                        <a:pt x="3944" y="1340"/>
                                      </a:cubicBezTo>
                                      <a:cubicBezTo>
                                        <a:pt x="3978" y="1156"/>
                                        <a:pt x="4032" y="928"/>
                                        <a:pt x="3980" y="740"/>
                                      </a:cubicBezTo>
                                      <a:cubicBezTo>
                                        <a:pt x="3928" y="552"/>
                                        <a:pt x="3774" y="332"/>
                                        <a:pt x="3632" y="212"/>
                                      </a:cubicBezTo>
                                      <a:cubicBezTo>
                                        <a:pt x="3490" y="92"/>
                                        <a:pt x="3298" y="40"/>
                                        <a:pt x="3128" y="20"/>
                                      </a:cubicBezTo>
                                      <a:cubicBezTo>
                                        <a:pt x="2958" y="0"/>
                                        <a:pt x="2744" y="14"/>
                                        <a:pt x="2612" y="92"/>
                                      </a:cubicBezTo>
                                      <a:cubicBezTo>
                                        <a:pt x="2480" y="170"/>
                                        <a:pt x="2394" y="318"/>
                                        <a:pt x="2336" y="488"/>
                                      </a:cubicBezTo>
                                      <a:cubicBezTo>
                                        <a:pt x="2278" y="658"/>
                                        <a:pt x="2206" y="878"/>
                                        <a:pt x="2264" y="1112"/>
                                      </a:cubicBezTo>
                                      <a:cubicBezTo>
                                        <a:pt x="2322" y="1346"/>
                                        <a:pt x="2492" y="1596"/>
                                        <a:pt x="2684" y="1892"/>
                                      </a:cubicBezTo>
                                      <a:cubicBezTo>
                                        <a:pt x="2876" y="2188"/>
                                        <a:pt x="3216" y="2634"/>
                                        <a:pt x="3416" y="2888"/>
                                      </a:cubicBezTo>
                                      <a:cubicBezTo>
                                        <a:pt x="3616" y="3142"/>
                                        <a:pt x="3742" y="3212"/>
                                        <a:pt x="3884" y="3416"/>
                                      </a:cubicBezTo>
                                      <a:cubicBezTo>
                                        <a:pt x="4026" y="3620"/>
                                        <a:pt x="4212" y="3916"/>
                                        <a:pt x="4268" y="4112"/>
                                      </a:cubicBezTo>
                                      <a:cubicBezTo>
                                        <a:pt x="4324" y="4308"/>
                                        <a:pt x="4308" y="4442"/>
                                        <a:pt x="4220" y="4592"/>
                                      </a:cubicBezTo>
                                      <a:cubicBezTo>
                                        <a:pt x="4132" y="4742"/>
                                        <a:pt x="3950" y="4940"/>
                                        <a:pt x="3740" y="5012"/>
                                      </a:cubicBezTo>
                                      <a:cubicBezTo>
                                        <a:pt x="3530" y="5084"/>
                                        <a:pt x="3190" y="5058"/>
                                        <a:pt x="2960" y="5024"/>
                                      </a:cubicBezTo>
                                      <a:cubicBezTo>
                                        <a:pt x="2730" y="4990"/>
                                        <a:pt x="2536" y="4902"/>
                                        <a:pt x="2360" y="4808"/>
                                      </a:cubicBezTo>
                                      <a:cubicBezTo>
                                        <a:pt x="2184" y="4714"/>
                                        <a:pt x="2028" y="4560"/>
                                        <a:pt x="1904" y="4460"/>
                                      </a:cubicBezTo>
                                      <a:cubicBezTo>
                                        <a:pt x="1780" y="4360"/>
                                        <a:pt x="1686" y="4264"/>
                                        <a:pt x="1616" y="4208"/>
                                      </a:cubicBezTo>
                                      <a:cubicBezTo>
                                        <a:pt x="1546" y="4152"/>
                                        <a:pt x="1530" y="4150"/>
                                        <a:pt x="1484" y="4124"/>
                                      </a:cubicBezTo>
                                      <a:cubicBezTo>
                                        <a:pt x="1438" y="4098"/>
                                        <a:pt x="1412" y="4084"/>
                                        <a:pt x="1340" y="4052"/>
                                      </a:cubicBezTo>
                                      <a:cubicBezTo>
                                        <a:pt x="1268" y="4020"/>
                                        <a:pt x="1150" y="3966"/>
                                        <a:pt x="1052" y="3932"/>
                                      </a:cubicBezTo>
                                      <a:cubicBezTo>
                                        <a:pt x="954" y="3898"/>
                                        <a:pt x="862" y="3872"/>
                                        <a:pt x="752" y="3848"/>
                                      </a:cubicBezTo>
                                      <a:cubicBezTo>
                                        <a:pt x="642" y="3824"/>
                                        <a:pt x="496" y="3798"/>
                                        <a:pt x="392" y="3788"/>
                                      </a:cubicBezTo>
                                      <a:cubicBezTo>
                                        <a:pt x="288" y="3778"/>
                                        <a:pt x="192" y="3780"/>
                                        <a:pt x="128" y="3788"/>
                                      </a:cubicBezTo>
                                      <a:cubicBezTo>
                                        <a:pt x="64" y="3796"/>
                                        <a:pt x="0" y="3826"/>
                                        <a:pt x="8" y="3836"/>
                                      </a:cubicBezTo>
                                      <a:cubicBezTo>
                                        <a:pt x="16" y="3846"/>
                                        <a:pt x="106" y="3826"/>
                                        <a:pt x="176" y="3848"/>
                                      </a:cubicBezTo>
                                      <a:cubicBezTo>
                                        <a:pt x="246" y="3870"/>
                                        <a:pt x="350" y="3928"/>
                                        <a:pt x="428" y="3968"/>
                                      </a:cubicBezTo>
                                      <a:cubicBezTo>
                                        <a:pt x="506" y="4008"/>
                                        <a:pt x="524" y="4006"/>
                                        <a:pt x="644" y="4088"/>
                                      </a:cubicBezTo>
                                      <a:cubicBezTo>
                                        <a:pt x="764" y="4170"/>
                                        <a:pt x="986" y="4304"/>
                                        <a:pt x="1148" y="4460"/>
                                      </a:cubicBezTo>
                                      <a:cubicBezTo>
                                        <a:pt x="1310" y="4616"/>
                                        <a:pt x="1426" y="4846"/>
                                        <a:pt x="1616" y="5024"/>
                                      </a:cubicBezTo>
                                      <a:cubicBezTo>
                                        <a:pt x="1806" y="5202"/>
                                        <a:pt x="2068" y="5402"/>
                                        <a:pt x="2288" y="5528"/>
                                      </a:cubicBezTo>
                                      <a:cubicBezTo>
                                        <a:pt x="2508" y="5654"/>
                                        <a:pt x="2730" y="5730"/>
                                        <a:pt x="2936" y="5780"/>
                                      </a:cubicBezTo>
                                      <a:cubicBezTo>
                                        <a:pt x="3142" y="5830"/>
                                        <a:pt x="3328" y="5834"/>
                                        <a:pt x="3524" y="5828"/>
                                      </a:cubicBezTo>
                                      <a:cubicBezTo>
                                        <a:pt x="3720" y="5822"/>
                                        <a:pt x="3934" y="5814"/>
                                        <a:pt x="4112" y="5744"/>
                                      </a:cubicBezTo>
                                      <a:cubicBezTo>
                                        <a:pt x="4290" y="5674"/>
                                        <a:pt x="4464" y="5522"/>
                                        <a:pt x="4592" y="5408"/>
                                      </a:cubicBezTo>
                                      <a:cubicBezTo>
                                        <a:pt x="4720" y="5294"/>
                                        <a:pt x="4804" y="5192"/>
                                        <a:pt x="4880" y="5060"/>
                                      </a:cubicBezTo>
                                      <a:cubicBezTo>
                                        <a:pt x="4956" y="4928"/>
                                        <a:pt x="5012" y="4778"/>
                                        <a:pt x="5048" y="4616"/>
                                      </a:cubicBezTo>
                                      <a:cubicBezTo>
                                        <a:pt x="5084" y="4454"/>
                                        <a:pt x="5142" y="4282"/>
                                        <a:pt x="5096" y="4088"/>
                                      </a:cubicBezTo>
                                      <a:cubicBezTo>
                                        <a:pt x="5050" y="3894"/>
                                        <a:pt x="4908" y="3654"/>
                                        <a:pt x="4772" y="3452"/>
                                      </a:cubicBezTo>
                                      <a:cubicBezTo>
                                        <a:pt x="4636" y="3250"/>
                                        <a:pt x="4440" y="3056"/>
                                        <a:pt x="4280" y="2876"/>
                                      </a:cubicBezTo>
                                      <a:cubicBezTo>
                                        <a:pt x="4120" y="2696"/>
                                        <a:pt x="3922" y="2498"/>
                                        <a:pt x="3812" y="2372"/>
                                      </a:cubicBezTo>
                                      <a:cubicBezTo>
                                        <a:pt x="3702" y="2246"/>
                                        <a:pt x="3652" y="2174"/>
                                        <a:pt x="3620" y="2120"/>
                                      </a:cubicBezTo>
                                      <a:cubicBezTo>
                                        <a:pt x="3588" y="2066"/>
                                        <a:pt x="3606" y="2058"/>
                                        <a:pt x="3632" y="20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6480"/>
                                  <a:ext cx="108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1362">
                                      <a:moveTo>
                                        <a:pt x="650" y="1362"/>
                                      </a:moveTo>
                                      <a:cubicBezTo>
                                        <a:pt x="716" y="1354"/>
                                        <a:pt x="788" y="1158"/>
                                        <a:pt x="830" y="1050"/>
                                      </a:cubicBezTo>
                                      <a:cubicBezTo>
                                        <a:pt x="872" y="942"/>
                                        <a:pt x="894" y="820"/>
                                        <a:pt x="902" y="714"/>
                                      </a:cubicBezTo>
                                      <a:cubicBezTo>
                                        <a:pt x="910" y="608"/>
                                        <a:pt x="900" y="500"/>
                                        <a:pt x="878" y="414"/>
                                      </a:cubicBezTo>
                                      <a:cubicBezTo>
                                        <a:pt x="856" y="328"/>
                                        <a:pt x="822" y="258"/>
                                        <a:pt x="770" y="198"/>
                                      </a:cubicBezTo>
                                      <a:cubicBezTo>
                                        <a:pt x="718" y="138"/>
                                        <a:pt x="648" y="84"/>
                                        <a:pt x="566" y="54"/>
                                      </a:cubicBezTo>
                                      <a:cubicBezTo>
                                        <a:pt x="484" y="24"/>
                                        <a:pt x="360" y="0"/>
                                        <a:pt x="278" y="18"/>
                                      </a:cubicBezTo>
                                      <a:cubicBezTo>
                                        <a:pt x="196" y="36"/>
                                        <a:pt x="120" y="92"/>
                                        <a:pt x="74" y="162"/>
                                      </a:cubicBezTo>
                                      <a:cubicBezTo>
                                        <a:pt x="28" y="232"/>
                                        <a:pt x="0" y="332"/>
                                        <a:pt x="2" y="438"/>
                                      </a:cubicBezTo>
                                      <a:cubicBezTo>
                                        <a:pt x="4" y="544"/>
                                        <a:pt x="62" y="720"/>
                                        <a:pt x="86" y="798"/>
                                      </a:cubicBezTo>
                                      <a:cubicBezTo>
                                        <a:pt x="110" y="876"/>
                                        <a:pt x="106" y="844"/>
                                        <a:pt x="146" y="906"/>
                                      </a:cubicBezTo>
                                      <a:cubicBezTo>
                                        <a:pt x="186" y="968"/>
                                        <a:pt x="242" y="1094"/>
                                        <a:pt x="326" y="1170"/>
                                      </a:cubicBezTo>
                                      <a:cubicBezTo>
                                        <a:pt x="410" y="1246"/>
                                        <a:pt x="583" y="1322"/>
                                        <a:pt x="650" y="13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3720" y="302400"/>
                                <a:ext cx="8568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3800" y="303480"/>
                                <a:ext cx="63360" cy="26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560"/>
                                  <a:ext cx="63360" cy="252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360" cy="231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6300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69"/>
                                          </a:lnTo>
                                          <a:lnTo>
                                            <a:pt x="8" y="1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160"/>
                                      <a:ext cx="6300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69"/>
                                          </a:lnTo>
                                          <a:lnTo>
                                            <a:pt x="8" y="1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9040"/>
                                      <a:ext cx="6300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69"/>
                                          </a:lnTo>
                                          <a:lnTo>
                                            <a:pt x="8" y="1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7120"/>
                                      <a:ext cx="6300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69"/>
                                          </a:lnTo>
                                          <a:lnTo>
                                            <a:pt x="8" y="1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6280"/>
                                      <a:ext cx="6300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69"/>
                                          </a:lnTo>
                                          <a:lnTo>
                                            <a:pt x="8" y="1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46160"/>
                                      <a:ext cx="6300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69"/>
                                          </a:lnTo>
                                          <a:lnTo>
                                            <a:pt x="8" y="1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75320"/>
                                      <a:ext cx="6300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69"/>
                                          </a:lnTo>
                                          <a:lnTo>
                                            <a:pt x="8" y="1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3760"/>
                                      <a:ext cx="6300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69"/>
                                          </a:lnTo>
                                          <a:lnTo>
                                            <a:pt x="8" y="1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80" y="232560"/>
                                    <a:ext cx="399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760" y="0"/>
                                  <a:ext cx="3672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565920"/>
                                <a:ext cx="171360" cy="30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3040" y="-27360"/>
                                  <a:ext cx="30600" cy="8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27360" y="-27360"/>
                                  <a:ext cx="30600" cy="8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8360" y="59040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112716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360"/>
                                <a:ext cx="392400" cy="111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389160" cy="235080"/>
                                </a:xfrm>
                              </wpg:grpSpPr>
                              <wps:wsp>
                                <wps:cNvSpPr/>
                                <wps:spPr>
                                  <a:xfrm rot="18900000">
                                    <a:off x="111600" y="34200"/>
                                    <a:ext cx="16632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808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2480" y="11808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0560"/>
                                  <a:ext cx="389160" cy="2354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700000">
                                    <a:off x="111960" y="34200"/>
                                    <a:ext cx="16632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772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2480" y="11772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" y="119160"/>
                                  <a:ext cx="0" cy="87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123840"/>
                                  <a:ext cx="0" cy="87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880" y="0"/>
                                <a:ext cx="13572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16056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117000"/>
                                <a:ext cx="2088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145152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" y="1579320"/>
                                <a:ext cx="2235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879560"/>
                              <a:ext cx="6019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第27题图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16.55pt;width:353.8pt;height:169.75pt" coordorigin="764,331" coordsize="7076,3395">
                <v:group id="shape_0" style="position:absolute;left:764;top:673;width:1813;height:2928">
                  <v:group id="shape_0" style="position:absolute;left:1972;top:2810;width:273;height:375">
                    <v:shape id="shape_0" stroked="f" o:allowincell="f" style="position:absolute;left:1972;top:2865;width:272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042;top:2810;width:92;height:10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872;top:1771;width:453;height:355">
                    <v:shape id="shape_0" stroked="f" o:allowincell="f" style="position:absolute;left:1872;top:1822;width:452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053;top:1771;width:99;height:10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61;top:1759;width:552;height:370">
                    <v:shape id="shape_0" stroked="f" o:allowincell="f" style="position:absolute;left:961;top:1824;width:551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194;top:1759;width:95;height:10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057;top:2800;width:388;height:355">
                    <v:shape id="shape_0" stroked="f" o:allowincell="f" style="position:absolute;left:1057;top:2865;width:387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196;top:2800;width:89;height:105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28;top:805;width:210;height:212">
                    <v:oval id="shape_0" fillcolor="white" stroked="t" o:allowincell="f" style="position:absolute;left:1128;top:805;width:209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87;top:869;width:92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972;top:805;width:210;height:212">
                    <v:oval id="shape_0" fillcolor="white" stroked="t" o:allowincell="f" style="position:absolute;left:1972;top:805;width:209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1;top:869;width:92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oundrect id="shape_0" stroked="t" o:allowincell="f" style="position:absolute;left:820;top:739;width:1672;height:2400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group id="shape_0" style="position:absolute;left:919;top:2149;width:631;height:638">
                    <v:rect id="shape_0" fillcolor="black" stroked="t" o:allowincell="f" style="position:absolute;left:1017;top:2261;width:437;height:431;mso-wrap-style:none;v-text-anchor:middle;rotation:13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1   2   3   4   5   6   7   8   9   0</w:t>
                            </w:r>
                          </w:p>
                        </w:txbxContent>
                      </v:textbox>
                      <v:path textpathok="t"/>
                      <v:textpath on="t" fitshape="t" string="   1   2   3   4   5   6   7   8   9   0" style="font-family:&quot;Times New Roman&quot;;font-size:9pt"/>
                      <v:fill o:detectmouseclick="t" type="solid" color2="white"/>
                      <v:stroke color="black" joinstyle="miter" endcap="flat"/>
                      <w10:wrap type="none"/>
                    </v:rect>
                    <v:group id="shape_0" style="position:absolute;left:1107;top:2342;width:260;height:262">
                      <v:group id="shape_0" style="position:absolute;left:1107;top:2342;width:260;height:262">
                        <v:oval id="shape_0" fillcolor="white" stroked="t" o:allowincell="f" style="position:absolute;left:1107;top:2342;width:259;height:261;mso-wrap-style:none;v-text-anchor:middle;rotation:14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139;top:2373;width:194;height:196;mso-wrap-style:none;v-text-anchor:middle;rotation:14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stroked="t" o:allowincell="f" style="position:absolute;left:1151;top:2363;width:53;height:29;mso-wrap-style:none;v-text-anchor:middle;rotation:147">
                        <v:imagedata r:id="rId45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275;top:2554;width:53;height:29;mso-wrap-style:none;v-text-anchor:middle;rotation:147">
                        <v:imagedata r:id="rId46" o:detectmouseclick="t"/>
                        <v:stroke color="black" weight="9360" joinstyle="miter" endcap="flat"/>
                        <w10:wrap type="none"/>
                      </v:rect>
                    </v:group>
                    <v:oval id="shape_0" stroked="t" o:allowincell="f" style="position:absolute;left:920;top:2150;width:630;height:637;mso-wrap-style:none;v-text-anchor:middle;rotation:147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915;top:1109;width:631;height:638">
                    <v:rect id="shape_0" fillcolor="black" stroked="t" o:allowincell="f" style="position:absolute;left:1004;top:1211;width:437;height:431;mso-wrap-style:none;v-text-anchor:middle;rotation:24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1   2   3   4   5   6   7   8   9   0</w:t>
                            </w:r>
                          </w:p>
                        </w:txbxContent>
                      </v:textbox>
                      <v:path textpathok="t"/>
                      <v:textpath on="t" fitshape="t" string="   1   2   3   4   5   6   7   8   9   0" style="font-family:&quot;Times New Roman&quot;;font-size:9pt"/>
                      <v:fill o:detectmouseclick="t" type="solid" color2="white"/>
                      <v:stroke color="black" joinstyle="miter" endcap="flat"/>
                      <w10:wrap type="none"/>
                    </v:rect>
                    <v:group id="shape_0" style="position:absolute;left:1091;top:1297;width:270;height:262">
                      <v:group id="shape_0" style="position:absolute;left:1096;top:1297;width:260;height:262">
                        <v:oval id="shape_0" fillcolor="white" stroked="t" o:allowincell="f" style="position:absolute;left:1096;top:1298;width:259;height:261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129;top:1330;width:194;height:196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stroked="t" o:allowincell="f" style="position:absolute;left:1307;top:1384;width:53;height:29;mso-wrap-style:none;v-text-anchor:middle;rotation:253">
                        <v:imagedata r:id="rId47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091;top:1452;width:53;height:29;mso-wrap-style:none;v-text-anchor:middle;rotation:253">
                        <v:imagedata r:id="rId48" o:detectmouseclick="t"/>
                        <v:stroke color="black" weight="9360" joinstyle="miter" endcap="flat"/>
                        <w10:wrap type="none"/>
                      </v:rect>
                    </v:group>
                    <v:oval id="shape_0" stroked="t" o:allowincell="f" style="position:absolute;left:914;top:1110;width:630;height:637;mso-wrap-style:none;v-text-anchor:middle;rotation:253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1769;top:1120;width:631;height:637">
                    <v:rect id="shape_0" fillcolor="black" stroked="t" o:allowincell="f" style="position:absolute;left:1858;top:1222;width:437;height:430;mso-wrap-style:none;v-text-anchor:middle;rotation:24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1   2   3   4   5   6   7   8   9   0</w:t>
                            </w:r>
                          </w:p>
                        </w:txbxContent>
                      </v:textbox>
                      <v:path textpathok="t"/>
                      <v:textpath on="t" fitshape="t" string="   1   2   3   4   5   6   7   8   9   0" style="font-family:&quot;Times New Roman&quot;;font-size:9pt"/>
                      <v:fill o:detectmouseclick="t" type="solid" color2="white"/>
                      <v:stroke color="black" joinstyle="miter" endcap="flat"/>
                      <w10:wrap type="none"/>
                    </v:rect>
                    <v:group id="shape_0" style="position:absolute;left:1946;top:1308;width:267;height:262">
                      <v:group id="shape_0" style="position:absolute;left:1951;top:1308;width:260;height:262">
                        <v:oval id="shape_0" fillcolor="white" stroked="t" o:allowincell="f" style="position:absolute;left:1951;top:1309;width:259;height:261;mso-wrap-style:none;v-text-anchor:middle;rotation:25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984;top:1341;width:194;height:196;mso-wrap-style:none;v-text-anchor:middle;rotation:25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stroked="t" o:allowincell="f" style="position:absolute;left:2159;top:1389;width:53;height:29;mso-wrap-style:none;v-text-anchor:middle;rotation:250">
                        <v:imagedata r:id="rId49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946;top:1467;width:53;height:29;mso-wrap-style:none;v-text-anchor:middle;rotation:250">
                        <v:imagedata r:id="rId50" o:detectmouseclick="t"/>
                        <v:stroke color="black" weight="9360" joinstyle="miter" endcap="flat"/>
                        <w10:wrap type="none"/>
                      </v:rect>
                    </v:group>
                    <v:oval id="shape_0" stroked="t" o:allowincell="f" style="position:absolute;left:1769;top:1120;width:630;height:636;mso-wrap-style:none;v-text-anchor:middle;rotation:250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1765;top:2149;width:638;height:630">
                    <v:rect id="shape_0" fillcolor="black" stroked="t" o:allowincell="f" style="position:absolute;left:1868;top:2256;width:442;height:426;mso-wrap-style:none;v-text-anchor:middle;rotation: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1   2   3   4   5   6   7   8   9   0</w:t>
                            </w:r>
                          </w:p>
                        </w:txbxContent>
                      </v:textbox>
                      <v:path textpathok="t"/>
                      <v:textpath on="t" fitshape="t" string="   1   2   3   4   5   6   7   8   9   0" style="font-family:&quot;Times New Roman&quot;;font-size:9pt"/>
                      <v:fill o:detectmouseclick="t" type="solid" color2="white"/>
                      <v:stroke color="black" joinstyle="miter" endcap="flat"/>
                      <w10:wrap type="none"/>
                    </v:rect>
                    <v:group id="shape_0" style="position:absolute;left:1956;top:2336;width:269;height:259">
                      <v:group id="shape_0" style="position:absolute;left:1956;top:2336;width:262;height:259">
                        <v:oval id="shape_0" fillcolor="white" stroked="t" o:allowincell="f" style="position:absolute;left:1956;top:2335;width:261;height:258;mso-wrap-style:none;v-text-anchor:middle;rotation:10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989;top:2366;width:196;height:194;mso-wrap-style:none;v-text-anchor:middle;rotation:10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stroked="t" o:allowincell="f" style="position:absolute;left:1957;top:2414;width:54;height:28;mso-wrap-style:none;v-text-anchor:middle;rotation:108">
                        <v:imagedata r:id="rId51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171;top:2484;width:54;height:28;mso-wrap-style:none;v-text-anchor:middle;rotation:108">
                        <v:imagedata r:id="rId52" o:detectmouseclick="t"/>
                        <v:stroke color="black" weight="9360" joinstyle="miter" endcap="flat"/>
                        <w10:wrap type="none"/>
                      </v:rect>
                    </v:group>
                    <v:oval id="shape_0" stroked="t" o:allowincell="f" style="position:absolute;left:1766;top:2149;width:637;height:629;mso-wrap-style:none;v-text-anchor:middle;rotation:108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roundrect id="shape_0" stroked="t" o:allowincell="f" style="position:absolute;left:764;top:673;width:1812;height:2536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shape id="shape_0" fillcolor="white" stroked="f" o:allowincell="f" style="position:absolute;left:1004;top:3289;width:123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5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42;top:1180;width:1821;height:2546">
                  <v:roundrect id="shape_0" fillcolor="black" stroked="t" o:allowincell="f" style="position:absolute;left:3842;top:1180;width:1820;height:1898;mso-wrap-style:none;v-text-anchor:middle">
                    <v:fill o:detectmouseclick="t" type="solid" color2="white"/>
                    <v:stroke color="white" weight="9360" joinstyle="miter" endcap="flat"/>
                    <w10:wrap type="none"/>
                  </v:roundrect>
                  <v:group id="shape_0" style="position:absolute;left:3937;top:1246;width:1648;height:2480">
                    <v:shape id="shape_0" stroked="f" o:allowincell="f" style="position:absolute;left:4327;top:3291;width:947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26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fillcolor="black" stroked="t" o:allowincell="f" style="position:absolute;left:3937;top:1246;width:1647;height:1718;mso-wrap-style:none;v-text-anchor:middle">
                      <v:fill o:detectmouseclick="t" type="solid" color2="white"/>
                      <v:stroke color="white" weight="9360" joinstyle="miter" endcap="flat"/>
                      <w10:wrap type="none"/>
                    </v:roundrect>
                  </v:group>
                  <v:roundrect id="shape_0" fillcolor="black" stroked="t" o:allowincell="f" style="position:absolute;left:4047;top:1360;width:1409;height:1469;mso-wrap-style:none;v-text-anchor:middle">
                    <v:fill o:detectmouseclick="t" type="solid" color2="white"/>
                    <v:stroke color="white" weight="9360" joinstyle="miter" endcap="flat"/>
                    <w10:wrap type="none"/>
                  </v:roundrect>
                  <v:roundrect id="shape_0" fillcolor="white" stroked="t" o:allowincell="f" style="position:absolute;left:4093;top:1387;width:1323;height:14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539;top:1405;width:46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kW</w:t>
                          </w:r>
                          <w:r>
                            <w:rPr>
                              <w:kern w:val="2"/>
                              <w:b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41;top:1663;width:1127;height:339">
                    <v:roundrect id="shape_0" fillcolor="white" stroked="t" o:allowincell="f" style="position:absolute;left:4241;top:1663;width:1025;height:3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#969696" stroked="t" o:allowincell="f" style="position:absolute;left:4287;top:1696;width:935;height:263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4353;top:1666;width:1013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" w:cs="Times New Roman"/>
                                <w:color w:val="FFFFFF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vertAlign w:val="subscript"/>
                                <w:rFonts w:eastAsia="宋体" w:ascii="宋体" w:hAnsi="宋体" w:cs="宋体"/>
                                <w:color w:val="FFFF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Times New Roman" w:hAnsi="Times New Roman" w:cs="Times New Roman"/>
                                <w:color w:val="FFFFFF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vertAlign w:val="subscript"/>
                                <w:rFonts w:eastAsia="宋体" w:ascii="宋体" w:hAnsi="宋体" w:cs="宋体"/>
                                <w:color w:val="FFFF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Times New Roman" w:hAnsi="Times New Roman" w:cs="Times New Roman"/>
                                <w:color w:val="FFFFFF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vertAlign w:val="subscript"/>
                                <w:rFonts w:eastAsia="宋体" w:ascii="宋体" w:hAnsi="宋体" w:cs="宋体"/>
                                <w:color w:val="FFFF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Times New Roman" w:hAnsi="Times New Roman" w:cs="Times New Roman"/>
                                <w:color w:val="FFFFFF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宋体" w:hAnsi="宋体" w:cs="宋体"/>
                                <w:color w:val="FFFF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" w:ascii="Times New Roman" w:hAnsi="Times New Roman" w:cs="Times New Roman"/>
                                <w:color w:val="FFFF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999,1687" to="4999,1974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983;top:1927;width:41;height:41;mso-wrap-style:none;v-text-anchor:middle">
                      <v:fill o:detectmouseclick="t" type="solid" color2="white"/>
                      <v:stroke color="white" weight="9360" joinstyle="miter" endcap="flat"/>
                      <w10:wrap type="none"/>
                    </v:oval>
                  </v:group>
                  <v:shape id="shape_0" stroked="f" o:allowincell="f" style="position:absolute;left:4299;top:1987;width:101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ind w:firstLine="1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单相电度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3;top:2212;width:1115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20V  10(20)A  50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9;top:2395;width:65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500r/kW</w:t>
                          </w:r>
                          <w:r>
                            <w:rPr>
                              <w:kern w:val="2"/>
                              <w:b/>
                              <w:sz w:val="10"/>
                              <w:szCs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•</w:t>
                          </w:r>
                          <w:r>
                            <w:rPr>
                              <w:kern w:val="2"/>
                              <w:b/>
                              <w:sz w:val="11"/>
                              <w:szCs w:val="1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35;top:2650;width:707;height:99">
                    <v:rect id="shape_0" fillcolor="black" stroked="t" o:allowincell="f" style="position:absolute;left:4435;top:2653;width:71;height: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539;top:2653;width:71;height: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43;top:2650;width:71;height: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749;top:2650;width:71;height: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857;top:2653;width:71;height: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61;top:2653;width:71;height: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069;top:2653;width:71;height: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892;top:331;width:948;height:3395">
                  <v:group id="shape_0" style="position:absolute;left:6997;top:331;width:617;height:2742">
                    <v:line id="shape_0" from="7375,807" to="7375,1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7,1024" to="7472,10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375;top:1069;width:95;height:177">
                      <v:line id="shape_0" from="7376,1113" to="7436,1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8,1069" to="7438,10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202" to="7435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158" to="7435,11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247" to="7470,12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75;top:807;width:97;height:174">
                      <v:line id="shape_0" from="7376,807" to="7471,8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6,894" to="7437,8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8,850" to="7439,8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982" to="7436,9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938" to="7436,9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75;top:1289;width:95;height:175">
                      <v:line id="shape_0" from="7376,1333" to="7436,1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8,1289" to="7438,12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421" to="7435,14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377" to="7435,1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465" to="7470,14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75;top:1510;width:95;height:175">
                      <v:line id="shape_0" from="7376,1554" to="7436,15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8,1510" to="7438,15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642" to="7435,16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598" to="7435,15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687" to="7470,16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75;top:1730;width:95;height:175">
                      <v:line id="shape_0" from="7376,1774" to="7436,17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8,1730" to="7438,17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862" to="7435,18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818" to="7435,18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5,1906" to="7470,19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240,807" to="7240,1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1,1024" to="7235,1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144;top:1069;width:94;height:177">
                      <v:line id="shape_0" from="7177,1113" to="7237,11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5,1069" to="7235,10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202" to="7238,12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158" to="7238,11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4,1247" to="7238,12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43;top:807;width:96;height:174">
                      <v:line id="shape_0" from="7143,807" to="7238,8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7,894" to="7238,8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5,850" to="7236,8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982" to="7239,9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938" to="7239,9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44;top:1289;width:94;height:175">
                      <v:line id="shape_0" from="7177,1333" to="7237,13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5,1289" to="7235,12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421" to="7238,142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377" to="7238,13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4,1465" to="7238,14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44;top:1510;width:94;height:175">
                      <v:line id="shape_0" from="7177,1554" to="7237,15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5,1510" to="7235,15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642" to="7238,16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598" to="7238,15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4,1687" to="7238,16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44;top:1730;width:94;height:175">
                      <v:line id="shape_0" from="7177,1774" to="7237,17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5,1730" to="7235,17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862" to="7238,18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8,1818" to="7238,18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4,1906" to="7238,190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484;top:655;width:112;height:2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3;top:861;width:92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62;top:571;width:175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83;top:1086;width:102;height:2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86;top:1306;width:10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3;top:1522;width:116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0;top:1741;width:99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38;top:661;width:95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49;top:852;width:82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63;top:1090;width:94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59;top:1308;width:104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55;top:1531;width:82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57;top:1735;width:116;height: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248;top:2495;width:99;height:154">
                      <v:shape id="shape_0" ID="未知" coordsize="5142,5834" path="m3632,2012c3658,1966,3724,1956,3776,1844c3828,1732,3910,1524,3944,1340c3978,1156,4032,928,3980,740c3928,552,3774,332,3632,212c3490,92,3298,40,3128,20c2958,0,2744,14,2612,92c2480,170,2394,318,2336,488c2278,658,2206,878,2264,1112c2322,1346,2492,1596,2684,1892c2876,2188,3216,2634,3416,2888c3616,3142,3742,3212,3884,3416c4026,3620,4212,3916,4268,4112c4324,4308,4308,4442,4220,4592c4132,4742,3950,4940,3740,5012c3530,5084,3190,5058,2960,5024c2730,4990,2536,4902,2360,4808c2184,4714,2028,4560,1904,4460c1780,4360,1686,4264,1616,4208c1546,4152,1530,4150,1484,4124c1438,4098,1412,4084,1340,4052c1268,4020,1150,3966,1052,3932c954,3898,862,3872,752,3848c642,3824,496,3798,392,3788c288,3778,192,3780,128,3788c64,3796,0,3826,8,3836c16,3846,106,3826,176,3848c246,3870,350,3928,428,3968c506,4008,524,4006,644,4088c764,4170,986,4304,1148,4460c1310,4616,1426,4846,1616,5024c1806,5202,2068,5402,2288,5528c2508,5654,2730,5730,2936,5780c3142,5830,3328,5834,3524,5828c3720,5822,3934,5814,4112,5744c4290,5674,4464,5522,4592,5408c4720,5294,4804,5192,4880,5060c4956,4928,5012,4778,5048,4616c5084,4454,5142,4282,5096,4088c5050,3894,4908,3654,4772,3452c4636,3250,4440,3056,4280,2876c4120,2696,3922,2498,3812,2372c3702,2246,3652,2174,3620,2120c3588,2066,3606,2058,3632,2012xe" fillcolor="white" stroked="t" o:allowincell="f" style="position:absolute;left:7248;top:2495;width:98;height:153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未知" coordsize="910,1362" path="m650,1362c716,1354,788,1158,830,1050c872,942,894,820,902,714c910,608,900,500,878,414c856,328,822,258,770,198c718,138,648,84,566,54c484,24,360,0,278,18c196,36,120,92,74,162c28,232,0,332,2,438c4,544,62,720,86,798c110,876,106,844,146,906c186,968,242,1094,326,1170c410,1246,583,1322,650,1362xe" fillcolor="white" stroked="t" o:allowincell="f" style="position:absolute;left:7300;top:2505;width:16;height:35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</v:group>
                    <v:rect id="shape_0" fillcolor="white" stroked="t" o:allowincell="f" style="position:absolute;left:7239;top:807;width:134;height:1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group id="shape_0" style="position:absolute;left:7255;top:809;width:100;height:424">
                      <v:group id="shape_0" style="position:absolute;left:7255;top:835;width:100;height:398">
                        <v:group id="shape_0" style="position:absolute;left:7255;top:835;width:100;height:365">
                          <v:shape id="shape_0" ID="未知" coordsize="120,133" path="m0,0l120,69l8,133e" stroked="t" o:allowincell="f" style="position:absolute;left:7256;top:835;width:98;height:4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20,133" path="m0,0l120,69l8,133e" stroked="t" o:allowincell="f" style="position:absolute;left:7255;top:881;width:98;height:4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20,133" path="m0,0l120,69l8,133e" stroked="t" o:allowincell="f" style="position:absolute;left:7255;top:928;width:98;height:4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20,133" path="m0,0l120,69l8,133e" stroked="t" o:allowincell="f" style="position:absolute;left:7255;top:972;width:98;height:4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20,133" path="m0,0l120,69l8,133e" stroked="t" o:allowincell="f" style="position:absolute;left:7255;top:1018;width:98;height:4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20,133" path="m0,0l120,69l8,133e" stroked="t" o:allowincell="f" style="position:absolute;left:7256;top:1065;width:98;height:4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20,133" path="m0,0l120,69l8,133e" stroked="t" o:allowincell="f" style="position:absolute;left:7256;top:1111;width:98;height:4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120,133" path="m0,0l120,69l8,133e" stroked="t" o:allowincell="f" style="position:absolute;left:7255;top:1156;width:98;height:4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7262,1201" to="7324,12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264,809" to="7321,8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06;top:1179;width:184;height:135">
                      <v:shape id="shape_0" fillcolor="black" stroked="t" o:allowincell="f" style="position:absolute;left:7342;top:1179;width:47;height:134;mso-wrap-style:none;v-text-anchor:middle;rotation:9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207;top:1179;width:47;height:134;flip:xy;mso-wrap-style:none;v-text-anchor:middle;rotation:9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line id="shape_0" from="7309,1261" to="7309,19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09,2106" to="7309,25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997;top:513;width:617;height:1648">
                      <v:group id="shape_0" style="position:absolute;left:6999;top:513;width:612;height:262">
                        <v:rect id="shape_0" coordsize="10800,10800" path="l0,21600xee" stroked="t" o:allowincell="f" style="position:absolute;left:7175;top:513;width:261;height:261;mso-wrap-style:none;v-text-anchor:middle;rotation:315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999,645" to="7119,64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91,645" to="7611,64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97;top:1899;width:612;height:262">
                        <v:rect id="shape_0" coordsize="10800,10800" path="l0,21600xee" stroked="t" o:allowincell="f" style="position:absolute;left:7173;top:1900;width:261;height:261;flip:y;mso-wrap-style:none;v-text-anchor:middle;rotation:315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997,2031" to="7117,20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89,2031" to="7609,20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999,647" to="6999,20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5,654" to="7615,2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7214;top:331;width:213;height:213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fillcolor="white" stroked="t" o:allowincell="f" style="position:absolute;left:7288;top:584;width:47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98;top:515;width:32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12,2617" to="7312,28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37;top:2818;width:351;height:2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892;top:3291;width:94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第27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/>
          <w:color w:val="000000"/>
        </w:rPr>
        <w:t>27</w:t>
      </w:r>
      <w:r>
        <w:rPr>
          <w:rFonts w:ascii="宋体" w:hAnsi="宋体"/>
          <w:color w:val="000000"/>
        </w:rPr>
        <w:t>．</w:t>
      </w:r>
      <w:r>
        <w:rPr>
          <w:rFonts w:ascii="宋体" w:hAnsi="宋体" w:cs="宋体"/>
          <w:color w:val="000000"/>
        </w:rPr>
        <w:t>如图所示，弹簧测力计的示数是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color w:val="000000"/>
        </w:rPr>
        <w:t>N</w:t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tabs>
          <w:tab w:val="clear" w:pos="420"/>
          <w:tab w:val="left" w:pos="5124" w:leader="none"/>
        </w:tabs>
        <w:spacing w:lineRule="auto" w:line="24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auto" w:line="240"/>
        <w:ind w:left="420" w:hanging="420"/>
        <w:rPr>
          <w:color w:val="000000"/>
          <w:spacing w:val="8"/>
        </w:rPr>
      </w:pPr>
      <w:r>
        <w:rPr>
          <w:rFonts w:cs="宋体" w:ascii="宋体" w:hAnsi="宋体"/>
          <w:color w:val="000000"/>
        </w:rPr>
        <w:t>28</w:t>
      </w:r>
      <w:r>
        <w:rPr>
          <w:color w:val="000000"/>
        </w:rPr>
        <w:t>．</w:t>
      </w:r>
      <w:r>
        <w:rPr>
          <w:color w:val="000000"/>
          <w:spacing w:val="8"/>
        </w:rPr>
        <w:t>小航在实验室测量盐水密度。小航先用</w:t>
      </w:r>
      <w:r>
        <w:rPr>
          <w:color w:val="000000"/>
          <w:spacing w:val="8"/>
        </w:rPr>
        <w:t>调好的</w:t>
      </w:r>
      <w:r>
        <w:rPr>
          <w:color w:val="000000"/>
          <w:spacing w:val="8"/>
        </w:rPr>
        <w:t>天平测出如图甲所示的烧杯和杯内盐水</w:t>
      </w:r>
      <w:r>
        <w:rPr>
          <w:color w:val="000000"/>
          <w:spacing w:val="8"/>
        </w:rPr>
        <w:t>的</w:t>
      </w:r>
      <w:r>
        <w:rPr>
          <w:color w:val="000000"/>
          <w:spacing w:val="8"/>
        </w:rPr>
        <w:t>总质量为</w:t>
      </w:r>
      <w:r>
        <w:rPr>
          <w:color w:val="000000"/>
          <w:spacing w:val="8"/>
        </w:rPr>
        <w:t>80</w:t>
      </w:r>
      <w:r>
        <w:rPr>
          <w:color w:val="000000"/>
          <w:spacing w:val="8"/>
        </w:rPr>
        <w:t>g</w:t>
      </w:r>
      <w:r>
        <w:rPr>
          <w:color w:val="000000"/>
          <w:spacing w:val="8"/>
        </w:rPr>
        <w:t>，然后将一部</w:t>
      </w:r>
      <w:r>
        <w:rPr>
          <w:color w:val="000000"/>
          <w:spacing w:val="8"/>
        </w:rPr>
        <w:t>分</w:t>
      </w:r>
      <w:r>
        <w:rPr>
          <w:color w:val="000000"/>
          <w:spacing w:val="8"/>
        </w:rPr>
        <w:t>盐水倒入量筒</w:t>
      </w:r>
      <w:r>
        <w:rPr>
          <w:color w:val="000000"/>
          <w:spacing w:val="8"/>
        </w:rPr>
        <w:t>内</w:t>
      </w:r>
      <w:r>
        <w:rPr>
          <w:color w:val="000000"/>
          <w:spacing w:val="8"/>
        </w:rPr>
        <w:t>，如图乙所示，则</w:t>
      </w:r>
      <w:r>
        <w:rPr>
          <w:color w:val="000000"/>
          <w:spacing w:val="8"/>
        </w:rPr>
        <w:t>量筒内</w:t>
      </w:r>
      <w:r>
        <w:rPr>
          <w:color w:val="000000"/>
          <w:spacing w:val="8"/>
        </w:rPr>
        <w:drawing>
          <wp:inline distT="0" distB="0" distL="0" distR="0">
            <wp:extent cx="3619500" cy="3429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</w:rPr>
        <w:t>盐水的体积为</w:t>
      </w:r>
      <w:r>
        <w:rPr>
          <w:rFonts w:eastAsia="Times New Roman"/>
          <w:color w:val="000000"/>
          <w:spacing w:val="8"/>
          <w:u w:val="single"/>
        </w:rPr>
        <w:t xml:space="preserve">           </w:t>
      </w:r>
      <w:r>
        <w:rPr>
          <w:color w:val="000000"/>
          <w:spacing w:val="8"/>
        </w:rPr>
        <w:t>cm</w:t>
      </w:r>
      <w:r>
        <w:rPr>
          <w:color w:val="000000"/>
          <w:spacing w:val="8"/>
          <w:vertAlign w:val="superscript"/>
        </w:rPr>
        <w:t>3</w:t>
      </w:r>
      <w:r>
        <w:rPr>
          <w:color w:val="000000"/>
          <w:spacing w:val="8"/>
        </w:rPr>
        <w:t>。</w:t>
      </w:r>
      <w:r>
        <w:rPr>
          <w:color w:val="000000"/>
          <w:spacing w:val="8"/>
        </w:rPr>
        <w:t>接着</w:t>
      </w:r>
      <w:r>
        <w:rPr>
          <w:color w:val="000000"/>
          <w:spacing w:val="8"/>
        </w:rPr>
        <w:t>他</w:t>
      </w:r>
      <w:r>
        <w:rPr>
          <w:color w:val="000000"/>
          <w:spacing w:val="8"/>
        </w:rPr>
        <w:t>用天平测量烧杯和杯内剩余盐水的总质量，天平平衡时的情景如图丙所示，则此时烧杯和盐水的总质量为</w:t>
      </w:r>
      <w:r>
        <w:rPr>
          <w:rFonts w:eastAsia="Times New Roman"/>
          <w:color w:val="000000"/>
          <w:spacing w:val="8"/>
          <w:u w:val="single"/>
        </w:rPr>
        <w:t xml:space="preserve">   </w:t>
      </w:r>
      <w:r>
        <w:rPr>
          <w:rFonts w:eastAsia="Times New Roman"/>
          <w:color w:val="000000"/>
          <w:spacing w:val="8"/>
          <w:u w:val="single"/>
        </w:rPr>
        <w:t xml:space="preserve">      </w:t>
      </w:r>
      <w:r>
        <w:rPr>
          <w:rFonts w:eastAsia="Times New Roman"/>
          <w:color w:val="000000"/>
          <w:spacing w:val="8"/>
          <w:u w:val="single"/>
        </w:rPr>
        <w:t xml:space="preserve">  </w:t>
      </w:r>
      <w:r>
        <w:rPr>
          <w:color w:val="000000"/>
          <w:spacing w:val="8"/>
        </w:rPr>
        <w:t>g</w:t>
      </w:r>
      <w:r>
        <w:rPr>
          <w:color w:val="000000"/>
          <w:spacing w:val="8"/>
        </w:rPr>
        <w:t>，量筒内盐水的质量为</w:t>
      </w:r>
      <w:r>
        <w:rPr>
          <w:rFonts w:eastAsia="Times New Roman"/>
          <w:color w:val="000000"/>
          <w:spacing w:val="8"/>
          <w:u w:val="single"/>
        </w:rPr>
        <w:t xml:space="preserve">             </w:t>
      </w:r>
      <w:r>
        <w:rPr>
          <w:color w:val="000000"/>
          <w:spacing w:val="8"/>
        </w:rPr>
        <w:t>g</w:t>
      </w:r>
      <w:r>
        <w:rPr>
          <w:color w:val="000000"/>
          <w:spacing w:val="8"/>
        </w:rPr>
        <w:t>，盐水的密度是</w:t>
      </w:r>
      <w:r>
        <w:rPr>
          <w:rFonts w:eastAsia="Times New Roman"/>
          <w:color w:val="000000"/>
          <w:spacing w:val="8"/>
          <w:u w:val="single"/>
        </w:rPr>
        <w:t xml:space="preserve">           </w:t>
      </w:r>
      <w:r>
        <w:rPr>
          <w:color w:val="000000"/>
          <w:spacing w:val="8"/>
        </w:rPr>
        <w:t>kg/m</w:t>
      </w:r>
      <w:r>
        <w:rPr>
          <w:color w:val="000000"/>
          <w:spacing w:val="8"/>
          <w:vertAlign w:val="superscript"/>
        </w:rPr>
        <w:t>3</w:t>
      </w:r>
      <w:r>
        <w:rPr>
          <w:color w:val="000000"/>
          <w:spacing w:val="8"/>
        </w:rPr>
        <w:t>。（</w:t>
      </w:r>
      <w:r>
        <w:rPr>
          <w:color w:val="000000"/>
          <w:spacing w:val="8"/>
        </w:rPr>
        <w:t>4</w:t>
      </w:r>
      <w:r>
        <w:rPr>
          <w:color w:val="000000"/>
          <w:spacing w:val="8"/>
        </w:rPr>
        <w:t>分）</w:t>
      </w:r>
    </w:p>
    <w:p>
      <w:pPr>
        <w:pStyle w:val="Normal"/>
        <w:spacing w:lineRule="auto" w:line="240"/>
        <w:rPr>
          <w:color w:val="000000"/>
          <w:spacing w:val="8"/>
          <w:lang w:val="en-US" w:eastAsia="en-US"/>
        </w:rPr>
      </w:pPr>
      <w:r>
        <w:rPr>
          <w:color w:val="000000"/>
          <w:spacing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77240</wp:posOffset>
                </wp:positionH>
                <wp:positionV relativeFrom="paragraph">
                  <wp:posOffset>102235</wp:posOffset>
                </wp:positionV>
                <wp:extent cx="3989705" cy="2341245"/>
                <wp:effectExtent l="5080" t="5080" r="508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9880" cy="2341080"/>
                          <a:chOff x="0" y="0"/>
                          <a:chExt cx="3989880" cy="2341080"/>
                        </a:xfrm>
                      </wpg:grpSpPr>
                      <wps:wsp>
                        <wps:cNvSpPr txBox="1"/>
                        <wps:spPr>
                          <a:xfrm>
                            <a:off x="1489680" y="2133720"/>
                            <a:ext cx="705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280" y="0"/>
                            <a:ext cx="341640" cy="1779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09280"/>
                              <a:ext cx="341640" cy="69840"/>
                            </a:xfrm>
                            <a:custGeom>
                              <a:avLst/>
                              <a:gdLst>
                                <a:gd name="textAreaLeft" fmla="*/ 29520 w 193680"/>
                                <a:gd name="textAreaRight" fmla="*/ 164160 w 193680"/>
                                <a:gd name="textAreaTop" fmla="*/ 6120 h 39600"/>
                                <a:gd name="textAreaBottom" fmla="*/ 33480 h 3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786" y="21600"/>
                                  </a:lnTo>
                                  <a:lnTo>
                                    <a:pt x="2814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000000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9720"/>
                              <a:ext cx="0" cy="16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99720"/>
                              <a:ext cx="0" cy="16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0"/>
                              <a:ext cx="280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148">
                                  <a:moveTo>
                                    <a:pt x="108" y="148"/>
                                  </a:moveTo>
                                  <a:lnTo>
                                    <a:pt x="108" y="7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832" y="0"/>
                                  </a:lnTo>
                                  <a:lnTo>
                                    <a:pt x="796" y="49"/>
                                  </a:lnTo>
                                  <a:lnTo>
                                    <a:pt x="794" y="1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70560"/>
                              <a:ext cx="1861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10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60" y="230040"/>
                              <a:ext cx="119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878040"/>
                              <a:ext cx="220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86796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2" y="19"/>
                                    <a:pt x="24" y="39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83440"/>
                              <a:ext cx="222840" cy="821520"/>
                            </a:xfrm>
                            <a:prstGeom prst="rect">
                              <a:avLst/>
                            </a:prstGeom>
                            <a:solidFill>
                              <a:srgbClr val="333333">
                                <a:alpha val="25000"/>
                              </a:srgbClr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486360"/>
                              <a:ext cx="14940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326600"/>
                              <a:ext cx="1155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60" y="1042200"/>
                              <a:ext cx="11160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" y="756360"/>
                              <a:ext cx="95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20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0560" y="1155240"/>
                              <a:ext cx="68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18476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21176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23948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26792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29528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32264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35144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37736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40580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331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46124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48860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51560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54440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57032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59948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62684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65420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68156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60588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63360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65988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68832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71568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7437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77076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79884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82548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85284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87804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0864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3600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6408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9180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018440"/>
                              <a:ext cx="6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04652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07496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10124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129680"/>
                              <a:ext cx="4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920" y="325800"/>
                              <a:ext cx="70560" cy="248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7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8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54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81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09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3896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64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92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20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248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520" y="861120"/>
                              <a:ext cx="10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2" y="19"/>
                                    <a:pt x="24" y="39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6160" y="1881000"/>
                            <a:ext cx="189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01760"/>
                            <a:ext cx="44460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57960" y="2520"/>
                              <a:ext cx="369000" cy="468000"/>
                            </a:xfrm>
                            <a:custGeom>
                              <a:avLst/>
                              <a:gdLst>
                                <a:gd name="textAreaLeft" fmla="*/ 6480 w 209160"/>
                                <a:gd name="textAreaRight" fmla="*/ 202680 w 209160"/>
                                <a:gd name="textAreaTop" fmla="*/ 6480 h 265320"/>
                                <a:gd name="textAreaBottom" fmla="*/ 258840 h 265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390">
                                  <a:moveTo>
                                    <a:pt x="2285" y="0"/>
                                  </a:moveTo>
                                  <a:arcTo wR="2285" hR="2285" stAng="16200000" swAng="-5400000"/>
                                  <a:lnTo>
                                    <a:pt x="0" y="25105"/>
                                  </a:lnTo>
                                  <a:arcTo wR="2285" hR="2285" stAng="10800000" swAng="-5400000"/>
                                  <a:lnTo>
                                    <a:pt x="19315" y="27390"/>
                                  </a:lnTo>
                                  <a:arcTo wR="2285" hR="2285" stAng="5400000" swAng="-5400000"/>
                                  <a:lnTo>
                                    <a:pt x="21600" y="2285"/>
                                  </a:lnTo>
                                  <a:arcTo wR="2285" hR="2285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4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240">
                                  <a:moveTo>
                                    <a:pt x="130" y="240"/>
                                  </a:moveTo>
                                  <a:lnTo>
                                    <a:pt x="130" y="1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006" y="0"/>
                                  </a:lnTo>
                                  <a:lnTo>
                                    <a:pt x="1002" y="30"/>
                                  </a:lnTo>
                                  <a:lnTo>
                                    <a:pt x="966" y="78"/>
                                  </a:lnTo>
                                  <a:lnTo>
                                    <a:pt x="966" y="237"/>
                                  </a:lnTo>
                                  <a:lnTo>
                                    <a:pt x="13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1360"/>
                              <a:ext cx="359280" cy="3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90720"/>
                              <a:ext cx="363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0440"/>
                              <a:ext cx="358920" cy="370080"/>
                            </a:xfrm>
                            <a:custGeom>
                              <a:avLst/>
                              <a:gdLst>
                                <a:gd name="textAreaLeft" fmla="*/ 6480 w 203400"/>
                                <a:gd name="textAreaRight" fmla="*/ 196920 w 203400"/>
                                <a:gd name="textAreaTop" fmla="*/ 6480 h 209880"/>
                                <a:gd name="textAreaBottom" fmla="*/ 203400 h 209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287">
                                  <a:moveTo>
                                    <a:pt x="2459" y="0"/>
                                  </a:moveTo>
                                  <a:arcTo wR="2459" hR="2459" stAng="16200000" swAng="-5400000"/>
                                  <a:lnTo>
                                    <a:pt x="0" y="19828"/>
                                  </a:lnTo>
                                  <a:arcTo wR="2459" hR="2459" stAng="10800000" swAng="-5400000"/>
                                  <a:lnTo>
                                    <a:pt x="19141" y="22287"/>
                                  </a:lnTo>
                                  <a:arcTo wR="2459" hR="2459" stAng="5400000" swAng="-5400000"/>
                                  <a:lnTo>
                                    <a:pt x="21600" y="2459"/>
                                  </a:lnTo>
                                  <a:arcTo wR="2459" hR="2459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95400"/>
                              <a:ext cx="360720" cy="63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8200" y="82080"/>
                              <a:ext cx="67320" cy="30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30132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322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7596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2160" y="1882080"/>
                            <a:ext cx="3099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480" y="1883880"/>
                            <a:ext cx="188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4640" y="615960"/>
                            <a:ext cx="2414880" cy="116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8400" y="222120"/>
                              <a:ext cx="176400" cy="31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" y="0"/>
                                <a:ext cx="132840" cy="138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4888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9840"/>
                                <a:ext cx="50040" cy="68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0303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30303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"/>
                                <a:ext cx="176400" cy="182160"/>
                              </a:xfrm>
                              <a:custGeom>
                                <a:avLst/>
                                <a:gdLst>
                                  <a:gd name="textAreaLeft" fmla="*/ 720 w 100080"/>
                                  <a:gd name="textAreaRight" fmla="*/ 99360 w 100080"/>
                                  <a:gd name="textAreaTop" fmla="*/ 720 h 103320"/>
                                  <a:gd name="textAreaBottom" fmla="*/ 102600 h 10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297">
                                    <a:moveTo>
                                      <a:pt x="782" y="0"/>
                                    </a:moveTo>
                                    <a:arcTo wR="782" hR="782" stAng="16200000" swAng="-5400000"/>
                                    <a:lnTo>
                                      <a:pt x="0" y="21515"/>
                                    </a:lnTo>
                                    <a:arcTo wR="782" hR="782" stAng="10800000" swAng="-5400000"/>
                                    <a:lnTo>
                                      <a:pt x="20818" y="22297"/>
                                    </a:lnTo>
                                    <a:arcTo wR="782" hR="782" stAng="5400000" swAng="-5400000"/>
                                    <a:lnTo>
                                      <a:pt x="21600" y="782"/>
                                    </a:lnTo>
                                    <a:arcTo wR="782" hR="782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17171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17171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0960" y="803880"/>
                              <a:ext cx="10800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111240"/>
                              <a:ext cx="368280" cy="453960"/>
                            </a:xfrm>
                            <a:custGeom>
                              <a:avLst/>
                              <a:gdLst>
                                <a:gd name="textAreaLeft" fmla="*/ 6480 w 208800"/>
                                <a:gd name="textAreaRight" fmla="*/ 202320 w 208800"/>
                                <a:gd name="textAreaTop" fmla="*/ 6480 h 257400"/>
                                <a:gd name="textAreaBottom" fmla="*/ 250920 h 25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619">
                                  <a:moveTo>
                                    <a:pt x="2285" y="0"/>
                                  </a:moveTo>
                                  <a:arcTo wR="2285" hR="2285" stAng="16200000" swAng="-5400000"/>
                                  <a:lnTo>
                                    <a:pt x="0" y="24334"/>
                                  </a:lnTo>
                                  <a:arcTo wR="2285" hR="2285" stAng="10800000" swAng="-5400000"/>
                                  <a:lnTo>
                                    <a:pt x="19315" y="26619"/>
                                  </a:lnTo>
                                  <a:arcTo wR="2285" hR="2285" stAng="5400000" swAng="-5400000"/>
                                  <a:lnTo>
                                    <a:pt x="21600" y="2285"/>
                                  </a:lnTo>
                                  <a:arcTo wR="2285" hR="2285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09080"/>
                              <a:ext cx="4438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240">
                                  <a:moveTo>
                                    <a:pt x="130" y="240"/>
                                  </a:moveTo>
                                  <a:lnTo>
                                    <a:pt x="130" y="1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006" y="0"/>
                                  </a:lnTo>
                                  <a:lnTo>
                                    <a:pt x="1002" y="30"/>
                                  </a:lnTo>
                                  <a:lnTo>
                                    <a:pt x="966" y="78"/>
                                  </a:lnTo>
                                  <a:lnTo>
                                    <a:pt x="966" y="237"/>
                                  </a:lnTo>
                                  <a:lnTo>
                                    <a:pt x="13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87920"/>
                              <a:ext cx="35928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2400" y="405000"/>
                              <a:ext cx="36072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358920" cy="154800"/>
                              </a:xfrm>
                              <a:prstGeom prst="roundRect">
                                <a:avLst>
                                  <a:gd name="adj" fmla="val 11384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72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9400" y="197640"/>
                              <a:ext cx="6732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29268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2536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96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344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5320" y="216360"/>
                              <a:ext cx="8244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89">
                                  <a:moveTo>
                                    <a:pt x="126" y="0"/>
                                  </a:moveTo>
                                  <a:lnTo>
                                    <a:pt x="86" y="69"/>
                                  </a:lnTo>
                                  <a:lnTo>
                                    <a:pt x="16" y="330"/>
                                  </a:lnTo>
                                  <a:lnTo>
                                    <a:pt x="70" y="390"/>
                                  </a:lnTo>
                                  <a:lnTo>
                                    <a:pt x="0" y="579"/>
                                  </a:lnTo>
                                  <a:lnTo>
                                    <a:pt x="0" y="7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3520" y="222840"/>
                              <a:ext cx="8208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89">
                                  <a:moveTo>
                                    <a:pt x="126" y="0"/>
                                  </a:moveTo>
                                  <a:lnTo>
                                    <a:pt x="86" y="69"/>
                                  </a:lnTo>
                                  <a:lnTo>
                                    <a:pt x="16" y="330"/>
                                  </a:lnTo>
                                  <a:lnTo>
                                    <a:pt x="70" y="390"/>
                                  </a:lnTo>
                                  <a:lnTo>
                                    <a:pt x="0" y="579"/>
                                  </a:lnTo>
                                  <a:lnTo>
                                    <a:pt x="0" y="7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552960"/>
                              <a:ext cx="167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66">
                                  <a:moveTo>
                                    <a:pt x="0" y="66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256" y="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5886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9800" y="226080"/>
                              <a:ext cx="176400" cy="31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" y="0"/>
                                <a:ext cx="132840" cy="138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4888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9840"/>
                                <a:ext cx="50040" cy="68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0303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30303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680"/>
                                <a:ext cx="176400" cy="182160"/>
                              </a:xfrm>
                              <a:custGeom>
                                <a:avLst/>
                                <a:gdLst>
                                  <a:gd name="textAreaLeft" fmla="*/ 720 w 100080"/>
                                  <a:gd name="textAreaRight" fmla="*/ 99360 w 100080"/>
                                  <a:gd name="textAreaTop" fmla="*/ 720 h 103320"/>
                                  <a:gd name="textAreaBottom" fmla="*/ 102600 h 10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297">
                                    <a:moveTo>
                                      <a:pt x="782" y="0"/>
                                    </a:moveTo>
                                    <a:arcTo wR="782" hR="782" stAng="16200000" swAng="-5400000"/>
                                    <a:lnTo>
                                      <a:pt x="0" y="21515"/>
                                    </a:lnTo>
                                    <a:arcTo wR="782" hR="782" stAng="10800000" swAng="-5400000"/>
                                    <a:lnTo>
                                      <a:pt x="20818" y="22297"/>
                                    </a:lnTo>
                                    <a:arcTo wR="782" hR="782" stAng="5400000" swAng="-5400000"/>
                                    <a:lnTo>
                                      <a:pt x="21600" y="782"/>
                                    </a:lnTo>
                                    <a:arcTo wR="782" hR="782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17171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17171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02440" y="3960"/>
                              <a:ext cx="2343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87000" y="358920"/>
                              <a:ext cx="10800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0"/>
                                <a:ext cx="81360" cy="8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4888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42480"/>
                                <a:ext cx="30600" cy="41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0303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303030"/>
                                  </a:gs>
                                </a:gsLst>
                                <a:lin ang="108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20"/>
                                <a:ext cx="108000" cy="111240"/>
                              </a:xfrm>
                              <a:custGeom>
                                <a:avLst/>
                                <a:gdLst>
                                  <a:gd name="textAreaLeft" fmla="*/ 360 w 61200"/>
                                  <a:gd name="textAreaRight" fmla="*/ 60840 w 61200"/>
                                  <a:gd name="textAreaTop" fmla="*/ 360 h 63000"/>
                                  <a:gd name="textAreaBottom" fmla="*/ 62640 h 6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232">
                                    <a:moveTo>
                                      <a:pt x="782" y="0"/>
                                    </a:moveTo>
                                    <a:arcTo wR="782" hR="782" stAng="16200000" swAng="-5400000"/>
                                    <a:lnTo>
                                      <a:pt x="0" y="21450"/>
                                    </a:lnTo>
                                    <a:arcTo wR="782" hR="782" stAng="10800000" swAng="-5400000"/>
                                    <a:lnTo>
                                      <a:pt x="20818" y="22232"/>
                                    </a:lnTo>
                                    <a:arcTo wR="782" hR="782" stAng="5400000" swAng="-5400000"/>
                                    <a:lnTo>
                                      <a:pt x="21600" y="782"/>
                                    </a:lnTo>
                                    <a:arcTo wR="782" hR="782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17171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17171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18600" y="124920"/>
                              <a:ext cx="2343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957600"/>
                              <a:ext cx="21286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6" h="312">
                                  <a:moveTo>
                                    <a:pt x="0" y="312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3036" y="0"/>
                                  </a:lnTo>
                                  <a:lnTo>
                                    <a:pt x="3266" y="312"/>
                                  </a:lnTo>
                                  <a:lnTo>
                                    <a:pt x="2856" y="312"/>
                                  </a:lnTo>
                                  <a:lnTo>
                                    <a:pt x="2766" y="177"/>
                                  </a:lnTo>
                                  <a:lnTo>
                                    <a:pt x="1900" y="177"/>
                                  </a:lnTo>
                                  <a:lnTo>
                                    <a:pt x="1840" y="300"/>
                                  </a:lnTo>
                                  <a:lnTo>
                                    <a:pt x="1556" y="300"/>
                                  </a:lnTo>
                                  <a:lnTo>
                                    <a:pt x="1480" y="171"/>
                                  </a:lnTo>
                                  <a:lnTo>
                                    <a:pt x="500" y="171"/>
                                  </a:lnTo>
                                  <a:lnTo>
                                    <a:pt x="416" y="312"/>
                                  </a:lnTo>
                                  <a:lnTo>
                                    <a:pt x="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8120" y="623520"/>
                              <a:ext cx="175320" cy="33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0"/>
                                <a:ext cx="60840" cy="277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720"/>
                                <a:ext cx="117000" cy="16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279360"/>
                                <a:ext cx="29880" cy="5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78120"/>
                                <a:ext cx="62280" cy="62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0080" y="625320"/>
                              <a:ext cx="176040" cy="331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440" y="0"/>
                                <a:ext cx="60840" cy="276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20" y="54720"/>
                                <a:ext cx="117360" cy="16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920" y="279000"/>
                                <a:ext cx="29880" cy="52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8120"/>
                                <a:ext cx="62280" cy="62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77920" y="711720"/>
                              <a:ext cx="19944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160" y="676440"/>
                              <a:ext cx="28440" cy="97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84848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484848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6400" y="83880"/>
                              <a:ext cx="3459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596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426">
                                    <a:moveTo>
                                      <a:pt x="172" y="426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60" y="33"/>
                                    </a:lnTo>
                                    <a:lnTo>
                                      <a:pt x="358" y="6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640" y="12"/>
                                    </a:lnTo>
                                    <a:lnTo>
                                      <a:pt x="852" y="42"/>
                                    </a:lnTo>
                                    <a:lnTo>
                                      <a:pt x="954" y="60"/>
                                    </a:lnTo>
                                    <a:lnTo>
                                      <a:pt x="790" y="420"/>
                                    </a:lnTo>
                                    <a:lnTo>
                                      <a:pt x="172" y="4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720" y="21600"/>
                                <a:ext cx="253440" cy="5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7080" y="1080"/>
                                  <a:ext cx="12636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9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200" y="22320"/>
                                    <a:ext cx="20160" cy="34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720"/>
                                    <a:ext cx="324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160" y="1440"/>
                                    <a:ext cx="432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0" y="2160"/>
                                    <a:ext cx="576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80" y="3960"/>
                                    <a:ext cx="6840" cy="25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200" y="5040"/>
                                    <a:ext cx="1152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520" y="7560"/>
                                    <a:ext cx="9360" cy="24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320" y="12240"/>
                                    <a:ext cx="10800" cy="24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480" y="14760"/>
                                    <a:ext cx="12240" cy="23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720" y="18360"/>
                                    <a:ext cx="13320" cy="23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64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5640" y="0"/>
                                    <a:ext cx="0" cy="39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20"/>
                                    <a:ext cx="19800" cy="34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720"/>
                                    <a:ext cx="324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60" y="1080"/>
                                    <a:ext cx="432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1800"/>
                                    <a:ext cx="5760" cy="25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600"/>
                                    <a:ext cx="6840" cy="25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5040"/>
                                    <a:ext cx="1152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7560"/>
                                    <a:ext cx="9360" cy="24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11880"/>
                                    <a:ext cx="10800" cy="24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4400"/>
                                    <a:ext cx="12240" cy="23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18360"/>
                                    <a:ext cx="13320" cy="23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241640" y="105480"/>
                              <a:ext cx="17640" cy="440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3160"/>
                                <a:ext cx="17640" cy="267480"/>
                              </a:xfrm>
                              <a:custGeom>
                                <a:avLst/>
                                <a:gdLst>
                                  <a:gd name="textAreaLeft" fmla="*/ 2160 w 10080"/>
                                  <a:gd name="textAreaRight" fmla="*/ 7920 w 10080"/>
                                  <a:gd name="textAreaTop" fmla="*/ 33120 h 151560"/>
                                  <a:gd name="textAreaBottom" fmla="*/ 118440 h 151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83400" y="688320"/>
                              <a:ext cx="241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720" y="695880"/>
                              <a:ext cx="234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640" y="707400"/>
                              <a:ext cx="234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640" y="717480"/>
                              <a:ext cx="2340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400" y="730800"/>
                              <a:ext cx="2412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400" y="744840"/>
                              <a:ext cx="2412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400" y="754920"/>
                              <a:ext cx="241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400" y="762480"/>
                              <a:ext cx="2412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586800"/>
                              <a:ext cx="7981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90">
                                  <a:moveTo>
                                    <a:pt x="32" y="0"/>
                                  </a:moveTo>
                                  <a:lnTo>
                                    <a:pt x="98" y="39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128" y="42"/>
                                  </a:lnTo>
                                  <a:lnTo>
                                    <a:pt x="1184" y="9"/>
                                  </a:lnTo>
                                  <a:lnTo>
                                    <a:pt x="1226" y="12"/>
                                  </a:lnTo>
                                  <a:lnTo>
                                    <a:pt x="1226" y="33"/>
                                  </a:lnTo>
                                  <a:lnTo>
                                    <a:pt x="1152" y="90"/>
                                  </a:lnTo>
                                  <a:lnTo>
                                    <a:pt x="86" y="9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727560"/>
                              <a:ext cx="374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280" y="71388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400" y="586800"/>
                              <a:ext cx="799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90">
                                  <a:moveTo>
                                    <a:pt x="32" y="0"/>
                                  </a:moveTo>
                                  <a:lnTo>
                                    <a:pt x="98" y="39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128" y="42"/>
                                  </a:lnTo>
                                  <a:lnTo>
                                    <a:pt x="1184" y="9"/>
                                  </a:lnTo>
                                  <a:lnTo>
                                    <a:pt x="1226" y="12"/>
                                  </a:lnTo>
                                  <a:lnTo>
                                    <a:pt x="1226" y="33"/>
                                  </a:lnTo>
                                  <a:lnTo>
                                    <a:pt x="1152" y="90"/>
                                  </a:lnTo>
                                  <a:lnTo>
                                    <a:pt x="86" y="9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23800"/>
                              <a:ext cx="82044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16560"/>
                                <a:ext cx="8031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0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84" y="105"/>
                                    </a:lnTo>
                                    <a:lnTo>
                                      <a:pt x="1104" y="105"/>
                                    </a:lnTo>
                                    <a:lnTo>
                                      <a:pt x="1182" y="48"/>
                                    </a:lnTo>
                                    <a:lnTo>
                                      <a:pt x="118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44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4800" y="522000"/>
                              <a:ext cx="82044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" y="16560"/>
                                <a:ext cx="8031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0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84" y="105"/>
                                    </a:lnTo>
                                    <a:lnTo>
                                      <a:pt x="1104" y="105"/>
                                    </a:lnTo>
                                    <a:lnTo>
                                      <a:pt x="1182" y="48"/>
                                    </a:lnTo>
                                    <a:lnTo>
                                      <a:pt x="118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044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8680" y="676440"/>
                              <a:ext cx="1400760" cy="17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9896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1222920" cy="7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8960" y="0"/>
                                  <a:ext cx="14652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4440" y="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3400" y="0"/>
                                  <a:ext cx="195480" cy="7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52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52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5480" y="0"/>
                                    <a:ext cx="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7840" y="0"/>
                                  <a:ext cx="195480" cy="7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52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52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5480" y="0"/>
                                    <a:ext cx="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000" y="0"/>
                                  <a:ext cx="195480" cy="7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52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52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5480" y="0"/>
                                    <a:ext cx="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7440" y="0"/>
                                  <a:ext cx="195480" cy="7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52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520" y="0"/>
                                      <a:ext cx="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5480" y="0"/>
                                    <a:ext cx="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6280" y="17640"/>
                                <a:ext cx="7632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5040" y="15840"/>
                                <a:ext cx="7632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6960" y="17640"/>
                                <a:ext cx="7632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7880" y="17640"/>
                                <a:ext cx="7632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0880" y="13680"/>
                                <a:ext cx="7632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1720" y="10800"/>
                                <a:ext cx="7632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4800" y="6840"/>
                                <a:ext cx="7632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62000" y="664200"/>
                              <a:ext cx="766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805680"/>
                              <a:ext cx="766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408960"/>
                              <a:ext cx="362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1040" y="0"/>
                              <a:ext cx="2343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8.05pt;width:314.15pt;height:184.35pt" coordorigin="1224,161" coordsize="6283,3687">
                <v:shape id="shape_0" stroked="f" o:allowincell="f" style="position:absolute;left:3570;top:3521;width:1111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70;top:161;width:538;height:2802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black" stroked="t" o:allowincell="f" style="position:absolute;left:2470;top:2853;width:537;height:109;flip:y;mso-wrap-style:none;v-text-anchor:middle" type="_x0000_t8">
                    <v:fill o:detectmouseclick="t" color2="gray"/>
                    <v:stroke color="black" weight="9360" joinstyle="miter" endcap="flat"/>
                    <w10:wrap type="none"/>
                  </v:shape>
                  <v:line id="shape_0" from="2557,318" to="2557,2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318" to="2919,2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832,148" path="m108,148l108,74l0,19l136,0l832,0l796,49l794,132e" fillcolor="white" stroked="t" o:allowincell="f" style="position:absolute;left:2497;top:161;width:440;height:17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2572;top:272;width:292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10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6;top:523;width:187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63,1544" to="2909,154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shape id="shape_0" ID="未知" coordsize="24,39" path="m0,0c0,0,12,19,24,39e" fillcolor="black" stroked="t" o:allowincell="f" style="position:absolute;left:2886;top:1528;width:28;height:23;flip:x;mso-wrap-style:none;v-text-anchor:middle">
                    <v:fill o:detectmouseclick="t" type="solid" color2="white"/>
                    <v:stroke color="silver" weight="9360" joinstyle="round" endcap="flat"/>
                    <w10:wrap type="none"/>
                  </v:shape>
                  <v:rect id="shape_0" fillcolor="#333333" stroked="t" o:allowincell="f" style="position:absolute;left:2559;top:1552;width:350;height:1293;mso-wrap-style:none;v-text-anchor:middle">
                    <v:fill o:detectmouseclick="t" type="solid" color2="#cccccc" opacity="0.25"/>
                    <v:stroke color="gray" weight="9360" joinstyle="miter" endcap="flat"/>
                    <w10:wrap type="none"/>
                  </v:rect>
                  <v:shape id="shape_0" stroked="f" o:allowincell="f" style="position:absolute;left:2697;top:927;width:234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3;top:2250;width:18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6;top:1802;width:175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8;top:1352;width:14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20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81,1980" to="2687,1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2027" to="2652,20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069" to="2652,2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113" to="2652,21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158" to="2652,21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201" to="2688,2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2244" to="2652,22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289" to="2652,22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330" to="2652,23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375" to="2652,2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2,2418" to="2688,2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2462" to="2652,24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505" to="2652,25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548" to="2652,25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593" to="2652,2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634" to="2688,2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2680" to="2652,268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723" to="2652,272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766" to="2652,27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2809" to="2652,28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2,1115" to="2690,1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59" to="2652,11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200" to="2652,12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245" to="2652,12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288" to="2652,12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2,1332" to="2688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375" to="2652,1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419" to="2652,141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461" to="2652,14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504" to="2652,15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1,1544" to="2693,1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592" to="2652,15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635" to="2652,16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679" to="2652,16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723" to="2652,172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765" to="2688,1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809" to="2652,18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854" to="2652,18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895" to="2652,18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3,1940" to="2652,19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2582;top:674;width:110;height:390">
                    <v:line id="shape_0" from="2582,674" to="2692,67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4,719" to="2653,71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4,759" to="2653,75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4,803" to="2653,80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4,847" to="2653,84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4,893" to="2689,8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4,934" to="2653,93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4,978" to="2653,97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4,1021" to="2653,10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84,1065" to="2653,106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ID="未知" coordsize="24,39" path="m0,0c0,0,12,19,24,39e" fillcolor="black" stroked="t" o:allowincell="f" style="position:absolute;left:2559;top:1517;width:16;height:29;mso-wrap-style:none;v-text-anchor:middle">
                    <v:fill o:detectmouseclick="t" type="solid" color2="white"/>
                    <v:stroke color="silver" weight="9360" joinstyle="round" endcap="flat"/>
                    <w10:wrap type="none"/>
                  </v:shape>
                </v:group>
                <v:shape id="shape_0" stroked="f" o:allowincell="f" style="position:absolute;left:2588;top:3123;width:29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4;top:2211;width:700;height:741">
                  <v:roundrect id="shape_0" fillcolor="white" stroked="t" o:allowincell="f" style="position:absolute;left:1315;top:2215;width:580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未知" coordsize="1006,240" path="m130,240l130,123l0,48l82,18l148,0l1006,0l1002,30l966,78l966,237l130,240xe" fillcolor="white" stroked="t" o:allowincell="f" style="position:absolute;left:1224;top:2211;width:699;height:15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1321;top:2339;width:565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309,2354" to="1880,23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oundrect id="shape_0" fillcolor="silver" stroked="f" o:allowincell="f" style="position:absolute;left:1320;top:2369;width:564;height:582;mso-wrap-style:none;v-text-anchor:middle">
                    <v:fill o:detectmouseclick="t" type="solid" color2="#3f3f3f"/>
                    <v:stroke color="#3465a4" joinstyle="round" endcap="flat"/>
                    <w10:wrap type="none"/>
                  </v:roundrect>
                  <v:rect id="shape_0" fillcolor="silver" stroked="f" o:allowincell="f" style="position:absolute;left:1317;top:2361;width:567;height:9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group id="shape_0" style="position:absolute;left:1788;top:2340;width:105;height:474">
                    <v:line id="shape_0" from="1794,2815" to="1893,28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92,2706" to="1893,270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88,2580" to="1887,25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90,2460" to="1891,24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92,2340" to="1893,23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511;top:3125;width:487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1;top:3128;width:29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1131;width:3803;height:1829">
                  <v:group id="shape_0" style="position:absolute;left:6788;top:1481;width:278;height:493">
                    <v:rect id="shape_0" fillcolor="#404040" stroked="t" o:allowincell="f" style="position:absolute;left:6820;top:1481;width:208;height:217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ect id="shape_0" fillcolor="#303030" stroked="t" o:allowincell="f" style="position:absolute;left:6882;top:1591;width:78;height:106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oundrect id="shape_0" fillcolor="#171717" stroked="t" o:allowincell="f" style="position:absolute;left:6788;top:1687;width:277;height:286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rect id="shape_0" stroked="t" o:allowincell="f" style="position:absolute;left:5595;top:2397;width:169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oundrect id="shape_0" fillcolor="white" stroked="t" o:allowincell="f" style="position:absolute;left:4034;top:1306;width:579;height:7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未知" coordsize="1006,240" path="m130,240l130,123l0,48l82,18l148,0l1006,0l1002,30l966,78l966,237l130,240xe" fillcolor="white" stroked="t" o:allowincell="f" style="position:absolute;left:3943;top:1303;width:698;height:15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4040;top:1427;width:565;height: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4038;top:1769;width:568;height:244">
                    <v:roundrect id="shape_0" fillcolor="silver" stroked="f" o:allowincell="f" style="position:absolute;left:4039;top:1769;width:564;height:24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oundrect>
                    <v:rect id="shape_0" fillcolor="silver" stroked="f" o:allowincell="f" style="position:absolute;left:4038;top:1769;width:567;height: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</v:group>
                  <v:group id="shape_0" style="position:absolute;left:4506;top:1442;width:105;height:460">
                    <v:line id="shape_0" from="4512,1903" to="4611,19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10,1797" to="4611,17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06,1675" to="4605,16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08,1558" to="4609,155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10,1442" to="4611,144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ID="未知" coordsize="126,789" path="m126,0l86,69l16,330l70,390l0,579l0,789e" stroked="t" o:allowincell="f" style="position:absolute;left:5539;top:1472;width:129;height:8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26,789" path="m126,0l86,69l16,330l70,390l0,579l0,789e" stroked="t" o:allowincell="f" style="position:absolute;left:5678;top:1482;width:128;height:80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56,66" path="m0,66l90,0l186,0l256,51e" stroked="t" o:allowincell="f" style="position:absolute;left:5537;top:2002;width:263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5628;top:2058;width:79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428;top:1487;width:278;height:493">
                    <v:rect id="shape_0" fillcolor="#404040" stroked="t" o:allowincell="f" style="position:absolute;left:6460;top:1487;width:208;height:217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ect id="shape_0" fillcolor="#303030" stroked="t" o:allowincell="f" style="position:absolute;left:6522;top:1597;width:78;height:106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oundrect id="shape_0" fillcolor="#171717" stroked="t" o:allowincell="f" style="position:absolute;left:6428;top:1693;width:277;height:286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shape id="shape_0" stroked="f" o:allowincell="f" style="position:absolute;left:6385;top:1137;width:368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148;top:1696;width:170;height:301">
                    <v:rect id="shape_0" fillcolor="#404040" stroked="t" o:allowincell="f" style="position:absolute;left:7167;top:1696;width:127;height:132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ect id="shape_0" fillcolor="#303030" stroked="t" o:allowincell="f" style="position:absolute;left:7206;top:1763;width:47;height:64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  <v:roundrect id="shape_0" fillcolor="#171717" stroked="t" o:allowincell="f" style="position:absolute;left:7148;top:1822;width:169;height:174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shape id="shape_0" stroked="f" o:allowincell="f" style="position:absolute;left:7040;top:1328;width:368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3266,312" path="m0,312l226,0l3036,0l3266,312l2856,312l2766,177l1900,177l1840,300l1556,300l1480,171l500,171l416,312l0,312xe" fillcolor="#969696" stroked="t" o:allowincell="f" style="position:absolute;left:3938;top:2639;width:3351;height:320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  <v:group id="shape_0" style="position:absolute;left:4252;top:2113;width:276;height:523">
                    <v:rect id="shape_0" fillcolor="#272727" stroked="t" o:allowincell="f" style="position:absolute;left:4303;top:2113;width:95;height:436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272727" stroked="t" o:allowincell="f" style="position:absolute;left:4252;top:2199;width:183;height:251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272727" stroked="t" o:allowincell="f" style="position:absolute;left:4327;top:2553;width:46;height:82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272727" stroked="t" o:allowincell="f" style="position:absolute;left:4430;top:2236;width:97;height:9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696;top:2116;width:276;height:522">
                    <v:rect id="shape_0" fillcolor="#404040" stroked="t" o:allowincell="f" style="position:absolute;left:6826;top:2116;width:95;height:435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404040" stroked="t" o:allowincell="f" style="position:absolute;left:6788;top:2202;width:184;height:251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404040" stroked="t" o:allowincell="f" style="position:absolute;left:6850;top:2555;width:46;height:82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404040" stroked="t" o:allowincell="f" style="position:absolute;left:6696;top:2239;width:97;height:97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6976;top:2252;width:313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484848" stroked="t" o:allowincell="f" style="position:absolute;left:7137;top:2196;width:44;height:15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5399;top:1263;width:545;height:243">
                    <v:shape id="shape_0" ID="未知" coordsize="954,426" path="m172,426l0,63l160,33l358,6l474,0l640,12l852,42l954,60l790,420l172,426xe" fillcolor="white" stroked="t" o:allowincell="f" style="position:absolute;left:5399;top:1263;width:544;height:242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style="position:absolute;left:5470;top:1297;width:398;height:91">
                      <v:group id="shape_0" style="position:absolute;left:5671;top:1299;width:197;height:89">
                        <v:line id="shape_0" from="5671,1299" to="5671,136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838,1334" to="5869,138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685,1300" to="5689,134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03,1301" to="5709,134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22,1302" to="5730,134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38,1305" to="5748,134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53,1307" to="5770,136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74,1311" to="5788,134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91,1318" to="5807,135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809,1322" to="5827,135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828,1328" to="5848,136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70;top:1297;width:197;height:89">
                        <v:line id="shape_0" from="5669,1297" to="5669,135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71,1332" to="5501,138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650,1298" to="5654,133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630,1299" to="5636,134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609,1300" to="5617,134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91,1303" to="5601,134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69,1305" to="5586,135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51,1309" to="5565,13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32,1316" to="5548,13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512,1320" to="5530,135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91,1326" to="5511,136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5659;top:1297;width:28;height:693">
                    <v:shape id="shape_0" fillcolor="black" stroked="t" o:allowincell="f" style="position:absolute;left:5659;top:1570;width:27;height:420;flip:y;mso-wrap-style:none;v-text-anchor:middle" type="_x0000_t8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5673,1297" to="5673,16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142,2215" to="7179,22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9,2227" to="7185,22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7,2245" to="7183,22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7,2261" to="7183,22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2,2282" to="7179,22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2,2304" to="7179,23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2,2320" to="7179,23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42,2332" to="7179,23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ID="未知" coordsize="1226,90" path="m32,0l98,39l122,45l1128,42l1184,9l1226,12l1226,33l1152,90l86,90l2,33l0,0l32,0xe" fillcolor="white" stroked="t" o:allowincell="f" style="position:absolute;left:3727;top:2055;width:1256;height:6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4309;top:2277;width:58;height:5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49;top:2255;width:57;height:5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未知" coordsize="1226,90" path="m32,0l98,39l122,45l1128,42l1184,9l1226,12l1226,33l1152,90l86,90l2,33l0,0l32,0xe" fillcolor="white" stroked="t" o:allowincell="f" style="position:absolute;left:6235;top:2055;width:1258;height:6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3704;top:1956;width:1292;height:117">
                    <v:shape id="shape_0" ID="未知" coordsize="1182,105" path="m0,0l0,45l84,105l1104,105l1182,48l1182,0l0,0xe" fillcolor="#969696" stroked="t" o:allowincell="f" style="position:absolute;left:3723;top:1982;width:1264;height:90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rect id="shape_0" fillcolor="#969696" stroked="t" o:allowincell="f" style="position:absolute;left:3704;top:1956;width:1291;height: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group id="shape_0" style="position:absolute;left:6215;top:1953;width:1292;height:117">
                    <v:shape id="shape_0" ID="未知" coordsize="1182,105" path="m0,0l0,45l84,105l1104,105l1182,48l1182,0l0,0xe" fillcolor="#969696" stroked="t" o:allowincell="f" style="position:absolute;left:6234;top:1979;width:1264;height:90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rect id="shape_0" fillcolor="#969696" stroked="t" o:allowincell="f" style="position:absolute;left:6215;top:1953;width:1291;height:19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group id="shape_0" style="position:absolute;left:4505;top:2196;width:2206;height:274">
                    <v:rect id="shape_0" fillcolor="white" stroked="t" o:allowincell="f" style="position:absolute;left:4505;top:2196;width:2202;height:26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group id="shape_0" style="position:absolute;left:4608;top:2196;width:1925;height:112">
                      <v:group id="shape_0" style="position:absolute;left:4685;top:2196;width:230;height:72">
                        <v:line id="shape_0" from="4685,2196" to="4685,2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2,2196" to="4762,2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9,2196" to="4839,2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6,2196" to="4916,2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993,2196" to="4993,2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070;top:2196;width:307;height:111">
                        <v:group id="shape_0" style="position:absolute;left:5070;top:2196;width:230;height:71">
                          <v:line id="shape_0" from="5070,2196" to="5070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47,2196" to="5147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24,2196" to="5224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01,2196" to="5301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378,2196" to="5378,23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608,2197" to="4608,23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455;top:2196;width:307;height:111">
                        <v:group id="shape_0" style="position:absolute;left:5455;top:2196;width:230;height:71">
                          <v:line id="shape_0" from="5455,2196" to="5455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32,2196" to="5532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09,2196" to="5609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86,2196" to="5686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763,2196" to="5763,23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841;top:2196;width:307;height:111">
                        <v:group id="shape_0" style="position:absolute;left:5841;top:2196;width:230;height:71">
                          <v:line id="shape_0" from="5841,2196" to="5841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18,2196" to="5918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95,2196" to="5995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72,2196" to="6072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149,2196" to="6149,23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26;top:2196;width:307;height:111">
                        <v:group id="shape_0" style="position:absolute;left:6226;top:2196;width:230;height:71">
                          <v:line id="shape_0" from="6226,2196" to="6226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03,2196" to="6303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80,2196" to="6380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57,2196" to="6457,2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534,2196" to="6534,23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4546;top:2224;width:119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38;top:2221;width:119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19;top:2224;width:119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14;top:2224;width:119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97;top:2218;width:119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76;top:2213;width:119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91;top:2207;width:119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black" stroked="f" o:allowincell="f" style="position:absolute;left:5376;top:2177;width:120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379;top:2400;width:120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40,1775" to="4610,1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745;top:1131;width:368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uto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2"/>
        <w:spacing w:lineRule="auto" w:line="240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2"/>
        <w:spacing w:lineRule="auto" w:line="240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2"/>
        <w:spacing w:lineRule="auto" w:line="240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2"/>
        <w:spacing w:lineRule="auto" w:line="240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2"/>
        <w:spacing w:lineRule="auto" w:line="240"/>
        <w:ind w:left="315" w:hanging="315"/>
        <w:rPr>
          <w:rFonts w:cs="宋体"/>
          <w:color w:val="000000"/>
          <w:lang w:val="en-US" w:eastAsia="en-US"/>
        </w:rPr>
      </w:pPr>
      <w:r>
        <w:rPr>
          <w:rFonts w:cs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3355</wp:posOffset>
                </wp:positionH>
                <wp:positionV relativeFrom="paragraph">
                  <wp:posOffset>187325</wp:posOffset>
                </wp:positionV>
                <wp:extent cx="1303020" cy="891540"/>
                <wp:effectExtent l="5715" t="0" r="5080" b="10160"/>
                <wp:wrapSquare wrapText="bothSides"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891720"/>
                          <a:chOff x="0" y="0"/>
                          <a:chExt cx="1303200" cy="891720"/>
                        </a:xfrm>
                      </wpg:grpSpPr>
                      <wps:wsp>
                        <wps:cNvSpPr/>
                        <wps:spPr>
                          <a:xfrm>
                            <a:off x="0" y="221040"/>
                            <a:ext cx="127692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86840"/>
                            <a:ext cx="27000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261000"/>
                            <a:ext cx="144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722160"/>
                            <a:ext cx="482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48240" y="41040"/>
                              <a:ext cx="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30960"/>
                              <a:ext cx="36360" cy="10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6440" y="594360"/>
                            <a:ext cx="28188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560" y="89640"/>
                              <a:ext cx="13896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116280"/>
                                <a:ext cx="10080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270000" cy="24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8640"/>
                              <a:ext cx="27000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684000"/>
                            <a:ext cx="22860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9720" y="93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443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07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28600"/>
                            <a:ext cx="6465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  <a:lnTo>
                                  <a:pt x="674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5520" y="354240"/>
                            <a:ext cx="22860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20880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91080" y="76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8440"/>
                            <a:ext cx="2944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435">
                                <a:moveTo>
                                  <a:pt x="0" y="195"/>
                                </a:moveTo>
                                <a:lnTo>
                                  <a:pt x="0" y="0"/>
                                </a:lnTo>
                                <a:lnTo>
                                  <a:pt x="434" y="0"/>
                                </a:lnTo>
                                <a:lnTo>
                                  <a:pt x="434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07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14.75pt;width:102.6pt;height:70.15pt" coordorigin="6273,295" coordsize="2052,1403">
                <v:rect id="shape_0" fillcolor="white" stroked="t" o:allowincell="f" style="position:absolute;left:6273;top:643;width:2010;height:91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39;top:589;width:424;height:95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f" o:allowincell="f" style="position:absolute;left:7929;top:706;width:226;height:180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group id="shape_0" style="position:absolute;left:7128;top:1432;width:75;height:226">
                  <v:line id="shape_0" from="7204,1497" to="7204,161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128,1432" to="7128,16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7130;top:1481;width:56;height:163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group id="shape_0" style="position:absolute;left:7338;top:1231;width:443;height:426">
                  <v:group id="shape_0" style="position:absolute;left:7563;top:1372;width:219;height:285">
                    <v:rect id="shape_0" fillcolor="white" stroked="f" o:allowincell="f" style="position:absolute;left:7623;top:1555;width:158;height:10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593,1372" to="7772,155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563;top:1519;width:56;height:56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</v:group>
                  <v:shape id="shape_0" stroked="f" o:allowincell="f" style="position:absolute;left:7338;top:123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648;top:295;width:425;height:393">
                  <v:shape id="shape_0" stroked="f" o:allowincell="f" style="position:absolute;left:6663;top:295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6648;top:592;width:424;height:95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group id="shape_0" style="position:absolute;left:6513;top:1372;width:360;height:327">
                  <v:oval id="shape_0" fillcolor="white" stroked="t" o:allowincell="f" style="position:absolute;left:6528;top:1387;width:311;height:31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6513;top:137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8268;top:99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78;top:622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ID="未知" coordsize="674,465" path="m0,0l0,465l674,465e" stroked="t" o:allowincell="f" style="position:absolute;left:7294;top:655;width:1017;height:3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7652;top:853;width:360;height:342">
                  <v:oval id="shape_0" fillcolor="white" stroked="t" o:allowincell="f" style="position:absolute;left:7667;top:853;width:328;height:328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7652;top:88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834,415" to="7834,57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ID="未知" coordsize="434,435" path="m0,195l0,0l434,0l434,435e" stroked="t" o:allowincell="f" style="position:absolute;left:7834;top:340;width:463;height:4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8268;top:622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49470</wp:posOffset>
                </wp:positionH>
                <wp:positionV relativeFrom="paragraph">
                  <wp:posOffset>173990</wp:posOffset>
                </wp:positionV>
                <wp:extent cx="228600" cy="1981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3.7pt;mso-position-vertical-relative:text;margin-left:3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  <w:t>29.</w:t>
      </w:r>
      <w:r>
        <w:rPr>
          <w:rFonts w:cs="宋体"/>
          <w:color w:val="000000"/>
        </w:rPr>
        <w:t>在如图所示的电路中，电源电压不变，闭合开关</w:t>
      </w:r>
      <w:r>
        <w:rPr>
          <w:rFonts w:cs="宋体"/>
          <w:color w:val="000000"/>
        </w:rPr>
        <w:t>S</w:t>
      </w:r>
      <w:r>
        <w:rPr>
          <w:rFonts w:cs="宋体"/>
          <w:color w:val="000000"/>
        </w:rPr>
        <w:t>，当滑片</w:t>
      </w:r>
      <w:r>
        <w:rPr>
          <w:rFonts w:cs="宋体"/>
          <w:color w:val="000000"/>
        </w:rPr>
        <w:t>P</w:t>
      </w:r>
      <w:r>
        <w:rPr>
          <w:rFonts w:cs="宋体"/>
          <w:color w:val="000000"/>
        </w:rPr>
        <w:t>从图示的位置滑到最右端时，电压表示数增加</w:t>
      </w:r>
      <w:r>
        <w:rPr>
          <w:rFonts w:cs="Times New Roman" w:ascii="Times New Roman" w:hAnsi="Times New Roman"/>
          <w:color w:val="000000"/>
        </w:rPr>
        <w:t>5V</w:t>
      </w:r>
      <w:r>
        <w:rPr>
          <w:rFonts w:cs="宋体"/>
          <w:color w:val="000000"/>
        </w:rPr>
        <w:t>，电流表示数减小</w:t>
      </w:r>
      <w:r>
        <w:rPr>
          <w:rFonts w:cs="Times New Roman" w:ascii="Times New Roman" w:hAnsi="Times New Roman"/>
          <w:color w:val="000000"/>
        </w:rPr>
        <w:t>0.2A</w:t>
      </w:r>
      <w:r>
        <w:rPr>
          <w:rFonts w:cs="宋体"/>
          <w:color w:val="000000"/>
        </w:rPr>
        <w:t>，则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宋体"/>
          <w:color w:val="000000"/>
        </w:rPr>
        <w:t>的阻值是</w:t>
      </w:r>
      <w:r>
        <w:rPr>
          <w:rFonts w:cs="宋体"/>
          <w:color w:val="000000"/>
          <w:u w:val="single"/>
        </w:rPr>
        <w:t xml:space="preserve">            </w:t>
      </w:r>
      <w:r>
        <w:rPr>
          <w:rFonts w:cs="宋体"/>
          <w:color w:val="000000"/>
        </w:rPr>
        <w:t>Ω</w:t>
      </w:r>
      <w:r>
        <w:rPr>
          <w:rFonts w:cs="宋体"/>
          <w:color w:val="000000"/>
        </w:rPr>
        <w:t>。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12"/>
        <w:spacing w:lineRule="auto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．如图甲所示，是探究萘熔化过程中温度变化规</w:t>
      </w:r>
      <w:r>
        <w:rPr>
          <w:color w:val="000000"/>
        </w:rPr>
        <w:t>律的实验。请回答下列问题：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auto" w:line="240"/>
        <w:ind w:left="420" w:hanging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将装有萘的试管放入水中加热，而不是用酒精灯直接对试管加热，在加热过程中还进行搅拌，这样做是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为了使试管中的萘受热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，而且萘的温度上升较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（选填“快”或“慢”），便于及时记录各个时刻的温度。</w:t>
      </w:r>
    </w:p>
    <w:p>
      <w:pPr>
        <w:pStyle w:val="Normal"/>
        <w:spacing w:lineRule="auto" w:line="24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除图甲所示实验器材外，还需要的实验器材有火柴和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。</w:t>
      </w:r>
    </w:p>
    <w:p>
      <w:pPr>
        <w:pStyle w:val="Normal"/>
        <w:spacing w:lineRule="auto" w:line="240"/>
        <w:ind w:left="420" w:hanging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萘的温度随加热时间变化的图像如图乙所示，由图可知，给萘加热到</w:t>
      </w:r>
      <w:r>
        <w:rPr>
          <w:color w:val="000000"/>
        </w:rPr>
        <w:t>8min</w:t>
      </w:r>
      <w:r>
        <w:rPr>
          <w:color w:val="000000"/>
        </w:rPr>
        <w:t>末，试管中的萘所处的物态是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态。</w:t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03655</wp:posOffset>
                </wp:positionH>
                <wp:positionV relativeFrom="paragraph">
                  <wp:posOffset>40640</wp:posOffset>
                </wp:positionV>
                <wp:extent cx="2323465" cy="1774825"/>
                <wp:effectExtent l="0" t="0" r="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3440" cy="1774800"/>
                          <a:chOff x="0" y="0"/>
                          <a:chExt cx="2323440" cy="1774800"/>
                        </a:xfrm>
                      </wpg:grpSpPr>
                      <wps:wsp>
                        <wps:cNvSpPr txBox="1"/>
                        <wps:spPr>
                          <a:xfrm>
                            <a:off x="135360" y="1388880"/>
                            <a:ext cx="972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13939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86400"/>
                            <a:ext cx="0" cy="129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1438200"/>
                            <a:ext cx="542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间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261000"/>
                            <a:ext cx="72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26100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320" y="371520"/>
                            <a:ext cx="158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48888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59688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71748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83124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94032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1050840"/>
                            <a:ext cx="15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16640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128844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26208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26208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1411560"/>
                            <a:ext cx="11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411560"/>
                            <a:ext cx="11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1411560"/>
                            <a:ext cx="11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411560"/>
                            <a:ext cx="11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1416600"/>
                            <a:ext cx="1828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1411560"/>
                            <a:ext cx="191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1568520"/>
                            <a:ext cx="7455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0题图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838080"/>
                            <a:ext cx="287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066680"/>
                            <a:ext cx="287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603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3848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0"/>
                            <a:ext cx="542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温度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465480"/>
                            <a:ext cx="157104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4" h="1108">
                                <a:moveTo>
                                  <a:pt x="0" y="1108"/>
                                </a:moveTo>
                                <a:cubicBezTo>
                                  <a:pt x="224" y="732"/>
                                  <a:pt x="449" y="356"/>
                                  <a:pt x="644" y="178"/>
                                </a:cubicBezTo>
                                <a:cubicBezTo>
                                  <a:pt x="839" y="0"/>
                                  <a:pt x="865" y="65"/>
                                  <a:pt x="1170" y="43"/>
                                </a:cubicBezTo>
                                <a:cubicBezTo>
                                  <a:pt x="1475" y="21"/>
                                  <a:pt x="1974" y="32"/>
                                  <a:pt x="2474" y="4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5pt;margin-top:3.2pt;width:182.95pt;height:139.75pt" coordorigin="2053,64" coordsize="3659,2795">
                <v:shape id="shape_0" stroked="f" o:allowincell="f" style="position:absolute;left:2266;top:2251;width:152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4,2259" to="5173,22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74,200" to="2474,22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58;top:2329;width:85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时间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4,475" to="2654,2243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2830,479" to="2830,224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3011,479" to="3011,224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3187,479" to="3187,224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3363,479" to="3363,224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3543,479" to="3543,224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3715,479" to="3715,224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3895,479" to="3895,224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4075,479" to="4075,224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4258,479" to="4258,224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4600,479" to="4600,224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4435,479" to="4435,224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2473,475" to="4955,475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2471,649" to="4964,649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2478,834" to="4960,834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2450,1004" to="4960,1004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2489,1194" to="4971,1194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2450,1373" to="4960,1373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2478,1545" to="4960,1545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2459,1719" to="4964,1719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2478,1901" to="4960,1901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2465,2093" to="4964,2093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4784,477" to="4784,2245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4964,477" to="4964,224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44;top:2287;width:18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2287;width:18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2287;width:18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2287;width:18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0;top:2295;width:28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2287;width:30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2534;width:117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0题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384;width:4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3;top:34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744;width:4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01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67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2;top:64;width:85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温度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2474,1108" path="m0,1108c224,732,449,356,644,178c839,0,865,65,1170,43c1475,21,1974,32,2474,43e" stroked="t" o:allowincell="f" style="position:absolute;left:2464;top:797;width:2473;height:1107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31870</wp:posOffset>
                </wp:positionH>
                <wp:positionV relativeFrom="paragraph">
                  <wp:posOffset>78740</wp:posOffset>
                </wp:positionV>
                <wp:extent cx="2046605" cy="1793875"/>
                <wp:effectExtent l="0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6600" cy="1793880"/>
                          <a:chOff x="0" y="0"/>
                          <a:chExt cx="2046600" cy="1793880"/>
                        </a:xfrm>
                      </wpg:grpSpPr>
                      <wps:wsp>
                        <wps:cNvSpPr txBox="1"/>
                        <wps:spPr>
                          <a:xfrm>
                            <a:off x="78120" y="1388880"/>
                            <a:ext cx="972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3939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86400"/>
                            <a:ext cx="0" cy="129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1438200"/>
                            <a:ext cx="323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" y="261000"/>
                            <a:ext cx="72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6352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26100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371520"/>
                            <a:ext cx="158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48888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59688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71748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831240"/>
                            <a:ext cx="159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94032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1050840"/>
                            <a:ext cx="15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1166400"/>
                            <a:ext cx="15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" y="128844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6208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6208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411560"/>
                            <a:ext cx="11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1411560"/>
                            <a:ext cx="11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1411560"/>
                            <a:ext cx="11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1411560"/>
                            <a:ext cx="11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1416600"/>
                            <a:ext cx="1828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411560"/>
                            <a:ext cx="191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1587600"/>
                            <a:ext cx="7455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1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838080"/>
                            <a:ext cx="287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066680"/>
                            <a:ext cx="287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603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3848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0"/>
                            <a:ext cx="542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1pt;margin-top:6.2pt;width:161.15pt;height:141.3pt" coordorigin="5562,124" coordsize="3223,2826">
                <v:shape id="shape_0" stroked="f" o:allowincell="f" style="position:absolute;left:5685;top:2311;width:152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3,2319" to="8592,23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93,260" to="5893,230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276;top:2389;width:50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3,535" to="6073,2303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6249,539" to="6249,230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6430,539" to="6430,230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6606,539" to="6606,230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6782,539" to="6782,230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6962,539" to="6962,230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134,539" to="7134,230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7314,539" to="7314,230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494,539" to="7494,230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7677,539" to="7677,230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8019,539" to="8019,230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854,539" to="7854,2307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5892,535" to="8374,535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5890,709" to="8383,709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5897,894" to="8379,894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5869,1064" to="8379,1064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5908,1254" to="8390,1254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5869,1433" to="8379,1433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5897,1605" to="8379,1605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5878,1779" to="8383,1779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5897,1961" to="8379,1961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5884,2153" to="8383,2153" stroked="t" o:allowincell="f" style="position:absolute;flip:x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8203,537" to="8203,2305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  <v:line id="shape_0" from="8383,537" to="8383,2305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63;top:2347;width:18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3;top:2347;width:18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3;top:2347;width:18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8;top:2347;width:18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9;top:2355;width:28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2347;width:30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2624;width:117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8;top:1444;width:4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38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1804;width:4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7;top:107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8;top:73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124;width:85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</wp:posOffset>
                </wp:positionH>
                <wp:positionV relativeFrom="paragraph">
                  <wp:posOffset>76835</wp:posOffset>
                </wp:positionV>
                <wp:extent cx="1052830" cy="1755775"/>
                <wp:effectExtent l="0" t="0" r="0" b="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000" cy="1755720"/>
                          <a:chOff x="0" y="0"/>
                          <a:chExt cx="1053000" cy="1755720"/>
                        </a:xfrm>
                      </wpg:grpSpPr>
                      <wps:wsp>
                        <wps:cNvSpPr txBox="1"/>
                        <wps:spPr>
                          <a:xfrm>
                            <a:off x="207720" y="1528920"/>
                            <a:ext cx="694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0题图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960120" cy="14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95360" y="178560"/>
                            <a:ext cx="14292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55800"/>
                            <a:ext cx="4132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温度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313200"/>
                            <a:ext cx="4132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搅拌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342360"/>
                            <a:ext cx="11448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6.05pt;width:82.9pt;height:138.2pt" coordorigin="285,121" coordsize="1658,2764">
                <v:shape id="shape_0" fillcolor="white" stroked="f" o:allowincell="f" style="position:absolute;left:612;top:2529;width:109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0题图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5;top:121;width:1511;height:227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line id="shape_0" from="1065,402" to="1289,5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2;top:209;width:65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温度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1;top:614;width:65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搅拌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14,660" to="1293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36340</wp:posOffset>
                </wp:positionH>
                <wp:positionV relativeFrom="paragraph">
                  <wp:posOffset>118110</wp:posOffset>
                </wp:positionV>
                <wp:extent cx="1250950" cy="1133475"/>
                <wp:effectExtent l="8255" t="8890" r="5080" b="8255"/>
                <wp:wrapNone/>
                <wp:docPr id="37" name="未知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1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0" h="1785">
                              <a:moveTo>
                                <a:pt x="0" y="1785"/>
                              </a:moveTo>
                              <a:cubicBezTo>
                                <a:pt x="311" y="1653"/>
                                <a:pt x="623" y="1522"/>
                                <a:pt x="870" y="1365"/>
                              </a:cubicBezTo>
                              <a:cubicBezTo>
                                <a:pt x="1117" y="1208"/>
                                <a:pt x="1314" y="1035"/>
                                <a:pt x="1484" y="840"/>
                              </a:cubicBezTo>
                              <a:cubicBezTo>
                                <a:pt x="1654" y="645"/>
                                <a:pt x="1810" y="335"/>
                                <a:pt x="1890" y="195"/>
                              </a:cubicBezTo>
                              <a:cubicBezTo>
                                <a:pt x="1970" y="55"/>
                                <a:pt x="1967" y="27"/>
                                <a:pt x="1964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970,1785" path="m0,1785c311,1653,623,1522,870,1365c1117,1208,1314,1035,1484,840c1654,645,1810,335,1890,195c1970,55,1967,27,1964,0e" stroked="t" o:allowincell="f" style="position:absolute;margin-left:294.2pt;margin-top:9.3pt;width:98.45pt;height:89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left="315" w:right="17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1.</w:t>
      </w:r>
      <w:r>
        <w:rPr>
          <w:rFonts w:ascii="宋体" w:hAnsi="宋体" w:cs="宋体"/>
          <w:color w:val="000000"/>
        </w:rPr>
        <w:t>某电学元件的电阻与温度有关，通过该元件中的电流与它两端电压的关系如图所示，则该元件的电阻跟温度的关系是：随着温度的升高，它的电阻会</w:t>
      </w:r>
      <w:r>
        <w:rPr>
          <w:rFonts w:ascii="宋体" w:hAnsi="宋体" w:cs="宋体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widowControl/>
        <w:snapToGrid w:val="false"/>
        <w:spacing w:lineRule="auto" w:line="240"/>
        <w:ind w:left="315" w:right="17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2.</w:t>
      </w:r>
      <w:r>
        <w:rPr>
          <w:rFonts w:ascii="宋体" w:hAnsi="宋体" w:cs="宋体"/>
          <w:color w:val="000000"/>
        </w:rPr>
        <w:t>小青在探究电路中的电流与电压的关系时，记录了如下表格中的数据，请你分析表中数据，归纳出电流</w:t>
      </w:r>
      <w:r>
        <w:rPr>
          <w:rFonts w:cs="宋体" w:ascii="宋体" w:hAnsi="宋体"/>
          <w:i/>
          <w:color w:val="000000"/>
        </w:rPr>
        <w:t>I</w:t>
      </w:r>
      <w:r>
        <w:rPr>
          <w:rFonts w:ascii="宋体" w:hAnsi="宋体" w:cs="宋体"/>
          <w:color w:val="000000"/>
        </w:rPr>
        <w:t>与电压</w:t>
      </w:r>
      <w:r>
        <w:rPr>
          <w:rFonts w:cs="宋体" w:ascii="宋体" w:hAnsi="宋体"/>
          <w:i/>
          <w:color w:val="000000"/>
        </w:rPr>
        <w:t>U</w:t>
      </w:r>
      <w:r>
        <w:rPr>
          <w:rFonts w:ascii="宋体" w:hAnsi="宋体" w:cs="宋体"/>
          <w:color w:val="000000"/>
        </w:rPr>
        <w:t>的关系，则电流</w:t>
      </w:r>
      <w:r>
        <w:rPr>
          <w:rFonts w:cs="宋体" w:ascii="宋体" w:hAnsi="宋体"/>
          <w:i/>
          <w:color w:val="000000"/>
        </w:rPr>
        <w:t>I</w:t>
      </w:r>
      <w:r>
        <w:rPr>
          <w:rFonts w:ascii="宋体" w:hAnsi="宋体" w:cs="宋体"/>
          <w:color w:val="000000"/>
        </w:rPr>
        <w:t>与电压</w:t>
      </w:r>
      <w:r>
        <w:rPr>
          <w:rFonts w:cs="宋体" w:ascii="宋体" w:hAnsi="宋体"/>
          <w:i/>
          <w:color w:val="000000"/>
        </w:rPr>
        <w:t>U</w:t>
      </w:r>
      <w:r>
        <w:rPr>
          <w:rFonts w:ascii="宋体" w:hAnsi="宋体" w:cs="宋体"/>
          <w:color w:val="000000"/>
        </w:rPr>
        <w:t>的关系式为</w:t>
      </w:r>
      <w:r>
        <w:rPr>
          <w:rFonts w:ascii="宋体" w:hAnsi="宋体" w:cs="宋体"/>
          <w:color w:val="000000"/>
          <w:u w:val="single"/>
        </w:rPr>
        <w:t xml:space="preserve">               </w:t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tbl>
      <w:tblPr>
        <w:tblW w:w="746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6"/>
        <w:gridCol w:w="1066"/>
        <w:gridCol w:w="1065"/>
        <w:gridCol w:w="1066"/>
        <w:gridCol w:w="1066"/>
        <w:gridCol w:w="1066"/>
      </w:tblGrid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U</w:t>
            </w:r>
            <w:r>
              <w:rPr>
                <w:rFonts w:cs="Verdana" w:ascii="Verdana" w:hAnsi="Verdana"/>
                <w:color w:val="000000"/>
              </w:rPr>
              <w:t>/V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8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2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I</w:t>
            </w:r>
            <w:r>
              <w:rPr>
                <w:rFonts w:cs="Verdana" w:ascii="Verdana" w:hAnsi="Verdana"/>
                <w:color w:val="000000"/>
              </w:rPr>
              <w:t>/A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0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6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4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1</w:t>
            </w:r>
          </w:p>
        </w:tc>
      </w:tr>
    </w:tbl>
    <w:p>
      <w:pPr>
        <w:pStyle w:val="Normal"/>
        <w:spacing w:lineRule="auto" w:line="240"/>
        <w:ind w:left="459" w:hanging="388"/>
        <w:rPr>
          <w:color w:val="000000"/>
          <w:spacing w:val="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34745</wp:posOffset>
                </wp:positionH>
                <wp:positionV relativeFrom="paragraph">
                  <wp:posOffset>1442085</wp:posOffset>
                </wp:positionV>
                <wp:extent cx="3455670" cy="1292225"/>
                <wp:effectExtent l="8255" t="8255" r="8255" b="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5640" cy="1292400"/>
                          <a:chOff x="0" y="0"/>
                          <a:chExt cx="3455640" cy="1292400"/>
                        </a:xfrm>
                      </wpg:grpSpPr>
                      <wps:wsp>
                        <wps:cNvSpPr txBox="1"/>
                        <wps:spPr>
                          <a:xfrm>
                            <a:off x="1578600" y="1094760"/>
                            <a:ext cx="6084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55640" cy="1169640"/>
                          </a:xfrm>
                        </wpg:grpSpPr>
                        <wps:wsp>
                          <wps:cNvSpPr/>
                          <wps:spPr>
                            <a:xfrm>
                              <a:off x="0" y="871920"/>
                              <a:ext cx="247680" cy="295920"/>
                            </a:xfrm>
                            <a:prstGeom prst="parallelogram">
                              <a:avLst>
                                <a:gd name="adj" fmla="val 6285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669960"/>
                              <a:ext cx="84960" cy="1994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960" y="873720"/>
                              <a:ext cx="247680" cy="295920"/>
                            </a:xfrm>
                            <a:prstGeom prst="parallelogram">
                              <a:avLst>
                                <a:gd name="adj" fmla="val 62856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3720" y="671760"/>
                              <a:ext cx="84960" cy="1994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712440"/>
                              <a:ext cx="2979360" cy="66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790560"/>
                              <a:ext cx="29761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23000"/>
                              </a:srgbClr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790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90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7912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790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790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790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78660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790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790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560" y="790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7905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79056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9056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7923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79056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79056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79236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3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9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79056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0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79056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79056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93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3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1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3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8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200" y="79488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7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352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4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79056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48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79056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8640" y="276120"/>
                              <a:ext cx="66600" cy="24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00" cy="14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00" cy="136440"/>
                                </a:xfrm>
                              </wpg:grpSpPr>
                              <wps:wsp>
                                <wps:cNvSpPr/>
                                <wps:spPr>
                                  <a:xfrm rot="5700000">
                                    <a:off x="-32760" y="40320"/>
                                    <a:ext cx="1321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00" h="3154">
                                        <a:moveTo>
                                          <a:pt x="8000" y="1577"/>
                                        </a:moveTo>
                                        <a:cubicBezTo>
                                          <a:pt x="8000" y="1818"/>
                                          <a:pt x="7931" y="2087"/>
                                          <a:pt x="7804" y="2300"/>
                                        </a:cubicBezTo>
                                        <a:cubicBezTo>
                                          <a:pt x="7677" y="2513"/>
                                          <a:pt x="7478" y="2717"/>
                                          <a:pt x="7236" y="2853"/>
                                        </a:cubicBezTo>
                                        <a:cubicBezTo>
                                          <a:pt x="6994" y="2989"/>
                                          <a:pt x="6684" y="3082"/>
                                          <a:pt x="6351" y="3118"/>
                                        </a:cubicBezTo>
                                        <a:cubicBezTo>
                                          <a:pt x="6018" y="3154"/>
                                          <a:pt x="5628" y="3128"/>
                                          <a:pt x="5236" y="3071"/>
                                        </a:cubicBezTo>
                                        <a:cubicBezTo>
                                          <a:pt x="4844" y="3014"/>
                                          <a:pt x="4412" y="2895"/>
                                          <a:pt x="4000" y="2777"/>
                                        </a:cubicBezTo>
                                        <a:cubicBezTo>
                                          <a:pt x="3588" y="2659"/>
                                          <a:pt x="3156" y="2499"/>
                                          <a:pt x="2764" y="2366"/>
                                        </a:cubicBezTo>
                                        <a:cubicBezTo>
                                          <a:pt x="2372" y="2233"/>
                                          <a:pt x="1982" y="2086"/>
                                          <a:pt x="1649" y="1977"/>
                                        </a:cubicBezTo>
                                        <a:cubicBezTo>
                                          <a:pt x="1316" y="1868"/>
                                          <a:pt x="1006" y="1776"/>
                                          <a:pt x="764" y="1712"/>
                                        </a:cubicBezTo>
                                        <a:cubicBezTo>
                                          <a:pt x="522" y="1648"/>
                                          <a:pt x="323" y="1617"/>
                                          <a:pt x="196" y="1595"/>
                                        </a:cubicBezTo>
                                        <a:cubicBezTo>
                                          <a:pt x="69" y="1573"/>
                                          <a:pt x="0" y="1571"/>
                                          <a:pt x="0" y="1577"/>
                                        </a:cubicBezTo>
                                        <a:cubicBezTo>
                                          <a:pt x="0" y="1583"/>
                                          <a:pt x="69" y="1581"/>
                                          <a:pt x="196" y="1559"/>
                                        </a:cubicBezTo>
                                        <a:cubicBezTo>
                                          <a:pt x="323" y="1537"/>
                                          <a:pt x="522" y="1506"/>
                                          <a:pt x="764" y="1442"/>
                                        </a:cubicBezTo>
                                        <a:cubicBezTo>
                                          <a:pt x="1006" y="1378"/>
                                          <a:pt x="1316" y="1286"/>
                                          <a:pt x="1649" y="1177"/>
                                        </a:cubicBezTo>
                                        <a:cubicBezTo>
                                          <a:pt x="1982" y="1068"/>
                                          <a:pt x="2372" y="921"/>
                                          <a:pt x="2764" y="788"/>
                                        </a:cubicBezTo>
                                        <a:cubicBezTo>
                                          <a:pt x="3156" y="655"/>
                                          <a:pt x="3588" y="495"/>
                                          <a:pt x="4000" y="377"/>
                                        </a:cubicBezTo>
                                        <a:cubicBezTo>
                                          <a:pt x="4412" y="259"/>
                                          <a:pt x="4844" y="140"/>
                                          <a:pt x="5236" y="83"/>
                                        </a:cubicBezTo>
                                        <a:cubicBezTo>
                                          <a:pt x="5628" y="26"/>
                                          <a:pt x="6018" y="0"/>
                                          <a:pt x="6351" y="36"/>
                                        </a:cubicBezTo>
                                        <a:cubicBezTo>
                                          <a:pt x="6684" y="72"/>
                                          <a:pt x="6994" y="165"/>
                                          <a:pt x="7236" y="301"/>
                                        </a:cubicBezTo>
                                        <a:cubicBezTo>
                                          <a:pt x="7478" y="437"/>
                                          <a:pt x="7677" y="641"/>
                                          <a:pt x="7804" y="854"/>
                                        </a:cubicBezTo>
                                        <a:cubicBezTo>
                                          <a:pt x="7931" y="1067"/>
                                          <a:pt x="8000" y="1336"/>
                                          <a:pt x="8000" y="15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700000">
                                    <a:off x="-1440" y="84240"/>
                                    <a:ext cx="698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00" h="3154">
                                        <a:moveTo>
                                          <a:pt x="8000" y="1577"/>
                                        </a:moveTo>
                                        <a:cubicBezTo>
                                          <a:pt x="8000" y="1818"/>
                                          <a:pt x="7931" y="2087"/>
                                          <a:pt x="7804" y="2300"/>
                                        </a:cubicBezTo>
                                        <a:cubicBezTo>
                                          <a:pt x="7677" y="2513"/>
                                          <a:pt x="7478" y="2717"/>
                                          <a:pt x="7236" y="2853"/>
                                        </a:cubicBezTo>
                                        <a:cubicBezTo>
                                          <a:pt x="6994" y="2989"/>
                                          <a:pt x="6684" y="3082"/>
                                          <a:pt x="6351" y="3118"/>
                                        </a:cubicBezTo>
                                        <a:cubicBezTo>
                                          <a:pt x="6018" y="3154"/>
                                          <a:pt x="5628" y="3128"/>
                                          <a:pt x="5236" y="3071"/>
                                        </a:cubicBezTo>
                                        <a:cubicBezTo>
                                          <a:pt x="4844" y="3014"/>
                                          <a:pt x="4412" y="2895"/>
                                          <a:pt x="4000" y="2777"/>
                                        </a:cubicBezTo>
                                        <a:cubicBezTo>
                                          <a:pt x="3588" y="2659"/>
                                          <a:pt x="3156" y="2499"/>
                                          <a:pt x="2764" y="2366"/>
                                        </a:cubicBezTo>
                                        <a:cubicBezTo>
                                          <a:pt x="2372" y="2233"/>
                                          <a:pt x="1982" y="2086"/>
                                          <a:pt x="1649" y="1977"/>
                                        </a:cubicBezTo>
                                        <a:cubicBezTo>
                                          <a:pt x="1316" y="1868"/>
                                          <a:pt x="1006" y="1776"/>
                                          <a:pt x="764" y="1712"/>
                                        </a:cubicBezTo>
                                        <a:cubicBezTo>
                                          <a:pt x="522" y="1648"/>
                                          <a:pt x="323" y="1617"/>
                                          <a:pt x="196" y="1595"/>
                                        </a:cubicBezTo>
                                        <a:cubicBezTo>
                                          <a:pt x="69" y="1573"/>
                                          <a:pt x="0" y="1571"/>
                                          <a:pt x="0" y="1577"/>
                                        </a:cubicBezTo>
                                        <a:cubicBezTo>
                                          <a:pt x="0" y="1583"/>
                                          <a:pt x="69" y="1581"/>
                                          <a:pt x="196" y="1559"/>
                                        </a:cubicBezTo>
                                        <a:cubicBezTo>
                                          <a:pt x="323" y="1537"/>
                                          <a:pt x="522" y="1506"/>
                                          <a:pt x="764" y="1442"/>
                                        </a:cubicBezTo>
                                        <a:cubicBezTo>
                                          <a:pt x="1006" y="1378"/>
                                          <a:pt x="1316" y="1286"/>
                                          <a:pt x="1649" y="1177"/>
                                        </a:cubicBezTo>
                                        <a:cubicBezTo>
                                          <a:pt x="1982" y="1068"/>
                                          <a:pt x="2372" y="921"/>
                                          <a:pt x="2764" y="788"/>
                                        </a:cubicBezTo>
                                        <a:cubicBezTo>
                                          <a:pt x="3156" y="655"/>
                                          <a:pt x="3588" y="495"/>
                                          <a:pt x="4000" y="377"/>
                                        </a:cubicBezTo>
                                        <a:cubicBezTo>
                                          <a:pt x="4412" y="259"/>
                                          <a:pt x="4844" y="140"/>
                                          <a:pt x="5236" y="83"/>
                                        </a:cubicBezTo>
                                        <a:cubicBezTo>
                                          <a:pt x="5628" y="26"/>
                                          <a:pt x="6018" y="0"/>
                                          <a:pt x="6351" y="36"/>
                                        </a:cubicBezTo>
                                        <a:cubicBezTo>
                                          <a:pt x="6684" y="72"/>
                                          <a:pt x="6994" y="165"/>
                                          <a:pt x="7236" y="301"/>
                                        </a:cubicBezTo>
                                        <a:cubicBezTo>
                                          <a:pt x="7478" y="437"/>
                                          <a:pt x="7677" y="641"/>
                                          <a:pt x="7804" y="854"/>
                                        </a:cubicBezTo>
                                        <a:cubicBezTo>
                                          <a:pt x="7931" y="1067"/>
                                          <a:pt x="8000" y="1336"/>
                                          <a:pt x="8000" y="157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680" y="116280"/>
                                  <a:ext cx="432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60" y="137880"/>
                                <a:ext cx="55080" cy="10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4600" y="725040"/>
                              <a:ext cx="8640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622440"/>
                              <a:ext cx="85680" cy="98280"/>
                            </a:xfrm>
                            <a:custGeom>
                              <a:avLst/>
                              <a:gdLst>
                                <a:gd name="textAreaLeft" fmla="*/ 10440 w 48600"/>
                                <a:gd name="textAreaRight" fmla="*/ 38160 w 48600"/>
                                <a:gd name="textAreaTop" fmla="*/ 12240 h 55800"/>
                                <a:gd name="textAreaBottom" fmla="*/ 43560 h 5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72252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518760"/>
                              <a:ext cx="18360" cy="104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146520"/>
                              <a:ext cx="597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4408">
                                  <a:moveTo>
                                    <a:pt x="310" y="0"/>
                                  </a:moveTo>
                                  <a:lnTo>
                                    <a:pt x="237" y="270"/>
                                  </a:lnTo>
                                  <a:lnTo>
                                    <a:pt x="175" y="542"/>
                                  </a:lnTo>
                                  <a:lnTo>
                                    <a:pt x="121" y="816"/>
                                  </a:lnTo>
                                  <a:lnTo>
                                    <a:pt x="78" y="1091"/>
                                  </a:lnTo>
                                  <a:lnTo>
                                    <a:pt x="44" y="1368"/>
                                  </a:lnTo>
                                  <a:lnTo>
                                    <a:pt x="19" y="1646"/>
                                  </a:lnTo>
                                  <a:lnTo>
                                    <a:pt x="5" y="1925"/>
                                  </a:lnTo>
                                  <a:lnTo>
                                    <a:pt x="0" y="2204"/>
                                  </a:lnTo>
                                  <a:lnTo>
                                    <a:pt x="5" y="2483"/>
                                  </a:lnTo>
                                  <a:lnTo>
                                    <a:pt x="19" y="2762"/>
                                  </a:lnTo>
                                  <a:lnTo>
                                    <a:pt x="44" y="3040"/>
                                  </a:lnTo>
                                  <a:lnTo>
                                    <a:pt x="78" y="3317"/>
                                  </a:lnTo>
                                  <a:lnTo>
                                    <a:pt x="121" y="3592"/>
                                  </a:lnTo>
                                  <a:lnTo>
                                    <a:pt x="175" y="3866"/>
                                  </a:lnTo>
                                  <a:lnTo>
                                    <a:pt x="237" y="4138"/>
                                  </a:lnTo>
                                  <a:lnTo>
                                    <a:pt x="310" y="4408"/>
                                  </a:lnTo>
                                  <a:lnTo>
                                    <a:pt x="310" y="4408"/>
                                  </a:lnTo>
                                  <a:lnTo>
                                    <a:pt x="383" y="4138"/>
                                  </a:lnTo>
                                  <a:lnTo>
                                    <a:pt x="445" y="3866"/>
                                  </a:lnTo>
                                  <a:lnTo>
                                    <a:pt x="499" y="3592"/>
                                  </a:lnTo>
                                  <a:lnTo>
                                    <a:pt x="542" y="3317"/>
                                  </a:lnTo>
                                  <a:lnTo>
                                    <a:pt x="576" y="3040"/>
                                  </a:lnTo>
                                  <a:lnTo>
                                    <a:pt x="601" y="2762"/>
                                  </a:lnTo>
                                  <a:lnTo>
                                    <a:pt x="615" y="2483"/>
                                  </a:lnTo>
                                  <a:lnTo>
                                    <a:pt x="620" y="2204"/>
                                  </a:lnTo>
                                  <a:lnTo>
                                    <a:pt x="615" y="1925"/>
                                  </a:lnTo>
                                  <a:lnTo>
                                    <a:pt x="601" y="1646"/>
                                  </a:lnTo>
                                  <a:lnTo>
                                    <a:pt x="576" y="1368"/>
                                  </a:lnTo>
                                  <a:lnTo>
                                    <a:pt x="542" y="1091"/>
                                  </a:lnTo>
                                  <a:lnTo>
                                    <a:pt x="499" y="816"/>
                                  </a:lnTo>
                                  <a:lnTo>
                                    <a:pt x="445" y="542"/>
                                  </a:lnTo>
                                  <a:lnTo>
                                    <a:pt x="383" y="270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710640"/>
                              <a:ext cx="8568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72720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444600"/>
                              <a:ext cx="2160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6680" y="627480"/>
                              <a:ext cx="83880" cy="86400"/>
                            </a:xfrm>
                            <a:custGeom>
                              <a:avLst/>
                              <a:gdLst>
                                <a:gd name="textAreaLeft" fmla="*/ 10440 w 47520"/>
                                <a:gd name="textAreaRight" fmla="*/ 37080 w 47520"/>
                                <a:gd name="textAreaTop" fmla="*/ 10800 h 48960"/>
                                <a:gd name="textAreaBottom" fmla="*/ 38160 h 4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711360"/>
                              <a:ext cx="8640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7182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07760" y="0"/>
                              <a:ext cx="165240" cy="7862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12040" y="212040"/>
                                <a:ext cx="589320" cy="165240"/>
                              </a:xfrm>
                              <a:custGeom>
                                <a:avLst/>
                                <a:gdLst>
                                  <a:gd name="textAreaLeft" fmla="*/ 56160 w 334080"/>
                                  <a:gd name="textAreaRight" fmla="*/ 277920 w 334080"/>
                                  <a:gd name="textAreaTop" fmla="*/ 15480 h 93600"/>
                                  <a:gd name="textAreaBottom" fmla="*/ 78120 h 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212" y="21600"/>
                                    </a:lnTo>
                                    <a:lnTo>
                                      <a:pt x="338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715680"/>
                                <a:ext cx="864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632520"/>
                                <a:ext cx="83880" cy="86400"/>
                              </a:xfrm>
                              <a:custGeom>
                                <a:avLst/>
                                <a:gdLst>
                                  <a:gd name="textAreaLeft" fmla="*/ 10440 w 47520"/>
                                  <a:gd name="textAreaRight" fmla="*/ 37080 w 47520"/>
                                  <a:gd name="textAreaTop" fmla="*/ 10800 h 48960"/>
                                  <a:gd name="textAreaBottom" fmla="*/ 38160 h 4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528480"/>
                                <a:ext cx="15120" cy="102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73296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715680"/>
                                <a:ext cx="864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0" y="715680"/>
                                <a:ext cx="180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5320" y="812880"/>
                              <a:ext cx="1497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" y="812880"/>
                              <a:ext cx="1497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0" y="812880"/>
                              <a:ext cx="1497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9800" y="812880"/>
                              <a:ext cx="118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1760" y="808920"/>
                              <a:ext cx="118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7600" y="808920"/>
                              <a:ext cx="118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3440" y="808920"/>
                              <a:ext cx="118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880" y="812880"/>
                              <a:ext cx="118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6120" y="810720"/>
                              <a:ext cx="118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080" y="810720"/>
                              <a:ext cx="118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9720" y="805320"/>
                              <a:ext cx="1396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831960"/>
                              <a:ext cx="157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5pt;margin-top:125.1pt;width:272.1pt;height:90.2pt" coordorigin="1787,2502" coordsize="5442,1804">
                <v:shape id="shape_0" stroked="f" o:allowincell="f" style="position:absolute;left:4273;top:3995;width:95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87;top:2502;width:5442;height:1611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969696" stroked="t" o:allowincell="f" style="position:absolute;left:1787;top:3644;width:389;height:465;mso-wrap-style:none;v-text-anchor:middle" type="_x0000_t7">
                    <v:fill o:detectmouseclick="t" type="solid" color2="#696969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2034;top:3326;width:133;height:313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shape id="shape_0" fillcolor="#969696" stroked="t" o:allowincell="f" style="position:absolute;left:6839;top:3647;width:389;height:465;flip:x;mso-wrap-style:none;v-text-anchor:middle" type="_x0000_t7">
                    <v:fill o:detectmouseclick="t" type="solid" color2="#696969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6848;top:3329;width:133;height:313;flip:x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3;top:3393;width:4691;height:104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74;top:3516;width:4686;height:282;mso-wrap-style:none;v-text-anchor:middle">
                    <v:fill o:detectmouseclick="t" type="solid" color2="black" opacity="0.22"/>
                    <v:stroke color="black" weight="6480" joinstyle="miter" endcap="flat"/>
                    <w10:wrap type="none"/>
                  </v:rect>
                  <v:line id="shape_0" from="2265,3516" to="2265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1,3516" to="2721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3517" to="3164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4,3516" to="3614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3516" to="4069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9,3516" to="4519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3510" to="4968,3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8,3516" to="5418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7,3516" to="5867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0,3516" to="6320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9,3516" to="6769,3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8,3516" to="2808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4,3516" to="276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7,3516" to="289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1,3516" to="2851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3516" to="2985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3516" to="2942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2,3516" to="3072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8,3516" to="3028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5,3516" to="3115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3516" to="235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7,3516" to="231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3516" to="2448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2,3516" to="2402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3516" to="2535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3,3516" to="2493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6,3516" to="2626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3516" to="2580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3516" to="2672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0,3516" to="3260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1,3519" to="3211,3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9,3516" to="334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4,3516" to="330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8,3516" to="3438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6,3516" to="3396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2,3516" to="3522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3516" to="347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7,3516" to="356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7,3516" to="370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2,3516" to="3662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3,3516" to="3793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0,3516" to="3750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1,3516" to="3881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1,3516" to="3841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8,3516" to="3968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4,3516" to="392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3516" to="401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3516" to="4161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3516" to="4116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3516" to="4248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4,3516" to="420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7,3516" to="433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9,3519" to="4289,3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3516" to="442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9,3516" to="437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8,3516" to="4468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1,3516" to="4611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9,3516" to="456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0,3516" to="4700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6,3516" to="4656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7,3516" to="478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5,3516" to="4745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5,3516" to="4875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2,3516" to="4832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3516" to="491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9,3516" to="505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5,3516" to="5015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7,3516" to="514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2,3516" to="5102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4,3516" to="523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3,3516" to="5193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3516" to="5323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8,3516" to="5278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3516" to="5365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9,3516" to="550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4,3516" to="546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6,3516" to="5596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1,3516" to="5551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3516" to="568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3516" to="5642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0,3516" to="5770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7,3516" to="572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3,3516" to="5813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9,3516" to="595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5,3516" to="5915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6,3516" to="6046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3516" to="6003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3516" to="6135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3523" to="6093,3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2,3516" to="6222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9,3516" to="617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3516" to="626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11,3516" to="6411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7,3516" to="636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516" to="6499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4,3516" to="645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3516" to="6586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4,3516" to="6544,3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4,3516" to="667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3516" to="6630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7,3516" to="6717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33;top:2770;width:208;height:316">
                    <v:group id="shape_0" style="position:absolute;left:3733;top:2770;width:208;height:167">
                      <v:group id="shape_0" style="position:absolute;left:3733;top:2770;width:208;height:115">
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3734;top:2769;width:207;height:86;mso-wrap-style:none;v-text-anchor:middle;rotation:95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3783;top:2838;width:109;height:45;mso-wrap-style:none;v-text-anchor:middle;rotation:95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rect id="shape_0" fillcolor="white" stroked="t" o:allowincell="f" style="position:absolute;left:3835;top:2889;width:6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#757575" stroked="t" o:allowincell="f" style="position:absolute;left:3791;top:2923;width:86;height:16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763;top:3413;width:135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767;top:3251;width:134;height:154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35,3409" to="3835,3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3819;top:3088;width:28;height:16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4478;top:2502;width:93;height:512;mso-wrap-style:none;v-text-anchor:middle">
                    <v:imagedata r:id="rId58" o:detectmouseclick="t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455;top:3390;width:134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26,3416" to="4526,3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509;top:2971;width:33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459;top:3259;width:131;height:135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460;top:3391;width:135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23,3402" to="4523,3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1;top:2605;width:928;height:904">
                    <v:shape id="shape_0" fillcolor="white" stroked="t" o:allowincell="f" style="position:absolute;left:5402;top:2605;width:927;height:259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5789;top:3398;width:135;height:1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5793;top:3267;width:131;height:135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843;top:3103;width:23;height:1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861,3425" to="5861,3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792;top:3398;width:135;height:1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861,3398" to="5863,34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205;top:3551;width:23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5;top:3551;width:23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5;top:3551;width:23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9;top:3551;width:18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9;top:3545;width:18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9;top:3545;width:18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9;top:3545;width:18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5;top:3551;width:18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5;top:3548;width:18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5;top:3548;width:18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1;top:3539;width:21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3;top:3581;width:24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33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pacing w:val="6"/>
          <w:szCs w:val="21"/>
        </w:rPr>
        <w:t>小明探究凸透镜成像规律的实验装置如图所示。其中焦距为</w:t>
      </w:r>
      <w:r>
        <w:rPr>
          <w:color w:val="000000"/>
          <w:spacing w:val="6"/>
          <w:szCs w:val="21"/>
        </w:rPr>
        <w:t>10cm</w:t>
      </w:r>
      <w:r>
        <w:rPr>
          <w:color w:val="000000"/>
          <w:spacing w:val="6"/>
          <w:szCs w:val="21"/>
        </w:rPr>
        <w:t>的凸透镜固定在光具座上</w:t>
      </w:r>
      <w:r>
        <w:rPr>
          <w:color w:val="000000"/>
          <w:spacing w:val="6"/>
          <w:szCs w:val="21"/>
        </w:rPr>
        <w:t>50cm</w:t>
      </w:r>
      <w:r>
        <w:rPr>
          <w:color w:val="000000"/>
          <w:spacing w:val="6"/>
          <w:szCs w:val="21"/>
        </w:rPr>
        <w:t>刻度线处，光屏和点燃的蜡烛位于凸透镜两侧。小明将蜡烛移至</w:t>
      </w:r>
      <w:r>
        <w:rPr>
          <w:color w:val="000000"/>
          <w:spacing w:val="6"/>
          <w:szCs w:val="21"/>
        </w:rPr>
        <w:t>35cm</w:t>
      </w:r>
      <w:r>
        <w:rPr>
          <w:color w:val="000000"/>
          <w:spacing w:val="6"/>
          <w:szCs w:val="21"/>
        </w:rPr>
        <w:t>刻度线处时，</w:t>
      </w:r>
      <w:r>
        <w:rPr>
          <w:color w:val="000000"/>
          <w:spacing w:val="6"/>
          <w:szCs w:val="21"/>
        </w:rPr>
        <w:t>光屏</w:t>
      </w:r>
      <w:r>
        <w:rPr>
          <w:color w:val="000000"/>
          <w:spacing w:val="6"/>
          <w:szCs w:val="21"/>
        </w:rPr>
        <w:t>移到如图所示的位置接收到</w:t>
      </w:r>
      <w:r>
        <w:rPr>
          <w:color w:val="000000"/>
          <w:spacing w:val="6"/>
          <w:szCs w:val="21"/>
        </w:rPr>
        <w:t>烛焰清晰的像，</w:t>
      </w:r>
      <w:r>
        <w:rPr>
          <w:color w:val="000000"/>
          <w:spacing w:val="6"/>
          <w:szCs w:val="21"/>
        </w:rPr>
        <w:t>则</w:t>
      </w:r>
      <w:r>
        <w:rPr>
          <w:color w:val="000000"/>
          <w:spacing w:val="6"/>
          <w:szCs w:val="21"/>
        </w:rPr>
        <w:t>该像是</w:t>
      </w:r>
      <w:r>
        <w:rPr>
          <w:color w:val="000000"/>
          <w:spacing w:val="6"/>
          <w:szCs w:val="21"/>
        </w:rPr>
        <w:t>倒立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的实像。在照相机、幻灯机、放大镜中，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用到了这个原理。如果蜡烛的位置不动，用</w:t>
      </w:r>
      <w:r>
        <w:rPr>
          <w:color w:val="000000"/>
          <w:spacing w:val="6"/>
          <w:szCs w:val="21"/>
        </w:rPr>
        <w:t>焦距为</w:t>
      </w:r>
      <w:r>
        <w:rPr>
          <w:color w:val="000000"/>
          <w:spacing w:val="6"/>
          <w:szCs w:val="21"/>
        </w:rPr>
        <w:t>5cm</w:t>
      </w:r>
      <w:r>
        <w:rPr>
          <w:color w:val="000000"/>
          <w:spacing w:val="6"/>
          <w:szCs w:val="21"/>
        </w:rPr>
        <w:t>的凸透镜替换光具座上的焦距为</w:t>
      </w:r>
      <w:r>
        <w:rPr>
          <w:color w:val="000000"/>
          <w:spacing w:val="6"/>
          <w:szCs w:val="21"/>
        </w:rPr>
        <w:t>10cm</w:t>
      </w:r>
      <w:r>
        <w:rPr>
          <w:color w:val="000000"/>
          <w:spacing w:val="6"/>
          <w:szCs w:val="21"/>
        </w:rPr>
        <w:t>凸透镜，为使光屏接收到烛焰清晰的像，光屏应从图示的位置向</w:t>
      </w:r>
      <w:r>
        <w:rPr>
          <w:rFonts w:eastAsia="Times New Roman"/>
          <w:color w:val="000000"/>
          <w:spacing w:val="6"/>
          <w:szCs w:val="21"/>
          <w:u w:val="single"/>
        </w:rPr>
        <w:t xml:space="preserve">          </w:t>
      </w:r>
      <w:r>
        <w:rPr>
          <w:color w:val="000000"/>
          <w:spacing w:val="6"/>
          <w:szCs w:val="21"/>
        </w:rPr>
        <w:t>移动。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uto" w:line="240"/>
        <w:rPr>
          <w:color w:val="000000"/>
          <w:spacing w:val="6"/>
          <w:szCs w:val="21"/>
        </w:rPr>
      </w:pPr>
      <w:r>
        <w:rPr>
          <w:color w:val="000000"/>
          <w:spacing w:val="6"/>
          <w:szCs w:val="21"/>
        </w:rPr>
      </w:r>
    </w:p>
    <w:p>
      <w:pPr>
        <w:pStyle w:val="Normal"/>
        <w:spacing w:lineRule="auto" w:line="240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0"/>
        </w:numPr>
        <w:spacing w:lineRule="auto" w:line="240"/>
        <w:ind w:right="92" w:hanging="0"/>
        <w:outlineLvl w:val="0"/>
        <w:rPr>
          <w:rFonts w:ascii="Times New Roman" w:hAnsi="Times New Roman" w:eastAsia="黑体" w:cs="Times New Roman"/>
          <w:b/>
          <w:b/>
          <w:color w:val="000000"/>
        </w:rPr>
      </w:pPr>
      <w:r>
        <w:rPr>
          <w:rFonts w:eastAsia="黑体" w:cs="Times New Roman" w:ascii="Times New Roman" w:hAnsi="Times New Roman"/>
          <w:b/>
          <w:color w:val="000000"/>
        </w:rPr>
      </w:r>
    </w:p>
    <w:p>
      <w:pPr>
        <w:pStyle w:val="Style12"/>
        <w:numPr>
          <w:ilvl w:val="0"/>
          <w:numId w:val="0"/>
        </w:numPr>
        <w:spacing w:lineRule="auto" w:line="240"/>
        <w:ind w:left="420" w:right="92" w:hanging="420"/>
        <w:outlineLvl w:val="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9950</wp:posOffset>
                </wp:positionH>
                <wp:positionV relativeFrom="paragraph">
                  <wp:posOffset>384810</wp:posOffset>
                </wp:positionV>
                <wp:extent cx="626745" cy="1407160"/>
                <wp:effectExtent l="0" t="5080" r="0" b="0"/>
                <wp:wrapSquare wrapText="bothSides"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1407240"/>
                          <a:chOff x="0" y="0"/>
                          <a:chExt cx="626760" cy="1407240"/>
                        </a:xfrm>
                      </wpg:grpSpPr>
                      <wps:wsp>
                        <wps:cNvSpPr txBox="1"/>
                        <wps:spPr>
                          <a:xfrm>
                            <a:off x="0" y="1218600"/>
                            <a:ext cx="626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34题乙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240" y="0"/>
                            <a:ext cx="570960" cy="119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6240" y="0"/>
                              <a:ext cx="504720" cy="119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7" h="4347">
                                    <a:moveTo>
                                      <a:pt x="3872" y="0"/>
                                    </a:moveTo>
                                    <a:cubicBezTo>
                                      <a:pt x="3605" y="138"/>
                                      <a:pt x="3342" y="277"/>
                                      <a:pt x="3089" y="401"/>
                                    </a:cubicBezTo>
                                    <a:cubicBezTo>
                                      <a:pt x="2831" y="526"/>
                                      <a:pt x="2595" y="599"/>
                                      <a:pt x="2337" y="751"/>
                                    </a:cubicBezTo>
                                    <a:cubicBezTo>
                                      <a:pt x="2079" y="899"/>
                                      <a:pt x="1778" y="1149"/>
                                      <a:pt x="1540" y="1286"/>
                                    </a:cubicBezTo>
                                    <a:cubicBezTo>
                                      <a:pt x="1302" y="1423"/>
                                      <a:pt x="1035" y="1517"/>
                                      <a:pt x="910" y="1575"/>
                                    </a:cubicBezTo>
                                    <a:cubicBezTo>
                                      <a:pt x="785" y="1633"/>
                                      <a:pt x="819" y="1620"/>
                                      <a:pt x="790" y="1635"/>
                                    </a:cubicBezTo>
                                    <a:cubicBezTo>
                                      <a:pt x="761" y="1650"/>
                                      <a:pt x="769" y="1631"/>
                                      <a:pt x="738" y="1665"/>
                                    </a:cubicBezTo>
                                    <a:cubicBezTo>
                                      <a:pt x="707" y="1699"/>
                                      <a:pt x="714" y="1618"/>
                                      <a:pt x="604" y="1839"/>
                                    </a:cubicBezTo>
                                    <a:cubicBezTo>
                                      <a:pt x="494" y="2060"/>
                                      <a:pt x="157" y="2701"/>
                                      <a:pt x="78" y="2992"/>
                                    </a:cubicBezTo>
                                    <a:cubicBezTo>
                                      <a:pt x="0" y="3282"/>
                                      <a:pt x="111" y="3374"/>
                                      <a:pt x="134" y="3582"/>
                                    </a:cubicBezTo>
                                    <a:cubicBezTo>
                                      <a:pt x="157" y="3789"/>
                                      <a:pt x="180" y="4121"/>
                                      <a:pt x="207" y="4236"/>
                                    </a:cubicBezTo>
                                    <a:cubicBezTo>
                                      <a:pt x="240" y="4347"/>
                                      <a:pt x="258" y="4255"/>
                                      <a:pt x="309" y="4255"/>
                                    </a:cubicBezTo>
                                    <a:cubicBezTo>
                                      <a:pt x="355" y="4259"/>
                                      <a:pt x="447" y="4287"/>
                                      <a:pt x="493" y="4250"/>
                                    </a:cubicBezTo>
                                    <a:cubicBezTo>
                                      <a:pt x="539" y="4209"/>
                                      <a:pt x="558" y="4144"/>
                                      <a:pt x="581" y="4029"/>
                                    </a:cubicBezTo>
                                    <a:cubicBezTo>
                                      <a:pt x="604" y="3918"/>
                                      <a:pt x="622" y="3682"/>
                                      <a:pt x="636" y="3573"/>
                                    </a:cubicBezTo>
                                    <a:cubicBezTo>
                                      <a:pt x="650" y="3464"/>
                                      <a:pt x="658" y="3428"/>
                                      <a:pt x="663" y="3375"/>
                                    </a:cubicBezTo>
                                    <a:cubicBezTo>
                                      <a:pt x="668" y="3322"/>
                                      <a:pt x="653" y="3297"/>
                                      <a:pt x="668" y="3254"/>
                                    </a:cubicBezTo>
                                    <a:cubicBezTo>
                                      <a:pt x="683" y="3211"/>
                                      <a:pt x="710" y="3176"/>
                                      <a:pt x="756" y="3116"/>
                                    </a:cubicBezTo>
                                    <a:cubicBezTo>
                                      <a:pt x="802" y="3056"/>
                                      <a:pt x="885" y="3010"/>
                                      <a:pt x="940" y="2886"/>
                                    </a:cubicBezTo>
                                    <a:cubicBezTo>
                                      <a:pt x="1000" y="2757"/>
                                      <a:pt x="1075" y="2446"/>
                                      <a:pt x="1106" y="2351"/>
                                    </a:cubicBezTo>
                                    <a:cubicBezTo>
                                      <a:pt x="1137" y="2256"/>
                                      <a:pt x="1111" y="2330"/>
                                      <a:pt x="1128" y="2318"/>
                                    </a:cubicBezTo>
                                    <a:cubicBezTo>
                                      <a:pt x="1145" y="2306"/>
                                      <a:pt x="1108" y="2296"/>
                                      <a:pt x="1210" y="2280"/>
                                    </a:cubicBezTo>
                                    <a:cubicBezTo>
                                      <a:pt x="1312" y="2264"/>
                                      <a:pt x="1595" y="2237"/>
                                      <a:pt x="1743" y="2220"/>
                                    </a:cubicBezTo>
                                    <a:cubicBezTo>
                                      <a:pt x="1891" y="2203"/>
                                      <a:pt x="1999" y="2153"/>
                                      <a:pt x="2098" y="2180"/>
                                    </a:cubicBezTo>
                                    <a:cubicBezTo>
                                      <a:pt x="2197" y="2207"/>
                                      <a:pt x="2259" y="2296"/>
                                      <a:pt x="2337" y="2383"/>
                                    </a:cubicBezTo>
                                    <a:cubicBezTo>
                                      <a:pt x="2416" y="2471"/>
                                      <a:pt x="2531" y="2618"/>
                                      <a:pt x="2563" y="2711"/>
                                    </a:cubicBezTo>
                                    <a:cubicBezTo>
                                      <a:pt x="2595" y="2798"/>
                                      <a:pt x="2554" y="2830"/>
                                      <a:pt x="2531" y="2927"/>
                                    </a:cubicBezTo>
                                    <a:cubicBezTo>
                                      <a:pt x="2512" y="3024"/>
                                      <a:pt x="2462" y="3167"/>
                                      <a:pt x="2443" y="3301"/>
                                    </a:cubicBezTo>
                                    <a:cubicBezTo>
                                      <a:pt x="2425" y="3430"/>
                                      <a:pt x="2434" y="3559"/>
                                      <a:pt x="2425" y="3702"/>
                                    </a:cubicBezTo>
                                    <a:cubicBezTo>
                                      <a:pt x="2416" y="3849"/>
                                      <a:pt x="2342" y="4070"/>
                                      <a:pt x="2379" y="4172"/>
                                    </a:cubicBezTo>
                                    <a:cubicBezTo>
                                      <a:pt x="2416" y="4273"/>
                                      <a:pt x="2549" y="4324"/>
                                      <a:pt x="2642" y="4315"/>
                                    </a:cubicBezTo>
                                    <a:cubicBezTo>
                                      <a:pt x="2734" y="4306"/>
                                      <a:pt x="2858" y="4209"/>
                                      <a:pt x="2923" y="4121"/>
                                    </a:cubicBezTo>
                                    <a:cubicBezTo>
                                      <a:pt x="2987" y="4034"/>
                                      <a:pt x="2997" y="3918"/>
                                      <a:pt x="3043" y="3789"/>
                                    </a:cubicBezTo>
                                    <a:cubicBezTo>
                                      <a:pt x="3089" y="3660"/>
                                      <a:pt x="3163" y="3471"/>
                                      <a:pt x="3209" y="3333"/>
                                    </a:cubicBezTo>
                                    <a:cubicBezTo>
                                      <a:pt x="3255" y="3195"/>
                                      <a:pt x="3255" y="3065"/>
                                      <a:pt x="3328" y="2955"/>
                                    </a:cubicBezTo>
                                    <a:cubicBezTo>
                                      <a:pt x="3402" y="2844"/>
                                      <a:pt x="3582" y="2757"/>
                                      <a:pt x="3660" y="2669"/>
                                    </a:cubicBezTo>
                                    <a:cubicBezTo>
                                      <a:pt x="3739" y="2581"/>
                                      <a:pt x="3771" y="2522"/>
                                      <a:pt x="3813" y="2434"/>
                                    </a:cubicBezTo>
                                    <a:cubicBezTo>
                                      <a:pt x="3854" y="2346"/>
                                      <a:pt x="3909" y="2222"/>
                                      <a:pt x="3923" y="2144"/>
                                    </a:cubicBezTo>
                                    <a:cubicBezTo>
                                      <a:pt x="3937" y="2065"/>
                                      <a:pt x="3914" y="2005"/>
                                      <a:pt x="3909" y="19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257040"/>
                                <a:ext cx="2556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645">
                                    <a:moveTo>
                                      <a:pt x="162" y="0"/>
                                    </a:moveTo>
                                    <a:cubicBezTo>
                                      <a:pt x="155" y="77"/>
                                      <a:pt x="148" y="154"/>
                                      <a:pt x="124" y="225"/>
                                    </a:cubicBezTo>
                                    <a:cubicBezTo>
                                      <a:pt x="100" y="296"/>
                                      <a:pt x="36" y="382"/>
                                      <a:pt x="18" y="429"/>
                                    </a:cubicBezTo>
                                    <a:cubicBezTo>
                                      <a:pt x="0" y="476"/>
                                      <a:pt x="10" y="474"/>
                                      <a:pt x="18" y="510"/>
                                    </a:cubicBezTo>
                                    <a:cubicBezTo>
                                      <a:pt x="26" y="546"/>
                                      <a:pt x="56" y="623"/>
                                      <a:pt x="64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259560"/>
                                <a:ext cx="12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624">
                                    <a:moveTo>
                                      <a:pt x="79" y="0"/>
                                    </a:moveTo>
                                    <a:cubicBezTo>
                                      <a:pt x="80" y="59"/>
                                      <a:pt x="82" y="118"/>
                                      <a:pt x="71" y="189"/>
                                    </a:cubicBezTo>
                                    <a:cubicBezTo>
                                      <a:pt x="60" y="260"/>
                                      <a:pt x="22" y="376"/>
                                      <a:pt x="11" y="429"/>
                                    </a:cubicBezTo>
                                    <a:cubicBezTo>
                                      <a:pt x="0" y="482"/>
                                      <a:pt x="2" y="478"/>
                                      <a:pt x="3" y="510"/>
                                    </a:cubicBezTo>
                                    <a:cubicBezTo>
                                      <a:pt x="4" y="542"/>
                                      <a:pt x="11" y="583"/>
                                      <a:pt x="19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267480"/>
                                <a:ext cx="68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564">
                                    <a:moveTo>
                                      <a:pt x="83" y="0"/>
                                    </a:moveTo>
                                    <a:cubicBezTo>
                                      <a:pt x="64" y="54"/>
                                      <a:pt x="45" y="108"/>
                                      <a:pt x="31" y="165"/>
                                    </a:cubicBezTo>
                                    <a:cubicBezTo>
                                      <a:pt x="17" y="222"/>
                                      <a:pt x="2" y="293"/>
                                      <a:pt x="1" y="345"/>
                                    </a:cubicBezTo>
                                    <a:cubicBezTo>
                                      <a:pt x="0" y="397"/>
                                      <a:pt x="14" y="444"/>
                                      <a:pt x="23" y="480"/>
                                    </a:cubicBezTo>
                                    <a:cubicBezTo>
                                      <a:pt x="32" y="516"/>
                                      <a:pt x="42" y="540"/>
                                      <a:pt x="53" y="5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880" y="407160"/>
                                <a:ext cx="565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525">
                                    <a:moveTo>
                                      <a:pt x="533" y="98"/>
                                    </a:moveTo>
                                    <a:cubicBezTo>
                                      <a:pt x="508" y="86"/>
                                      <a:pt x="435" y="34"/>
                                      <a:pt x="375" y="23"/>
                                    </a:cubicBezTo>
                                    <a:cubicBezTo>
                                      <a:pt x="315" y="12"/>
                                      <a:pt x="228" y="0"/>
                                      <a:pt x="173" y="30"/>
                                    </a:cubicBezTo>
                                    <a:cubicBezTo>
                                      <a:pt x="118" y="60"/>
                                      <a:pt x="71" y="159"/>
                                      <a:pt x="45" y="203"/>
                                    </a:cubicBezTo>
                                    <a:cubicBezTo>
                                      <a:pt x="19" y="247"/>
                                      <a:pt x="16" y="245"/>
                                      <a:pt x="15" y="293"/>
                                    </a:cubicBezTo>
                                    <a:cubicBezTo>
                                      <a:pt x="14" y="341"/>
                                      <a:pt x="0" y="457"/>
                                      <a:pt x="38" y="491"/>
                                    </a:cubicBezTo>
                                    <a:cubicBezTo>
                                      <a:pt x="76" y="525"/>
                                      <a:pt x="183" y="509"/>
                                      <a:pt x="240" y="495"/>
                                    </a:cubicBezTo>
                                    <a:cubicBezTo>
                                      <a:pt x="297" y="481"/>
                                      <a:pt x="353" y="424"/>
                                      <a:pt x="383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216360"/>
                                <a:ext cx="363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01">
                                    <a:moveTo>
                                      <a:pt x="0" y="99"/>
                                    </a:moveTo>
                                    <a:cubicBezTo>
                                      <a:pt x="28" y="100"/>
                                      <a:pt x="56" y="101"/>
                                      <a:pt x="96" y="84"/>
                                    </a:cubicBezTo>
                                    <a:cubicBezTo>
                                      <a:pt x="136" y="67"/>
                                      <a:pt x="212" y="10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240120"/>
                                <a:ext cx="1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88">
                                    <a:moveTo>
                                      <a:pt x="0" y="0"/>
                                    </a:moveTo>
                                    <a:cubicBezTo>
                                      <a:pt x="17" y="19"/>
                                      <a:pt x="35" y="38"/>
                                      <a:pt x="53" y="53"/>
                                    </a:cubicBezTo>
                                    <a:cubicBezTo>
                                      <a:pt x="71" y="67"/>
                                      <a:pt x="88" y="78"/>
                                      <a:pt x="106" y="88"/>
                                    </a:cubicBezTo>
                                    <a:cubicBezTo>
                                      <a:pt x="106" y="88"/>
                                      <a:pt x="0" y="0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343080"/>
                                <a:ext cx="151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35">
                                    <a:moveTo>
                                      <a:pt x="0" y="0"/>
                                    </a:moveTo>
                                    <a:cubicBezTo>
                                      <a:pt x="18" y="12"/>
                                      <a:pt x="36" y="25"/>
                                      <a:pt x="52" y="30"/>
                                    </a:cubicBezTo>
                                    <a:cubicBezTo>
                                      <a:pt x="68" y="35"/>
                                      <a:pt x="90" y="30"/>
                                      <a:pt x="98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403200"/>
                                <a:ext cx="126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97">
                                    <a:moveTo>
                                      <a:pt x="0" y="32"/>
                                    </a:moveTo>
                                    <a:cubicBezTo>
                                      <a:pt x="14" y="32"/>
                                      <a:pt x="73" y="0"/>
                                      <a:pt x="92" y="32"/>
                                    </a:cubicBezTo>
                                    <a:cubicBezTo>
                                      <a:pt x="110" y="65"/>
                                      <a:pt x="114" y="149"/>
                                      <a:pt x="119" y="226"/>
                                    </a:cubicBezTo>
                                    <a:cubicBezTo>
                                      <a:pt x="124" y="303"/>
                                      <a:pt x="124" y="441"/>
                                      <a:pt x="125" y="4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351720"/>
                                <a:ext cx="1936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428">
                                    <a:moveTo>
                                      <a:pt x="1816" y="35"/>
                                    </a:moveTo>
                                    <a:cubicBezTo>
                                      <a:pt x="1729" y="24"/>
                                      <a:pt x="1643" y="13"/>
                                      <a:pt x="1515" y="8"/>
                                    </a:cubicBezTo>
                                    <a:cubicBezTo>
                                      <a:pt x="1387" y="5"/>
                                      <a:pt x="1191" y="0"/>
                                      <a:pt x="1040" y="5"/>
                                    </a:cubicBezTo>
                                    <a:cubicBezTo>
                                      <a:pt x="890" y="8"/>
                                      <a:pt x="735" y="21"/>
                                      <a:pt x="602" y="35"/>
                                    </a:cubicBezTo>
                                    <a:cubicBezTo>
                                      <a:pt x="465" y="48"/>
                                      <a:pt x="329" y="59"/>
                                      <a:pt x="233" y="86"/>
                                    </a:cubicBezTo>
                                    <a:cubicBezTo>
                                      <a:pt x="137" y="112"/>
                                      <a:pt x="37" y="161"/>
                                      <a:pt x="18" y="195"/>
                                    </a:cubicBezTo>
                                    <a:cubicBezTo>
                                      <a:pt x="0" y="230"/>
                                      <a:pt x="41" y="265"/>
                                      <a:pt x="128" y="297"/>
                                    </a:cubicBezTo>
                                    <a:cubicBezTo>
                                      <a:pt x="214" y="329"/>
                                      <a:pt x="402" y="364"/>
                                      <a:pt x="548" y="385"/>
                                    </a:cubicBezTo>
                                    <a:cubicBezTo>
                                      <a:pt x="694" y="407"/>
                                      <a:pt x="835" y="417"/>
                                      <a:pt x="1008" y="423"/>
                                    </a:cubicBezTo>
                                    <a:cubicBezTo>
                                      <a:pt x="1182" y="428"/>
                                      <a:pt x="1447" y="425"/>
                                      <a:pt x="1579" y="415"/>
                                    </a:cubicBezTo>
                                    <a:cubicBezTo>
                                      <a:pt x="1711" y="405"/>
                                      <a:pt x="1754" y="372"/>
                                      <a:pt x="180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157320"/>
                                <a:ext cx="96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" h="196">
                                    <a:moveTo>
                                      <a:pt x="0" y="196"/>
                                    </a:moveTo>
                                    <a:cubicBezTo>
                                      <a:pt x="5" y="193"/>
                                      <a:pt x="17" y="189"/>
                                      <a:pt x="30" y="176"/>
                                    </a:cubicBezTo>
                                    <a:cubicBezTo>
                                      <a:pt x="43" y="163"/>
                                      <a:pt x="66" y="136"/>
                                      <a:pt x="77" y="120"/>
                                    </a:cubicBezTo>
                                    <a:cubicBezTo>
                                      <a:pt x="89" y="103"/>
                                      <a:pt x="90" y="87"/>
                                      <a:pt x="99" y="76"/>
                                    </a:cubicBezTo>
                                    <a:cubicBezTo>
                                      <a:pt x="109" y="65"/>
                                      <a:pt x="118" y="66"/>
                                      <a:pt x="134" y="54"/>
                                    </a:cubicBezTo>
                                    <a:cubicBezTo>
                                      <a:pt x="150" y="41"/>
                                      <a:pt x="184" y="11"/>
                                      <a:pt x="1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00" y="315000"/>
                                <a:ext cx="20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1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5" y="0"/>
                                      <a:pt x="42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" y="317520"/>
                                <a:ext cx="22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">
                                    <a:moveTo>
                                      <a:pt x="0" y="0"/>
                                    </a:moveTo>
                                    <a:cubicBezTo>
                                      <a:pt x="0" y="0"/>
                                      <a:pt x="23" y="1"/>
                                      <a:pt x="46" y="3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319320"/>
                                <a:ext cx="57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4">
                                    <a:moveTo>
                                      <a:pt x="10" y="0"/>
                                    </a:moveTo>
                                    <a:cubicBezTo>
                                      <a:pt x="5" y="15"/>
                                      <a:pt x="0" y="31"/>
                                      <a:pt x="0" y="45"/>
                                    </a:cubicBezTo>
                                    <a:cubicBezTo>
                                      <a:pt x="0" y="59"/>
                                      <a:pt x="6" y="71"/>
                                      <a:pt x="12" y="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329400"/>
                                <a:ext cx="151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6">
                                    <a:moveTo>
                                      <a:pt x="0" y="6"/>
                                    </a:moveTo>
                                    <a:cubicBezTo>
                                      <a:pt x="0" y="6"/>
                                      <a:pt x="16" y="3"/>
                                      <a:pt x="32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36000">
                                <a:off x="83160" y="370800"/>
                                <a:ext cx="176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871" h="10800">
                                    <a:moveTo>
                                      <a:pt x="1080" y="6093"/>
                                    </a:moveTo>
                                    <a:arcTo wR="10800" hR="10800" stAng="-9249593" swAng="80518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871" h="10800">
                                    <a:moveTo>
                                      <a:pt x="1080" y="6093"/>
                                    </a:moveTo>
                                    <a:arcTo wR="10800" hR="10800" stAng="-9249593" swAng="80518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351720"/>
                                <a:ext cx="21600" cy="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80" y="344160"/>
                                <a:ext cx="18360" cy="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20" y="257040"/>
                                <a:ext cx="255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255960"/>
                                <a:ext cx="223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00" y="259200"/>
                                <a:ext cx="2304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160" y="787680"/>
                                <a:ext cx="365760" cy="316800"/>
                              </a:xfrm>
                              <a:prstGeom prst="flowChartDelay">
                                <a:avLst/>
                              </a:prstGeom>
                              <a:blipFill rotWithShape="0">
                                <a:blip r:embed="rId5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160" y="399240"/>
                                <a:ext cx="255960" cy="382320"/>
                              </a:xfrm>
                            </wpg:grpSpPr>
                            <wps:wsp>
                              <wps:cNvSpPr/>
                              <wps:spPr>
                                <a:xfrm rot="21050400">
                                  <a:off x="28800" y="4680"/>
                                  <a:ext cx="91440" cy="37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999">
                                      <a:moveTo>
                                        <a:pt x="165" y="0"/>
                                      </a:moveTo>
                                      <a:cubicBezTo>
                                        <a:pt x="175" y="47"/>
                                        <a:pt x="185" y="95"/>
                                        <a:pt x="180" y="204"/>
                                      </a:cubicBezTo>
                                      <a:cubicBezTo>
                                        <a:pt x="175" y="313"/>
                                        <a:pt x="165" y="522"/>
                                        <a:pt x="135" y="654"/>
                                      </a:cubicBezTo>
                                      <a:cubicBezTo>
                                        <a:pt x="105" y="786"/>
                                        <a:pt x="23" y="942"/>
                                        <a:pt x="0" y="9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77200">
                                  <a:off x="133920" y="5400"/>
                                  <a:ext cx="91440" cy="37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999">
                                      <a:moveTo>
                                        <a:pt x="165" y="0"/>
                                      </a:moveTo>
                                      <a:cubicBezTo>
                                        <a:pt x="175" y="47"/>
                                        <a:pt x="185" y="95"/>
                                        <a:pt x="180" y="204"/>
                                      </a:cubicBezTo>
                                      <a:cubicBezTo>
                                        <a:pt x="175" y="313"/>
                                        <a:pt x="165" y="522"/>
                                        <a:pt x="135" y="654"/>
                                      </a:cubicBezTo>
                                      <a:cubicBezTo>
                                        <a:pt x="105" y="786"/>
                                        <a:pt x="23" y="942"/>
                                        <a:pt x="0" y="9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0" y="1120320"/>
                                <a:ext cx="358200" cy="7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1440" y="1112400"/>
                              <a:ext cx="311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1" h="10800">
                                  <a:moveTo>
                                    <a:pt x="0" y="10800"/>
                                  </a:moveTo>
                                  <a:arcTo wR="10800" hR="10800" stAng="10800000" swAng="106004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1" h="10800">
                                  <a:moveTo>
                                    <a:pt x="0" y="10800"/>
                                  </a:moveTo>
                                  <a:arcTo wR="10800" hR="10800" stAng="10800000" swAng="1060047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5880"/>
                              <a:ext cx="501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252">
                                  <a:moveTo>
                                    <a:pt x="182" y="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014" y="252"/>
                                  </a:lnTo>
                                  <a:lnTo>
                                    <a:pt x="860" y="0"/>
                                  </a:lnTo>
                                  <a:lnTo>
                                    <a:pt x="842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30.3pt;width:49.35pt;height:110.8pt" coordorigin="7370,606" coordsize="987,2216">
                <v:shape id="shape_0" stroked="f" o:allowincell="f" style="position:absolute;left:7370;top:2525;width:98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34题乙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446;top:606;width:899;height:1889">
                  <v:group id="shape_0" style="position:absolute;left:7550;top:606;width:794;height:1889">
                    <v:shape id="shape_0" ID="未知" coordsize="3937,4347" path="m3872,0c3605,138,3342,277,3089,401c2831,526,2595,599,2337,751c2079,899,1778,1149,1540,1286c1302,1423,1035,1517,910,1575c785,1633,819,1620,790,1635c761,1650,769,1631,738,1665c707,1699,714,1618,604,1839c494,2060,157,2701,78,2992c0,3282,111,3374,134,3582c157,3789,180,4121,207,4236c240,4347,258,4255,309,4255c355,4259,447,4287,493,4250c539,4209,558,4144,581,4029c604,3918,622,3682,636,3573c650,3464,658,3428,663,3375c668,3322,653,3297,668,3254c683,3211,710,3176,756,3116c802,3056,885,3010,940,2886c1000,2757,1075,2446,1106,2351c1137,2256,1111,2330,1128,2318c1145,2306,1108,2296,1210,2280c1312,2264,1595,2237,1743,2220c1891,2203,1999,2153,2098,2180c2197,2207,2259,2296,2337,2383c2416,2471,2531,2618,2563,2711c2595,2798,2554,2830,2531,2927c2512,3024,2462,3167,2443,3301c2425,3430,2434,3559,2425,3702c2416,3849,2342,4070,2379,4172c2416,4273,2549,4324,2642,4315c2734,4306,2858,4209,2923,4121c2987,4034,2997,3918,3043,3789c3089,3660,3163,3471,3209,3333c3255,3195,3255,3065,3328,2955c3402,2844,3582,2757,3660,2669c3739,2581,3771,2522,3813,2434c3854,2346,3909,2222,3923,2144c3937,2065,3914,2005,3909,1968e" stroked="t" o:allowincell="f" style="position:absolute;left:7550;top:606;width:663;height:73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62,645" path="m162,0c155,77,148,154,124,225c100,296,36,382,18,429c0,476,10,474,18,510c26,546,56,623,64,645e" stroked="t" o:allowincell="f" style="position:absolute;left:7749;top:1011;width:39;height:15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82,624" path="m79,0c80,59,82,118,71,189c60,260,22,376,11,429c0,482,2,478,3,510c4,542,11,583,19,624e" stroked="t" o:allowincell="f" style="position:absolute;left:7834;top:1015;width:19;height:14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83,564" path="m83,0c64,54,45,108,31,165c17,222,2,293,1,345c0,397,14,444,23,480c32,516,42,540,53,564e" stroked="t" o:allowincell="f" style="position:absolute;left:7907;top:1027;width:10;height:13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533,525" path="m533,98c508,86,435,34,375,23c315,12,228,0,173,30c118,60,71,159,45,203c19,247,16,245,15,293c14,341,0,457,38,491c76,525,183,509,240,495c297,481,353,424,383,405e" stroked="t" o:allowincell="f" style="position:absolute;left:7966;top:1247;width:88;height:8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240,101" path="m0,99c28,100,56,101,96,84c136,67,212,10,240,0e" stroked="t" o:allowincell="f" style="position:absolute;left:7903;top:947;width:56;height:2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06,88" path="m0,0c17,19,35,38,53,53c71,67,88,78,106,88c106,88,0,0,0,0xe" stroked="t" o:allowincell="f" style="position:absolute;left:7717;top:984;width:17;height:1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98,35" path="m0,0c18,12,36,25,52,30c68,35,90,30,98,30e" stroked="t" o:allowincell="f" style="position:absolute;left:7638;top:1146;width:23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25,497" path="m0,32c14,32,73,0,92,32c110,65,114,149,119,226c124,303,124,441,125,497e" stroked="t" o:allowincell="f" style="position:absolute;left:7574;top:1241;width:19;height:8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16,428" path="m1816,35c1729,24,1643,13,1515,8c1387,5,1191,0,1040,5c890,8,735,21,602,35c465,48,329,59,233,86c137,112,37,161,18,195c0,230,41,265,128,297c214,329,402,364,548,385c694,407,835,417,1008,423c1182,428,1447,425,1579,415c1711,405,1754,372,1800,361e" stroked="t" o:allowincell="f" style="position:absolute;left:7654;top:1160;width:304;height:7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97,196" path="m0,196c5,193,17,189,30,176c43,163,66,136,77,120c89,103,90,87,99,76c109,65,118,66,134,54c150,41,184,11,197,0e" stroked="t" o:allowincell="f" style="position:absolute;left:8193;top:854;width:151;height:15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42,1" path="m0,0c17,0,35,0,42,0e" stroked="t" o:allowincell="f" style="position:absolute;left:7865;top:1102;width:31;height: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未知" coordsize="46,3" path="m0,0c0,0,23,1,46,3e" stroked="t" o:allowincell="f" style="position:absolute;left:7792;top:1106;width:34;height: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未知" coordsize="12,84" path="m10,0c5,15,0,31,0,45c0,59,6,71,12,84e" stroked="t" o:allowincell="f" style="position:absolute;left:7692;top:1109;width:8;height:6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32,6" path="m0,6c0,6,16,3,32,0e" stroked="t" o:allowincell="f" style="position:absolute;left:7714;top:1125;width:23;height: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rect id="shape_0" coordsize="19871,10800" path="l0,21600xee" stroked="t" o:allowincell="f" style="position:absolute;left:7681;top:1190;width:276;height:22;mso-wrap-style:none;v-text-anchor:middle;rotation:355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053,1160" to="8086,116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65,1148" to="8093,115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750,1011" to="7789,101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20,1009" to="7854,1010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82,1014" to="7917,102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stroked="t" o:allowincell="f" style="position:absolute;left:7554;top:1846;width:575;height:498;mso-wrap-style:none;v-text-anchor:middle;rotation:270" type="_x0000_t135">
                      <v:imagedata r:id="rId60" o:detectmouseclick="t"/>
                      <v:stroke color="black" weight="9360" joinstyle="miter" endcap="flat"/>
                      <w10:wrap type="square"/>
                    </v:shape>
                    <v:group id="shape_0" style="position:absolute;left:7685;top:1243;width:309;height:586">
                      <v:shape id="shape_0" ID="未知" coordsize="185,999" path="m165,0c175,47,185,95,180,204c175,313,165,522,135,654c105,786,23,942,0,999e" stroked="t" o:allowincell="f" style="position:absolute;left:7684;top:1242;width:143;height:585;mso-wrap-style:none;v-text-anchor:middle;rotation:351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未知" coordsize="185,999" path="m165,0c175,47,185,95,180,204c175,313,165,522,135,654c105,786,23,942,0,999e" stroked="t" o:allowincell="f" style="position:absolute;left:7849;top:1243;width:143;height:584;flip:x;mso-wrap-style:none;v-text-anchor:middle;rotation:350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rect id="shape_0" fillcolor="white" stroked="f" o:allowincell="f" style="position:absolute;left:7554;top:2370;width:563;height:12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rect id="shape_0" coordsize="21581,10800" path="l0,21600xee" stroked="t" o:allowincell="f" style="position:absolute;left:7590;top:2358;width:489;height:57;flip:y;mso-wrap-style:none;v-text-anchor:middle">
                    <v:fill o:detectmouseclick="t" on="false"/>
                    <v:stroke color="black" weight="3240" joinstyle="miter" endcap="flat"/>
                    <w10:wrap type="square"/>
                  </v:rect>
                  <v:shape id="shape_0" ID="未知" coordsize="1014,252" path="m182,0l152,0l0,252l1014,252l860,0l842,3e" stroked="t" o:allowincell="f" style="position:absolute;left:7446;top:2269;width:788;height:19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仿宋_GB2312;仿宋" w:cs="Times New Roman" w:ascii="Times New Roman" w:hAnsi="Times New Roman"/>
          <w:color w:val="000000"/>
        </w:rPr>
        <w:t>34</w:t>
      </w:r>
      <w:r>
        <w:rPr>
          <w:rFonts w:ascii="Times New Roman" w:hAnsi="Times New Roman" w:cs="Times New Roman" w:eastAsia="仿宋_GB2312;仿宋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课堂上，教师</w:t>
      </w:r>
      <w:r>
        <w:rPr>
          <w:rFonts w:ascii="Times New Roman" w:hAnsi="Times New Roman" w:cs="Times New Roman"/>
          <w:color w:val="000000"/>
        </w:rPr>
        <w:t>将小酒杯装满水，用会员卡片盖严杯口，然后将小酒杯倒置，如图所示，发现会员卡不掉，水不流出。根据这个现象做出了分析：会员卡不掉是因为有大气压，所以空气中存在压强。请你指出这个实验探究过程存在的问题：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Style12"/>
        <w:numPr>
          <w:ilvl w:val="0"/>
          <w:numId w:val="0"/>
        </w:numPr>
        <w:spacing w:lineRule="auto" w:line="240"/>
        <w:ind w:left="420" w:right="92" w:hanging="42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numPr>
          <w:ilvl w:val="0"/>
          <w:numId w:val="0"/>
        </w:numPr>
        <w:spacing w:lineRule="auto" w:line="240"/>
        <w:ind w:left="420" w:right="92" w:hanging="420"/>
        <w:outlineLvl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</w:t>
      </w:r>
      <w:r>
        <w:rPr>
          <w:rFonts w:cs="Times New Roman" w:ascii="Times New Roman" w:hAnsi="Times New Roman"/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</w:t>
      </w:r>
    </w:p>
    <w:p>
      <w:pPr>
        <w:pStyle w:val="Style12"/>
        <w:numPr>
          <w:ilvl w:val="0"/>
          <w:numId w:val="0"/>
        </w:numPr>
        <w:spacing w:lineRule="auto" w:line="240"/>
        <w:ind w:left="420" w:right="92" w:hanging="42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numPr>
          <w:ilvl w:val="0"/>
          <w:numId w:val="0"/>
        </w:numPr>
        <w:spacing w:lineRule="auto" w:line="240"/>
        <w:ind w:left="420" w:right="92" w:hanging="420"/>
        <w:outlineLvl w:val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widowControl/>
        <w:snapToGrid w:val="false"/>
        <w:spacing w:lineRule="auto" w:line="240" w:before="156" w:after="156"/>
        <w:ind w:left="447" w:right="17" w:hanging="447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 w:before="156" w:after="156"/>
        <w:ind w:left="447" w:right="17" w:hanging="447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5</w:t>
      </w:r>
      <w:r>
        <w:rPr>
          <w:rFonts w:ascii="宋体" w:hAnsi="宋体" w:cs="宋体"/>
          <w:color w:val="000000"/>
        </w:rPr>
        <w:t>．小云用如图所示的装置做实验，她先后将微小压强计的探头放在密度不的液体中，记录了压强计</w:t>
      </w:r>
      <w:r>
        <w:rPr>
          <w:rFonts w:cs="宋体" w:ascii="宋体" w:hAnsi="宋体"/>
          <w:color w:val="000000"/>
        </w:rPr>
        <w:t>U</w:t>
      </w:r>
      <w:r>
        <w:rPr>
          <w:rFonts w:ascii="宋体" w:hAnsi="宋体" w:cs="宋体"/>
          <w:color w:val="000000"/>
        </w:rPr>
        <w:t>形管两液面差（用液面差表示液体产生的压强），如下表所示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tbl>
      <w:tblPr>
        <w:tblW w:w="6335" w:type="dxa"/>
        <w:jc w:val="left"/>
        <w:tblInd w:w="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2112"/>
        <w:gridCol w:w="2112"/>
      </w:tblGrid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探头在液体中的深度</w:t>
            </w:r>
            <w:r>
              <w:rPr>
                <w:rFonts w:cs="Verdana" w:ascii="Verdana" w:hAnsi="Verdana"/>
                <w:i/>
                <w:color w:val="000000"/>
              </w:rPr>
              <w:t>h</w:t>
            </w:r>
            <w:r>
              <w:rPr>
                <w:rFonts w:cs="Verdana" w:ascii="Verdana" w:hAnsi="Verdana"/>
                <w:color w:val="000000"/>
              </w:rPr>
              <w:t>/m</w:t>
            </w:r>
          </w:p>
        </w:tc>
        <w:tc>
          <w:tcPr>
            <w:tcW w:w="2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液体密度</w:t>
            </w:r>
          </w:p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ρ</w:t>
            </w:r>
            <w:r>
              <w:rPr>
                <w:rFonts w:cs="Verdana" w:ascii="Verdana" w:hAnsi="Verdana"/>
                <w:color w:val="000000"/>
              </w:rPr>
              <w:t>/</w:t>
            </w:r>
            <w:r>
              <w:rPr>
                <w:rFonts w:ascii="Verdana" w:hAnsi="Verdana" w:cs="宋体"/>
                <w:color w:val="000000"/>
              </w:rPr>
              <w:t>（</w:t>
            </w:r>
            <w:r>
              <w:rPr>
                <w:rFonts w:cs="Verdana" w:ascii="Verdana" w:hAnsi="Verdana"/>
                <w:color w:val="000000"/>
              </w:rPr>
              <w:t>kg/m</w:t>
            </w:r>
            <w:r>
              <w:rPr>
                <w:rFonts w:cs="Verdana" w:ascii="Verdana" w:hAnsi="Verdana"/>
                <w:color w:val="000000"/>
                <w:vertAlign w:val="superscript"/>
              </w:rPr>
              <w:t>3</w:t>
            </w:r>
            <w:r>
              <w:rPr>
                <w:rFonts w:ascii="Verdana" w:hAnsi="Verdana" w:cs="宋体"/>
                <w:color w:val="000000"/>
              </w:rPr>
              <w:t>）</w:t>
            </w:r>
          </w:p>
        </w:tc>
        <w:tc>
          <w:tcPr>
            <w:tcW w:w="2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2700</wp:posOffset>
                      </wp:positionV>
                      <wp:extent cx="923925" cy="1296035"/>
                      <wp:effectExtent l="0" t="5715" r="5715" b="0"/>
                      <wp:wrapNone/>
                      <wp:docPr id="41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3760" cy="1296000"/>
                                <a:chOff x="0" y="0"/>
                                <a:chExt cx="923760" cy="129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23760" cy="93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3920"/>
                                    <a:ext cx="905040" cy="895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70680" y="38160"/>
                                      <a:ext cx="234360" cy="84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05680"/>
                                        <a:ext cx="234360" cy="43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400" y="766800"/>
                                        <a:ext cx="169560" cy="36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4840 w 96120"/>
                                          <a:gd name="textAreaRight" fmla="*/ 71280 w 96120"/>
                                          <a:gd name="textAreaTop" fmla="*/ 5040 h 20520"/>
                                          <a:gd name="textAreaBottom" fmla="*/ 15480 h 205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4724" y="21600"/>
                                            </a:lnTo>
                                            <a:lnTo>
                                              <a:pt x="6876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200" y="75816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4680" y="75816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920" y="72936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480" y="72936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613080"/>
                                        <a:ext cx="133200" cy="13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480" y="653400"/>
                                        <a:ext cx="57960" cy="57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0"/>
                                        <a:ext cx="0" cy="6768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480" y="3600"/>
                                        <a:ext cx="0" cy="6768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720" y="3600"/>
                                        <a:ext cx="0" cy="6768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720" y="5400"/>
                                        <a:ext cx="0" cy="6768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040" y="24480"/>
                                        <a:ext cx="43200" cy="647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91440" y="144720"/>
                                        <a:ext cx="47160" cy="525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50280"/>
                                          <a:ext cx="47160" cy="175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75320"/>
                                            <a:ext cx="47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13536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9144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4788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75320"/>
                                          <a:ext cx="47160" cy="175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74960"/>
                                            <a:ext cx="47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13500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9144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4752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160" cy="175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75320"/>
                                            <a:ext cx="47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13500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9144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47520"/>
                                            <a:ext cx="16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5080" y="491400"/>
                                        <a:ext cx="25560" cy="16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280" y="317880"/>
                                        <a:ext cx="25560" cy="32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240" y="30240"/>
                                        <a:ext cx="43200" cy="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7800" y="194040"/>
                                      <a:ext cx="457200" cy="700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920"/>
                                        <a:ext cx="457200" cy="693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393120"/>
                                          <a:gd name="textAreaBottom" fmla="*/ 380520 h 3931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2745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29145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2745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62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64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60" y="87840"/>
                                        <a:ext cx="442440" cy="99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8640" cy="707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236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2360" cy="360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6320" y="22680"/>
                                            <a:ext cx="266040" cy="2084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66040" cy="189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4640" cy="58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354" h="92">
                                                    <a:moveTo>
                                                      <a:pt x="0" y="90"/>
                                                    </a:moveTo>
                                                    <a:cubicBezTo>
                                                      <a:pt x="63" y="86"/>
                                                      <a:pt x="41" y="92"/>
                                                      <a:pt x="75" y="69"/>
                                                    </a:cubicBezTo>
                                                    <a:cubicBezTo>
                                                      <a:pt x="80" y="61"/>
                                                      <a:pt x="89" y="51"/>
                                                      <a:pt x="96" y="45"/>
                                                    </a:cubicBezTo>
                                                    <a:cubicBezTo>
                                                      <a:pt x="101" y="40"/>
                                                      <a:pt x="114" y="33"/>
                                                      <a:pt x="114" y="33"/>
                                                    </a:cubicBezTo>
                                                    <a:cubicBezTo>
                                                      <a:pt x="119" y="25"/>
                                                      <a:pt x="130" y="14"/>
                                                      <a:pt x="138" y="9"/>
                                                    </a:cubicBezTo>
                                                    <a:cubicBezTo>
                                                      <a:pt x="146" y="4"/>
                                                      <a:pt x="165" y="0"/>
                                                      <a:pt x="165" y="0"/>
                                                    </a:cubicBezTo>
                                                    <a:cubicBezTo>
                                                      <a:pt x="184" y="1"/>
                                                      <a:pt x="203" y="1"/>
                                                      <a:pt x="222" y="3"/>
                                                    </a:cubicBezTo>
                                                    <a:cubicBezTo>
                                                      <a:pt x="241" y="5"/>
                                                      <a:pt x="255" y="17"/>
                                                      <a:pt x="273" y="21"/>
                                                    </a:cubicBezTo>
                                                    <a:cubicBezTo>
                                                      <a:pt x="280" y="43"/>
                                                      <a:pt x="282" y="39"/>
                                                      <a:pt x="309" y="42"/>
                                                    </a:cubicBezTo>
                                                    <a:cubicBezTo>
                                                      <a:pt x="310" y="45"/>
                                                      <a:pt x="315" y="50"/>
                                                      <a:pt x="312" y="51"/>
                                                    </a:cubicBezTo>
                                                    <a:cubicBezTo>
                                                      <a:pt x="309" y="53"/>
                                                      <a:pt x="303" y="45"/>
                                                      <a:pt x="303" y="45"/>
                                                    </a:cubicBezTo>
                                                    <a:cubicBezTo>
                                                      <a:pt x="313" y="60"/>
                                                      <a:pt x="318" y="60"/>
                                                      <a:pt x="336" y="63"/>
                                                    </a:cubicBezTo>
                                                    <a:cubicBezTo>
                                                      <a:pt x="345" y="69"/>
                                                      <a:pt x="349" y="74"/>
                                                      <a:pt x="354" y="84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7800" y="50400"/>
                                                <a:ext cx="26640" cy="83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2" h="131">
                                                    <a:moveTo>
                                                      <a:pt x="23" y="131"/>
                                                    </a:moveTo>
                                                    <a:cubicBezTo>
                                                      <a:pt x="22" y="92"/>
                                                      <a:pt x="42" y="42"/>
                                                      <a:pt x="14" y="14"/>
                                                    </a:cubicBezTo>
                                                    <a:cubicBezTo>
                                                      <a:pt x="0" y="0"/>
                                                      <a:pt x="9" y="16"/>
                                                      <a:pt x="2" y="2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5560" y="70560"/>
                                                <a:ext cx="92160" cy="630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45" h="99">
                                                    <a:moveTo>
                                                      <a:pt x="145" y="99"/>
                                                    </a:moveTo>
                                                    <a:cubicBezTo>
                                                      <a:pt x="116" y="89"/>
                                                      <a:pt x="133" y="50"/>
                                                      <a:pt x="112" y="33"/>
                                                    </a:cubicBezTo>
                                                    <a:cubicBezTo>
                                                      <a:pt x="85" y="11"/>
                                                      <a:pt x="59" y="3"/>
                                                      <a:pt x="25" y="0"/>
                                                    </a:cubicBezTo>
                                                    <a:cubicBezTo>
                                                      <a:pt x="20" y="1"/>
                                                      <a:pt x="14" y="0"/>
                                                      <a:pt x="10" y="3"/>
                                                    </a:cubicBezTo>
                                                    <a:cubicBezTo>
                                                      <a:pt x="4" y="6"/>
                                                      <a:pt x="0" y="21"/>
                                                      <a:pt x="10" y="21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7360" y="83880"/>
                                                <a:ext cx="122400" cy="64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93" h="102">
                                                    <a:moveTo>
                                                      <a:pt x="193" y="102"/>
                                                    </a:moveTo>
                                                    <a:cubicBezTo>
                                                      <a:pt x="153" y="75"/>
                                                      <a:pt x="158" y="81"/>
                                                      <a:pt x="97" y="78"/>
                                                    </a:cubicBezTo>
                                                    <a:cubicBezTo>
                                                      <a:pt x="74" y="70"/>
                                                      <a:pt x="55" y="56"/>
                                                      <a:pt x="34" y="45"/>
                                                    </a:cubicBezTo>
                                                    <a:cubicBezTo>
                                                      <a:pt x="28" y="41"/>
                                                      <a:pt x="22" y="37"/>
                                                      <a:pt x="16" y="33"/>
                                                    </a:cubicBezTo>
                                                    <a:cubicBezTo>
                                                      <a:pt x="13" y="31"/>
                                                      <a:pt x="7" y="27"/>
                                                      <a:pt x="7" y="27"/>
                                                    </a:cubicBezTo>
                                                    <a:cubicBezTo>
                                                      <a:pt x="0" y="6"/>
                                                      <a:pt x="1" y="15"/>
                                                      <a:pt x="1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880" y="146160"/>
                                                <a:ext cx="245160" cy="439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386" h="69">
                                                    <a:moveTo>
                                                      <a:pt x="0" y="52"/>
                                                    </a:moveTo>
                                                    <a:cubicBezTo>
                                                      <a:pt x="71" y="51"/>
                                                      <a:pt x="142" y="52"/>
                                                      <a:pt x="213" y="49"/>
                                                    </a:cubicBezTo>
                                                    <a:cubicBezTo>
                                                      <a:pt x="222" y="49"/>
                                                      <a:pt x="240" y="40"/>
                                                      <a:pt x="240" y="40"/>
                                                    </a:cubicBezTo>
                                                    <a:cubicBezTo>
                                                      <a:pt x="258" y="41"/>
                                                      <a:pt x="277" y="38"/>
                                                      <a:pt x="294" y="43"/>
                                                    </a:cubicBezTo>
                                                    <a:cubicBezTo>
                                                      <a:pt x="386" y="69"/>
                                                      <a:pt x="251" y="69"/>
                                                      <a:pt x="369" y="61"/>
                                                    </a:cubicBezTo>
                                                    <a:cubicBezTo>
                                                      <a:pt x="368" y="48"/>
                                                      <a:pt x="371" y="34"/>
                                                      <a:pt x="366" y="22"/>
                                                    </a:cubicBezTo>
                                                    <a:cubicBezTo>
                                                      <a:pt x="363" y="15"/>
                                                      <a:pt x="348" y="10"/>
                                                      <a:pt x="348" y="10"/>
                                                    </a:cubicBezTo>
                                                    <a:cubicBezTo>
                                                      <a:pt x="341" y="0"/>
                                                      <a:pt x="346" y="1"/>
                                                      <a:pt x="339" y="1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040" y="160200"/>
                                                <a:ext cx="24840" cy="115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39" h="18">
                                                    <a:moveTo>
                                                      <a:pt x="0" y="18"/>
                                                    </a:moveTo>
                                                    <a:cubicBezTo>
                                                      <a:pt x="22" y="4"/>
                                                      <a:pt x="5" y="0"/>
                                                      <a:pt x="39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59840" y="78120"/>
                                              <a:ext cx="15120" cy="45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4" h="72">
                                                  <a:moveTo>
                                                    <a:pt x="9" y="0"/>
                                                  </a:moveTo>
                                                  <a:cubicBezTo>
                                                    <a:pt x="24" y="23"/>
                                                    <a:pt x="17" y="8"/>
                                                    <a:pt x="12" y="60"/>
                                                  </a:cubicBezTo>
                                                  <a:cubicBezTo>
                                                    <a:pt x="11" y="66"/>
                                                    <a:pt x="0" y="72"/>
                                                    <a:pt x="0" y="7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6560" y="181080"/>
                                              <a:ext cx="114480" cy="27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80" h="43">
                                                  <a:moveTo>
                                                    <a:pt x="180" y="3"/>
                                                  </a:moveTo>
                                                  <a:cubicBezTo>
                                                    <a:pt x="179" y="8"/>
                                                    <a:pt x="180" y="14"/>
                                                    <a:pt x="177" y="18"/>
                                                  </a:cubicBezTo>
                                                  <a:cubicBezTo>
                                                    <a:pt x="173" y="24"/>
                                                    <a:pt x="159" y="30"/>
                                                    <a:pt x="159" y="30"/>
                                                  </a:cubicBezTo>
                                                  <a:cubicBezTo>
                                                    <a:pt x="151" y="43"/>
                                                    <a:pt x="143" y="41"/>
                                                    <a:pt x="138" y="27"/>
                                                  </a:cubicBezTo>
                                                  <a:lnTo>
                                                    <a:pt x="129" y="12"/>
                                                  </a:lnTo>
                                                  <a:cubicBezTo>
                                                    <a:pt x="129" y="12"/>
                                                    <a:pt x="129" y="12"/>
                                                    <a:pt x="129" y="12"/>
                                                  </a:cubicBezTo>
                                                  <a:cubicBezTo>
                                                    <a:pt x="126" y="14"/>
                                                    <a:pt x="123" y="16"/>
                                                    <a:pt x="120" y="18"/>
                                                  </a:cubicBezTo>
                                                  <a:cubicBezTo>
                                                    <a:pt x="114" y="27"/>
                                                    <a:pt x="96" y="39"/>
                                                    <a:pt x="96" y="39"/>
                                                  </a:cubicBezTo>
                                                  <a:cubicBezTo>
                                                    <a:pt x="78" y="34"/>
                                                    <a:pt x="69" y="17"/>
                                                    <a:pt x="63" y="0"/>
                                                  </a:cubicBezTo>
                                                  <a:cubicBezTo>
                                                    <a:pt x="61" y="10"/>
                                                    <a:pt x="62" y="20"/>
                                                    <a:pt x="54" y="27"/>
                                                  </a:cubicBezTo>
                                                  <a:cubicBezTo>
                                                    <a:pt x="49" y="32"/>
                                                    <a:pt x="36" y="39"/>
                                                    <a:pt x="36" y="39"/>
                                                  </a:cubicBezTo>
                                                  <a:cubicBezTo>
                                                    <a:pt x="10" y="35"/>
                                                    <a:pt x="0" y="31"/>
                                                    <a:pt x="0" y="3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6480" y="171360"/>
                                              <a:ext cx="2520" cy="19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" h="30">
                                                  <a:moveTo>
                                                    <a:pt x="0" y="30"/>
                                                  </a:moveTo>
                                                  <a:cubicBezTo>
                                                    <a:pt x="4" y="10"/>
                                                    <a:pt x="3" y="20"/>
                                                    <a:pt x="3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76120" y="0"/>
                                            <a:ext cx="21600" cy="16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6120" y="198000"/>
                                            <a:ext cx="21600" cy="16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720" y="192240"/>
                                            <a:ext cx="10800" cy="108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1000" y="163800"/>
                                            <a:ext cx="10800" cy="108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1760"/>
                                            <a:ext cx="114480" cy="9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120" y="66600"/>
                                            <a:ext cx="43920" cy="23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9" h="36">
                                                <a:moveTo>
                                                  <a:pt x="0" y="36"/>
                                                </a:moveTo>
                                                <a:cubicBezTo>
                                                  <a:pt x="26" y="27"/>
                                                  <a:pt x="49" y="20"/>
                                                  <a:pt x="69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51640" y="39960"/>
                                          <a:ext cx="1332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" h="6">
                                              <a:moveTo>
                                                <a:pt x="21" y="6"/>
                                              </a:moveTo>
                                              <a:cubicBezTo>
                                                <a:pt x="2" y="0"/>
                                                <a:pt x="9" y="0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760" y="198000"/>
                                        <a:ext cx="191880" cy="50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7520" y="459000"/>
                                          <a:ext cx="14400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080" y="487800"/>
                                          <a:ext cx="125640" cy="2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680" y="46116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6240" y="46116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9880" y="46116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0" y="0"/>
                                          <a:ext cx="2160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3240"/>
                                          <a:ext cx="43200" cy="4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8080" y="230400"/>
                                      <a:ext cx="4680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34272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82200">
                                      <a:off x="419760" y="185400"/>
                                      <a:ext cx="114480" cy="29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2091">
                                          <a:moveTo>
                                            <a:pt x="21232" y="8007"/>
                                          </a:moveTo>
                                          <a:arcTo wR="10800" hR="10800" stAng="-899411" swAng="446482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2091">
                                          <a:moveTo>
                                            <a:pt x="21232" y="8007"/>
                                          </a:moveTo>
                                          <a:arcTo wR="10800" hR="10800" stAng="-899411" swAng="446482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472320"/>
                                      <a:ext cx="30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90">
                                          <a:moveTo>
                                            <a:pt x="48" y="0"/>
                                          </a:moveTo>
                                          <a:cubicBezTo>
                                            <a:pt x="38" y="3"/>
                                            <a:pt x="21" y="15"/>
                                            <a:pt x="21" y="15"/>
                                          </a:cubicBezTo>
                                          <a:cubicBezTo>
                                            <a:pt x="12" y="29"/>
                                            <a:pt x="10" y="44"/>
                                            <a:pt x="6" y="60"/>
                                          </a:cubicBezTo>
                                          <a:cubicBezTo>
                                            <a:pt x="4" y="70"/>
                                            <a:pt x="0" y="90"/>
                                            <a:pt x="0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82200">
                                      <a:off x="404280" y="176400"/>
                                      <a:ext cx="114480" cy="291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2015">
                                          <a:moveTo>
                                            <a:pt x="21252" y="8082"/>
                                          </a:moveTo>
                                          <a:arcTo wR="10800" hR="10800" stAng="-874432" swAng="443984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2015">
                                          <a:moveTo>
                                            <a:pt x="21252" y="8082"/>
                                          </a:moveTo>
                                          <a:arcTo wR="10800" hR="10800" stAng="-874432" swAng="443984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460800"/>
                                      <a:ext cx="3420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108">
                                          <a:moveTo>
                                            <a:pt x="54" y="0"/>
                                          </a:moveTo>
                                          <a:cubicBezTo>
                                            <a:pt x="39" y="5"/>
                                            <a:pt x="34" y="15"/>
                                            <a:pt x="21" y="24"/>
                                          </a:cubicBezTo>
                                          <a:cubicBezTo>
                                            <a:pt x="14" y="45"/>
                                            <a:pt x="19" y="37"/>
                                            <a:pt x="9" y="51"/>
                                          </a:cubicBezTo>
                                          <a:cubicBezTo>
                                            <a:pt x="5" y="70"/>
                                            <a:pt x="0" y="88"/>
                                            <a:pt x="0" y="10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52800">
                                      <a:off x="754200" y="33840"/>
                                      <a:ext cx="172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45">
                                          <a:moveTo>
                                            <a:pt x="0" y="45"/>
                                          </a:moveTo>
                                          <a:cubicBezTo>
                                            <a:pt x="27" y="36"/>
                                            <a:pt x="20" y="22"/>
                                            <a:pt x="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755800">
                                      <a:off x="459000" y="128520"/>
                                      <a:ext cx="33336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403">
                                          <a:moveTo>
                                            <a:pt x="15119" y="901"/>
                                          </a:moveTo>
                                          <a:arcTo wR="10800" hR="10800" stAng="-3985769" swAng="446626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403">
                                          <a:moveTo>
                                            <a:pt x="15119" y="901"/>
                                          </a:moveTo>
                                          <a:arcTo wR="10800" hR="10800" stAng="-3985769" swAng="446626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9688400">
                                      <a:off x="709560" y="37440"/>
                                      <a:ext cx="172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45">
                                          <a:moveTo>
                                            <a:pt x="0" y="45"/>
                                          </a:moveTo>
                                          <a:cubicBezTo>
                                            <a:pt x="27" y="36"/>
                                            <a:pt x="20" y="22"/>
                                            <a:pt x="9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7160000">
                                      <a:off x="751680" y="25200"/>
                                      <a:ext cx="1332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30">
                                          <a:moveTo>
                                            <a:pt x="21" y="30"/>
                                          </a:moveTo>
                                          <a:cubicBezTo>
                                            <a:pt x="10" y="23"/>
                                            <a:pt x="6" y="12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9120" y="28440"/>
                                      <a:ext cx="1728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33">
                                          <a:moveTo>
                                            <a:pt x="27" y="33"/>
                                          </a:moveTo>
                                          <a:cubicBezTo>
                                            <a:pt x="20" y="12"/>
                                            <a:pt x="19" y="10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59040"/>
                                      <a:ext cx="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2120" y="531360"/>
                                      <a:ext cx="3960" cy="12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" h="198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72"/>
                                            <a:pt x="0" y="132"/>
                                            <a:pt x="0" y="19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527760"/>
                                      <a:ext cx="3960" cy="12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" h="198">
                                          <a:moveTo>
                                            <a:pt x="6" y="0"/>
                                          </a:moveTo>
                                          <a:cubicBezTo>
                                            <a:pt x="5" y="72"/>
                                            <a:pt x="0" y="132"/>
                                            <a:pt x="0" y="19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482400" y="71280"/>
                                      <a:ext cx="344880" cy="20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4088">
                                          <a:moveTo>
                                            <a:pt x="15119" y="901"/>
                                          </a:moveTo>
                                          <a:arcTo wR="10800" hR="10800" stAng="-3985769" swAng="53553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4088">
                                          <a:moveTo>
                                            <a:pt x="15119" y="901"/>
                                          </a:moveTo>
                                          <a:arcTo wR="10800" hR="10800" stAng="-3985769" swAng="53553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57360" y="0"/>
                                    <a:ext cx="266760" cy="843840"/>
                                  </a:xfrm>
                                  <a:custGeom>
                                    <a:avLst/>
                                    <a:gdLst>
                                      <a:gd name="textAreaLeft" fmla="*/ 7200 w 151200"/>
                                      <a:gd name="textAreaRight" fmla="*/ 144000 w 151200"/>
                                      <a:gd name="textAreaTop" fmla="*/ 7200 h 478440"/>
                                      <a:gd name="textAreaBottom" fmla="*/ 471240 h 478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82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4638"/>
                                        </a:lnTo>
                                        <a:arcTo wR="3600" hR="3600" stAng="10800000" swAng="-5400000"/>
                                        <a:lnTo>
                                          <a:pt x="18000" y="682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3400" y="666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2000" y="1117080"/>
                                  <a:ext cx="62604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第35题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pt;margin-top:1pt;width:72.75pt;height:102.05pt" coordorigin="2274,20" coordsize="1455,2041">
                      <v:group id="shape_0" style="position:absolute;left:2274;top:20;width:1455;height:1479">
                        <v:group id="shape_0" style="position:absolute;left:2274;top:89;width:1425;height:1410">
                          <v:group id="shape_0" style="position:absolute;left:3330;top:149;width:369;height:1337">
                            <v:rect id="shape_0" fillcolor="silver" stroked="t" o:allowincell="t" style="position:absolute;left:3330;top:1418;width:368;height:67;mso-wrap-style:none;v-text-anchor:middle">
                              <v:fill o:detectmouseclick="t" type="solid" color2="#3f3f3f"/>
                              <v:stroke color="black" weight="15840" joinstyle="miter" endcap="flat"/>
                              <w10:wrap type="none"/>
                            </v:rect>
                            <v:shape id="shape_0" fillcolor="silver" stroked="t" o:allowincell="t" style="position:absolute;left:3381;top:1357;width:266;height:56;flip:y;mso-wrap-style:none;v-text-anchor:middle" type="_x0000_t8">
                              <v:fill o:detectmouseclick="t" type="solid" color2="#3f3f3f"/>
                              <v:stroke color="black" weight="15840" joinstyle="miter" endcap="flat"/>
                              <w10:wrap type="none"/>
                            </v:shape>
                            <v:line id="shape_0" from="3441,1343" to="3441,134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21,1343" to="3621,134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55,1298" to="3555,1354" stroked="t" o:allowincell="t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68,1298" to="3468,1354" stroked="t" o:allowincell="t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fillcolor="black" stroked="t" o:allowincell="t" style="position:absolute;left:3405;top:1115;width:209;height:209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silver" stroked="t" o:allowincell="t" style="position:absolute;left:3468;top:1178;width:90;height:90;mso-wrap-style:none;v-text-anchor:middle">
                              <v:fill o:detectmouseclick="t" type="solid" color2="#3f3f3f"/>
                              <v:stroke color="black" weight="15840" joinstyle="miter" endcap="flat"/>
                              <w10:wrap type="none"/>
                            </v:oval>
                            <v:line id="shape_0" from="3405,149" to="3405,1214" stroked="t" o:allowincell="t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68,155" to="3468,1220" stroked="t" o:allowincell="t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15,155" to="3615,1220" stroked="t" o:allowincell="t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58,158" to="3558,1223" stroked="t" o:allowincell="t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fillcolor="silver" stroked="f" o:allowincell="t" style="position:absolute;left:3480;top:188;width:67;height:1019;mso-wrap-style:none;v-text-anchor:middle">
                              <v:fill o:detectmouseclick="t" type="solid" color2="#3f3f3f"/>
                              <v:stroke color="#3465a4" joinstyle="round" endcap="flat"/>
                              <w10:wrap type="none"/>
                            </v:rect>
                            <v:group id="shape_0" style="position:absolute;left:3474;top:377;width:73;height:827">
                              <v:group id="shape_0" style="position:absolute;left:3474;top:929;width:73;height:276">
                                <v:line id="shape_0" from="3474,1205" to="3547,1205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3498,1142" to="3523,114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98,1073" to="3523,1073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98,1004" to="3523,1004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74,929" to="3547,929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3474;top:653;width:73;height:275">
                                <v:line id="shape_0" from="3474,929" to="3547,929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3498,866" to="3523,866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98,797" to="3523,79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98,728" to="3523,728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74,653" to="3547,653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3474;top:377;width:73;height:275">
                                <v:line id="shape_0" from="3474,653" to="3547,653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3498,590" to="3523,59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98,521" to="3523,521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98,452" to="3523,45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474,377" to="3547,377" stroked="t" o:allowincell="t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rect id="shape_0" fillcolor="black" stroked="t" o:allowincell="t" style="position:absolute;left:3417;top:923;width:39;height:254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t" style="position:absolute;left:3570;top:650;width:39;height:50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3477,197" to="3544,197" stroked="t" o:allowincell="t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475;top:395;width:720;height:1105">
                            <v:roundrect id="shape_0" stroked="t" o:allowincell="t" style="position:absolute;left:2475;top:407;width:719;height:1091;mso-wrap-style:none;v-text-anchor:middle">
                              <v:imagedata r:id="rId63" o:detectmouseclick="t"/>
                              <v:stroke color="black" weight="9360" joinstyle="miter" endcap="flat"/>
                              <w10:wrap type="none"/>
                            </v:roundrect>
                            <v:rect id="shape_0" fillcolor="white" stroked="f" o:allowincell="t" style="position:absolute;left:2475;top:395;width:719;height:101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t" style="position:absolute;left:2490;top:533;width:696;height:155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274;top:89;width:722;height:1114">
                            <v:group id="shape_0" style="position:absolute;left:2274;top:89;width:539;height:567">
                              <v:group id="shape_0" style="position:absolute;left:2274;top:89;width:539;height:567">
                                <v:group id="shape_0" style="position:absolute;left:2394;top:125;width:419;height:328">
                                  <v:group id="shape_0" style="position:absolute;left:2394;top:125;width:419;height:299">
                                    <v:shape id="shape_0" ID="未知" coordsize="354,92" path="m0,90c63,86,41,92,75,69c80,61,89,51,96,45c101,40,114,33,114,33c119,25,130,14,138,9c146,4,165,0,165,0c184,1,203,1,222,3c241,5,255,17,273,21c280,43,282,39,309,42c310,45,315,50,312,51c309,53,303,45,303,45c313,60,318,60,336,63c345,69,349,74,354,84e" stroked="t" o:allowincell="t" style="position:absolute;left:2394;top:125;width:353;height:91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未知" coordsize="42,131" path="m23,131c22,92,42,42,14,14c0,0,9,16,2,2e" stroked="t" o:allowincell="t" style="position:absolute;left:2737;top:204;width:41;height:130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未知" coordsize="145,99" path="m145,99c116,89,133,50,112,33c85,11,59,3,25,0c20,1,14,0,10,3c4,6,0,21,10,21e" stroked="t" o:allowincell="t" style="position:absolute;left:2576;top:236;width:144;height:98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未知" coordsize="193,102" path="m193,102c153,75,158,81,97,78c74,70,55,56,34,45c28,41,22,37,16,33c13,31,7,27,7,27c0,6,1,15,1,0e" stroked="t" o:allowincell="t" style="position:absolute;left:2579;top:257;width:192;height:101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未知" coordsize="386,69" path="m0,52c71,51,142,52,213,49c222,49,240,40,240,40c258,41,277,38,294,43c386,69,251,69,369,61c368,48,371,34,366,22c363,15,348,10,348,10c341,0,346,1,339,1e" stroked="t" o:allowincell="t" style="position:absolute;left:2427;top:355;width:385;height:68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未知" coordsize="39,18" path="m0,18c22,4,5,0,39,0e" stroked="t" o:allowincell="t" style="position:absolute;left:2742;top:377;width:38;height:17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shape id="shape_0" ID="未知" coordsize="24,72" path="m9,0c24,23,17,8,12,60c11,66,0,72,0,72e" stroked="t" o:allowincell="t" style="position:absolute;left:2646;top:248;width:23;height:7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180,43" path="m180,3c179,8,180,14,177,18c173,24,159,30,159,30c151,43,143,41,138,27l129,12c129,12,129,12,129,12c126,14,123,16,120,18c114,27,96,39,96,39c78,34,69,17,63,0c61,10,62,20,54,27c49,32,36,39,36,39c10,35,0,31,0,3e" stroked="t" o:allowincell="t" style="position:absolute;left:2562;top:410;width:179;height:4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未知" coordsize="4,30" path="m0,30c4,10,3,20,3,0e" stroked="t" o:allowincell="t" style="position:absolute;left:2688;top:395;width:3;height:2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rect id="shape_0" fillcolor="white" stroked="t" o:allowincell="t" style="position:absolute;left:2709;top:89;width:33;height:25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2709;top:401;width:33;height:25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oval id="shape_0" fillcolor="white" stroked="f" o:allowincell="t" style="position:absolute;left:2757;top:392;width:16;height:16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oval>
                                <v:oval id="shape_0" fillcolor="white" stroked="f" o:allowincell="t" style="position:absolute;left:2685;top:347;width:16;height:16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oval>
                                <v:rect id="shape_0" fillcolor="white" stroked="f" o:allowincell="t" style="position:absolute;left:2274;top:155;width:179;height:155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ID="未知" coordsize="69,36" path="m0,36c26,27,49,20,69,0e" stroked="t" o:allowincell="t" style="position:absolute;left:2397;top:194;width:68;height:3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ID="未知" coordsize="21,6" path="m21,6c2,0,9,0,0,0e" stroked="t" o:allowincell="t" style="position:absolute;left:2670;top:152;width:20;height:5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style="position:absolute;left:2694;top:401;width:302;height:802">
                              <v:rect id="shape_0" fillcolor="white" stroked="t" o:allowincell="t" style="position:absolute;left:2769;top:1124;width:226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2781;top:1169;width:197;height:3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829,1127" to="2829,116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40,1127" to="2940,116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883,1127" to="2883,116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t" style="position:absolute;left:2709;top:401;width:33;height:76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oval id="shape_0" fillcolor="white" stroked="t" o:allowincell="t" style="position:absolute;left:2694;top:1115;width:67;height:6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</v:group>
                          <v:rect id="shape_0" fillcolor="white" stroked="t" o:allowincell="t" style="position:absolute;left:2460;top:452;width:736;height:6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475,629" to="3194,6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origin="10800,8006" coordsize="10800,12091" path="l0,21600xee" stroked="t" o:allowincell="t" style="position:absolute;left:2935;top:380;width:179;height:462;mso-wrap-style:none;v-text-anchor:middle;rotation:16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ID="未知" coordsize="48,90" path="m48,0c38,3,21,15,21,15c12,29,10,44,6,60c4,70,0,90,0,90e" stroked="t" o:allowincell="t" style="position:absolute;left:2913;top:833;width:47;height:8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rect id="shape_0" coordorigin="10800,8082" coordsize="10800,12015" path="l0,21600xee" stroked="t" o:allowincell="t" style="position:absolute;left:2911;top:367;width:179;height:459;mso-wrap-style:none;v-text-anchor:middle;rotation:16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ID="未知" coordsize="54,108" path="m54,0c39,5,34,15,21,24c14,45,19,37,9,51c5,70,0,88,0,108e" stroked="t" o:allowincell="t" style="position:absolute;left:2886;top:815;width:53;height:107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27,45" path="m0,45c27,36,20,22,9,0e" stroked="t" o:allowincell="t" style="position:absolute;left:3462;top:143;width:26;height:44;mso-wrap-style:none;v-text-anchor:middle;rotation:11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rect id="shape_0" coordorigin="10800,901" coordsize="10800,11403" path="l0,21600xee" stroked="t" o:allowincell="t" style="position:absolute;left:2998;top:291;width:524;height:176;flip:xy;mso-wrap-style:none;v-text-anchor:middle;rotation:96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ID="未知" coordsize="27,45" path="m0,45c27,36,20,22,9,0e" stroked="t" o:allowincell="t" style="position:absolute;left:3391;top:148;width:26;height:44;flip:x;mso-wrap-style:none;v-text-anchor:middle;rotation:32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21,30" path="m21,30c10,23,6,12,0,0e" stroked="t" o:allowincell="t" style="position:absolute;left:3457;top:130;width:20;height:29;flip:x;mso-wrap-style:none;v-text-anchor:middle;rotation:74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27,33" path="m27,33c20,12,19,10,0,0e" stroked="t" o:allowincell="t" style="position:absolute;left:3375;top:134;width:26;height:3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3402,182" to="3469,18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6,198" path="m6,0c5,72,0,132,0,198e" stroked="t" o:allowincell="t" style="position:absolute;left:2907;top:926;width:5;height:197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,198" path="m6,0c5,72,0,132,0,198e" stroked="t" o:allowincell="t" style="position:absolute;left:2880;top:920;width:5;height:197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rect id="shape_0" coordorigin="10800,901" coordsize="10800,14088" path="l0,21600xee" stroked="t" o:allowincell="t" style="position:absolute;left:3034;top:201;width:542;height:323;flip:xy;mso-wrap-style:none;v-text-anchor:middle;rotation:9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oundrect id="shape_0" stroked="t" o:allowincell="t" style="position:absolute;left:3309;top:20;width:419;height:132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line id="shape_0" from="3303,125" to="3308,125" stroked="t" o:allowincell="t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671;top:1779;width:985;height:2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35题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</w:rPr>
              <w:t>U</w:t>
            </w:r>
            <w:r>
              <w:rPr>
                <w:rFonts w:ascii="宋体" w:hAnsi="宋体" w:cs="宋体"/>
                <w:color w:val="000000"/>
              </w:rPr>
              <w:t>形管液面差</w:t>
            </w:r>
          </w:p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宋体" w:ascii="Verdana" w:hAnsi="Verdana"/>
                <w:i/>
                <w:color w:val="000000"/>
              </w:rPr>
              <w:t>△</w:t>
            </w:r>
            <w:r>
              <w:rPr>
                <w:rFonts w:cs="Verdana" w:ascii="Verdana" w:hAnsi="Verdana"/>
                <w:i/>
                <w:color w:val="000000"/>
              </w:rPr>
              <w:t>h</w:t>
            </w:r>
            <w:r>
              <w:rPr>
                <w:rFonts w:cs="Verdana" w:ascii="Verdana" w:hAnsi="Verdana"/>
                <w:color w:val="000000"/>
              </w:rPr>
              <w:t>/</w:t>
            </w:r>
            <w:r>
              <w:rPr>
                <w:rFonts w:cs="Verdana" w:ascii="Verdana" w:hAnsi="Verdana"/>
                <w:color w:val="000000"/>
              </w:rPr>
              <w:t>cm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1</w:t>
            </w:r>
          </w:p>
        </w:tc>
        <w:tc>
          <w:tcPr>
            <w:tcW w:w="2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8×10</w:t>
            </w:r>
            <w:r>
              <w:rPr>
                <w:rFonts w:cs="宋体" w:ascii="宋体" w:hAnsi="宋体"/>
                <w:color w:val="000000"/>
                <w:vertAlign w:val="superscript"/>
              </w:rPr>
              <w:t>3</w:t>
            </w:r>
          </w:p>
        </w:tc>
        <w:tc>
          <w:tcPr>
            <w:tcW w:w="2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</w:t>
            </w:r>
            <w:r>
              <w:rPr>
                <w:rFonts w:cs="宋体" w:ascii="宋体" w:hAnsi="宋体"/>
                <w:color w:val="000000"/>
              </w:rPr>
              <w:t>2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1</w:t>
            </w:r>
          </w:p>
        </w:tc>
        <w:tc>
          <w:tcPr>
            <w:tcW w:w="2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0×10</w:t>
            </w:r>
            <w:r>
              <w:rPr>
                <w:rFonts w:cs="宋体" w:ascii="宋体" w:hAnsi="宋体"/>
                <w:color w:val="000000"/>
                <w:vertAlign w:val="superscript"/>
              </w:rPr>
              <w:t>3</w:t>
            </w:r>
          </w:p>
        </w:tc>
        <w:tc>
          <w:tcPr>
            <w:tcW w:w="2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4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.1</w:t>
            </w:r>
          </w:p>
        </w:tc>
        <w:tc>
          <w:tcPr>
            <w:tcW w:w="2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2×10</w:t>
            </w:r>
            <w:r>
              <w:rPr>
                <w:rFonts w:cs="宋体" w:ascii="宋体" w:hAnsi="宋体"/>
                <w:color w:val="000000"/>
                <w:vertAlign w:val="superscript"/>
              </w:rPr>
              <w:t>3</w:t>
            </w:r>
          </w:p>
        </w:tc>
        <w:tc>
          <w:tcPr>
            <w:tcW w:w="2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1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5</w:t>
            </w:r>
          </w:p>
        </w:tc>
      </w:tr>
    </w:tbl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</w:p>
    <w:p>
      <w:pPr>
        <w:pStyle w:val="Normal"/>
        <w:widowControl/>
        <w:snapToGrid w:val="false"/>
        <w:spacing w:lineRule="auto" w:line="240"/>
        <w:ind w:right="17"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这个实验探究的问题是</w:t>
      </w:r>
      <w:r>
        <w:rPr>
          <w:rFonts w:ascii="宋体" w:hAnsi="宋体" w:cs="宋体"/>
          <w:color w:val="000000"/>
          <w:u w:val="single"/>
        </w:rPr>
        <w:t xml:space="preserve">                                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widowControl/>
        <w:snapToGrid w:val="false"/>
        <w:spacing w:lineRule="auto" w:line="240" w:before="0" w:after="156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 w:before="0" w:after="312"/>
        <w:ind w:left="420" w:right="17" w:hanging="42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61665</wp:posOffset>
                </wp:positionH>
                <wp:positionV relativeFrom="paragraph">
                  <wp:posOffset>817880</wp:posOffset>
                </wp:positionV>
                <wp:extent cx="2242185" cy="1428750"/>
                <wp:effectExtent l="5080" t="0" r="5080" b="0"/>
                <wp:wrapNone/>
                <wp:docPr id="4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080" cy="1428840"/>
                          <a:chOff x="0" y="0"/>
                          <a:chExt cx="2242080" cy="1428840"/>
                        </a:xfrm>
                      </wpg:grpSpPr>
                      <wps:wsp>
                        <wps:cNvSpPr txBox="1"/>
                        <wps:spPr>
                          <a:xfrm>
                            <a:off x="646920" y="1190520"/>
                            <a:ext cx="942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2080" cy="112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3080" y="0"/>
                              <a:ext cx="9972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35560" y="1108800"/>
                              <a:ext cx="60840" cy="14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040" y="1071720"/>
                              <a:ext cx="561240" cy="34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9840" y="1107360"/>
                              <a:ext cx="61560" cy="15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0" y="151200"/>
                              <a:ext cx="34200" cy="923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6120"/>
                              <a:ext cx="2242080" cy="15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720"/>
                                <a:ext cx="10548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10548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0"/>
                                  <a:ext cx="27360" cy="80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36600" y="38160"/>
                                <a:ext cx="10548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00"/>
                                  <a:ext cx="10548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" y="0"/>
                                  <a:ext cx="27360" cy="80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5400000"/>
                                </a:gra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720" y="0"/>
                                <a:ext cx="2041560" cy="1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415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56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40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080" y="5328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120" y="50760"/>
                                  <a:ext cx="72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00" y="116640"/>
                                  <a:ext cx="19782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76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284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520" y="97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656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396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24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364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5320" y="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7360" y="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9400" y="468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" y="0"/>
                                  <a:ext cx="19782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76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284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520" y="936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656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8600" y="360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24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364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5320" y="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7360" y="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9400" y="432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108080" y="259200"/>
                              <a:ext cx="201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5pt;margin-top:64.4pt;width:176.5pt;height:112.5pt" coordorigin="4979,1288" coordsize="3530,2250">
                <v:shape id="shape_0" stroked="f" o:allowincell="f" style="position:absolute;left:5998;top:3163;width:148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79;top:1288;width:3530;height:1769">
                  <v:shape id="shape_0" stroked="f" o:allowincell="f" style="position:absolute;left:6795;top:1288;width:156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454545" stroked="t" o:allowincell="f" style="position:absolute;left:6295;top:3034;width:95;height:22;flip:x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291;top:2976;width:883;height:54;flip:x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#454545" stroked="t" o:allowincell="f" style="position:absolute;left:7073;top:3032;width:96;height:23;flip:x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714;top:1526;width:53;height:145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4979;top:1581;width:3530;height:244">
                    <v:group id="shape_0" style="position:absolute;left:4979;top:1625;width:166;height:127">
                      <v:rect id="shape_0" fillcolor="#969696" stroked="t" o:allowincell="f" style="position:absolute;left:4979;top:1682;width:165;height:15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41;top:1625;width:42;height:126;mso-wrap-style:none;v-text-anchor:middle">
                        <v:fill o:detectmouseclick="t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343;top:1641;width:166;height:127">
                      <v:rect id="shape_0" fillcolor="#969696" stroked="t" o:allowincell="f" style="position:absolute;left:8343;top:1698;width:165;height:15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06;top:1641;width:42;height:126;mso-wrap-style:none;v-text-anchor:middle">
                        <v:fill o:detectmouseclick="t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136;top:1581;width:3215;height:244">
                      <v:rect id="shape_0" fillcolor="white" stroked="t" o:allowincell="f" style="position:absolute;left:5136;top:1581;width:3214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07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9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91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83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74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166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358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0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42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34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26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18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0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02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94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086;top:1665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278;top:1661;width:0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184;top:1765;width:3115;height:60">
                        <v:oval id="shape_0" fillcolor="white" stroked="t" o:allowincell="f" style="position:absolute;left:5184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375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567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759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951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143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335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527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719;top:1780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911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103;top:1771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287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86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78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70;top:1765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62;top:1765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254;top:1772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184;top:1581;width:3115;height:60">
                        <v:oval id="shape_0" fillcolor="white" stroked="t" o:allowincell="f" style="position:absolute;left:5184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375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567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759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951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143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335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527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719;top:1596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911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103;top:1587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287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86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78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70;top:1581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62;top:1581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254;top:1588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oval id="shape_0" fillcolor="black" stroked="t" o:allowincell="f" style="position:absolute;left:6724;top:1696;width:31;height: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36</w:t>
      </w:r>
      <w:r>
        <w:rPr>
          <w:rFonts w:ascii="宋体" w:hAnsi="宋体" w:cs="宋体"/>
          <w:color w:val="000000"/>
        </w:rPr>
        <w:t>．杠杆平衡时，如果阻力与阻力臂不变，动力与动力臂成反比，即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622300" cy="44450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实验桌上提供了组装好且在水平位置平衡的杠杆，</w:t>
      </w:r>
      <w:r>
        <w:rPr>
          <w:color w:val="000000"/>
        </w:rPr>
        <w:t>2</w:t>
      </w:r>
      <w:r>
        <w:rPr>
          <w:color w:val="000000"/>
        </w:rPr>
        <w:t>N</w:t>
      </w:r>
      <w:r>
        <w:rPr>
          <w:rFonts w:ascii="宋体" w:hAnsi="宋体" w:cs="宋体"/>
          <w:color w:val="000000"/>
        </w:rPr>
        <w:t>的钩码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个，弹簧测力计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个。请你设计实验，证明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647700" cy="22860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napToGrid w:val="false"/>
        <w:spacing w:lineRule="auto" w:line="240"/>
        <w:ind w:right="17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12"/>
        <w:numPr>
          <w:ilvl w:val="0"/>
          <w:numId w:val="0"/>
        </w:numPr>
        <w:spacing w:lineRule="auto" w:line="240"/>
        <w:ind w:right="92" w:hanging="28"/>
        <w:outlineLvl w:val="0"/>
        <w:rPr>
          <w:rFonts w:ascii="宋体" w:hAnsi="宋体" w:eastAsia="黑体" w:cs="宋体"/>
          <w:b/>
          <w:b/>
          <w:color w:val="000000"/>
        </w:rPr>
      </w:pPr>
      <w:r>
        <w:rPr>
          <w:rFonts w:eastAsia="黑体" w:cs="宋体"/>
          <w:b/>
          <w:color w:val="000000"/>
        </w:rPr>
      </w:r>
    </w:p>
    <w:p>
      <w:pPr>
        <w:pStyle w:val="Style12"/>
        <w:numPr>
          <w:ilvl w:val="0"/>
          <w:numId w:val="0"/>
        </w:numPr>
        <w:spacing w:lineRule="auto" w:line="240"/>
        <w:ind w:right="92" w:hanging="28"/>
        <w:outlineLvl w:val="0"/>
        <w:rPr>
          <w:rFonts w:ascii="Times New Roman" w:hAnsi="Times New Roman" w:eastAsia="黑体" w:cs="Times New Roman"/>
          <w:b/>
          <w:b/>
          <w:color w:val="000000"/>
        </w:rPr>
      </w:pPr>
      <w:r>
        <w:rPr>
          <w:rFonts w:eastAsia="黑体"/>
          <w:b/>
          <w:color w:val="000000"/>
        </w:rPr>
        <w:t>五、计算题（</w:t>
      </w:r>
      <w:r>
        <w:rPr>
          <w:color w:val="000000"/>
        </w:rPr>
        <w:t>共</w:t>
      </w: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分，</w:t>
      </w:r>
      <w:r>
        <w:rPr>
          <w:color w:val="000000"/>
        </w:rPr>
        <w:t>3</w:t>
      </w:r>
      <w:r>
        <w:rPr>
          <w:color w:val="000000"/>
        </w:rPr>
        <w:t>7</w:t>
      </w:r>
      <w:r>
        <w:rPr>
          <w:color w:val="000000"/>
        </w:rPr>
        <w:t>题</w:t>
      </w:r>
      <w:r>
        <w:rPr>
          <w:color w:val="000000"/>
        </w:rPr>
        <w:t>6</w:t>
      </w:r>
      <w:r>
        <w:rPr>
          <w:color w:val="000000"/>
        </w:rPr>
        <w:t>分，</w:t>
      </w:r>
      <w:r>
        <w:rPr>
          <w:color w:val="000000"/>
        </w:rPr>
        <w:t>38</w:t>
      </w:r>
      <w:r>
        <w:rPr>
          <w:color w:val="000000"/>
        </w:rPr>
        <w:t>题</w:t>
      </w:r>
      <w:r>
        <w:rPr>
          <w:color w:val="000000"/>
        </w:rPr>
        <w:t>7</w:t>
      </w:r>
      <w:r>
        <w:rPr>
          <w:color w:val="000000"/>
        </w:rPr>
        <w:t>分</w:t>
      </w:r>
      <w:r>
        <w:rPr>
          <w:rFonts w:eastAsia="黑体"/>
          <w:b/>
          <w:color w:val="000000"/>
        </w:rPr>
        <w:t>）</w:t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37.</w:t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</w:rPr>
        <w:t>在一个两端电压不变的电源两端直接接上一灯泡，该灯泡消耗的功率为</w:t>
      </w:r>
      <w:r>
        <w:rPr>
          <w:rFonts w:cs="宋体" w:ascii="宋体" w:hAnsi="宋体"/>
          <w:color w:val="000000"/>
        </w:rPr>
        <w:t>40</w:t>
      </w:r>
      <w:r>
        <w:rPr>
          <w:color w:val="000000"/>
        </w:rPr>
        <w:t>W</w:t>
      </w:r>
      <w:r>
        <w:rPr>
          <w:color w:val="000000"/>
        </w:rPr>
        <w:t>。若用足够长的导线连接这只灯泡，这个灯泡消耗的功率为</w:t>
      </w:r>
      <w:r>
        <w:rPr>
          <w:color w:val="000000"/>
        </w:rPr>
        <w:t>10W</w:t>
      </w:r>
      <w:r>
        <w:rPr>
          <w:color w:val="000000"/>
        </w:rPr>
        <w:t>，求导线上损失的电功率。（灯丝电阻不随温度变化）</w:t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0" w:hanging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09950</wp:posOffset>
                </wp:positionH>
                <wp:positionV relativeFrom="paragraph">
                  <wp:posOffset>1288415</wp:posOffset>
                </wp:positionV>
                <wp:extent cx="2212340" cy="2253615"/>
                <wp:effectExtent l="0" t="0" r="0" b="0"/>
                <wp:wrapNone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200" cy="2253600"/>
                          <a:chOff x="0" y="0"/>
                          <a:chExt cx="2212200" cy="22536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610200" y="16956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6280" y="71280"/>
                            <a:ext cx="261720" cy="262800"/>
                          </a:xfrm>
                        </wpg:grpSpPr>
                        <wps:wsp>
                          <wps:cNvSpPr/>
                          <wps:spPr>
                            <a:xfrm rot="2257200">
                              <a:off x="78480" y="7920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57200">
                              <a:off x="58680" y="8280"/>
                              <a:ext cx="105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12200" cy="225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8960" y="2028960"/>
                              <a:ext cx="81540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第38题图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3560" y="105480"/>
                              <a:ext cx="1989000" cy="176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5160" y="105336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8920" y="18036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853920"/>
                                <a:ext cx="759600" cy="66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843120"/>
                                <a:ext cx="0" cy="910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960" y="918000"/>
                                <a:ext cx="54000" cy="815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84528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-90000" y="433800"/>
                                <a:ext cx="143316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5360" y="756360"/>
                                <a:ext cx="74880" cy="89640"/>
                              </a:xfrm>
                              <a:custGeom>
                                <a:avLst/>
                                <a:gdLst>
                                  <a:gd name="textAreaLeft" fmla="*/ 1800 w 42480"/>
                                  <a:gd name="textAreaRight" fmla="*/ 40680 w 42480"/>
                                  <a:gd name="textAreaTop" fmla="*/ 1800 h 50760"/>
                                  <a:gd name="textAreaBottom" fmla="*/ 4896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7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2175"/>
                                    </a:lnTo>
                                    <a:arcTo wR="3600" hR="3600" stAng="10800000" swAng="-5400000"/>
                                    <a:lnTo>
                                      <a:pt x="18000" y="257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520" y="788040"/>
                                <a:ext cx="2988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06280" y="600480"/>
                                <a:ext cx="35820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31080" y="596160"/>
                                <a:ext cx="34308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8388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63320" y="0"/>
                                <a:ext cx="507240" cy="21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6200" y="66600"/>
                                  <a:ext cx="14400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00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44000" cy="14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560" y="25920"/>
                                      <a:ext cx="93240" cy="9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139680" cy="114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9680" cy="11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39680" cy="972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7280 w 79200"/>
                                          <a:gd name="textAreaRight" fmla="*/ 61920 w 79200"/>
                                          <a:gd name="textAreaTop" fmla="*/ 11880 h 55080"/>
                                          <a:gd name="textAreaBottom" fmla="*/ 43200 h 550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240" y="90000"/>
                                        <a:ext cx="63360" cy="15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000" y="94680"/>
                                        <a:ext cx="6984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6" h="68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5" y="7"/>
                                              <a:pt x="15" y="34"/>
                                              <a:pt x="32" y="45"/>
                                            </a:cubicBezTo>
                                            <a:cubicBezTo>
                                              <a:pt x="49" y="56"/>
                                              <a:pt x="79" y="64"/>
                                              <a:pt x="100" y="66"/>
                                            </a:cubicBezTo>
                                            <a:cubicBezTo>
                                              <a:pt x="121" y="68"/>
                                              <a:pt x="142" y="62"/>
                                              <a:pt x="158" y="54"/>
                                            </a:cubicBezTo>
                                            <a:cubicBezTo>
                                              <a:pt x="174" y="46"/>
                                              <a:pt x="188" y="23"/>
                                              <a:pt x="196" y="15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0760" y="5508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72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55080"/>
                                    <a:ext cx="47484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240" cy="500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9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45160" y="1085760"/>
                                <a:ext cx="952560" cy="67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680" y="45324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1129680"/>
                                <a:ext cx="36720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8360" y="1203840"/>
                                <a:ext cx="45720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3840" y="609480"/>
                                <a:ext cx="45720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8736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504720"/>
                              <a:ext cx="38736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8267600">
                            <a:off x="306720" y="275760"/>
                            <a:ext cx="86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31400"/>
                            <a:ext cx="16128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101.45pt;width:174.15pt;height:177.5pt" coordorigin="5370,2029" coordsize="3483,3550">
                <v:shape id="shape_0" stroked="f" o:allowincell="f" style="position:absolute;left:6331;top:2296;width:240;height:311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group id="shape_0" style="position:absolute;left:5787;top:2155;width:271;height:360">
                  <v:oval id="shape_0" stroked="t" o:allowincell="f" style="position:absolute;left:5818;top:2266;width:239;height:239;mso-wrap-style:none;v-text-anchor:middle;rotation:38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787;top:2154;width:165;height:359;mso-wrap-style:none;v-text-anchor:middle;rotation:38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370;top:2029;width:3483;height:3550">
                  <v:shape id="shape_0" stroked="f" o:allowincell="f" style="position:absolute;left:7006;top:5224;width:1283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第38题图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79;top:2195;width:3274;height:2771">
                    <v:line id="shape_0" from="6108,3854" to="7727,3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3,2479" to="8413,3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7642;top:3540;width:1195;height:104;mso-wrap-style:none;v-text-anchor:middle">
                      <v:imagedata r:id="rId72" o:detectmouseclick="t"/>
                      <v:stroke color="#3465a4" joinstyle="round" endcap="flat"/>
                      <w10:wrap type="none"/>
                    </v:rect>
                    <v:line id="shape_0" from="7643,3523" to="7643,495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7670;top:3641;width:84;height:1283;mso-wrap-style:none;v-text-anchor:middle">
                      <v:imagedata r:id="rId73" o:detectmouseclick="t"/>
                      <v:stroke color="#3465a4" joinstyle="round" endcap="flat"/>
                      <w10:wrap type="none"/>
                    </v:rect>
                    <v:line id="shape_0" from="7624,3526" to="8853,35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581;top:2878;width:2256;height:36;mso-wrap-style:none;v-text-anchor:middle;rotation:3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oundrect id="shape_0" fillcolor="white" stroked="t" o:allowincell="f" style="position:absolute;left:7636;top:3386;width:117;height:1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black" stroked="t" o:allowincell="f" style="position:absolute;left:7668;top:3436;width:46;height:3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7464;top:3141;width:563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8133;top:3134;width:539;height:3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748,2327" to="8267,2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869;top:2195;width:799;height:331">
                      <v:group id="shape_0" style="position:absolute;left:8177;top:2299;width:227;height:227">
                        <v:group id="shape_0" style="position:absolute;left:8177;top:2299;width:227;height:227">
                          <v:oval id="shape_0" fillcolor="white" stroked="t" o:allowincell="f" style="position:absolute;left:8178;top:2300;width:226;height:226;flip:xy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8218;top:2341;width:146;height:146;flip:x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183;top:2300;width:220;height:182">
                          <v:group id="shape_0" style="position:absolute;left:8183;top:2300;width:220;height:182">
                            <v:shape id="shape_0" fillcolor="gray" stroked="t" o:allowincell="f" style="position:absolute;left:8183;top:2300;width:219;height:152;flip:x;mso-wrap-style:none;v-text-anchor:middle" type="_x0000_t8">
                              <v:fill o:detectmouseclick="t" type="solid" color2="#7f7f7f"/>
                              <v:stroke color="black" weight="9360" joinstyle="miter" endcap="flat"/>
                              <w10:wrap type="none"/>
                            </v:shape>
                            <v:rect id="shape_0" fillcolor="gray" stroked="f" o:allowincell="f" style="position:absolute;left:8245;top:2442;width:99;height:23;flip:x;mso-wrap-style:none;v-text-anchor:middle">
                              <v:fill o:detectmouseclick="t" type="solid" color2="#7f7f7f"/>
                              <v:stroke color="#3465a4" joinstyle="round" endcap="flat"/>
                              <w10:wrap type="none"/>
                            </v:rect>
                            <v:shape id="shape_0" ID="未知" coordsize="196,68" path="m0,0c5,7,15,34,32,45c49,56,79,64,100,66c121,68,142,62,158,54c174,46,188,23,196,15e" fillcolor="gray" stroked="t" o:allowincell="f" style="position:absolute;left:8240;top:2449;width:109;height:31;flip:x;mso-wrap-style:none;v-text-anchor:middle">
                              <v:fill o:detectmouseclick="t" type="solid" color2="#7f7f7f"/>
                              <v:stroke color="black" weight="9360" joinstyle="round" endcap="flat"/>
                              <w10:wrap type="none"/>
                            </v:shape>
                          </v:group>
                          <v:oval id="shape_0" fillcolor="white" stroked="t" o:allowincell="f" style="position:absolute;left:8263;top:2387;width:56;height:56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7869;top:2195;width:799;height:86">
                        <v:line id="shape_0" from="7872,2282" to="8619,228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stroked="f" o:allowincell="f" style="position:absolute;left:7869;top:2195;width:798;height:78;mso-wrap-style:none;v-text-anchor:middle">
                          <v:imagedata r:id="rId74" o:detectmouseclick="t"/>
                          <v:stroke color="#3465a4" joinstyle="round" endcap="flat"/>
                          <w10:wrap type="none"/>
                        </v:rect>
                      </v:group>
                    </v:group>
                    <v:rect id="shape_0" stroked="f" o:allowincell="f" style="position:absolute;left:6108;top:3905;width:1499;height:1061;mso-wrap-style:none;v-text-anchor:middle">
                      <v:imagedata r:id="rId75" o:detectmouseclick="t"/>
                      <v:stroke color="#3465a4" joinstyle="round" endcap="flat"/>
                      <w10:wrap type="none"/>
                    </v:rect>
                    <v:line id="shape_0" from="6693,2909" to="6693,4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05;top:3974;width:577;height:5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318;top:4091;width:719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43;top:3155;width:719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70;top:2029;width:60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5;top:2824;width:60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5853;top:2463;width:135;height:179;mso-wrap-style:none;v-text-anchor:middle;rotation:304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870;top:2236;width:253;height: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16195</wp:posOffset>
                </wp:positionH>
                <wp:positionV relativeFrom="paragraph">
                  <wp:posOffset>1012190</wp:posOffset>
                </wp:positionV>
                <wp:extent cx="123825" cy="218440"/>
                <wp:effectExtent l="0" t="0" r="0" b="0"/>
                <wp:wrapNone/>
                <wp:docPr id="4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218520"/>
                          <a:chOff x="0" y="0"/>
                          <a:chExt cx="123840" cy="21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8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988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85pt;margin-top:79.7pt;width:9.75pt;height:17.2pt" coordorigin="8057,1594" coordsize="195,344">
                <v:shape id="shape_0" stroked="f" o:allowincell="f" style="position:absolute;left:8057;top:1594;width:19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0,1641" to="8177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38</w:t>
      </w:r>
      <w:r>
        <w:rPr>
          <w:color w:val="000000"/>
        </w:rPr>
        <w:t>．如图所示，以</w:t>
      </w:r>
      <w:r>
        <w:rPr>
          <w:color w:val="000000"/>
        </w:rPr>
        <w:t>O</w:t>
      </w:r>
      <w:r>
        <w:rPr>
          <w:color w:val="000000"/>
        </w:rPr>
        <w:t>为支点的杠杆</w:t>
      </w:r>
      <w:r>
        <w:rPr>
          <w:color w:val="000000"/>
        </w:rPr>
        <w:t>AO</w:t>
      </w:r>
      <w:r>
        <w:rPr>
          <w:color w:val="000000"/>
        </w:rPr>
        <w:t>可绕</w:t>
      </w:r>
      <w:r>
        <w:rPr>
          <w:color w:val="000000"/>
        </w:rPr>
        <w:t>O</w:t>
      </w:r>
      <w:r>
        <w:rPr>
          <w:color w:val="000000"/>
        </w:rPr>
        <w:t>点在竖直平面内转动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</w:t>
      </w:r>
      <w:r>
        <w:rPr>
          <w:color w:val="000000"/>
        </w:rPr>
        <w:t>为</w:t>
      </w:r>
      <w:r>
        <w:rPr>
          <w:color w:val="000000"/>
        </w:rPr>
        <w:t>AO</w:t>
      </w:r>
      <w:r>
        <w:rPr>
          <w:color w:val="000000"/>
        </w:rPr>
        <w:t>的中点。细绳的一端系于杠杆的</w:t>
      </w:r>
      <w:r>
        <w:rPr>
          <w:color w:val="000000"/>
        </w:rPr>
        <w:t>A</w:t>
      </w:r>
      <w:r>
        <w:rPr>
          <w:color w:val="000000"/>
        </w:rPr>
        <w:t>端，另一端水平向右拉绕过定滑轮并系于长方体</w:t>
      </w:r>
      <w:r>
        <w:rPr>
          <w:color w:val="000000"/>
        </w:rPr>
        <w:t>A</w:t>
      </w:r>
      <w:r>
        <w:rPr>
          <w:color w:val="000000"/>
        </w:rPr>
        <w:t>上表面中央。球</w:t>
      </w:r>
      <w:r>
        <w:rPr>
          <w:color w:val="000000"/>
        </w:rPr>
        <w:t>B</w:t>
      </w:r>
      <w:r>
        <w:rPr>
          <w:color w:val="000000"/>
        </w:rPr>
        <w:t>没于水中并用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细绳悬挂于</w:t>
      </w:r>
      <w:r>
        <w:rPr>
          <w:color w:val="000000"/>
        </w:rPr>
        <w:t>P</w:t>
      </w:r>
      <w:r>
        <w:rPr>
          <w:color w:val="000000"/>
        </w:rPr>
        <w:t>点。杠杆在如图所示的位置处于平衡状态。球</w:t>
      </w:r>
      <w:r>
        <w:rPr>
          <w:color w:val="000000"/>
        </w:rPr>
        <w:t>B</w:t>
      </w:r>
      <w:r>
        <w:rPr>
          <w:color w:val="000000"/>
        </w:rPr>
        <w:t>受到的浮力为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浮</w:t>
      </w:r>
      <w:r>
        <w:rPr>
          <w:color w:val="000000"/>
        </w:rPr>
        <w:t>，球</w:t>
      </w:r>
      <w:r>
        <w:rPr>
          <w:color w:val="000000"/>
        </w:rPr>
        <w:t>B</w:t>
      </w:r>
      <w:r>
        <w:rPr>
          <w:color w:val="000000"/>
        </w:rPr>
        <w:t>的体积为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B</w:t>
      </w:r>
      <w:r>
        <w:rPr>
          <w:color w:val="000000"/>
        </w:rPr>
        <w:t>，受到的重力为</w:t>
      </w:r>
      <w:r>
        <w:rPr>
          <w:i/>
          <w:color w:val="000000"/>
        </w:rPr>
        <w:t>G</w:t>
      </w:r>
      <w:r>
        <w:rPr>
          <w:color w:val="000000"/>
          <w:vertAlign w:val="subscript"/>
        </w:rPr>
        <w:t>B</w:t>
      </w:r>
      <w:r>
        <w:rPr>
          <w:color w:val="000000"/>
        </w:rPr>
        <w:t>，长方体</w:t>
      </w:r>
      <w:r>
        <w:rPr>
          <w:color w:val="000000"/>
        </w:rPr>
        <w:t>A</w:t>
      </w:r>
      <w:r>
        <w:rPr>
          <w:color w:val="000000"/>
        </w:rPr>
        <w:t>的体积为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A</w:t>
      </w:r>
      <w:r>
        <w:rPr>
          <w:color w:val="000000"/>
        </w:rPr>
        <w:t>，受到的重力为</w:t>
      </w:r>
      <w:r>
        <w:rPr>
          <w:i/>
          <w:color w:val="000000"/>
        </w:rPr>
        <w:t>G</w:t>
      </w:r>
      <w:r>
        <w:rPr>
          <w:color w:val="000000"/>
          <w:vertAlign w:val="subscript"/>
        </w:rPr>
        <w:t>A</w:t>
      </w:r>
      <w:r>
        <w:rPr>
          <w:color w:val="000000"/>
        </w:rPr>
        <w:t>。长方体</w:t>
      </w:r>
      <w:r>
        <w:rPr>
          <w:color w:val="000000"/>
        </w:rPr>
        <w:t>A</w:t>
      </w:r>
      <w:r>
        <w:rPr>
          <w:color w:val="000000"/>
        </w:rPr>
        <w:t>受到的支持力为</w:t>
      </w:r>
      <w:r>
        <w:rPr>
          <w:i/>
          <w:color w:val="000000"/>
        </w:rPr>
        <w:t>N</w:t>
      </w:r>
      <w:r>
        <w:rPr>
          <w:color w:val="000000"/>
        </w:rPr>
        <w:t>。已知：</w:t>
      </w:r>
      <w:r>
        <w:rPr>
          <w:color w:val="000000"/>
        </w:rPr>
        <w:t>AO=8m</w:t>
      </w:r>
      <w:r>
        <w:rPr>
          <w:color w:val="000000"/>
        </w:rPr>
        <w:t>，</w:t>
      </w:r>
      <w:r>
        <w:rPr>
          <w:color w:val="000000"/>
        </w:rPr>
        <w:t>α=30</w:t>
      </w:r>
      <w:r>
        <w:rPr>
          <w:rFonts w:cs="宋体"/>
          <w:color w:val="000000"/>
        </w:rPr>
        <w:t>度，</w:t>
      </w:r>
      <w:r>
        <w:rPr>
          <w:rFonts w:cs="宋体"/>
          <w:color w:val="000000"/>
        </w:rPr>
        <w:drawing>
          <wp:inline distT="0" distB="0" distL="0" distR="0">
            <wp:extent cx="266700" cy="45656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=</w:t>
      </w:r>
      <w:r>
        <w:rPr>
          <w:rFonts w:cs="宋体"/>
          <w:color w:val="000000"/>
        </w:rPr>
        <w:drawing>
          <wp:inline distT="0" distB="0" distL="0" distR="0">
            <wp:extent cx="139700" cy="3937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drawing>
          <wp:inline distT="0" distB="0" distL="0" distR="0">
            <wp:extent cx="508000" cy="4445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622300" cy="39370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  <w:sz w:val="24"/>
          <w:szCs w:val="24"/>
        </w:rPr>
        <w:t>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1.7</w:t>
      </w:r>
      <w:r>
        <w:rPr>
          <w:color w:val="000000"/>
          <w:sz w:val="24"/>
          <w:szCs w:val="24"/>
        </w:rPr>
        <w:t>。</w:t>
      </w:r>
      <w:r>
        <w:rPr>
          <w:color w:val="000000"/>
        </w:rPr>
        <w:t>求：长方体</w:t>
      </w:r>
      <w:r>
        <w:rPr>
          <w:color w:val="000000"/>
        </w:rPr>
        <w:t>A</w:t>
      </w:r>
      <w:r>
        <w:rPr>
          <w:color w:val="000000"/>
        </w:rPr>
        <w:t>的密度</w:t>
      </w:r>
      <w:r>
        <w:rPr>
          <w:rFonts w:cs="宋体"/>
          <w:color w:val="000000"/>
        </w:rPr>
        <w:drawing>
          <wp:inline distT="0" distB="0" distL="0" distR="0">
            <wp:extent cx="215900" cy="2159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北京市密云县</w:t>
      </w:r>
      <w:r>
        <w:rPr>
          <w:rFonts w:eastAsia="仿宋_GB2312;仿宋" w:ascii="仿宋_GB2312;仿宋" w:hAnsi="仿宋_GB2312;仿宋"/>
          <w:b/>
          <w:color w:val="000000"/>
          <w:sz w:val="32"/>
        </w:rPr>
        <w:t>2014</w:t>
      </w:r>
      <w:r>
        <w:rPr>
          <w:rFonts w:ascii="仿宋_GB2312;仿宋" w:hAnsi="仿宋_GB2312;仿宋" w:eastAsia="仿宋_GB2312;仿宋"/>
          <w:b/>
          <w:color w:val="000000"/>
          <w:sz w:val="32"/>
        </w:rPr>
        <w:t>年第二次模拟考试物理试卷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答案及评分参考</w:t>
      </w:r>
    </w:p>
    <w:p>
      <w:pPr>
        <w:pStyle w:val="Normal"/>
        <w:spacing w:lineRule="auto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一、单项选择题（共</w:t>
      </w:r>
      <w:r>
        <w:rPr>
          <w:b/>
          <w:color w:val="000000"/>
          <w:u w:val="single"/>
        </w:rPr>
        <w:t>28</w:t>
      </w:r>
      <w:r>
        <w:rPr>
          <w:b/>
          <w:color w:val="000000"/>
          <w:u w:val="single"/>
        </w:rPr>
        <w:t>分，每小题</w:t>
      </w:r>
      <w:r>
        <w:rPr>
          <w:b/>
          <w:color w:val="000000"/>
          <w:u w:val="single"/>
        </w:rPr>
        <w:t>2</w:t>
      </w:r>
      <w:r>
        <w:rPr>
          <w:b/>
          <w:color w:val="000000"/>
          <w:u w:val="single"/>
        </w:rPr>
        <w:t>分）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556"/>
        <w:gridCol w:w="556"/>
        <w:gridCol w:w="556"/>
        <w:gridCol w:w="556"/>
        <w:gridCol w:w="556"/>
        <w:gridCol w:w="556"/>
        <w:gridCol w:w="555"/>
        <w:gridCol w:w="556"/>
        <w:gridCol w:w="556"/>
        <w:gridCol w:w="556"/>
        <w:gridCol w:w="556"/>
        <w:gridCol w:w="556"/>
        <w:gridCol w:w="556"/>
        <w:gridCol w:w="55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答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spacing w:lineRule="auto" w:line="240"/>
        <w:ind w:left="422" w:hanging="422"/>
        <w:rPr>
          <w:b/>
          <w:b/>
          <w:color w:val="000000"/>
        </w:rPr>
      </w:pPr>
      <w:r>
        <w:rPr>
          <w:b/>
          <w:color w:val="000000"/>
        </w:rPr>
        <w:t>二、多项选择题</w:t>
      </w:r>
      <w:r>
        <w:rPr>
          <w:rFonts w:cs="宋体"/>
          <w:b/>
          <w:color w:val="000000"/>
        </w:rPr>
        <w:t>（共</w:t>
      </w:r>
      <w:r>
        <w:rPr>
          <w:b/>
          <w:color w:val="000000"/>
        </w:rPr>
        <w:t>12</w:t>
      </w:r>
      <w:r>
        <w:rPr>
          <w:rFonts w:cs="宋体"/>
          <w:b/>
          <w:color w:val="000000"/>
        </w:rPr>
        <w:t>分，每小题</w:t>
      </w:r>
      <w:r>
        <w:rPr>
          <w:b/>
          <w:color w:val="000000"/>
        </w:rPr>
        <w:t>3</w:t>
      </w:r>
      <w:r>
        <w:rPr>
          <w:rFonts w:cs="宋体"/>
          <w:b/>
          <w:color w:val="000000"/>
        </w:rPr>
        <w:t>分，全选对的得</w:t>
      </w:r>
      <w:r>
        <w:rPr>
          <w:b/>
          <w:color w:val="000000"/>
        </w:rPr>
        <w:t>3</w:t>
      </w:r>
      <w:r>
        <w:rPr>
          <w:rFonts w:cs="宋体"/>
          <w:b/>
          <w:color w:val="000000"/>
        </w:rPr>
        <w:t>分，选对但不全的得</w:t>
      </w:r>
      <w:r>
        <w:rPr>
          <w:b/>
          <w:color w:val="000000"/>
        </w:rPr>
        <w:t>2</w:t>
      </w:r>
      <w:r>
        <w:rPr>
          <w:rFonts w:cs="宋体"/>
          <w:b/>
          <w:color w:val="000000"/>
        </w:rPr>
        <w:t>分，有错选的不得分）</w:t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134"/>
        <w:gridCol w:w="1275"/>
        <w:gridCol w:w="1275"/>
        <w:gridCol w:w="1275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题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答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C</w:t>
            </w:r>
          </w:p>
        </w:tc>
      </w:tr>
    </w:tbl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三、填空题（共</w:t>
      </w:r>
      <w:r>
        <w:rPr>
          <w:b/>
          <w:color w:val="000000"/>
        </w:rPr>
        <w:t>14</w:t>
      </w:r>
      <w:r>
        <w:rPr>
          <w:b/>
          <w:color w:val="000000"/>
        </w:rPr>
        <w:t>分，每小题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045"/>
        <w:gridCol w:w="959"/>
        <w:gridCol w:w="317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题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答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题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号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答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案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空气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  <w:r>
              <w:rPr>
                <w:color w:val="000000"/>
              </w:rPr>
              <w:drawing>
                <wp:inline distT="0" distB="0" distL="0" distR="0">
                  <wp:extent cx="330200" cy="203200"/>
                  <wp:effectExtent l="0" t="0" r="0" b="0"/>
                  <wp:docPr id="5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四、实验与探究题（共</w:t>
      </w:r>
      <w:r>
        <w:rPr>
          <w:b/>
          <w:color w:val="000000"/>
        </w:rPr>
        <w:t>35</w:t>
      </w:r>
      <w:r>
        <w:rPr>
          <w:b/>
          <w:color w:val="000000"/>
        </w:rPr>
        <w:t>分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929"/>
      </w:tblGrid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题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答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案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数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58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45.2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1.16</w:t>
            </w:r>
            <w:r>
              <w:rPr>
                <w:color w:val="000000"/>
              </w:rPr>
              <w:drawing>
                <wp:inline distT="0" distB="0" distL="0" distR="0">
                  <wp:extent cx="330200" cy="203200"/>
                  <wp:effectExtent l="0" t="0" r="0" b="0"/>
                  <wp:docPr id="5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均匀；慢；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秒表；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固液共存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变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48130" cy="203200"/>
                  <wp:effectExtent l="0" t="0" r="0" b="0"/>
                  <wp:docPr id="5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49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放大；幻灯机；左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34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spacing w:lineRule="auto" w:line="240"/>
        <w:ind w:firstLine="435"/>
        <w:rPr>
          <w:color w:val="000000"/>
        </w:rPr>
      </w:pPr>
      <w:r>
        <w:rPr>
          <w:color w:val="000000"/>
        </w:rPr>
        <w:t>这个实验没有对比，因为会员卡不掉下来，也可能有别的原因。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35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color w:val="000000"/>
        </w:rPr>
        <w:t>液体内部压强是否跟液体密度有关。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36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spacing w:lineRule="auto" w:line="24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将一个钩码挂在支点右侧第二个孔上，用弹簧测力计竖直向上拉支点右侧第</w:t>
      </w:r>
      <w:r>
        <w:rPr>
          <w:color w:val="000000"/>
        </w:rPr>
        <w:t>8</w:t>
      </w:r>
      <w:r>
        <w:rPr>
          <w:color w:val="000000"/>
        </w:rPr>
        <w:t>个孔，使杠杆水平平衡。钩码对杠杆的拉力为阻力，用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阻</w:t>
      </w:r>
      <w:r>
        <w:rPr>
          <w:color w:val="000000"/>
        </w:rPr>
        <w:t>表示；弹簧测力计对杠杆的拉力为动力，用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动</w:t>
      </w:r>
      <w:r>
        <w:rPr>
          <w:color w:val="000000"/>
        </w:rPr>
        <w:t>表示；</w:t>
      </w:r>
      <w:r>
        <w:rPr>
          <w:rFonts w:eastAsia="Times New Roman"/>
          <w:i/>
          <w:color w:val="000000"/>
        </w:rPr>
        <w:t xml:space="preserve"> </w:t>
      </w:r>
      <w:r>
        <w:rPr>
          <w:color w:val="000000"/>
        </w:rPr>
        <w:t>用</w:t>
      </w:r>
      <w:r>
        <w:rPr>
          <w:i/>
          <w:color w:val="000000"/>
        </w:rPr>
        <w:t>M</w:t>
      </w:r>
      <w:r>
        <w:rPr>
          <w:color w:val="000000"/>
        </w:rPr>
        <w:t>=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阻</w:t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L</w:t>
      </w:r>
      <w:r>
        <w:rPr>
          <w:color w:val="000000"/>
          <w:vertAlign w:val="subscript"/>
        </w:rPr>
        <w:t>阻</w:t>
      </w:r>
      <w:r>
        <w:rPr>
          <w:color w:val="000000"/>
        </w:rPr>
        <w:t>计算出</w:t>
      </w:r>
      <w:r>
        <w:rPr>
          <w:i/>
          <w:color w:val="000000"/>
        </w:rPr>
        <w:t>M</w:t>
      </w:r>
      <w:r>
        <w:rPr>
          <w:color w:val="000000"/>
        </w:rPr>
        <w:t>的值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用</w:t>
      </w:r>
      <w:r>
        <w:rPr>
          <w:color w:val="000000"/>
        </w:rPr>
        <w:t>k=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动</w:t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L</w:t>
      </w:r>
      <w:r>
        <w:rPr>
          <w:color w:val="000000"/>
          <w:vertAlign w:val="subscript"/>
        </w:rPr>
        <w:t>动</w:t>
      </w:r>
      <w:r>
        <w:rPr>
          <w:color w:val="000000"/>
        </w:rPr>
        <w:t>计算出</w:t>
      </w:r>
      <w:r>
        <w:rPr>
          <w:color w:val="000000"/>
        </w:rPr>
        <w:t>k</w:t>
      </w:r>
      <w:r>
        <w:rPr>
          <w:color w:val="000000"/>
        </w:rPr>
        <w:t>值，将</w:t>
      </w:r>
      <w:r>
        <w:rPr>
          <w:i/>
          <w:color w:val="000000"/>
        </w:rPr>
        <w:t>M</w:t>
      </w:r>
      <w:r>
        <w:rPr>
          <w:color w:val="000000"/>
        </w:rPr>
        <w:t>和</w:t>
      </w:r>
      <w:r>
        <w:rPr>
          <w:color w:val="000000"/>
        </w:rPr>
        <w:t>k</w:t>
      </w:r>
      <w:r>
        <w:rPr>
          <w:color w:val="000000"/>
        </w:rPr>
        <w:t>记录在表格中。</w:t>
      </w:r>
    </w:p>
    <w:p>
      <w:pPr>
        <w:pStyle w:val="Normal"/>
        <w:spacing w:lineRule="auto" w:line="24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改变阻力或阻力臂，动力臂可以不变，使杠杆水平平衡。在做五次实验，计算出各次的</w:t>
      </w:r>
      <w:r>
        <w:rPr>
          <w:i/>
          <w:color w:val="000000"/>
        </w:rPr>
        <w:t>M</w:t>
      </w:r>
      <w:r>
        <w:rPr>
          <w:color w:val="000000"/>
        </w:rPr>
        <w:t>和</w:t>
      </w:r>
      <w:r>
        <w:rPr>
          <w:color w:val="000000"/>
        </w:rPr>
        <w:t>k</w:t>
      </w:r>
      <w:r>
        <w:rPr>
          <w:color w:val="000000"/>
        </w:rPr>
        <w:t>的值，并记录在表格中。</w:t>
      </w:r>
    </w:p>
    <w:tbl>
      <w:tblPr>
        <w:tblW w:w="6229" w:type="dxa"/>
        <w:jc w:val="left"/>
        <w:tblInd w:w="9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F</w:t>
            </w:r>
            <w:r>
              <w:rPr>
                <w:rFonts w:ascii="Verdana" w:hAnsi="Verdana" w:cs="Verdana"/>
                <w:color w:val="000000"/>
                <w:vertAlign w:val="subscript"/>
              </w:rPr>
              <w:t>阻</w:t>
            </w:r>
            <w:r>
              <w:rPr>
                <w:rFonts w:cs="Verdana" w:ascii="Verdana" w:hAnsi="Verdana"/>
                <w:color w:val="000000"/>
              </w:rPr>
              <w:t>/N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L</w:t>
            </w:r>
            <w:r>
              <w:rPr>
                <w:rFonts w:ascii="Verdana" w:hAnsi="Verdana" w:cs="Verdana"/>
                <w:color w:val="000000"/>
                <w:vertAlign w:val="subscript"/>
              </w:rPr>
              <w:t>阻</w:t>
            </w:r>
            <w:r>
              <w:rPr>
                <w:rFonts w:cs="Verdana" w:ascii="Verdana" w:hAnsi="Verdana"/>
                <w:color w:val="000000"/>
              </w:rPr>
              <w:t>/m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M</w:t>
            </w:r>
            <w:r>
              <w:rPr>
                <w:rFonts w:cs="Verdana" w:ascii="Verdana" w:hAnsi="Verdana"/>
                <w:color w:val="000000"/>
              </w:rPr>
              <w:t>/Nm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F</w:t>
            </w:r>
            <w:r>
              <w:rPr>
                <w:rFonts w:ascii="Verdana" w:hAnsi="Verdana" w:cs="Verdana"/>
                <w:color w:val="000000"/>
                <w:vertAlign w:val="subscript"/>
              </w:rPr>
              <w:t>动</w:t>
            </w:r>
            <w:r>
              <w:rPr>
                <w:rFonts w:cs="Verdana" w:ascii="Verdana" w:hAnsi="Verdana"/>
                <w:color w:val="000000"/>
              </w:rPr>
              <w:t>/N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L</w:t>
            </w:r>
            <w:r>
              <w:rPr>
                <w:rFonts w:ascii="Verdana" w:hAnsi="Verdana" w:cs="Verdana"/>
                <w:color w:val="000000"/>
                <w:vertAlign w:val="subscript"/>
              </w:rPr>
              <w:t>动</w:t>
            </w:r>
            <w:r>
              <w:rPr>
                <w:rFonts w:cs="Verdana" w:ascii="Verdana" w:hAnsi="Verdana"/>
                <w:color w:val="000000"/>
              </w:rPr>
              <w:t>/m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/ Nm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五、计算题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（共</w:t>
      </w:r>
      <w:r>
        <w:rPr>
          <w:b/>
          <w:color w:val="000000"/>
        </w:rPr>
        <w:t>13</w:t>
      </w:r>
      <w:r>
        <w:rPr>
          <w:b/>
          <w:color w:val="000000"/>
        </w:rPr>
        <w:t>分）</w:t>
      </w:r>
    </w:p>
    <w:p>
      <w:pPr>
        <w:pStyle w:val="Normal"/>
        <w:spacing w:lineRule="auto" w:line="240"/>
        <w:rPr>
          <w:rFonts w:cs="宋体"/>
          <w:color w:val="000000"/>
        </w:rPr>
      </w:pPr>
      <w:r>
        <w:rPr>
          <w:color w:val="000000"/>
        </w:rPr>
        <w:t>37</w:t>
      </w:r>
      <w:r>
        <w:rPr>
          <w:color w:val="000000"/>
        </w:rPr>
        <w:t>题：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"/>
          <w:color w:val="000000"/>
        </w:rPr>
        <w:t>将灯泡接在电源两端，电路图如图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所示；用足够长的导线将灯泡接在电源两端的电路图如图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所示。</w:t>
      </w:r>
    </w:p>
    <w:p>
      <w:pPr>
        <w:pStyle w:val="Normal"/>
        <w:spacing w:lineRule="auto" w:line="240" w:before="156" w:after="156"/>
        <w:ind w:left="420" w:hanging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05450" cy="106680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56" w:after="156"/>
        <w:ind w:firstLine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965" cy="177165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66700" cy="456565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240" w:before="156" w:after="156"/>
        <w:ind w:left="420" w:hanging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265" cy="177165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92100" cy="469900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………………………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240"/>
        <w:ind w:left="420" w:hanging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…………………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240"/>
        <w:ind w:left="420" w:hanging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240"/>
        <w:ind w:left="420" w:hanging="21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drawing>
          <wp:inline distT="0" distB="0" distL="0" distR="0">
            <wp:extent cx="203200" cy="177165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hanging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</w:t>
      </w:r>
      <w:r>
        <w:rPr>
          <w:color w:val="000000"/>
        </w:rPr>
        <w:drawing>
          <wp:inline distT="0" distB="0" distL="0" distR="0">
            <wp:extent cx="203200" cy="177165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240"/>
        <w:ind w:left="630" w:hanging="630"/>
        <w:rPr>
          <w:rFonts w:cs="宋体"/>
          <w:color w:val="000000"/>
        </w:rPr>
      </w:pPr>
      <w:r>
        <w:rPr>
          <w:rFonts w:cs="宋体"/>
          <w:color w:val="000000"/>
        </w:rPr>
        <w:t>38</w:t>
      </w:r>
      <w:r>
        <w:rPr>
          <w:rFonts w:cs="宋体"/>
          <w:color w:val="000000"/>
        </w:rPr>
        <w:t>题：对物体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受力分析如图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所示；对物体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受力分析如图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所示；对物体杠杆受力分析如图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所示；</w:t>
      </w:r>
    </w:p>
    <w:p>
      <w:pPr>
        <w:pStyle w:val="Normal"/>
        <w:spacing w:lineRule="auto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uto" w:line="240"/>
        <w:rPr>
          <w:rFonts w:cs="宋体"/>
          <w:color w:val="000000"/>
        </w:rPr>
      </w:pPr>
      <w:r>
        <w:rPr>
          <w:rFonts w:cs="宋体"/>
          <w:color w:val="000000"/>
        </w:rPr>
        <w:drawing>
          <wp:inline distT="0" distB="0" distL="0" distR="0">
            <wp:extent cx="5391150" cy="1676400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宋体"/>
          <w:color w:val="000000"/>
        </w:rPr>
      </w:pPr>
      <w:r>
        <w:rPr>
          <w:rFonts w:cs="宋体"/>
          <w:color w:val="000000"/>
        </w:rPr>
        <w:drawing>
          <wp:inline distT="0" distB="0" distL="0" distR="0">
            <wp:extent cx="800100" cy="228600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………………………………………………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分</w:t>
      </w:r>
    </w:p>
    <w:p>
      <w:pPr>
        <w:pStyle w:val="Normal"/>
        <w:spacing w:lineRule="auto" w:line="240"/>
        <w:rPr>
          <w:rFonts w:cs="宋体"/>
          <w:color w:val="000000"/>
        </w:rPr>
      </w:pPr>
      <w:r>
        <w:rPr>
          <w:rFonts w:cs="宋体"/>
          <w:color w:val="000000"/>
        </w:rPr>
        <w:drawing>
          <wp:inline distT="0" distB="0" distL="0" distR="0">
            <wp:extent cx="647065" cy="215900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2800" cy="228600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2030" cy="431800"/>
            <wp:effectExtent l="0" t="0" r="0" b="0"/>
            <wp:docPr id="8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4065" cy="228600"/>
            <wp:effectExtent l="0" t="0" r="0" b="0"/>
            <wp:docPr id="8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77165"/>
            <wp:effectExtent l="0" t="0" r="0" b="0"/>
            <wp:docPr id="9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42900" cy="393700"/>
            <wp:effectExtent l="0" t="0" r="0" b="0"/>
            <wp:docPr id="9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m=4m</w:t>
      </w:r>
      <w:r>
        <w:rPr>
          <w:rFonts w:cs="宋体" w:ascii="宋体" w:hAnsi="宋体"/>
          <w:color w:val="000000"/>
        </w:rPr>
        <w:t>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4065" cy="215900"/>
            <wp:effectExtent l="0" t="0" r="0" b="0"/>
            <wp:docPr id="9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已知：</w:t>
      </w:r>
      <w:r>
        <w:rPr>
          <w:color w:val="000000"/>
        </w:rPr>
        <w:drawing>
          <wp:inline distT="0" distB="0" distL="0" distR="0">
            <wp:extent cx="622300" cy="393700"/>
            <wp:effectExtent l="0" t="0" r="0" b="0"/>
            <wp:docPr id="9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4465" cy="393700"/>
            <wp:effectExtent l="0" t="0" r="0" b="0"/>
            <wp:docPr id="9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P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9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9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.4m=</w:t>
      </w:r>
      <w:r>
        <w:rPr>
          <w:color w:val="000000"/>
        </w:rPr>
        <w:drawing>
          <wp:inline distT="0" distB="0" distL="0" distR="0">
            <wp:extent cx="342900" cy="393700"/>
            <wp:effectExtent l="0" t="0" r="0" b="0"/>
            <wp:docPr id="9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9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4m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drawing>
          <wp:inline distT="0" distB="0" distL="0" distR="0">
            <wp:extent cx="482600" cy="228600"/>
            <wp:effectExtent l="0" t="0" r="0" b="0"/>
            <wp:docPr id="9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10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.4m=</w:t>
      </w:r>
      <w:r>
        <w:rPr>
          <w:color w:val="000000"/>
        </w:rPr>
        <w:drawing>
          <wp:inline distT="0" distB="0" distL="0" distR="0">
            <wp:extent cx="596900" cy="393700"/>
            <wp:effectExtent l="0" t="0" r="0" b="0"/>
            <wp:docPr id="10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10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4m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10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.4</w:t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10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rFonts w:cs="宋体" w:ascii="宋体" w:hAnsi="宋体"/>
          <w:color w:val="000000"/>
        </w:rPr>
        <w:t>………………………………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spacing w:lineRule="auto" w:line="240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134"/>
      <w:footerReference w:type="default" r:id="rId135"/>
      <w:type w:val="nextPage"/>
      <w:pgSz w:w="11906" w:h="16838"/>
      <w:pgMar w:left="1418" w:right="1418" w:gutter="0" w:header="851" w:top="1440" w:footer="94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drawing>
        <wp:anchor behindDoc="1" distT="0" distB="0" distL="114935" distR="114935" simplePos="0" locked="0" layoutInCell="0" allowOverlap="1" relativeHeight="9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6" name="Imag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Image7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5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textAlignment w:val="auto"/>
      <w:outlineLvl w:val="0"/>
    </w:pPr>
    <w:rPr>
      <w:rFonts w:ascii="宋体" w:hAnsi="宋体" w:cs="Courier New"/>
      <w:sz w:val="20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30" w:leader="none"/>
      </w:tabs>
      <w:spacing w:lineRule="auto" w:line="360"/>
      <w:textAlignment w:val="auto"/>
      <w:outlineLvl w:val="4"/>
    </w:pPr>
    <w:rPr>
      <w:b/>
      <w:bCs/>
      <w:kern w:val="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erChar">
    <w:name w:val="Foot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">
    <w:name w:val="日期 Char"/>
    <w:basedOn w:val="Style1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">
    <w:name w:val="试题正文 Char Char"/>
    <w:qFormat/>
    <w:rPr>
      <w:rFonts w:eastAsia="宋体"/>
      <w:szCs w:val="21"/>
      <w:lang w:bidi="ar-SA"/>
    </w:rPr>
  </w:style>
  <w:style w:type="character" w:styleId="CharChar1">
    <w:name w:val="答案正文 Char Char"/>
    <w:qFormat/>
    <w:rPr>
      <w:rFonts w:eastAsia="宋体"/>
      <w:lang w:bidi="ar-SA"/>
    </w:rPr>
  </w:style>
  <w:style w:type="character" w:styleId="16">
    <w:name w:val="正文文本 (16)_"/>
    <w:basedOn w:val="Style11"/>
    <w:qFormat/>
    <w:rPr>
      <w:sz w:val="18"/>
      <w:szCs w:val="18"/>
      <w:shd w:fill="FFFFFF" w:val="clear"/>
      <w:lang w:bidi="ar-SA"/>
    </w:rPr>
  </w:style>
  <w:style w:type="character" w:styleId="Char1">
    <w:name w:val="页眉 Char"/>
    <w:basedOn w:val="Style11"/>
    <w:qFormat/>
    <w:rPr>
      <w:rFonts w:eastAsia="宋体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宋体" w:hAnsi="宋体" w:eastAsia="宋体" w:cs="Courier New"/>
      <w:szCs w:val="21"/>
    </w:rPr>
  </w:style>
  <w:style w:type="character" w:styleId="Char2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21">
    <w:name w:val="纯文本 Char2"/>
    <w:basedOn w:val="Style11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3">
    <w:name w:val="页脚 Char"/>
    <w:basedOn w:val="Style11"/>
    <w:qFormat/>
    <w:rPr>
      <w:rFonts w:eastAsia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  <w:textAlignment w:val="auto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18"/>
      <w:szCs w:val="18"/>
      <w:lang w:val="en-US" w:eastAsia="zh-CN" w:bidi="ar-SA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Style13">
    <w:name w:val="文本块"/>
    <w:basedOn w:val="Normal"/>
    <w:qFormat/>
    <w:pPr>
      <w:autoSpaceDE w:val="false"/>
      <w:spacing w:lineRule="auto" w:line="360"/>
      <w:ind w:left="378" w:right="212" w:hanging="378"/>
      <w:textAlignment w:val="auto"/>
    </w:pPr>
    <w:rPr>
      <w:rFonts w:ascii="黑体" w:hAnsi="黑体" w:eastAsia="黑体"/>
      <w:b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Style14">
    <w:name w:val="试题正文"/>
    <w:basedOn w:val="Normal"/>
    <w:qFormat/>
    <w:pPr>
      <w:spacing w:lineRule="auto" w:line="240"/>
      <w:textAlignment w:val="auto"/>
    </w:pPr>
    <w:rPr>
      <w:sz w:val="20"/>
      <w:szCs w:val="21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Style15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Style16">
    <w:name w:val="答案正文"/>
    <w:basedOn w:val="Normal"/>
    <w:qFormat/>
    <w:pPr>
      <w:spacing w:lineRule="auto" w:line="240"/>
      <w:textAlignment w:val="auto"/>
    </w:pPr>
    <w:rPr>
      <w:sz w:val="20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Style17">
    <w:name w:val="日期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7.wmf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8.png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19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1.png"/><Relationship Id="rId61" Type="http://schemas.openxmlformats.org/officeDocument/2006/relationships/image" Target="media/image2.png"/><Relationship Id="rId62" Type="http://schemas.openxmlformats.org/officeDocument/2006/relationships/image" Target="media/image21.png"/><Relationship Id="rId63" Type="http://schemas.openxmlformats.org/officeDocument/2006/relationships/image" Target="media/image21.png"/><Relationship Id="rId64" Type="http://schemas.openxmlformats.org/officeDocument/2006/relationships/image" Target="media/image22.wmf"/><Relationship Id="rId65" Type="http://schemas.openxmlformats.org/officeDocument/2006/relationships/image" Target="media/image23.wmf"/><Relationship Id="rId66" Type="http://schemas.openxmlformats.org/officeDocument/2006/relationships/image" Target="media/image24.wmf"/><Relationship Id="rId67" Type="http://schemas.openxmlformats.org/officeDocument/2006/relationships/image" Target="media/image20.png"/><Relationship Id="rId68" Type="http://schemas.openxmlformats.org/officeDocument/2006/relationships/image" Target="media/image20.png"/><Relationship Id="rId69" Type="http://schemas.openxmlformats.org/officeDocument/2006/relationships/image" Target="media/image20.png"/><Relationship Id="rId70" Type="http://schemas.openxmlformats.org/officeDocument/2006/relationships/image" Target="media/image21.png"/><Relationship Id="rId71" Type="http://schemas.openxmlformats.org/officeDocument/2006/relationships/image" Target="media/image24.wmf"/><Relationship Id="rId72" Type="http://schemas.openxmlformats.org/officeDocument/2006/relationships/image" Target="media/image20.png"/><Relationship Id="rId73" Type="http://schemas.openxmlformats.org/officeDocument/2006/relationships/image" Target="media/image20.png"/><Relationship Id="rId74" Type="http://schemas.openxmlformats.org/officeDocument/2006/relationships/image" Target="media/image20.png"/><Relationship Id="rId75" Type="http://schemas.openxmlformats.org/officeDocument/2006/relationships/image" Target="media/image21.png"/><Relationship Id="rId76" Type="http://schemas.openxmlformats.org/officeDocument/2006/relationships/image" Target="media/image2.png"/><Relationship Id="rId77" Type="http://schemas.openxmlformats.org/officeDocument/2006/relationships/image" Target="media/image25.wmf"/><Relationship Id="rId78" Type="http://schemas.openxmlformats.org/officeDocument/2006/relationships/image" Target="media/image26.wmf"/><Relationship Id="rId79" Type="http://schemas.openxmlformats.org/officeDocument/2006/relationships/image" Target="media/image27.wmf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image" Target="media/image30.wmf"/><Relationship Id="rId84" Type="http://schemas.openxmlformats.org/officeDocument/2006/relationships/image" Target="media/image31.wmf"/><Relationship Id="rId85" Type="http://schemas.openxmlformats.org/officeDocument/2006/relationships/image" Target="media/image32.wmf"/><Relationship Id="rId86" Type="http://schemas.openxmlformats.org/officeDocument/2006/relationships/image" Target="media/image32.wmf"/><Relationship Id="rId87" Type="http://schemas.openxmlformats.org/officeDocument/2006/relationships/image" Target="media/image33.png"/><Relationship Id="rId88" Type="http://schemas.openxmlformats.org/officeDocument/2006/relationships/image" Target="media/image34.wmf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image" Target="media/image37.wmf"/><Relationship Id="rId92" Type="http://schemas.openxmlformats.org/officeDocument/2006/relationships/image" Target="media/image2.png"/><Relationship Id="rId93" Type="http://schemas.openxmlformats.org/officeDocument/2006/relationships/image" Target="media/image38.wmf"/><Relationship Id="rId94" Type="http://schemas.openxmlformats.org/officeDocument/2006/relationships/image" Target="media/image39.wmf"/><Relationship Id="rId95" Type="http://schemas.openxmlformats.org/officeDocument/2006/relationships/image" Target="media/image2.png"/><Relationship Id="rId96" Type="http://schemas.openxmlformats.org/officeDocument/2006/relationships/image" Target="media/image40.wmf"/><Relationship Id="rId97" Type="http://schemas.openxmlformats.org/officeDocument/2006/relationships/image" Target="media/image41.wmf"/><Relationship Id="rId98" Type="http://schemas.openxmlformats.org/officeDocument/2006/relationships/image" Target="media/image39.wmf"/><Relationship Id="rId99" Type="http://schemas.openxmlformats.org/officeDocument/2006/relationships/image" Target="media/image39.wmf"/><Relationship Id="rId100" Type="http://schemas.openxmlformats.org/officeDocument/2006/relationships/image" Target="media/image39.wmf"/><Relationship Id="rId101" Type="http://schemas.openxmlformats.org/officeDocument/2006/relationships/image" Target="media/image39.wmf"/><Relationship Id="rId102" Type="http://schemas.openxmlformats.org/officeDocument/2006/relationships/image" Target="media/image42.wmf"/><Relationship Id="rId103" Type="http://schemas.openxmlformats.org/officeDocument/2006/relationships/image" Target="media/image43.wmf"/><Relationship Id="rId104" Type="http://schemas.openxmlformats.org/officeDocument/2006/relationships/image" Target="media/image39.wmf"/><Relationship Id="rId105" Type="http://schemas.openxmlformats.org/officeDocument/2006/relationships/image" Target="media/image44.wmf"/><Relationship Id="rId106" Type="http://schemas.openxmlformats.org/officeDocument/2006/relationships/image" Target="media/image45.wmf"/><Relationship Id="rId107" Type="http://schemas.openxmlformats.org/officeDocument/2006/relationships/image" Target="media/image46.wmf"/><Relationship Id="rId108" Type="http://schemas.openxmlformats.org/officeDocument/2006/relationships/image" Target="media/image47.wmf"/><Relationship Id="rId109" Type="http://schemas.openxmlformats.org/officeDocument/2006/relationships/image" Target="media/image39.wmf"/><Relationship Id="rId110" Type="http://schemas.openxmlformats.org/officeDocument/2006/relationships/image" Target="media/image48.wmf"/><Relationship Id="rId111" Type="http://schemas.openxmlformats.org/officeDocument/2006/relationships/image" Target="media/image49.wmf"/><Relationship Id="rId112" Type="http://schemas.openxmlformats.org/officeDocument/2006/relationships/image" Target="media/image50.png"/><Relationship Id="rId113" Type="http://schemas.openxmlformats.org/officeDocument/2006/relationships/image" Target="media/image51.wmf"/><Relationship Id="rId114" Type="http://schemas.openxmlformats.org/officeDocument/2006/relationships/image" Target="media/image52.wmf"/><Relationship Id="rId115" Type="http://schemas.openxmlformats.org/officeDocument/2006/relationships/image" Target="media/image53.wmf"/><Relationship Id="rId116" Type="http://schemas.openxmlformats.org/officeDocument/2006/relationships/image" Target="media/image54.wmf"/><Relationship Id="rId117" Type="http://schemas.openxmlformats.org/officeDocument/2006/relationships/image" Target="media/image55.wmf"/><Relationship Id="rId118" Type="http://schemas.openxmlformats.org/officeDocument/2006/relationships/image" Target="media/image56.wmf"/><Relationship Id="rId119" Type="http://schemas.openxmlformats.org/officeDocument/2006/relationships/image" Target="media/image57.wmf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54.wmf"/><Relationship Id="rId125" Type="http://schemas.openxmlformats.org/officeDocument/2006/relationships/image" Target="media/image62.wmf"/><Relationship Id="rId126" Type="http://schemas.openxmlformats.org/officeDocument/2006/relationships/image" Target="media/image63.wmf"/><Relationship Id="rId127" Type="http://schemas.openxmlformats.org/officeDocument/2006/relationships/image" Target="media/image64.wmf"/><Relationship Id="rId128" Type="http://schemas.openxmlformats.org/officeDocument/2006/relationships/image" Target="media/image65.wmf"/><Relationship Id="rId129" Type="http://schemas.openxmlformats.org/officeDocument/2006/relationships/image" Target="media/image66.wmf"/><Relationship Id="rId130" Type="http://schemas.openxmlformats.org/officeDocument/2006/relationships/image" Target="media/image67.wmf"/><Relationship Id="rId131" Type="http://schemas.openxmlformats.org/officeDocument/2006/relationships/image" Target="media/image68.wmf"/><Relationship Id="rId132" Type="http://schemas.openxmlformats.org/officeDocument/2006/relationships/image" Target="media/image69.wmf"/><Relationship Id="rId133" Type="http://schemas.openxmlformats.org/officeDocument/2006/relationships/image" Target="media/image68.wmf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jpeg"/><Relationship Id="rId2" Type="http://schemas.openxmlformats.org/officeDocument/2006/relationships/image" Target="media/image7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4-06-11T13:24:49Z</dcterms:modified>
  <cp:revision>6</cp:revision>
  <dc:subject>密云物理.doc</dc:subject>
  <dc:title>密云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