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学年北京西城区第一学期末物理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505325" cy="6429375"/>
            <wp:effectExtent l="0" t="0" r="0" b="0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43300" cy="5010150"/>
            <wp:effectExtent l="0" t="0" r="0" b="0"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57600" cy="5114925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295650" cy="4733925"/>
            <wp:effectExtent l="0" t="0" r="0" b="0"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533900" cy="6200775"/>
            <wp:effectExtent l="0" t="0" r="0" b="0"/>
            <wp:docPr id="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333875" cy="6238875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62350" cy="4629150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明显参考"/>
    <w:qFormat/>
    <w:rPr>
      <w:b/>
      <w:bCs/>
      <w:smallCap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0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4"/>
    <w:qFormat/>
    <w:rPr>
      <w:b/>
      <w:bCs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小题"/>
    <w:basedOn w:val="Style19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4:13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