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河西区</w:t>
      </w:r>
      <w:r>
        <w:rPr>
          <w:b/>
          <w:bCs/>
        </w:rPr>
        <w:t>2015</w:t>
      </w:r>
      <w:r>
        <w:rPr>
          <w:b/>
          <w:bCs/>
        </w:rPr>
        <w:t>届九年级上学期期末考试语文试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7562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7775" cy="7791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7658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7658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700" cy="8096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3025" cy="7915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7486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225" cy="7743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2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1T14:33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