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</w:rPr>
        <w:t>201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4-</w:t>
      </w:r>
      <w:hyperlink r:id="rId2" w:tgtFrame="_blank"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4"/>
            <w:u w:val="none"/>
          </w:rPr>
          <w:t>2015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  <w:u w:val="none"/>
          </w:rPr>
          <w:t>南京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  <w:u w:val="none"/>
          </w:rPr>
          <w:t>雨花区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  <w:u w:val="none"/>
          </w:rPr>
          <w:t>九年级期末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  <w:u w:val="none"/>
            <w:lang w:eastAsia="zh-CN"/>
          </w:rPr>
          <w:t>数学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  <w:u w:val="none"/>
          </w:rPr>
          <w:t>真题</w:t>
        </w:r>
      </w:hyperlink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715000" cy="762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0a0a0" stroked="f" o:allowincell="f" style="position:absolute;margin-left:0pt;margin-top:0pt;width:0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715000" cy="7620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0a0a0" stroked="f" o:allowincell="f" style="position:absolute;margin-left:0pt;margin-top:0pt;width:0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715000" cy="7620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0a0a0" stroked="f" o:allowincell="f" style="position:absolute;margin-left:0pt;margin-top:0pt;width:0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715000" cy="7620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0a0a0" stroked="f" o:allowincell="f" style="position:absolute;margin-left:0pt;margin-top:0pt;width:0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715000" cy="7620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0a0a0" stroked="f" o:allowincell="f" style="position:absolute;margin-left:0pt;margin-top:0pt;width:0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715000" cy="7620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color w:val="000000"/>
          <w:u w:val="none"/>
          <w:lang w:eastAsia="zh-CN"/>
        </w:rPr>
      </w:pPr>
      <w:r>
        <w:rPr>
          <w:color w:val="000000"/>
          <w:u w:val="none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明显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zb.com/zixun/c-13112.s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zhouhx</cp:lastModifiedBy>
  <dcterms:modified xsi:type="dcterms:W3CDTF">2015-02-14T08:30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