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4945" cy="779018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79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73557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1770" cy="785876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85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4945" cy="790003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790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8120" cy="752983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752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3040" cy="777684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7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69865" cy="77355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73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1135" cy="76669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66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1:42:00Z</dcterms:created>
  <dc:creator>Administrator</dc:creator>
  <dc:description/>
  <dc:language>en-US</dc:language>
  <cp:lastModifiedBy>pc</cp:lastModifiedBy>
  <dcterms:modified xsi:type="dcterms:W3CDTF">2016-04-05T0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