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广东省揭阳市揭西县八年级（上）期末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b/>
          <w:sz w:val="34"/>
          <w:szCs w:val="34"/>
        </w:rPr>
        <w:t>语文试卷</w:t>
      </w:r>
      <w:r>
        <w:rPr>
          <w:b/>
          <w:sz w:val="34"/>
          <w:szCs w:val="34"/>
          <w:lang w:eastAsia="zh-CN"/>
        </w:rPr>
        <w:t>与答案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</w:rPr>
        <w:t>基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多读多背经典诗文可以提高你的文学品位，请工整、规范地默写古诗文名句。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山随平野尽，</w:t>
      </w:r>
      <w:r>
        <w:rPr>
          <w:sz w:val="24"/>
          <w:szCs w:val="24"/>
          <w:u w:val="single"/>
        </w:rPr>
        <w:t>　江入大荒流　</w:t>
      </w:r>
      <w:r>
        <w:rPr>
          <w:sz w:val="24"/>
          <w:szCs w:val="24"/>
        </w:rPr>
        <w:t>。（李白《渡荆门送别》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予独爱莲之出淤泥而不染，</w:t>
      </w:r>
      <w:r>
        <w:rPr>
          <w:sz w:val="24"/>
          <w:szCs w:val="24"/>
          <w:u w:val="single"/>
        </w:rPr>
        <w:t>　濯清涟而不妖　</w:t>
      </w:r>
      <w:r>
        <w:rPr>
          <w:sz w:val="24"/>
          <w:szCs w:val="24"/>
        </w:rPr>
        <w:t>。（周敦颐《爱莲说》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山下兰芽短浸溪　</w:t>
      </w:r>
      <w:r>
        <w:rPr>
          <w:sz w:val="24"/>
          <w:szCs w:val="24"/>
        </w:rPr>
        <w:t>，松间沙路净无泥，</w:t>
      </w:r>
      <w:r>
        <w:rPr>
          <w:sz w:val="24"/>
          <w:szCs w:val="24"/>
          <w:u w:val="single"/>
        </w:rPr>
        <w:t>　潇潇暮雨子规啼　</w:t>
      </w:r>
      <w:r>
        <w:rPr>
          <w:sz w:val="24"/>
          <w:szCs w:val="24"/>
        </w:rPr>
        <w:t>。（苏轼《浣溪沙》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八月湖水平，</w:t>
      </w:r>
      <w:r>
        <w:rPr>
          <w:sz w:val="24"/>
          <w:szCs w:val="24"/>
          <w:u w:val="single"/>
        </w:rPr>
        <w:t>　涵虚混太清　</w:t>
      </w:r>
      <w:r>
        <w:rPr>
          <w:sz w:val="24"/>
          <w:szCs w:val="24"/>
        </w:rPr>
        <w:t>。</w:t>
      </w:r>
      <w:r>
        <w:rPr>
          <w:sz w:val="24"/>
          <w:szCs w:val="24"/>
          <w:u w:val="single"/>
        </w:rPr>
        <w:t>　气蒸云梦　</w:t>
      </w:r>
      <w:r>
        <w:rPr>
          <w:sz w:val="24"/>
          <w:szCs w:val="24"/>
        </w:rPr>
        <w:t>，波撼岳阳城。（孟浩然《望洞庭湖赠张丞相》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陶渊明《归园田居》（其三）一诗中最能表现诗人摒弃世俗、皈返自然的意愿的两句是：</w:t>
      </w:r>
      <w:r>
        <w:rPr>
          <w:sz w:val="24"/>
          <w:szCs w:val="24"/>
          <w:u w:val="single"/>
        </w:rPr>
        <w:t>　衣沾不足惜　</w:t>
      </w:r>
      <w:r>
        <w:rPr>
          <w:sz w:val="24"/>
          <w:szCs w:val="24"/>
        </w:rPr>
        <w:t>，</w:t>
      </w:r>
      <w:r>
        <w:rPr>
          <w:sz w:val="24"/>
          <w:szCs w:val="24"/>
          <w:u w:val="single"/>
        </w:rPr>
        <w:t>　但使愿无违　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根据拼音写出相应的词语。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日落的景象和日出同样壮观、</w:t>
      </w:r>
      <w:r>
        <w:rPr>
          <w:sz w:val="24"/>
          <w:szCs w:val="24"/>
        </w:rPr>
        <w:t>qǐ lì</w:t>
      </w:r>
      <w:r>
        <w:rPr>
          <w:sz w:val="24"/>
          <w:szCs w:val="24"/>
          <w:u w:val="single"/>
        </w:rPr>
        <w:t>　绮丽　</w:t>
      </w:r>
      <w:r>
        <w:rPr>
          <w:sz w:val="24"/>
          <w:szCs w:val="24"/>
        </w:rPr>
        <w:t>，而且神秘、迷人。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到徐州见着父亲，看见满院</w:t>
      </w:r>
      <w:r>
        <w:rPr>
          <w:sz w:val="24"/>
          <w:szCs w:val="24"/>
        </w:rPr>
        <w:t>lánɡ jí</w:t>
      </w:r>
      <w:r>
        <w:rPr>
          <w:sz w:val="24"/>
          <w:szCs w:val="24"/>
          <w:u w:val="single"/>
        </w:rPr>
        <w:t>　狼藉　</w:t>
      </w:r>
      <w:r>
        <w:rPr>
          <w:sz w:val="24"/>
          <w:szCs w:val="24"/>
        </w:rPr>
        <w:t>的东西，又想起祖母。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北雁南飞，活跃在田间草际的昆虫也都</w:t>
      </w:r>
      <w:r>
        <w:rPr>
          <w:sz w:val="24"/>
          <w:szCs w:val="24"/>
        </w:rPr>
        <w:t>xiāo shēnɡ  nì jì</w:t>
      </w:r>
      <w:r>
        <w:rPr>
          <w:sz w:val="24"/>
          <w:szCs w:val="24"/>
          <w:u w:val="single"/>
        </w:rPr>
        <w:t>　销声匿迹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设计者和匠师们</w:t>
      </w:r>
      <w:r>
        <w:rPr>
          <w:sz w:val="24"/>
          <w:szCs w:val="24"/>
        </w:rPr>
        <w:t>yīn dì zhì yí</w:t>
      </w:r>
      <w:r>
        <w:rPr>
          <w:sz w:val="24"/>
          <w:szCs w:val="24"/>
          <w:u w:val="single"/>
        </w:rPr>
        <w:t>　因地制宜　</w:t>
      </w:r>
      <w:r>
        <w:rPr>
          <w:sz w:val="24"/>
          <w:szCs w:val="24"/>
        </w:rPr>
        <w:t>，自出心裁，修建成功的园林当然各个不同。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下列句中加点词语使用不恰当的一项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终于要砌新台阶了，父亲明明该高兴，却露出些</w:t>
      </w:r>
      <w:r>
        <w:rPr>
          <w:sz w:val="24"/>
          <w:szCs w:val="24"/>
          <w:em w:val="underDot"/>
        </w:rPr>
        <w:t>尴尬</w:t>
      </w:r>
      <w:r>
        <w:rPr>
          <w:sz w:val="24"/>
          <w:szCs w:val="24"/>
        </w:rPr>
        <w:t>的笑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在自然看来，人类上下翻飞的这片巨大空间，不过是</w:t>
      </w:r>
      <w:r>
        <w:rPr>
          <w:sz w:val="24"/>
          <w:szCs w:val="24"/>
          <w:em w:val="underDot"/>
        </w:rPr>
        <w:t>咫尺</w:t>
      </w:r>
      <w:r>
        <w:rPr>
          <w:sz w:val="24"/>
          <w:szCs w:val="24"/>
        </w:rPr>
        <w:t>之间而已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现在的电信诈骗案层出不穷，行骗者手段之隐蔽、蒙骗形式之多样，简直令人</w:t>
      </w:r>
      <w:r>
        <w:rPr>
          <w:sz w:val="24"/>
          <w:szCs w:val="24"/>
          <w:em w:val="underDot"/>
        </w:rPr>
        <w:t>叹为观止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．学习知识不仅需要刻苦钻研的精神，更需要</w:t>
      </w:r>
      <w:r>
        <w:rPr>
          <w:sz w:val="24"/>
          <w:szCs w:val="24"/>
          <w:em w:val="underDot"/>
        </w:rPr>
        <w:t>一丝不苟</w:t>
      </w:r>
      <w:r>
        <w:rPr>
          <w:sz w:val="24"/>
          <w:szCs w:val="24"/>
        </w:rPr>
        <w:t>的态度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下列对病句的修改不正确的一项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我这次考不好的原因是因为平时没有扎扎实实学好基础知识．（删除“因为”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这次受检的十余种教辅资料合格率不足</w:t>
      </w:r>
      <w:r>
        <w:rPr>
          <w:sz w:val="24"/>
          <w:szCs w:val="24"/>
        </w:rPr>
        <w:t>10%</w:t>
      </w:r>
      <w:r>
        <w:rPr>
          <w:sz w:val="24"/>
          <w:szCs w:val="24"/>
        </w:rPr>
        <w:t>左右．（“不足”和“左右”删除其中一个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同学们要尽量选择无异味的橡皮擦、无刺激气味的涂改液和学习用品．（把“学习用品”改成“文具”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既然你能够认真地读完课程标准推荐阅读的名著，那么，一生将受益无穷．（“既然”改成“如果”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根据语境，仿照前两个分句续写两个句子，使之构成语意相关的排比句。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美是飘荡在蓝天的几缕白云，美是挺立在峭壁的几棵小松，</w:t>
      </w:r>
      <w:r>
        <w:rPr>
          <w:sz w:val="24"/>
          <w:szCs w:val="24"/>
          <w:u w:val="single"/>
        </w:rPr>
        <w:t>　美是回荡在林中的几声鸟鸣　</w:t>
      </w:r>
      <w:r>
        <w:rPr>
          <w:sz w:val="24"/>
          <w:szCs w:val="24"/>
        </w:rPr>
        <w:t>，</w:t>
      </w:r>
      <w:r>
        <w:rPr>
          <w:sz w:val="24"/>
          <w:szCs w:val="24"/>
          <w:u w:val="single"/>
        </w:rPr>
        <w:t>　美是跳跃在海面的一抹白　</w:t>
      </w:r>
      <w:r>
        <w:rPr>
          <w:sz w:val="24"/>
          <w:szCs w:val="24"/>
        </w:rPr>
        <w:t>。只要我们善于观察和感悟，美无处不在。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</w:rPr>
        <w:t>阅读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阅读下面的文段，完成第</w:t>
      </w:r>
      <w:r>
        <w:rPr>
          <w:sz w:val="24"/>
          <w:szCs w:val="24"/>
        </w:rPr>
        <w:t>6</w:t>
      </w:r>
      <w:r>
        <w:rPr>
          <w:sz w:val="24"/>
          <w:szCs w:val="24"/>
        </w:rPr>
        <w:t>至</w:t>
      </w:r>
      <w:r>
        <w:rPr>
          <w:sz w:val="24"/>
          <w:szCs w:val="24"/>
        </w:rPr>
        <w:t>18</w:t>
      </w:r>
      <w:r>
        <w:rPr>
          <w:sz w:val="24"/>
          <w:szCs w:val="24"/>
        </w:rPr>
        <w:t>题。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t>（一）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t>三峡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t>郦道元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自三峡七百里中，两岸连山，略无阙处。重岩叠嶂，隐天蔽日，自非亭午夜分，不见曦月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至于夏水襄陵，沿溯阻绝。或王命急宣，有时朝发白帝，暮到江陵，其间千二百里，虽乘奔御风，不以疾也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春冬之时，则素湍绿潭，回清倒影，绝巘多生怪柏，悬泉瀑布，飞漱其间，清荣峻茂，良多趣味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每至晴初霜旦，林寒涧肃，常有高猿长啸，属引凄异，空谷传响，哀转久绝。故渔者歌曰：“巴东三峡巫峡长，猿鸣三声泪沾裳。”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解释下列句中加点词语在文中的意思。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每至晴初</w:t>
      </w:r>
      <w:r>
        <w:rPr>
          <w:sz w:val="24"/>
          <w:szCs w:val="24"/>
          <w:em w:val="underDot"/>
        </w:rPr>
        <w:t>霜</w:t>
      </w:r>
      <w:r>
        <w:rPr>
          <w:sz w:val="24"/>
          <w:szCs w:val="24"/>
        </w:rPr>
        <w:t>旦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em w:val="underDot"/>
        </w:rPr>
        <w:t>属</w:t>
      </w:r>
      <w:r>
        <w:rPr>
          <w:sz w:val="24"/>
          <w:szCs w:val="24"/>
        </w:rPr>
        <w:t>引凄异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把文中画线句子翻译成现代汉语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自非亭午夜分，不见曦月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虽乘奔御风，不以疾也。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下列说法不正确的一项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B</w:t>
      </w:r>
      <w:r>
        <w:rPr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文章使用大量极富表现力的骈散句，语言清新俊逸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文章按照春夏秋冬的顺序写三峡之水，突出了其不同季节的特点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段关于三峡水的描写与李白的“朝辞白帝彩云间，千里江陵一日还”有异曲同工之妙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文章布局自然，先写山，后写水，突出了三峡山高水险的特点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　在三峡七百里之间，两岸都是连绵的高山，完全没有中断的地方；重重叠叠的悬崖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峭壁，遮挡了天空和太阳．若不是在正午半夜的时候，连太阳和月亮都看不见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　等到夏天水涨，江水漫上小山丘的时候，下行或上行的船只都被阻挡了，不能通航．有时候皇帝的命令要紧急传达，这时只要早晨从白帝城出发，傍晚就到了江陵，这中间有一千二百里，即使骑上飞奔的马，驾着疾风，也不如它快．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　等到春天和冬天的时候，就可以看见白色的急流，回旋的清波．碧绿的潭水倒映着各种景物的影子．极高的山峰上生长着许多奇形怪状的柏树，山峰之间有悬泉瀑布飞流冲荡．水清，树荣，山高，草盛，确实趣味无穷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　在秋天，每到初晴的时候或下霜的早晨，树林和山涧显出一片清凉和寂静，经常有高处的猿猴拉长声音鸣叫，声音持续不断，非常凄凉怪异，空荡的山谷里传来猿叫的回声，悲哀婉转，很久才消失．所以三峡中渔民的歌谣唱道：“巴东三峡巫峡长，猿鸣三声泪沾裳．”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早晨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连接</w:t>
      </w:r>
      <w:r>
        <w:rPr>
          <w:rFonts w:cs="Calibri" w:eastAsia="Calibri"/>
          <w:sz w:val="24"/>
          <w:szCs w:val="24"/>
        </w:rPr>
        <w:t xml:space="preserve">  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如果不是正午和半夜，就看不见太阳和月亮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即使骑上快马，驾着风，也没有这样快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  <w:lang w:val="en-US" w:eastAsia="zh-CN"/>
        </w:rPr>
        <w:t>3.</w:t>
      </w:r>
      <w:r>
        <w:rPr>
          <w:sz w:val="24"/>
          <w:szCs w:val="24"/>
        </w:rPr>
        <w:t>B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t>（二）</w:t>
      </w:r>
    </w:p>
    <w:p>
      <w:pPr>
        <w:pStyle w:val="Normal"/>
        <w:spacing w:lineRule="auto" w:line="360"/>
        <w:textAlignment w:val="center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有狱</w:t>
      </w:r>
      <w:r>
        <w:rPr>
          <w:rFonts w:ascii="宋体" w:hAnsi="宋体" w:cs="宋体"/>
          <w:sz w:val="24"/>
          <w:szCs w:val="24"/>
          <w:vertAlign w:val="superscript"/>
        </w:rPr>
        <w:t>①</w:t>
      </w:r>
      <w:r>
        <w:rPr>
          <w:sz w:val="24"/>
          <w:szCs w:val="24"/>
        </w:rPr>
        <w:t>久不决敦颐至一讯立辨。惊曰：“老吏不如也。”部使者荐之，调南安军司理参军。有囚法不当死，转运使王逵欲深治之。逵，酷悍吏也。众莫敢争，敦颐独与之辩，不听，乃委手版</w:t>
      </w:r>
      <w:r>
        <w:rPr>
          <w:rFonts w:ascii="宋体" w:hAnsi="宋体" w:cs="宋体"/>
          <w:sz w:val="24"/>
          <w:szCs w:val="24"/>
          <w:vertAlign w:val="superscript"/>
        </w:rPr>
        <w:t>②</w:t>
      </w:r>
      <w:r>
        <w:rPr>
          <w:sz w:val="24"/>
          <w:szCs w:val="24"/>
        </w:rPr>
        <w:t>归，将弃官去，曰：“如此尚可仕乎！杀人以媚人，吾不为也。”逵悟，囚得免。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【注释】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狱：案件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手版：古代官员手持的笏板。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下列各组中加点词语意思不相同的一项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转运使王逵欲深治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t>解衣欲睡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乃委手版归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t>与人期行，相委而去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将弃官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t>过中不至，太丘舍去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吾不为也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t>中峨冠而多髯者为东坡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用两条“</w:t>
      </w:r>
      <w:r>
        <w:rPr>
          <w:sz w:val="24"/>
          <w:szCs w:val="24"/>
        </w:rPr>
        <w:t>/”</w:t>
      </w:r>
      <w:r>
        <w:rPr>
          <w:sz w:val="24"/>
          <w:szCs w:val="24"/>
        </w:rPr>
        <w:t>给文中画线句子断句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有狱久不决敦颐至一讯立辨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短文刻画了周敦颐哪些特点？请结合原文内容简要分析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D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有狱久不决</w:t>
      </w:r>
      <w:r>
        <w:rPr>
          <w:sz w:val="24"/>
          <w:szCs w:val="24"/>
        </w:rPr>
        <w:t>/</w:t>
      </w:r>
      <w:r>
        <w:rPr>
          <w:sz w:val="24"/>
          <w:szCs w:val="24"/>
        </w:rPr>
        <w:t>敦颐至</w:t>
      </w:r>
      <w:r>
        <w:rPr>
          <w:sz w:val="24"/>
          <w:szCs w:val="24"/>
        </w:rPr>
        <w:t>/</w:t>
      </w:r>
      <w:r>
        <w:rPr>
          <w:sz w:val="24"/>
          <w:szCs w:val="24"/>
        </w:rPr>
        <w:t>一讯立辨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周敦颐是一个明断狱案、胸怀磊落的封建士大夫形象．他断案如神，老吏不如；为官正直，不媚权贵，宁可丢掉乌纱帽也要为囚犯主持公道．（言之成理即可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t>（三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有一天，我在家听到打门，开门看见老王直僵僵地镶嵌在门框里。往常他坐在蹬三轮的座上，或抱着冰伛着身子进我家来，不显得那么高。也许他平时不那么瘦，也不那么直僵僵的。他面如死灰，两只眼上都结着一层翳，分不清哪一只瞎，哪一只不瞎。说得可笑些，他简直像棺材里倒出来的，就像我想象里的僵尸，骷髅上绷着一层枯黄的干皮，打上一棍就会散成一堆白骨。我吃惊地说：“啊呀，老王，你好些了吗？”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他“嗯”了一声，直着脚往里走，对我伸出两手。他一手提着个瓶子，一手提着一包东西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我忙去接。瓶子里是香油，包裹里是鸡蛋。我记不清是十个还是二十个，因为在我记忆里多得数不完。我也记不起他是怎么说的，反正意思很明白，那是他送我们的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我强笑说：“老王，这么新鲜的大鸡蛋，都给我们吃？”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他只说：“我不吃。”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我谢了他的好香油，谢了他的大鸡蛋，然后转身进屋去。他赶忙止住我说：“我不是要钱。”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我也赶忙解释：“我知道，我知道﹣﹣不过你既然来了，就免得托人捎了。”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他也许觉得我这话有理，站着等我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我把他包鸡蛋的一方灰不灰、蓝不蓝的方格子破布叠好还他。他一手拿着布，一手攥着钱，滞笨地转过身子。我忙去给他开了门，站在楼梯口，看他直着脚一级一级下楼去，直担心他半楼梯摔倒。等到听不见脚步声，我回屋才感到抱歉，没请他坐坐喝口茶水。可是我害怕得糊涂了。那直僵僵的身体好像不能坐，稍一弯曲就会散成一堆骨头。我不能想像他是怎么回家的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过了十多天，我碰见老王同院的老李。我问：“老王怎么了？好些没有？”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“早埋了。”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“呀，他什么时候……”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）“什么时候死的？就是到您那儿的第二天。”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）他还讲老王身上缠了多少尺全新的白布﹣﹣因为老王是回民，埋在什么沟里。我也不懂，没多问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）我回家看着还没动用的那瓶香油和没吃完的鸡蛋，一再追忆老王和我对答的话，捉摸他是否知道我领受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他的谢意。我想他是知道的。但不知为什么，每想起老王，总觉得心上不安。因为吃了他的香油和鸡蛋？因为他来表示感谢，我却拿钱去侮辱他？都不是。几年过去了，我渐渐明白：那是一个幸运的人对一个不幸者的愧怍。</w:t>
      </w:r>
    </w:p>
    <w:p>
      <w:pPr>
        <w:pStyle w:val="Normal"/>
        <w:spacing w:lineRule="auto" w:line="360"/>
        <w:jc w:val="right"/>
        <w:textAlignment w:val="center"/>
        <w:rPr>
          <w:sz w:val="24"/>
          <w:szCs w:val="24"/>
        </w:rPr>
      </w:pPr>
      <w:r>
        <w:rPr>
          <w:sz w:val="24"/>
          <w:szCs w:val="24"/>
        </w:rPr>
        <w:t>（节选自杨绛《老王》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第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段中对老王的外貌描写用了“面如死灰”“僵尸”“骷髅”“白骨”等词语，让人感到可怕。作者为什么要这样写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阅读第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段，有限的鸡蛋作者为什么会“数不完”呢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阅读文章最后一句话，作者当时处境并不好，为什么却觉得自己是“幸运的人”？如何理解作者的“愧怍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为了突出老王当时病情严重，样子吓人；也暗示了老王将不久于人世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老王在病重的情况下仍然拿鸡蛋来送给“我”，这些鸡蛋凝聚了老王对“我”的真诚谢意，令“我”非常感动，这份情谊是无法用鸡蛋的数目来衡量的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作者的“幸运”是相对于老王的“不幸”而言，这体现了作者的善良和悲悯情怀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一个社会总有幸运者和不幸者，幸运者有责任关爱不幸者，关注他们的命运，帮助改善他们的处境．作者回想起来，觉得对老王的关爱不够，所以感到“愧怍”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t>（四）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t>生命常常是如此之美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t>乔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叶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每天下午，接上孩子之后，我都要带着他在街上溜达一圈。看着闲景，说着闲话，我觉得这是上帝对我劳作一天的最好奖赏。每次走到文华路口，我就会停下来，和一个卖小菜的妇人聊上几句，这是我们散步的必有内容。这个妇人脸色黑红，发辫粗长，衣着俗艳，但是十分干净。她的小菜种类繁多，且价廉物美，所以常常是供不应求，我常在她这里买菜，彼此都相熟，因此每次路过都要停下和她寒暄几句。她会细细地告诉我，今天哪几样菜卖得好，卤肉用了几个时辰，海带丝和豆腐卷怎样才能切得纤细如发，而香菇又得哪几样料配着才会又好吃又好看。听着她絮絮的温语，我就会感到一波波隐隐的暖流在心底盘旋。仿佛这样对我说话的，是我由来已久的一个亲人。而孩子每次远远地看见她，就会喊：“娘娘！”﹣﹣这种叫法，是我们地方上对年龄长于自己母亲的女人的昵称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那位妇人的笑容，如深秋的土地，自然而醇厚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一天夜里，我徒步去剧院看戏，散场时天落了小雨，便叫了一辆三轮车。那个车夫是个年近五十的白衣汉子，身材微胖。走到一半路程的时候，我忽然想起附近住着一位朋友，我已经很久没见到她了，很想上去聊聊。便让车夫停车，和他结账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“还没到呢。”他提醒说，大约以为我是个外乡人吧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“我临时想到这里看一位朋友。”我说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“时间长吗？我等你。”他说，“雨天不好叫车。”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“不用。”我说。其实雨天三轮车的生意往往比较好，我怎么能耽误他挣钱呢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然而，半个小时后，我从朋友的住处出来，却发现他果真在等我。他的白衣在雨雾中如一团蒙蒙的云朵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那天，我要付给他双倍的车费，他却执意不肯：“反正拉别人也是拉，你这是桩拿稳了的生意，还省得我四处跑呢。”他笑道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负责投送我所在的居民区邮件的邮递员是个很帅气的男孩子，看起来只有二十岁左右。染着头发，时髦得似乎让人不放心，其实他工作很勤谨。每天下午三点多，他会准时来到这里，把邮件放在各家的邮箱之后再响亮地喊一声：“报纸到了！”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“干吗还要这么喊一声呢？是单位要求的吗？”我问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他摇摇头，笑了：“喊一声，要是家里有人就可以听到，就能最及时地读到报纸和信件了。”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）后来，每次他喊过之后，只要我在家，我就会闻声而出，把邮件拿走。其实我并不是急于看，而是不想辜负他的这声喊。要知道，每家每户喊下去，他一天得喊上五六百声呢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）生活中还有许多这样的人，都能给我以这种难忘的感受。看到他们，一种无缘由的亲切感就会漾遍全身。我不知道他们的姓名和来历，但我真的不觉得他们与我毫不相干。他们的笑容让我愉快，他们的忧愁让我挂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，他们的匆忙让我不安。我明白我的存在对他们是无足轻重的，但是他们对我的意义却截然不同。我知道我就生活在他们日复一日的操劳和奔波之间，这些尘土一样卑微的人们，他们的身影出没在我的视线里，他们的精神沉淀在我的心灵里。他们常常让我感觉到这个平凡的世界其实是多么可爱，而看起来如草芥一样的生命种子，其实是那么坚韧和美丽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）我靠他们的滋养而活，他们却对自己的施予一无所知。他们因不知而越加质朴，我因所知而更觉幸福。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文中一共写了几件事？请简要概括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认真品味文中画横线的句子，谈谈你对它们的理解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听着她絮絮的温语，我就会感到一波波隐隐的暖流在心底盘旋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我明白我的存在对他们是无足轻重的，但是他们对我的意义却截然不同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结合白衣车夫的语言描写，试举两例分析他的内心世界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请你结合文章内容，谈谈生命“美”在何处？在生活中怎样才能发现生命之美？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三件事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“我”与卖小菜妇人闲聊的美好感受；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三轮车夫雨夜等“我”的深厚情谊；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③</w:t>
      </w:r>
      <w:r>
        <w:rPr>
          <w:sz w:val="24"/>
          <w:szCs w:val="24"/>
        </w:rPr>
        <w:t>帅气邮递员热情工作的场景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卖菜妇人和我拉家常，使我对她产生了亲近的感觉，从而感受到人与人之间互相关心的温暖．</w:t>
      </w:r>
      <w:r>
        <w:rPr>
          <w:rFonts w:cs="Calibri" w:eastAsia="Calibri"/>
          <w:sz w:val="24"/>
          <w:szCs w:val="24"/>
        </w:rPr>
        <w:t xml:space="preserve">  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我是一个普通人，不可能对他们的生活产生任何影响，但是他们使我感受到了人性的美好，对我的生活具有重要意义．（意思对即可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“还没到呢”这句善意的提醒恰恰表明车夫的善良厚道，他不想让乘客走冤枉路花冤枉钱．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“时间长吗？我等你．雨天不好叫车．”这是怎样的善解人意和为他人着想的好心肠啊．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>③</w:t>
      </w:r>
      <w:r>
        <w:rPr>
          <w:sz w:val="24"/>
          <w:szCs w:val="24"/>
        </w:rPr>
        <w:t>“反正拉别人也是拉，你这是桩拿稳了的生意，还省得我四处跑呢．”明明是在帮别人，却不愿让人感到这是在接受恩惠，体现了车夫的善良、善解人意．（选两例分析即可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参考示例：美在平凡的生活中，美在人与人之间互相关爱和勤勤恳恳的工作中；只要怀着一颗善良之心，学会感恩，你就能发现生命的美．（意思对即可）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</w:rPr>
        <w:t>作文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日出日落花开花谢是风景，云起云涌山长水阔是风景……风景是大自然的恩赐；静阅万卷诗书是风景，洞察世间百态是风景……风景是生活的馈赠。慢慢走，用心赏，最美的风景在路上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请以“风景在路上”为题目，写一篇文章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要求：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结合自己的生活实际，写作一篇不少于</w:t>
      </w:r>
      <w:r>
        <w:rPr>
          <w:sz w:val="24"/>
          <w:szCs w:val="24"/>
        </w:rPr>
        <w:t>600</w:t>
      </w:r>
      <w:r>
        <w:rPr>
          <w:sz w:val="24"/>
          <w:szCs w:val="24"/>
        </w:rPr>
        <w:t>字的记叙文。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选取一个或多个角度，可以在记叙中描写、抒情和议论。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文中不得出现真实的校名和姓名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【例文】</w:t>
      </w:r>
    </w:p>
    <w:p>
      <w:pPr>
        <w:pStyle w:val="Normal"/>
        <w:spacing w:lineRule="auto" w:line="360"/>
        <w:jc w:val="center"/>
        <w:textAlignment w:val="center"/>
        <w:rPr>
          <w:sz w:val="24"/>
          <w:szCs w:val="24"/>
        </w:rPr>
      </w:pPr>
      <w:r>
        <w:rPr>
          <w:sz w:val="24"/>
          <w:szCs w:val="24"/>
        </w:rPr>
        <w:t>风景在路上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>匆匆的一路风景，驻成了永远的回忆，唯有这脚步从未为谁停留我知道，我一直在路上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﹣﹣</w:t>
      </w:r>
      <w:r>
        <w:rPr>
          <w:sz w:val="24"/>
          <w:szCs w:val="24"/>
        </w:rPr>
        <w:t>题记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>总是会做一个奇怪的梦，梦中的自己总是在不停地奔跑，一圈圈的道路就像是一个迷宫，跑，却总是没有个尽头绕来绕去，没有出口，只能不停地跑，就一直在那条周围垒着青砖的小路上直到被惊醒，才发现自己早已汗水涟涟…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或许，我一直都在路上，从未停止过奔跑来来往往的人影儿恍惚都只是一瞬间匆匆，错过了风景，那个童年，那个笑脸曾听说，童年只是个停靠，总归要被遗忘在路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的远方，总归要被岁月所沉淀，过了就过了可是，那个充满欢欣的小站，停靠的太短啊，一旦错过又怎容我回头？！不止一次的后悔，为何就不肯停下执着的脚步，哪怕就只是一瞥也就满足可是现实中没有童话，残酷地融化了我的梦，那般的天真都被加上了“过去式”，没有烦恼的日子也只是过眼烟云，要散去，也要离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路在延伸，脚步也仍在继续我不再喜欢气球，也不再贪恋糖果，更不再相信童话只是静静地仰望天空，思考着未来，描画着梦想我不再称自己为小孩子，因为留不住的童年喃喃地：“长大了，我知道…”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岁月模糊了那一季的风景，一切都尘埃落定，被尘封在了那段曾经的往事里泪水蒙住了双眼，却也只有用力地擦干，向前看，只因自己一直在路上，因为坚强，所以固执地不回头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前方未知的路我无法猜测它有多长，只能用我的理性一点点地去描去写，将它原本的黑白填满色彩不知道会有怎样的艰辛，但至少我不会让自己懦弱地回到原点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那激昂的青春散发着她独特的芳香，这风风雨雨的十五年，送走了一些过往，却也迎来了希望就像那棵古树，岁月的年轮抒写着的辉煌那脚印深深浅浅，记录着点滴一个人的脚步，一个人走，在那泥泞中的蜿蜒，只是一种见证，一种印迹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一条路，只交给一个人，不管是初始还是末终，只要心在路上，一路上掠过的风景最终都只是永恒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又是那个梦，无尽的路在不断地延伸，我在不断地跑，不断地跑…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附加题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一天的工作结束了，加莉亚把记下来的东西念给保尔听，她发现保尔全神贯注地倾听着，时而皱起眉头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您干吗皱着眉头呢，柯察金同志？不是写得挺好嘛！”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不，加莉亚，写得不好。”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他认为写得不成功的地方就亲自动手重写。有时候他实在忍受不了格子板的狭窄框框的束缚，就扔下不写了。他恨透了这夺去他视力的生活，盛怒之下常常把铅笔折断，把嘴唇咬得出血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忧伤，以及常人的各种热烈的或者温柔的普通感情，几乎人人都可以自由抒发，唯独保尔没有这个权利，它们被永不松懈的意志禁锢着。但是工作越接近尾声，这些感情越经常地冲击他，力图摆脱意志的控制。要是他屈服于这些感情中的任何一种，听任它发作，就会发生悲惨的结局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最后一章写成了。加莉亚花了几天时间把小说给保尔通读了一遍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明天就要把书稿寄到列宁格勒，请州委文化宣传部审阅。如果他们同意给这部小说开“出生证”，就会把它送交出版社，那么一来……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想到这里，他的心不安地跳动起来。那么一来……新的生活就要开始，这是多年紧张而顽强的劳动换来的啊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母亲把沉甸甸的书裹送到了邮局。紧张的等待开始了。保尔一生中还从来没有像现在这样痛苦而焦急地等待过来信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出版社的沉默逐渐成为一种威胁。失败的预感一天比一天强烈，保尔意识到，一旦小说遭到无条件的拒绝，那就是他的灭亡。那时，他就没法再活下去了。活下去也没有意义了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好多天过去了，正当期待已经变得无法忍受的时候，同儿子一样焦虑的母亲一面往屋里跑一面激动地喊道：“列宁格勒来信了！！！”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这是州委打来的电报。电报上只有简单的几个字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小说备受赞赏，即将出版，祝贺成功。”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他的心欢腾地跳动起来。多年的愿望终于实现了！铁环已经被砸碎，他拿起新的武器，重新回到战斗的行列，开始了新的生活。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文段选自《</w:t>
      </w:r>
      <w:r>
        <w:rPr>
          <w:sz w:val="24"/>
          <w:szCs w:val="24"/>
          <w:u w:val="single"/>
        </w:rPr>
        <w:t>　钢铁是怎样炼成的　</w:t>
      </w:r>
      <w:r>
        <w:rPr>
          <w:sz w:val="24"/>
          <w:szCs w:val="24"/>
        </w:rPr>
        <w:t>》，作者是</w:t>
      </w:r>
      <w:r>
        <w:rPr>
          <w:sz w:val="24"/>
          <w:szCs w:val="24"/>
          <w:u w:val="single"/>
        </w:rPr>
        <w:t>　奥斯特洛夫斯基　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“她发现保尔全神贯注地倾听着，时而皱起眉头。”结合选文内容来看，保尔为什么在倾听自己的书稿时皱起眉头？这反映了保尔怎样的工作态度？</w:t>
      </w:r>
    </w:p>
    <w:p>
      <w:pPr>
        <w:pStyle w:val="Normal"/>
        <w:spacing w:lineRule="auto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结尾一段表现了保尔怎样的心情？结合“新的武器”、“新的生活”</w:t>
      </w:r>
    </w:p>
    <w:p>
      <w:pPr>
        <w:pStyle w:val="Normal"/>
        <w:spacing w:lineRule="auto" w:line="360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textAlignment w:val="center"/>
        <w:rPr>
          <w:sz w:val="32"/>
          <w:szCs w:val="32"/>
        </w:rPr>
      </w:pPr>
      <w:r>
        <w:rPr>
          <w:sz w:val="32"/>
          <w:szCs w:val="32"/>
        </w:rPr>
        <w:t>等词语说说你对这段话理解。</w:t>
      </w:r>
    </w:p>
    <w:p>
      <w:pPr>
        <w:pStyle w:val="Normal"/>
        <w:spacing w:lineRule="auto" w:line="360"/>
        <w:textAlignment w:val="center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钢铁是怎样炼成的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奥斯特洛夫斯基</w:t>
      </w:r>
    </w:p>
    <w:p>
      <w:pPr>
        <w:pStyle w:val="Normal"/>
        <w:spacing w:lineRule="auto" w:line="360"/>
        <w:textAlignment w:val="center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保尔觉得自己写得不够好，因此皱起了眉头．这反映了保尔对自己要求严格，对工作严谨认真、精益求精．</w:t>
      </w:r>
    </w:p>
    <w:p>
      <w:pPr>
        <w:pStyle w:val="Normal"/>
        <w:spacing w:lineRule="auto" w:line="360"/>
        <w:textAlignment w:val="center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结尾一段表现了保尔在小说得到肯定之后的激动和喜悦之情．在失明、失去健康之后，保尔以笔为枪，通过创作投入新的战斗，重新获得生活的勇气，体现生命的价值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/>
  </w:style>
  <w:style w:type="character" w:styleId="Style15">
    <w:name w:val="占位符文本"/>
    <w:basedOn w:val="Style14"/>
    <w:qFormat/>
    <w:rPr>
      <w:color w:val="808080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21:05:00Z</dcterms:created>
  <dc:creator>Administrator</dc:creator>
  <dc:description/>
  <dc:language>en-US</dc:language>
  <cp:lastModifiedBy>Administrator</cp:lastModifiedBy>
  <cp:lastPrinted>2017-07-07T13:03:00Z</cp:lastPrinted>
  <dcterms:modified xsi:type="dcterms:W3CDTF">2017-07-11T03:24:29Z</dcterms:modified>
  <cp:revision>3</cp:revision>
  <dc:subject/>
  <dc:title>2016-2017学年广东省揭阳市揭西县八年级（上）期末语文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