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495"/>
        <w:jc w:val="center"/>
        <w:rPr/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933950" cy="684847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84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505325" cy="677227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676775" cy="686752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686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838700" cy="66960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629150" cy="67722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677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543425" cy="6686550"/>
            <wp:effectExtent l="0" t="0" r="0" b="0"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668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733925" cy="705802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705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438650" cy="7010400"/>
            <wp:effectExtent l="0" t="0" r="0" b="0"/>
            <wp:docPr id="8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701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4533900" cy="567690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567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15:45:00Z</dcterms:created>
  <dc:creator>hp</dc:creator>
  <dc:description/>
  <dc:language>en-US</dc:language>
  <cp:lastModifiedBy>Administrator</cp:lastModifiedBy>
  <cp:lastPrinted>2017-06-01T09:53:00Z</cp:lastPrinted>
  <dcterms:modified xsi:type="dcterms:W3CDTF">2017-07-12T03:33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38</vt:lpwstr>
  </property>
</Properties>
</file>