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516600" cy="24688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2T09:45:29Z</dcterms:modified>
  <cp:revision>2</cp:revision>
  <dc:subject>物理试题（扫描版，无答案）.doc</dc:subject>
  <dc:title>物理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