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58000" cy="12192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58000" cy="121920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58000" cy="121920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58000" cy="121920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58000" cy="121920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58000" cy="121920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3:44:00Z</dcterms:created>
  <dc:creator>2</dc:creator>
  <dc:description/>
  <dc:language>en-US</dc:language>
  <cp:lastModifiedBy>Administrator</cp:lastModifiedBy>
  <dcterms:modified xsi:type="dcterms:W3CDTF">2017-07-13T05:46:48Z</dcterms:modified>
  <cp:revision>1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38</vt:lpwstr>
  </property>
</Properties>
</file>