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858000" cy="1219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858000" cy="1219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858000" cy="1219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858000" cy="1219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3T06:04:19Z</dcterms:modified>
  <cp:revision>4</cp:revision>
  <dc:subject>安徽省蚌埠市2016-2017学年八年级下学期期末考试语文试题（图片版，无答案）.doc</dc:subject>
  <dc:title>安徽省蚌埠市2016-2017学年八年级下学期期末考试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