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6690" cy="702691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02691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02691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02691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02691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02691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02691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02691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85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9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2:3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7-16T05:19:39Z</dcterms:modified>
  <cp:revision>3</cp:revision>
  <dc:subject>语文试题（图片版，无答案）.doc</dc:subject>
  <dc:title>语文试题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