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963410" cy="917130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9320" cy="9175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06540" cy="91757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97650" cy="91852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0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84875" cy="918527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918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8330" cy="91986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19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17T07:16:55Z</dcterms:modified>
  <cp:revision>5</cp:revision>
  <dc:subject>2016-2017学年八年级上学期期末考试语文试题（图片版，无答案）.doc</dc:subject>
  <dc:title>2016-2017学年八年级上学期期末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