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230" cy="7025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9230" cy="70256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9230" cy="70256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9230" cy="70256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9230" cy="70256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9230" cy="70256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9230" cy="70256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9230" cy="70256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05375" cy="73342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9175" cy="72675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1:36:00Z</dcterms:created>
  <dc:creator>微软用户</dc:creator>
  <dc:description/>
  <cp:keywords/>
  <dc:language>en-US</dc:language>
  <cp:lastModifiedBy>微软用户</cp:lastModifiedBy>
  <dcterms:modified xsi:type="dcterms:W3CDTF">2017-02-16T01:38:00Z</dcterms:modified>
  <cp:revision>3</cp:revision>
  <dc:subject/>
  <dc:title/>
</cp:coreProperties>
</file>