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7772400" cy="106705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7772400" cy="1067054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7772400" cy="106705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7772400" cy="1067054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7772400" cy="106705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7772400" cy="1067054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7772400" cy="1067054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6:1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7-17T08:46:18Z</dcterms:modified>
  <cp:revision>6</cp:revision>
  <dc:subject>河北省2016-2017学年八年级上学期期末考试语文试题（扫描版）.doc</dc:subject>
  <dc:title>河北省2016-2017学年八年级上学期期末考试语文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