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81675" cy="753427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2625" cy="756285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2625" cy="757237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72150" cy="74009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34050" cy="745807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81675" cy="75438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19750" cy="74676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00700" cy="74104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1:17:00Z</dcterms:created>
  <dc:creator>Administrator</dc:creator>
  <dc:description/>
  <dc:language>en-US</dc:language>
  <cp:lastModifiedBy>Administrator</cp:lastModifiedBy>
  <dcterms:modified xsi:type="dcterms:W3CDTF">2017-07-18T02:09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