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7297400" cy="2618422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0" cy="261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878300" cy="259937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0" cy="259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478375" cy="260604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8375" cy="260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916400" cy="260318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0" cy="260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840200" cy="261842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0" cy="261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273040" cy="7909560"/>
          <wp:effectExtent l="0" t="0" r="0" b="0"/>
          <wp:wrapNone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09:3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07-19T06:42:01Z</dcterms:modified>
  <cp:revision>3</cp:revision>
  <dc:subject>湖南省洪江市2016-2017学年上学期期末考试八年级语文试卷（扫描版，无答案）.doc</dc:subject>
  <dc:title>湖南省洪江市2016-2017学年上学期期末考试八年级语文试卷（扫描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