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53050" cy="75057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000" cy="757237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4475" cy="75723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86375" cy="74771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4475" cy="75247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7800" cy="73152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2575" cy="74295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000" cy="52863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7:00Z</dcterms:created>
  <dc:creator>Windows 用户</dc:creator>
  <dc:description/>
  <dc:language>en-US</dc:language>
  <cp:lastModifiedBy>Administrator</cp:lastModifiedBy>
  <dcterms:modified xsi:type="dcterms:W3CDTF">2017-07-25T09:24:53Z</dcterms:modified>
  <cp:revision>1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