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107025" cy="26784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7025" cy="267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973425" cy="26517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3425" cy="265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16375" cy="25936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6375" cy="259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049750" cy="261937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0" cy="261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59400" cy="261080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0" cy="261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640300" cy="263366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0" cy="263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5:03:00Z</dcterms:created>
  <dc:creator>mycomputer</dc:creator>
  <dc:description/>
  <dc:language>en-US</dc:language>
  <cp:lastModifiedBy>Administrator</cp:lastModifiedBy>
  <dcterms:modified xsi:type="dcterms:W3CDTF">2017-07-28T05:27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