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2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第五单元第一章检测卷</w:t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时间：</w:t>
      </w:r>
      <w:r>
        <w:rPr>
          <w:rFonts w:eastAsia="楷体_GB2312;微软雅黑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楷体_GB2312;微软雅黑"/>
          <w:sz w:val="24"/>
          <w:szCs w:val="24"/>
        </w:rPr>
        <w:t>分钟　　　　　满分：</w:t>
      </w:r>
      <w:r>
        <w:rPr>
          <w:rFonts w:eastAsia="楷体_GB2312;微软雅黑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469"/>
        <w:gridCol w:w="1469"/>
        <w:gridCol w:w="2486"/>
      </w:tblGrid>
      <w:tr>
        <w:trPr>
          <w:trHeight w:val="85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题　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总　分</w:t>
            </w:r>
          </w:p>
        </w:tc>
      </w:tr>
      <w:tr>
        <w:trPr>
          <w:trHeight w:val="85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得　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选择题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每小题只有一个答案最符合题意，每小题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有口无肛门，有刺细胞的动物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　　　　　　　　　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水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涡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蛔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蚯蚓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两侧对称的体型是从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开始出</w:t>
      </w:r>
      <w:r>
        <w:rPr>
          <w:rFonts w:ascii="Times New Roman" w:hAnsi="Times New Roman" w:cs="Times New Roman"/>
          <w:sz w:val="24"/>
          <w:szCs w:val="24"/>
        </w:rPr>
        <w:t>现的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软体动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腔肠动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扁形动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原生动物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蛔虫消化器官不同于绦虫的特点是（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有口无肛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小肠和大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口有肛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肛门无口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在观察蚯蚓时，下列判断蚯蚓前后端或背腹面的方法中，不正确的是（）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靠近环带的一端是前端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朝向运动方向的一端是前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用手触摸时比较粗糙的一面是背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蚯蚓运动时朝上的一面是背面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据青岛新闻报道：岛城市民郭先生从一个海蛎子里吃出了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余颗珍珠，专家称很少见。能形成珍珠的结构是（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贝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外套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鳃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下列动物中属于昆虫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蜜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蜘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蜈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寄居蟹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从生物学的角度分析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金蝉脱壳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壳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指的是蝉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皮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外骨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内骨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表皮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动物与其</w:t>
      </w:r>
      <w:r>
        <w:rPr>
          <w:rFonts w:ascii="Times New Roman" w:hAnsi="Times New Roman" w:cs="Times New Roman"/>
          <w:sz w:val="24"/>
          <w:szCs w:val="24"/>
        </w:rPr>
        <w:t>对应的结构，不匹配的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蛔虫—角质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蚯蚓—皮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缢蛏—外套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瓢虫—外骨骼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下列关于软体动物的说法，错误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都具有贝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是动物界的第二大类群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柔软的体表有外套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运动器官是足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下列关于动物的生活环境及获取食物的方式的叙述中，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腔肠动物生活在水中，利用刺细胞帮助捕获猎物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寄生虫终生生活在寄主体表或体内，靠获取寄主体</w:t>
      </w:r>
      <w:r>
        <w:rPr>
          <w:rFonts w:ascii="Times New Roman" w:hAnsi="Times New Roman" w:cs="Times New Roman"/>
          <w:sz w:val="24"/>
          <w:szCs w:val="24"/>
        </w:rPr>
        <w:t>内的养料生存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软体动物生活在水中，靠入水管、出水管获取水里的食物颗粒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节肢动物生活在陆地上，利用口器获取食物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下列四种动物中，属于无脊椎动物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5555" cy="447040"/>
            <wp:effectExtent l="0" t="0" r="0" b="0"/>
            <wp:docPr id="1" name="BSR9S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R9S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下列各组动物中，都用鳃呼吸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河蚌、鲨鱼、海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鲸、蛇、乌鱼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青蛙、青鱼、蝌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珍珠蚌、鲫鱼、鳖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下列关于鱼类的说法错误的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鱼的体表常有鳞片覆盖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鱼如果没有胸鳍、腹鳍，游动时身体会侧翻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鱼的口和鳃盖后缘交替张合是进行呼吸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鱼属于脊椎动物，体温不会随环境温度的变化而改变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下列容易使青蛙死亡的环境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淡水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草丛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阴湿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通风干燥处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有一种动物体表有鳞片覆盖，雌性产下受精卵，卵外有壳保护，据此我们可初步判断此动物属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鱼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爬行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两栖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鸟类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随着对湿地的保护和治理，我市一些湿地出现了黄嘴白鹭，它优雅的姿态，洁白的羽毛，让人倍感自然之美。黄嘴白鹭有较强的飞行能力，下列特征与飞行无关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气囊辅助呼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发达的龙骨突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两眼分布在头的两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前肢变成翼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下列动物进行气体交换的部位不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家鸽—肺和气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鲫鱼—鳃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蚯蚓—体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家兔—肺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呼吸是动物重要的生理特</w:t>
      </w:r>
      <w:r>
        <w:rPr>
          <w:rFonts w:ascii="Times New Roman" w:hAnsi="Times New Roman" w:cs="Times New Roman"/>
          <w:sz w:val="24"/>
          <w:szCs w:val="24"/>
        </w:rPr>
        <w:t>征，大多数动物都有专门的呼吸器官。两栖类的呼吸器官不包括（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气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皮肤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下列与脊椎动物有关的叙述，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鱼类主要用鳃呼吸，体温恒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两栖类的生殖过程不受水的限制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爬行类是真正适应陆生环境的脊椎动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只有鸟类的卵才具有坚硬的卵壳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有关下列动物的说法，错误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4920" cy="342900"/>
            <wp:effectExtent l="0" t="0" r="0" b="0"/>
            <wp:docPr id="2" name="RBSS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BSS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蛔虫依靠刚毛辅助运</w:t>
      </w:r>
      <w:r>
        <w:rPr>
          <w:rFonts w:ascii="Times New Roman" w:hAnsi="Times New Roman" w:cs="Times New Roman"/>
          <w:sz w:val="24"/>
          <w:szCs w:val="24"/>
        </w:rPr>
        <w:t>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鱼运动的主要方式是游泳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蝗虫在发育过程中具有蜕皮现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兔子是恒温动物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在中国传统文化中，有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生肖之谜。这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生肖依次为鼠、牛、虎、兔、龙、蛇、马、羊、猴、鸡、狗、猪。生肖动物下列组合中依次属于鸟类、哺乳类、爬行类动物的一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猪、蛇、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鸡、牛、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鸡、兔、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狗、羊、蛇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对各种动物的特征描述错误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鸟类胸肌发达，有利于飞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蚯蚓身</w:t>
      </w:r>
      <w:r>
        <w:rPr>
          <w:rFonts w:ascii="Times New Roman" w:hAnsi="Times New Roman" w:cs="Times New Roman"/>
          <w:sz w:val="24"/>
          <w:szCs w:val="24"/>
        </w:rPr>
        <w:t>体分节，属于节肢动物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蛇属于脊椎动物，变温动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哺乳动物一般体表被毛，胎生，哺乳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鹰击长空，鱼翔浅底。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下列关于诗词中所述生物的描述，错误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两种生物体内都有脊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鹰的呼吸方式为双重呼吸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尾鳍能控制鱼的前进方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都是恒温动物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下列有关动物的形态结构与其生活环境相适应的叙述，不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家鸽前肢变成翼，适于在空中飞翔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野兔神经系统发达，能迅速发现并躲避天</w:t>
      </w:r>
      <w:r>
        <w:rPr>
          <w:rFonts w:ascii="Times New Roman" w:hAnsi="Times New Roman" w:cs="Times New Roman"/>
          <w:sz w:val="24"/>
          <w:szCs w:val="24"/>
        </w:rPr>
        <w:t>敌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鲫鱼身体呈梭形，用鳃呼吸，适于在水中生活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蜥蜴的肺不发达，用皮肤辅助呼吸，以增强对陆地环境的适应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下列动物与人类的关系的说法中不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青蛙捕食农业害虫保护庄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虾、蟹为人类提供动物蛋白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果蝇使水果腐烂，没有利用价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蝗虫是农业害虫，造成粮食减产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非选择题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7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判断正误。正确的画</w:t>
      </w:r>
      <w:r>
        <w:rPr>
          <w:rFonts w:cs="Times New Roman"/>
          <w:sz w:val="24"/>
          <w:szCs w:val="24"/>
        </w:rPr>
        <w:t>“√”</w:t>
      </w:r>
      <w:r>
        <w:rPr>
          <w:rFonts w:ascii="Times New Roman" w:hAnsi="Times New Roman" w:cs="Times New Roman"/>
          <w:sz w:val="24"/>
          <w:szCs w:val="24"/>
        </w:rPr>
        <w:t>，错误的画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珊瑚虫、涡虫、</w:t>
      </w:r>
      <w:r>
        <w:rPr>
          <w:rFonts w:ascii="Times New Roman" w:hAnsi="Times New Roman" w:cs="Times New Roman"/>
          <w:sz w:val="24"/>
          <w:szCs w:val="24"/>
        </w:rPr>
        <w:t>线虫、蛔虫都属于扁形动物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鱿鱼、鳄鱼、金鱼、章鱼、甲鱼、鲨鱼都属于鱼类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鱼类依靠尾部和躯干部的摆动产生前进的动力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能飞的动物一定是鸟类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节肢动物和环节动物的共同特征是身体都分节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ascii="Times New Roman" w:hAnsi="Times New Roman" w:cs="Times New Roman"/>
          <w:sz w:val="24"/>
          <w:szCs w:val="24"/>
        </w:rPr>
        <w:t>两栖动物不是真正的陆生脊椎动物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</w:r>
      <w:r>
        <w:rPr>
          <w:rFonts w:ascii="Times New Roman" w:hAnsi="Times New Roman" w:cs="Times New Roman"/>
          <w:sz w:val="24"/>
          <w:szCs w:val="24"/>
        </w:rPr>
        <w:t>爬行</w:t>
      </w:r>
      <w:r>
        <w:rPr>
          <w:rFonts w:ascii="Times New Roman" w:hAnsi="Times New Roman" w:cs="Times New Roman"/>
          <w:sz w:val="24"/>
          <w:szCs w:val="24"/>
        </w:rPr>
        <w:t>类、鸟类和哺乳类的体温都恒定。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）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是蝗虫的外部形态结构示意图，请分析回答下列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334895" cy="1028065"/>
            <wp:effectExtent l="0" t="0" r="0" b="0"/>
            <wp:docPr id="3" name="XRJ8S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RJ8S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蝗虫的身体分为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t>_____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三部分，其中足和翅都长在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仔细观察蝗虫的结构</w:t>
      </w:r>
      <w:r>
        <w:rPr>
          <w:rFonts w:cs="Times New Roman" w:ascii="Times New Roman" w:hAnsi="Times New Roman"/>
          <w:sz w:val="24"/>
          <w:szCs w:val="24"/>
        </w:rPr>
        <w:t>[1]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[2]</w:t>
      </w:r>
      <w:r>
        <w:rPr>
          <w:rFonts w:ascii="Times New Roman" w:hAnsi="Times New Roman" w:cs="Times New Roman"/>
          <w:sz w:val="24"/>
          <w:szCs w:val="24"/>
        </w:rPr>
        <w:t>，会发现它们有许多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，这也是节肢动物的一个共同特点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与蝗虫呼吸有关的结构是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根据蝗虫的呼吸特点，你认为可采取怎样的灭蝗措施？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</w:p>
    <w:p>
      <w:pPr>
        <w:pStyle w:val="Style14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某班学习小组，在一次实地考察中，观察到了如下几种动物。请据图回答：</w:t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2855" cy="323850"/>
            <wp:effectExtent l="0" t="0" r="0" b="0"/>
            <wp:docPr id="4" name="BSR9S3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SR9S39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35555" cy="419735"/>
            <wp:effectExtent l="0" t="0" r="0" b="0"/>
            <wp:docPr id="5" name="BSR9S3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R9S39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涡虫和蛔虫分别属于　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、　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动物类群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蜘蛛、蜜蜂属于同一类群，该动物类群的主要特征是体表有坚韧的　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；身体和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都分节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蚯蚓身体分节，靠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辅助运动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猫的牙齿有门齿、犬齿和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的分化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由于生活环境不同，动物的呼吸方式也有明显差异：鱼适于水生，用鳃呼吸；青蛙水陆两栖，呼吸器官为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；鸟适于飞行，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辅助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呼吸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ascii="Times New Roman" w:hAnsi="Times New Roman" w:cs="Times New Roman"/>
          <w:sz w:val="24"/>
          <w:szCs w:val="24"/>
        </w:rPr>
        <w:t>对以上动物进行分类：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鸟、青蛙、猫、鱼为一类，其他动物为另一类；</w:t>
      </w:r>
      <w:r>
        <w:rPr>
          <w:rFonts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猫、鸟为一类，其他动物为另一类。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分类的主要依据分别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序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生活环境的不同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脊柱的有无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生殖方式的不同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生活方式的不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．体温是否恒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呼吸方式的不同</w:t>
      </w:r>
    </w:p>
    <w:p>
      <w:pPr>
        <w:pStyle w:val="Normal"/>
        <w:spacing w:lineRule="auto" w:line="360"/>
        <w:rPr/>
      </w:pPr>
      <w:r>
        <w:rPr>
          <w:sz w:val="24"/>
        </w:rPr>
        <w:t>29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小明是个善于思考的同学，他在家中观察饲养的金鱼时，想到一个问</w:t>
      </w:r>
      <w:r>
        <w:rPr>
          <w:sz w:val="24"/>
        </w:rPr>
        <w:t>题：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温度对金鱼的呼吸频率有没有影响？”为探究这一问题，他设计了如下方案，试分析回答下列问题。</w:t>
      </w:r>
    </w:p>
    <w:tbl>
      <w:tblPr>
        <w:tblW w:w="885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75"/>
        <w:gridCol w:w="1470"/>
        <w:gridCol w:w="45"/>
        <w:gridCol w:w="1380"/>
        <w:gridCol w:w="1290"/>
        <w:gridCol w:w="45"/>
        <w:gridCol w:w="1320"/>
        <w:gridCol w:w="1155"/>
      </w:tblGrid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步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③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</w:t>
            </w:r>
            <w:r>
              <w:rPr>
                <w:rFonts w:cs="Times New Roman"/>
                <w:sz w:val="24"/>
                <w:szCs w:val="24"/>
              </w:rPr>
              <w:t>⑥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各加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毫升温水和一条相同状况的金鱼，并测量记录水温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段时间后，同时观察记录下各烧杯中金鱼的呼吸次数</w:t>
            </w:r>
          </w:p>
        </w:tc>
      </w:tr>
      <w:tr>
        <w:trPr>
          <w:trHeight w:val="7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①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各加入适量热水使水温均升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摄氏度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③④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均用水浴锅隔水加热使水温升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摄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度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⑤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做任何处理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段时间后，同时观察记录下各烧杯中金鱼的呼吸次数，分析得出结论</w:t>
            </w:r>
          </w:p>
        </w:tc>
      </w:tr>
    </w:tbl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该探究活动的实验变量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果你做这个实验，你将根据什么判断金鱼的呼吸次数？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小明在步骤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设计中，对每种情况的操作均同时设置了两个重复组，其目的是避免实验的偶然性，提高实验的可信度。烧杯</w:t>
      </w:r>
      <w:r>
        <w:rPr>
          <w:rFonts w:cs="Times New Roma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烧杯</w:t>
      </w:r>
      <w:r>
        <w:rPr>
          <w:rFonts w:cs="Times New Roman"/>
          <w:sz w:val="24"/>
          <w:szCs w:val="24"/>
        </w:rPr>
        <w:t>③④</w:t>
      </w:r>
      <w:r>
        <w:rPr>
          <w:rFonts w:ascii="Times New Roman" w:hAnsi="Times New Roman" w:cs="Times New Roman"/>
          <w:sz w:val="24"/>
          <w:szCs w:val="24"/>
        </w:rPr>
        <w:t>两组设计中，哪一组更科学，更严谨？试说明理由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结合本实验，你推测金鱼吞入的水从鳃流出时，其成分已发生了怎样的变化？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szCs w:val="21"/>
      <w:lang w:val="en-US" w:eastAsia="zh-CN" w:bidi="ar-SA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0:00Z</dcterms:created>
  <dc:creator>User</dc:creator>
  <dc:description/>
  <cp:keywords/>
  <dc:language>en-US</dc:language>
  <cp:lastModifiedBy>yangtingting</cp:lastModifiedBy>
  <cp:lastPrinted>2017-08-13T18:06:00Z</cp:lastPrinted>
  <dcterms:modified xsi:type="dcterms:W3CDTF">2017-08-13T10:07:00Z</dcterms:modified>
  <cp:revision>2</cp:revision>
  <dc:subject/>
  <dc:title>　　　　　　　　　第五单元第一章检测卷</dc:title>
</cp:coreProperties>
</file>