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4310" cy="7809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809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809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809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8098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80986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object w:dxaOrig="9810" w:dyaOrig="1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0.5pt;height:732.1pt" filled="f" o:ole="">
            <v:imagedata r:id="rId9" o:title=""/>
          </v:shape>
          <o:OLEObject Type="Embed" ProgID="Word.Document.12" ShapeID="ole_rId8" DrawAspect="Content" ObjectID="_1097397507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package" Target="embeddings/oleObject1.docx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4T04:05:11Z</dcterms:modified>
  <cp:revision>3</cp:revision>
  <dc:subject>山东省临沂市莒南县2017届九年级上学期期末考试语文试题（图片版）.doc</dc:subject>
  <dc:title>山东省临沂市莒南县2017届九年级上学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