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86375" cy="73247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38775" cy="73247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67350" cy="7581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9700" cy="75342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2125" cy="78295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75914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9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6T09:25:25Z</dcterms:modified>
  <cp:revision>2</cp:revision>
  <dc:subject>【全国百强校】山西省太原市第五中学2017届九年级上学期期末检测数学试题（图片版，无答案）.doc</dc:subject>
  <dc:title>【全国百强校】山西省太原市第五中学2017届九年级上学期期末检测数学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