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48225" cy="18097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011">
    <w:name w:val="p011"/>
    <w:basedOn w:val="Style12"/>
    <w:qFormat/>
    <w:rPr>
      <w:sz w:val="18"/>
      <w:szCs w:val="18"/>
    </w:rPr>
  </w:style>
  <w:style w:type="character" w:styleId="Char">
    <w:name w:val="页眉 Char"/>
    <w:basedOn w:val="Style12"/>
    <w:qFormat/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color w:val="00000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  <w:lang w:eastAsia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21T06:55:22Z</dcterms:modified>
  <cp:revision>2</cp:revision>
  <dc:subject>2013年中考初中物理知识点：电功率【性质及定理】 电功率三个基本公式.doc</dc:subject>
  <dc:title>2013年中考初中物理知识点：电功率【性质及定理】 电功率三个基本公式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