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压表与电路故障分析</w:t>
      </w:r>
    </w:p>
    <w:p>
      <w:pPr>
        <w:pStyle w:val="Normal"/>
        <w:spacing w:lineRule="auto" w:line="360"/>
        <w:ind w:firstLine="19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624"/>
        <w:rPr>
          <w:sz w:val="24"/>
        </w:rPr>
      </w:pPr>
      <w:r>
        <w:rPr>
          <w:sz w:val="24"/>
        </w:rPr>
        <w:t>首先我们来看一个关于电压表反常使用的例子。</w:t>
      </w:r>
    </w:p>
    <w:p>
      <w:pPr>
        <w:pStyle w:val="Normal"/>
        <w:spacing w:lineRule="auto" w:line="360"/>
        <w:ind w:firstLine="654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如图</w:t>
      </w:r>
      <w:r>
        <w:rPr>
          <w:sz w:val="24"/>
        </w:rPr>
        <w:t>1</w:t>
      </w:r>
      <w:r>
        <w:rPr>
          <w:sz w:val="24"/>
        </w:rPr>
        <w:t>所示电路中，闭合开关后所发生的现象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9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175260</wp:posOffset>
                </wp:positionV>
                <wp:extent cx="1381125" cy="500380"/>
                <wp:effectExtent l="5715" t="5080" r="4445" b="5080"/>
                <wp:wrapNone/>
                <wp:docPr id="1" name="xjhzja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zja29" stroked="t" o:allowincell="f" style="position:absolute;margin-left:313.5pt;margin-top:13.8pt;width:108.7pt;height:3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97155</wp:posOffset>
                </wp:positionV>
                <wp:extent cx="148590" cy="148590"/>
                <wp:effectExtent l="5080" t="5080" r="5715" b="571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7" fillcolor="white" stroked="t" o:allowincell="f" style="position:absolute;margin-left:330pt;margin-top:7.65pt;width:11.65pt;height:11.6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0</wp:posOffset>
                </wp:positionH>
                <wp:positionV relativeFrom="paragraph">
                  <wp:posOffset>70485</wp:posOffset>
                </wp:positionV>
                <wp:extent cx="190500" cy="190500"/>
                <wp:effectExtent l="5080" t="5080" r="5715" b="5715"/>
                <wp:wrapNone/>
                <wp:docPr id="3" name="xjhzj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00"/>
                            <a:ext cx="1404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376.5pt;margin-top:5.55pt;width:15pt;height:15pt" coordorigin="7530,111" coordsize="300,300">
                <v:oval id="shape_0" ID="椭圆 9" fillcolor="white" stroked="t" o:allowincell="f" style="position:absolute;left:7530;top:111;width:29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7;top:114;width:22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电流表指针有明显偏转，电压表指针几乎不动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9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6540</wp:posOffset>
                </wp:positionH>
                <wp:positionV relativeFrom="paragraph">
                  <wp:posOffset>281940</wp:posOffset>
                </wp:positionV>
                <wp:extent cx="184150" cy="184785"/>
                <wp:effectExtent l="5080" t="5715" r="5715" b="5080"/>
                <wp:wrapNone/>
                <wp:docPr id="4" name="xjhzj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84680"/>
                          <a:chOff x="0" y="0"/>
                          <a:chExt cx="18432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5040"/>
                            <a:ext cx="1364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320.2pt;margin-top:22.2pt;width:14.5pt;height:14.55pt" coordorigin="6404,444" coordsize="290,291">
                <v:oval id="shape_0" ID="椭圆 12" fillcolor="white" stroked="t" o:allowincell="f" style="position:absolute;left:6404;top:444;width:289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78;top:452;width:214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0</wp:posOffset>
                </wp:positionH>
                <wp:positionV relativeFrom="paragraph">
                  <wp:posOffset>289560</wp:posOffset>
                </wp:positionV>
                <wp:extent cx="73025" cy="220980"/>
                <wp:effectExtent l="9525" t="0" r="5080" b="0"/>
                <wp:wrapNone/>
                <wp:docPr id="5" name="xjhzja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221040"/>
                          <a:chOff x="0" y="0"/>
                          <a:chExt cx="7308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6" style="position:absolute;margin-left:363pt;margin-top:22.8pt;width:5.75pt;height:17.4pt" coordorigin="7260,456" coordsize="115,348">
                <v:rect id="shape_0" ID="矩形 15" fillcolor="white" stroked="f" o:allowincell="f" style="position:absolute;left:7260;top:456;width:114;height:3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260,515" to="7260,746" ID="直线 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75,456" to="7375,803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285750</wp:posOffset>
                </wp:positionV>
                <wp:extent cx="191135" cy="165100"/>
                <wp:effectExtent l="25400" t="4445" r="5080" b="0"/>
                <wp:wrapNone/>
                <wp:docPr id="6" name="xjhzja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165240"/>
                          <a:chOff x="0" y="0"/>
                          <a:chExt cx="1911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160" cy="8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11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82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zja18" style="position:absolute;margin-left:390pt;margin-top:22.5pt;width:15.05pt;height:13pt" coordorigin="7800,450" coordsize="301,260">
                <v:rect id="shape_0" ID="矩形 19" fillcolor="white" stroked="f" o:allowincell="f" style="position:absolute;left:7800;top:450;width:300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组合 20" style="position:absolute;left:7800;top:450;width:300;height:129">
                  <v:line id="shape_0" from="7800,450" to="8100,579" ID="直线 21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8101,580" to="8101,580" ID="直线 2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电压表指针有明显偏转，电流表指针几乎不动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94"/>
        <w:rPr>
          <w:sz w:val="24"/>
        </w:rPr>
      </w:pPr>
      <w:r>
        <w:rPr>
          <w:sz w:val="24"/>
        </w:rPr>
        <w:t>两表指针均有明显偏转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94"/>
        <w:rPr>
          <w:sz w:val="24"/>
        </w:rPr>
      </w:pPr>
      <w:r>
        <w:rPr>
          <w:sz w:val="24"/>
        </w:rPr>
        <w:t>两表指针几乎不动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b/>
          <w:bCs/>
          <w:sz w:val="24"/>
        </w:rPr>
        <w:t>解析：</w:t>
      </w:r>
      <w:r>
        <w:rPr>
          <w:sz w:val="24"/>
        </w:rPr>
        <w:t>电压表必须并联在待测电路，才能测出待测对象的电压，作为一个测量仪器，电压表的使用不能影响电路其它部分的正常工作（正如赛跑时计时员不能影响运动员的正常运动）。也就是说，如果不把电压表并联在电路中而是串联在电路中，它就会影响其它部分电路的正常工作，造成电路出现反常现象。本题中的反常现象即是灯不亮。而灯不亮也说明通过灯的电流极小，使电流表的示数几乎为</w:t>
      </w:r>
      <w:r>
        <w:rPr>
          <w:sz w:val="24"/>
        </w:rPr>
        <w:t>0.</w:t>
      </w:r>
      <w:r>
        <w:rPr>
          <w:sz w:val="24"/>
        </w:rPr>
        <w:t>但电压表连到了电源两端，显示了电源电压，有较大示数（也可以这样想：电压表如果与其它电器串联，它几乎就把电源提供的电压独占了）。所以本题应选择</w:t>
      </w:r>
      <w:r>
        <w:rPr>
          <w:sz w:val="24"/>
        </w:rPr>
        <w:t>B</w:t>
      </w:r>
    </w:p>
    <w:p>
      <w:pPr>
        <w:pStyle w:val="Normal"/>
        <w:spacing w:lineRule="auto" w:line="360"/>
        <w:ind w:firstLine="624"/>
        <w:rPr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752475</wp:posOffset>
                </wp:positionV>
                <wp:extent cx="1533525" cy="792480"/>
                <wp:effectExtent l="5715" t="5080" r="4445" b="5080"/>
                <wp:wrapNone/>
                <wp:docPr id="7" name="xjhzja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zja29" stroked="t" o:allowincell="f" style="position:absolute;margin-left:264pt;margin-top:59.25pt;width:120.7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0610</wp:posOffset>
                </wp:positionH>
                <wp:positionV relativeFrom="paragraph">
                  <wp:posOffset>661035</wp:posOffset>
                </wp:positionV>
                <wp:extent cx="177800" cy="177800"/>
                <wp:effectExtent l="5080" t="5080" r="5715" b="571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84.3pt;margin-top:52.0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240</wp:posOffset>
                </wp:positionH>
                <wp:positionV relativeFrom="paragraph">
                  <wp:posOffset>666750</wp:posOffset>
                </wp:positionV>
                <wp:extent cx="177800" cy="177800"/>
                <wp:effectExtent l="5080" t="5080" r="5715" b="5715"/>
                <wp:wrapNone/>
                <wp:docPr id="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41.2pt;margin-top:52.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例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</w:t>
      </w: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为两只灯泡组成的串联电路图，电源电压为</w:t>
      </w:r>
      <w:r>
        <w:rPr>
          <w:sz w:val="24"/>
        </w:rPr>
        <w:t>6V</w:t>
      </w:r>
      <w:r>
        <w:rPr>
          <w:sz w:val="24"/>
        </w:rPr>
        <w:t>，闭合开关</w:t>
      </w:r>
      <w:r>
        <w:rPr>
          <w:sz w:val="24"/>
        </w:rPr>
        <w:t>S</w:t>
      </w:r>
      <w:r>
        <w:rPr>
          <w:sz w:val="24"/>
        </w:rPr>
        <w:t>后两灯均不发光，用一只理想的电压表测量电路中</w:t>
      </w:r>
      <w:r>
        <w:rPr>
          <w:sz w:val="24"/>
        </w:rPr>
        <w:t>ab</w:t>
      </w:r>
      <w:r>
        <w:rPr>
          <w:sz w:val="24"/>
        </w:rPr>
        <w:t>间电压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间电压为</w:t>
      </w:r>
      <w:r>
        <w:rPr>
          <w:sz w:val="24"/>
        </w:rPr>
        <w:t>6V</w:t>
      </w:r>
      <w:r>
        <w:rPr>
          <w:sz w:val="24"/>
        </w:rPr>
        <w:t>，则电路中的故障可能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0280</wp:posOffset>
                </wp:positionH>
                <wp:positionV relativeFrom="paragraph">
                  <wp:posOffset>828675</wp:posOffset>
                </wp:positionV>
                <wp:extent cx="1273810" cy="304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4pt;mso-wrap-distance-left:9.05pt;mso-wrap-distance-right:9.05pt;mso-wrap-distance-top:0pt;mso-wrap-distance-bottom:0pt;margin-top:65.25pt;mso-position-vertical-relative:text;margin-left:2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542925</wp:posOffset>
                </wp:positionV>
                <wp:extent cx="1673860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25.5pt;mso-wrap-distance-left:9.05pt;mso-wrap-distance-right:9.05pt;mso-wrap-distance-top:0pt;mso-wrap-distance-bottom:0pt;margin-top:42.75pt;mso-position-vertical-relative:text;margin-left:2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569595</wp:posOffset>
                </wp:positionV>
                <wp:extent cx="1016000" cy="304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44.85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1490</wp:posOffset>
                </wp:positionH>
                <wp:positionV relativeFrom="paragraph">
                  <wp:posOffset>542925</wp:posOffset>
                </wp:positionV>
                <wp:extent cx="1016000" cy="304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42.75pt;mso-position-vertical-relative:text;margin-left:3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1840</wp:posOffset>
                </wp:positionH>
                <wp:positionV relativeFrom="paragraph">
                  <wp:posOffset>622935</wp:posOffset>
                </wp:positionV>
                <wp:extent cx="1654810" cy="419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.         .      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33pt;mso-wrap-distance-left:9.05pt;mso-wrap-distance-right:9.05pt;mso-wrap-distance-top:0pt;mso-wrap-distance-bottom:0pt;margin-top:49.05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.         .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1550</wp:posOffset>
                </wp:positionH>
                <wp:positionV relativeFrom="paragraph">
                  <wp:posOffset>107315</wp:posOffset>
                </wp:positionV>
                <wp:extent cx="198120" cy="229870"/>
                <wp:effectExtent l="4445" t="5080" r="0" b="25400"/>
                <wp:wrapNone/>
                <wp:docPr id="15" name="xjhzja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230040"/>
                          <a:chOff x="0" y="0"/>
                          <a:chExt cx="198000" cy="230040"/>
                        </a:xfrm>
                      </wpg:grpSpPr>
                      <wps:wsp>
                        <wps:cNvSpPr/>
                        <wps:spPr>
                          <a:xfrm rot="16200000">
                            <a:off x="-15840" y="15840"/>
                            <a:ext cx="23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000" cy="230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900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zja18" style="position:absolute;margin-left:375.25pt;margin-top:8.45pt;width:18.1pt;height:18.05pt" coordorigin="7505,169" coordsize="362,361">
                <v:rect id="shape_0" ID="矩形 27" fillcolor="white" stroked="f" o:allowincell="f" style="position:absolute;left:7505;top:194;width:361;height:311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group id="shape_0" alt="组合 28" style="position:absolute;left:7530;top:169;width:155;height:361">
                  <v:line id="shape_0" from="7530,169" to="7685,530" ID="直线 2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7686,169" to="7686,169" ID="直线 3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4340</wp:posOffset>
                </wp:positionH>
                <wp:positionV relativeFrom="paragraph">
                  <wp:posOffset>175260</wp:posOffset>
                </wp:positionV>
                <wp:extent cx="1016000" cy="304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13.8pt;mso-position-vertical-relative:text;margin-left:33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360" w:firstLine="19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7490</wp:posOffset>
                </wp:positionH>
                <wp:positionV relativeFrom="paragraph">
                  <wp:posOffset>247650</wp:posOffset>
                </wp:positionV>
                <wp:extent cx="73025" cy="220980"/>
                <wp:effectExtent l="9525" t="0" r="5080" b="0"/>
                <wp:wrapNone/>
                <wp:docPr id="17" name="xjhzja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221040"/>
                          <a:chOff x="0" y="0"/>
                          <a:chExt cx="7308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6" style="position:absolute;margin-left:318.7pt;margin-top:19.5pt;width:5.75pt;height:17.4pt" coordorigin="6374,390" coordsize="115,348">
                <v:rect id="shape_0" ID="矩形 32" fillcolor="white" stroked="f" o:allowincell="f" style="position:absolute;left:6374;top:390;width:114;height:3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374,449" to="6374,680" ID="直线 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9,390" to="6489,737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均断路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只有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spacing w:lineRule="auto" w:line="360"/>
        <w:ind w:firstLine="520"/>
        <w:rPr>
          <w:sz w:val="24"/>
        </w:rPr>
      </w:pPr>
      <w:r>
        <w:rPr>
          <w:b/>
          <w:bCs/>
          <w:sz w:val="24"/>
        </w:rPr>
        <w:t>解析</w:t>
      </w:r>
      <w:r>
        <w:rPr>
          <w:sz w:val="24"/>
        </w:rPr>
        <w:t>：这类题目，一般难于直接选定答案，可逐项分析，看该项所述故障所造成的现象是否与题目中给定的现象相符合，必要时在稿纸上绘出故障电路分析。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ind w:left="10" w:firstLine="554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，把电压表连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时，电压表的</w:t>
      </w:r>
      <w:r>
        <w:rPr>
          <w:sz w:val="24"/>
        </w:rPr>
        <w:t>b</w:t>
      </w:r>
      <w:r>
        <w:rPr>
          <w:sz w:val="24"/>
        </w:rPr>
        <w:t>端不能通过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连到电源正极，是断开的，示数为</w:t>
      </w:r>
      <w:r>
        <w:rPr>
          <w:sz w:val="24"/>
        </w:rPr>
        <w:t>0</w:t>
      </w:r>
      <w:r>
        <w:rPr>
          <w:sz w:val="24"/>
        </w:rPr>
        <w:t>；把电压表连到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时，电压表相当于直接连到电源两极，示数为</w:t>
      </w:r>
      <w:r>
        <w:rPr>
          <w:sz w:val="24"/>
        </w:rPr>
        <w:t>6V</w:t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444"/>
        <w:rPr>
          <w:sz w:val="24"/>
        </w:rPr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均断路，那么电压表不论是连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还是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，都不可能有电流流入电压表，即电压表都处于断路状态，两次示数均为</w:t>
      </w:r>
      <w:r>
        <w:rPr>
          <w:sz w:val="24"/>
        </w:rPr>
        <w:t>0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474"/>
        <w:rPr>
          <w:sz w:val="24"/>
        </w:rPr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时，把电压表连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，电压表相当于直接连到电源两极，示数为</w:t>
      </w:r>
      <w:r>
        <w:rPr>
          <w:sz w:val="24"/>
        </w:rPr>
        <w:t>6V</w:t>
      </w:r>
      <w:r>
        <w:rPr>
          <w:sz w:val="24"/>
        </w:rPr>
        <w:t>；把电压表连到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，电压表的</w:t>
      </w:r>
      <w:r>
        <w:rPr>
          <w:sz w:val="24"/>
        </w:rPr>
        <w:t>b</w:t>
      </w:r>
      <w:r>
        <w:rPr>
          <w:sz w:val="24"/>
        </w:rPr>
        <w:t>端不能通过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连到电源负极，即电压表断路，示数为</w:t>
      </w:r>
      <w:r>
        <w:rPr>
          <w:sz w:val="24"/>
        </w:rPr>
        <w:t>0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04" w:leader="none"/>
        </w:tabs>
        <w:spacing w:lineRule="auto" w:line="360"/>
        <w:ind w:left="10" w:firstLine="840"/>
        <w:rPr>
          <w:sz w:val="24"/>
        </w:rPr>
      </w:pPr>
      <w:r>
        <w:rPr>
          <w:sz w:val="24"/>
        </w:rPr>
        <w:t>只有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时，电压表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也断路，示数为</w:t>
      </w:r>
      <w:r>
        <w:rPr>
          <w:sz w:val="24"/>
        </w:rPr>
        <w:t>0</w:t>
      </w:r>
      <w:r>
        <w:rPr>
          <w:sz w:val="24"/>
        </w:rPr>
        <w:t>；在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时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与电压表串联在电路中，由例</w:t>
      </w:r>
      <w:r>
        <w:rPr>
          <w:sz w:val="24"/>
        </w:rPr>
        <w:t>1</w:t>
      </w:r>
      <w:r>
        <w:rPr>
          <w:sz w:val="24"/>
        </w:rPr>
        <w:t>的分析可知电压表将显示约</w:t>
      </w:r>
      <w:r>
        <w:rPr>
          <w:sz w:val="24"/>
        </w:rPr>
        <w:t>6V</w:t>
      </w:r>
      <w:r>
        <w:rPr>
          <w:sz w:val="24"/>
        </w:rPr>
        <w:t>的电压。</w:t>
      </w:r>
    </w:p>
    <w:p>
      <w:pPr>
        <w:pStyle w:val="Normal"/>
        <w:spacing w:lineRule="auto" w:line="360"/>
        <w:ind w:firstLine="534"/>
        <w:rPr>
          <w:sz w:val="24"/>
        </w:rPr>
      </w:pPr>
      <w:r>
        <w:rPr>
          <w:sz w:val="24"/>
        </w:rPr>
        <w:t>故本题应选择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D</w:t>
      </w:r>
    </w:p>
    <w:p>
      <w:pPr>
        <w:pStyle w:val="Normal"/>
        <w:spacing w:lineRule="auto" w:line="360"/>
        <w:ind w:firstLine="504"/>
        <w:rPr>
          <w:b/>
          <w:b/>
          <w:bCs/>
          <w:sz w:val="24"/>
        </w:rPr>
      </w:pPr>
      <w:r>
        <w:rPr>
          <w:b/>
          <w:bCs/>
          <w:sz w:val="24"/>
        </w:rPr>
        <w:t>训练题：</w:t>
      </w:r>
    </w:p>
    <w:p>
      <w:pPr>
        <w:pStyle w:val="Normal"/>
        <w:spacing w:lineRule="auto" w:line="360"/>
        <w:ind w:first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1108710</wp:posOffset>
                </wp:positionV>
                <wp:extent cx="1533525" cy="792480"/>
                <wp:effectExtent l="5715" t="5080" r="4445" b="5080"/>
                <wp:wrapNone/>
                <wp:docPr id="18" name="xjhzja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zja29" stroked="t" o:allowincell="f" style="position:absolute;margin-left:261.8pt;margin-top:87.3pt;width:120.7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7440</wp:posOffset>
                </wp:positionH>
                <wp:positionV relativeFrom="paragraph">
                  <wp:posOffset>1021080</wp:posOffset>
                </wp:positionV>
                <wp:extent cx="177800" cy="177800"/>
                <wp:effectExtent l="5080" t="5080" r="5715" b="5715"/>
                <wp:wrapNone/>
                <wp:docPr id="1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87.2pt;margin-top:80.4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7040</wp:posOffset>
                </wp:positionH>
                <wp:positionV relativeFrom="paragraph">
                  <wp:posOffset>1022985</wp:posOffset>
                </wp:positionV>
                <wp:extent cx="177800" cy="177800"/>
                <wp:effectExtent l="5080" t="5080" r="5715" b="5715"/>
                <wp:wrapNone/>
                <wp:docPr id="20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35.2pt;margin-top:80.5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2005</w:t>
      </w:r>
      <w:r>
        <w:rPr>
          <w:sz w:val="24"/>
        </w:rPr>
        <w:t>年长沙）小强同学在探究串联电路电流规律的实验中，按图</w:t>
      </w:r>
      <w:r>
        <w:rPr>
          <w:sz w:val="24"/>
        </w:rPr>
        <w:t>3</w:t>
      </w:r>
      <w:r>
        <w:rPr>
          <w:sz w:val="24"/>
        </w:rPr>
        <w:t>连接好电路，合上开关</w:t>
      </w:r>
      <w:r>
        <w:rPr>
          <w:sz w:val="24"/>
        </w:rPr>
        <w:t>S</w:t>
      </w:r>
      <w:r>
        <w:rPr>
          <w:sz w:val="24"/>
        </w:rPr>
        <w:t>后，发现两灯均不发光，为了检测出电路故障，他将电压表接到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两端来测量电压，发现电压表有明显示数，而电流表示数几乎为</w:t>
      </w:r>
      <w:r>
        <w:rPr>
          <w:sz w:val="24"/>
        </w:rPr>
        <w:t>0</w:t>
      </w:r>
      <w:r>
        <w:rPr>
          <w:sz w:val="24"/>
        </w:rPr>
        <w:t>，则电路故障可能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283210" cy="257810"/>
                <wp:effectExtent l="5080" t="5080" r="0" b="5715"/>
                <wp:wrapNone/>
                <wp:docPr id="21" name="xjhzj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57760"/>
                          <a:chOff x="0" y="0"/>
                          <a:chExt cx="283320" cy="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4200"/>
                            <a:ext cx="190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252pt;margin-top:12.9pt;width:22.3pt;height:20.3pt" coordorigin="5040,258" coordsize="446,406">
                <v:oval id="shape_0" ID="椭圆 45" fillcolor="white" stroked="t" o:allowincell="f" style="position:absolute;left:5040;top:258;width:40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86;top:312;width:2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8540</wp:posOffset>
                </wp:positionH>
                <wp:positionV relativeFrom="paragraph">
                  <wp:posOffset>9525</wp:posOffset>
                </wp:positionV>
                <wp:extent cx="1454150" cy="742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8.5pt;mso-wrap-distance-left:9.05pt;mso-wrap-distance-right:9.05pt;mso-wrap-distance-top:0pt;mso-wrap-distance-bottom:0pt;margin-top:0.75pt;mso-position-vertical-relative:text;margin-left:2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19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3010</wp:posOffset>
                </wp:positionH>
                <wp:positionV relativeFrom="paragraph">
                  <wp:posOffset>1905</wp:posOffset>
                </wp:positionV>
                <wp:extent cx="73025" cy="220980"/>
                <wp:effectExtent l="9525" t="0" r="5080" b="0"/>
                <wp:wrapNone/>
                <wp:docPr id="23" name="xjhzja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221040"/>
                          <a:chOff x="0" y="0"/>
                          <a:chExt cx="7308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6" style="position:absolute;margin-left:296.3pt;margin-top:0.15pt;width:5.75pt;height:17.4pt" coordorigin="5926,3" coordsize="115,348">
                <v:rect id="shape_0" ID="矩形 48" fillcolor="white" stroked="f" o:allowincell="f" style="position:absolute;left:5926;top:3;width:114;height:3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6,62" to="5926,293" ID="直线 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1,3" to="6041,350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0</wp:posOffset>
                </wp:positionH>
                <wp:positionV relativeFrom="paragraph">
                  <wp:posOffset>17145</wp:posOffset>
                </wp:positionV>
                <wp:extent cx="229870" cy="198120"/>
                <wp:effectExtent l="25400" t="4445" r="5080" b="0"/>
                <wp:wrapNone/>
                <wp:docPr id="24" name="xjhzja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98000"/>
                          <a:chOff x="0" y="0"/>
                          <a:chExt cx="230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004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99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zja18" style="position:absolute;margin-left:339pt;margin-top:1.35pt;width:18.1pt;height:15.6pt" coordorigin="6780,27" coordsize="362,312">
                <v:rect id="shape_0" ID="矩形 52" fillcolor="white" stroked="f" o:allowincell="f" style="position:absolute;left:6780;top:27;width:361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组合 53" style="position:absolute;left:6780;top:27;width:361;height:155">
                  <v:line id="shape_0" from="6780,27" to="7141,182" ID="直线 54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7142,183" to="7142,183" ID="直线 55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电流表烧坏了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spacing w:lineRule="auto" w:line="360"/>
        <w:ind w:firstLine="564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0</wp:posOffset>
                </wp:positionH>
                <wp:positionV relativeFrom="paragraph">
                  <wp:posOffset>1080135</wp:posOffset>
                </wp:positionV>
                <wp:extent cx="1533525" cy="792480"/>
                <wp:effectExtent l="5715" t="5080" r="4445" b="5080"/>
                <wp:wrapNone/>
                <wp:docPr id="25" name="xjhzja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xjhzja29" stroked="t" o:allowincell="f" style="position:absolute;margin-left:255pt;margin-top:85.05pt;width:120.7pt;height:6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6360</wp:posOffset>
                </wp:positionH>
                <wp:positionV relativeFrom="paragraph">
                  <wp:posOffset>992505</wp:posOffset>
                </wp:positionV>
                <wp:extent cx="177800" cy="177800"/>
                <wp:effectExtent l="5080" t="5080" r="5715" b="5715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306.8pt;margin-top:78.1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2.</w:t>
      </w:r>
      <w:r>
        <w:rPr>
          <w:sz w:val="24"/>
        </w:rPr>
        <w:t>（</w:t>
      </w:r>
      <w:r>
        <w:rPr>
          <w:sz w:val="24"/>
        </w:rPr>
        <w:t>2006</w:t>
      </w:r>
      <w:r>
        <w:rPr>
          <w:sz w:val="24"/>
        </w:rPr>
        <w:t>年长沙）如图</w:t>
      </w:r>
      <w:r>
        <w:rPr>
          <w:sz w:val="24"/>
        </w:rPr>
        <w:t>4</w:t>
      </w:r>
      <w:r>
        <w:rPr>
          <w:sz w:val="24"/>
        </w:rPr>
        <w:t>所示的电路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为四个接线柱，闭合开关</w:t>
      </w:r>
      <w:r>
        <w:rPr>
          <w:sz w:val="24"/>
        </w:rPr>
        <w:t>S</w:t>
      </w:r>
      <w:r>
        <w:rPr>
          <w:sz w:val="24"/>
        </w:rPr>
        <w:t>后，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不亮。若将电压表接在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间，闭合开关</w:t>
      </w:r>
      <w:r>
        <w:rPr>
          <w:sz w:val="24"/>
        </w:rPr>
        <w:t>S</w:t>
      </w:r>
      <w:r>
        <w:rPr>
          <w:sz w:val="24"/>
        </w:rPr>
        <w:t>，电压表有明显示数；若将电流表接在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，无论闭合还是断开开关</w:t>
      </w:r>
      <w:r>
        <w:rPr>
          <w:sz w:val="24"/>
        </w:rPr>
        <w:t>S</w:t>
      </w:r>
      <w:r>
        <w:rPr>
          <w:sz w:val="24"/>
        </w:rPr>
        <w:t>，电流表都有明显示数，且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发光。则故障一定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7910</wp:posOffset>
                </wp:positionH>
                <wp:positionV relativeFrom="paragraph">
                  <wp:posOffset>1183005</wp:posOffset>
                </wp:positionV>
                <wp:extent cx="1672590" cy="7620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eastAsia="Times New Roman"/>
                                <w:vertAlign w:val="subscript"/>
                              </w:rPr>
                              <w:t xml:space="preserve">            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60pt;mso-wrap-distance-left:9.05pt;mso-wrap-distance-right:9.05pt;mso-wrap-distance-top:0pt;mso-wrap-distance-bottom:0pt;margin-top:93.15pt;mso-position-vertical-relative:text;margin-left:2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40"/>
                        <w:rPr>
                          <w:vertAlign w:val="subscript"/>
                        </w:rPr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eastAsia="Times New Roman"/>
                          <w:vertAlign w:val="subscript"/>
                        </w:rPr>
                        <w:t xml:space="preserve">             </w:t>
                      </w: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4530</wp:posOffset>
                </wp:positionH>
                <wp:positionV relativeFrom="paragraph">
                  <wp:posOffset>895350</wp:posOffset>
                </wp:positionV>
                <wp:extent cx="1016000" cy="3048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70.5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8750</wp:posOffset>
                </wp:positionH>
                <wp:positionV relativeFrom="paragraph">
                  <wp:posOffset>910590</wp:posOffset>
                </wp:positionV>
                <wp:extent cx="1016000" cy="3048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71.7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7380</wp:posOffset>
                </wp:positionH>
                <wp:positionV relativeFrom="paragraph">
                  <wp:posOffset>952500</wp:posOffset>
                </wp:positionV>
                <wp:extent cx="1511300" cy="10668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84pt;mso-wrap-distance-left:9.05pt;mso-wrap-distance-right:9.05pt;mso-wrap-distance-top:0pt;mso-wrap-distance-bottom:0pt;margin-top:75pt;mso-position-vertical-relative:text;margin-left:24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360" w:firstLine="19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8170</wp:posOffset>
                </wp:positionH>
                <wp:positionV relativeFrom="paragraph">
                  <wp:posOffset>224790</wp:posOffset>
                </wp:positionV>
                <wp:extent cx="220980" cy="73025"/>
                <wp:effectExtent l="0" t="9525" r="0" b="5080"/>
                <wp:wrapNone/>
                <wp:docPr id="31" name="xjhzja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73080"/>
                          <a:chOff x="0" y="0"/>
                          <a:chExt cx="221040" cy="73080"/>
                        </a:xfrm>
                      </wpg:grpSpPr>
                      <wps:wsp>
                        <wps:cNvSpPr/>
                        <wps:spPr>
                          <a:xfrm rot="5400000">
                            <a:off x="73800" y="-73800"/>
                            <a:ext cx="730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6" style="position:absolute;margin-left:247.1pt;margin-top:11.9pt;width:17.35pt;height:17.4pt" coordorigin="4942,238" coordsize="347,348">
                <v:rect id="shape_0" ID="矩形 59" fillcolor="white" stroked="f" o:allowincell="f" style="position:absolute;left:5058;top:238;width:114;height:347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4999,354" to="5230,354" ID="直线 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42,469" to="5289,469" ID="直线 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77800" cy="177800"/>
                <wp:effectExtent l="5080" t="5080" r="5715" b="5715"/>
                <wp:wrapNone/>
                <wp:docPr id="3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369pt;margin-top:10.8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283845</wp:posOffset>
                </wp:positionV>
                <wp:extent cx="229870" cy="198120"/>
                <wp:effectExtent l="25400" t="4445" r="5080" b="0"/>
                <wp:wrapNone/>
                <wp:docPr id="33" name="xjhzja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98000"/>
                          <a:chOff x="0" y="0"/>
                          <a:chExt cx="2300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004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99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zja18" style="position:absolute;margin-left:304.5pt;margin-top:22.35pt;width:18.1pt;height:15.6pt" coordorigin="6090,447" coordsize="362,312">
                <v:rect id="shape_0" ID="矩形 65" fillcolor="white" stroked="f" o:allowincell="f" style="position:absolute;left:6090;top:447;width:361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组合 66" style="position:absolute;left:6090;top:447;width:361;height:155">
                  <v:line id="shape_0" from="6090,447" to="6451,602" ID="直线 67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452,603" to="6452,603" ID="直线 68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300</wp:posOffset>
                </wp:positionH>
                <wp:positionV relativeFrom="paragraph">
                  <wp:posOffset>192405</wp:posOffset>
                </wp:positionV>
                <wp:extent cx="1016000" cy="3048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15.15pt;mso-position-vertical-relative:text;margin-left:2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1280</wp:posOffset>
                </wp:positionH>
                <wp:positionV relativeFrom="paragraph">
                  <wp:posOffset>203835</wp:posOffset>
                </wp:positionV>
                <wp:extent cx="1016000" cy="304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16.05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4530</wp:posOffset>
                </wp:positionH>
                <wp:positionV relativeFrom="paragraph">
                  <wp:posOffset>64770</wp:posOffset>
                </wp:positionV>
                <wp:extent cx="1672590" cy="3524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27.75pt;mso-wrap-distance-left:9.05pt;mso-wrap-distance-right:9.05pt;mso-wrap-distance-top:0pt;mso-wrap-distance-bottom:0pt;margin-top:5.1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图</w:t>
      </w:r>
      <w:r>
        <w:rPr>
          <w:sz w:val="24"/>
        </w:rPr>
        <w:t>4</w:t>
      </w:r>
    </w:p>
    <w:p>
      <w:pPr>
        <w:pStyle w:val="Normal"/>
        <w:spacing w:lineRule="auto" w:line="360"/>
        <w:ind w:firstLine="564"/>
        <w:rPr>
          <w:sz w:val="24"/>
        </w:rPr>
      </w:pPr>
      <w:r>
        <w:rPr>
          <w:sz w:val="24"/>
        </w:rPr>
        <w:t>3.</w:t>
      </w:r>
      <w:r>
        <w:rPr>
          <w:sz w:val="24"/>
        </w:rPr>
        <w:t>（</w:t>
      </w:r>
      <w:r>
        <w:rPr>
          <w:sz w:val="24"/>
        </w:rPr>
        <w:t>2006</w:t>
      </w:r>
      <w:r>
        <w:rPr>
          <w:sz w:val="24"/>
        </w:rPr>
        <w:t>年武汉市课改实验区）小明按图</w:t>
      </w:r>
      <w:r>
        <w:rPr>
          <w:sz w:val="24"/>
        </w:rPr>
        <w:t>5</w:t>
      </w:r>
      <w:r>
        <w:rPr>
          <w:sz w:val="24"/>
        </w:rPr>
        <w:t>所示的电路进行实验，当开关闭合后，电压表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的指针位置完全一样，如图</w:t>
      </w:r>
      <w:r>
        <w:rPr>
          <w:sz w:val="24"/>
        </w:rPr>
        <w:t>6</w:t>
      </w:r>
      <w:r>
        <w:rPr>
          <w:sz w:val="24"/>
        </w:rPr>
        <w:t>所示。造成这一现象的原因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6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0</wp:posOffset>
                </wp:positionH>
                <wp:positionV relativeFrom="paragraph">
                  <wp:posOffset>209550</wp:posOffset>
                </wp:positionV>
                <wp:extent cx="257810" cy="257810"/>
                <wp:effectExtent l="5080" t="5080" r="5715" b="5715"/>
                <wp:wrapNone/>
                <wp:docPr id="37" name="xjhzj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57760"/>
                          <a:chOff x="0" y="0"/>
                          <a:chExt cx="257760" cy="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33480"/>
                            <a:ext cx="1454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121.5pt;margin-top:16.5pt;width:20.3pt;height:20.3pt" coordorigin="2430,330" coordsize="406,406">
                <v:oval id="shape_0" ID="椭圆 81" fillcolor="white" stroked="t" o:allowincell="f" style="position:absolute;left:2430;top:330;width:40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45;top:383;width:22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0055</wp:posOffset>
                </wp:positionH>
                <wp:positionV relativeFrom="paragraph">
                  <wp:posOffset>76200</wp:posOffset>
                </wp:positionV>
                <wp:extent cx="2279650" cy="1416685"/>
                <wp:effectExtent l="0" t="0" r="0" b="0"/>
                <wp:wrapNone/>
                <wp:docPr id="38" name="xjhyb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1416600"/>
                          <a:chOff x="0" y="0"/>
                          <a:chExt cx="2279520" cy="1416600"/>
                        </a:xfrm>
                      </wpg:grpSpPr>
                      <wps:wsp>
                        <wps:cNvSpPr/>
                        <wps:spPr>
                          <a:xfrm>
                            <a:off x="584280" y="405720"/>
                            <a:ext cx="512280" cy="9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79520" cy="14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9520" cy="141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760" y="132120"/>
                                <a:ext cx="2057400" cy="128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5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5760"/>
                                    <a:ext cx="171360" cy="13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460800"/>
                                    <a:ext cx="900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07520"/>
                                    <a:ext cx="8496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358200"/>
                                    <a:ext cx="799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311760"/>
                                    <a:ext cx="7416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221400"/>
                                    <a:ext cx="100440" cy="14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229320"/>
                                    <a:ext cx="622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193680"/>
                                    <a:ext cx="5580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0" y="162360"/>
                                    <a:ext cx="4896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133920"/>
                                    <a:ext cx="4248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17640"/>
                                    <a:ext cx="6408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91440"/>
                                    <a:ext cx="2844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1080" y="76320"/>
                                    <a:ext cx="2160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65520"/>
                                    <a:ext cx="14040" cy="11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800" y="58320"/>
                                    <a:ext cx="684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3680" y="58320"/>
                                    <a:ext cx="684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9560" y="65520"/>
                                    <a:ext cx="14040" cy="11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360" y="76320"/>
                                    <a:ext cx="2160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440" y="91440"/>
                                    <a:ext cx="2844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1440" y="17640"/>
                                    <a:ext cx="6408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3720" y="133920"/>
                                    <a:ext cx="4248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4560" y="162360"/>
                                    <a:ext cx="4896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4320" y="193680"/>
                                    <a:ext cx="5580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1200" y="229320"/>
                                    <a:ext cx="622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6640" y="221400"/>
                                    <a:ext cx="100440" cy="14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8840" y="311760"/>
                                    <a:ext cx="7416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9960" y="358200"/>
                                    <a:ext cx="79920" cy="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8200" y="407520"/>
                                    <a:ext cx="8496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3560" y="460800"/>
                                    <a:ext cx="900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86040" y="455760"/>
                                    <a:ext cx="171360" cy="13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320" y="174600"/>
                                  <a:ext cx="1729800" cy="110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45680"/>
                                <a:ext cx="1735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735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7120" y="0"/>
                                <a:ext cx="1735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6360" y="465480"/>
                                <a:ext cx="1735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9240" y="591120"/>
                              <a:ext cx="2484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yb1" style="position:absolute;margin-left:234.65pt;margin-top:6pt;width:179.5pt;height:111.55pt" coordorigin="4693,120" coordsize="3590,2231">
                <v:line id="shape_0" from="5613,759" to="6419,2221" ID="直线 142" stroked="t" o:allowincell="f" style="position:absolute">
                  <v:stroke color="black" weight="19080" startarrow="block" startarrowwidth="narrow" startarrowlength="long" joinstyle="miter" endcap="flat"/>
                  <v:fill o:detectmouseclick="t" on="false"/>
                  <w10:wrap type="none"/>
                </v:line>
                <v:group id="shape_0" alt="组合 143" style="position:absolute;left:4693;top:120;width:3590;height:2231">
                  <v:group id="shape_0" alt="组合 144" style="position:absolute;left:4693;top:120;width:3590;height:2231">
                    <v:group id="shape_0" alt="组合 145" style="position:absolute;left:4773;top:328;width:3239;height:2023">
                      <v:group id="shape_0" alt="组合 146" style="position:absolute;left:4773;top:328;width:3239;height:931">
                        <v:line id="shape_0" from="4773,1046" to="5042,1259" ID="直线 1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7,1054" to="5108,1180" ID="直线 1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6,970" to="5179,1105" ID="直线 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0,892" to="5255,1034" ID="直线 1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9,819" to="5335,969" ID="直线 1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1,677" to="5418,908" ID="直线 1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8,689" to="5505,852" ID="直线 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9,633" to="5596,801" ID="直线 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12,584" to="5688,757" ID="直线 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18,539" to="5784,717" ID="直线 1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2,356" to="5882,684" ID="直线 1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8,472" to="5982,656" ID="直线 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0,448" to="6083,635" ID="直线 1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64,431" to="6185,619" ID="直线 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8,420" to="6288,610" ID="直线 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3,328" to="6393,607" ID="直线 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5,420" to="6505,610" ID="直线 1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9,431" to="6620,619" ID="直线 1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1,448" to="6734,635" ID="直线 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02,472" to="6846,656" ID="直线 1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01,356" to="7001,684" ID="直线 1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9,539" to="7065,717" ID="直线 1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5,584" to="7171,757" ID="直线 1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9,633" to="7276,801" ID="直线 1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79,689" to="7376,852" ID="直线 1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6,677" to="7523,908" ID="直线 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8,819" to="7564,969" ID="直线 1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9,892" to="7654,1034" ID="直线 1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05,970" to="7738,1105" ID="直线 1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76,1054" to="7817,1180" ID="直线 1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43,1046" to="8012,1259" ID="直线 1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ID="弧形 178" coordsize="16833,10800" path="l0,21600xee" stroked="t" o:allowincell="f" style="position:absolute;left:5035;top:603;width:2723;height:174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shape id="shape_0" stroked="f" o:allowincell="f" style="position:absolute;left:4693;top:822;width:27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5;top:120;width:27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56;top:120;width:27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0;top:853;width:272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14;top:1051;width:390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4"/>
        <w:rPr>
          <w:sz w:val="24"/>
        </w:rPr>
      </w:pPr>
      <w:r>
        <w:rPr>
          <w:rFonts w:eastAsia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2340</wp:posOffset>
                </wp:positionH>
                <wp:positionV relativeFrom="paragraph">
                  <wp:posOffset>36195</wp:posOffset>
                </wp:positionV>
                <wp:extent cx="1533525" cy="1083945"/>
                <wp:effectExtent l="25400" t="5715" r="25400" b="4445"/>
                <wp:wrapNone/>
                <wp:docPr id="39" name="xjhzja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083960"/>
                          <a:chOff x="0" y="0"/>
                          <a:chExt cx="1533600" cy="1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23" style="position:absolute;margin-left:74.2pt;margin-top:2.85pt;width:120.75pt;height:85.35pt" coordorigin="1484,57" coordsize="2415,1707">
                <v:rect id="shape_0" ID="矩形 75" stroked="t" o:allowincell="f" style="position:absolute;left:1484;top:57;width:2414;height:17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84,910" to="3898,910" ID="直线 7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5480</wp:posOffset>
                </wp:positionH>
                <wp:positionV relativeFrom="paragraph">
                  <wp:posOffset>165735</wp:posOffset>
                </wp:positionV>
                <wp:extent cx="1644650" cy="3524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5       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7.75pt;mso-wrap-distance-left:9.05pt;mso-wrap-distance-right:9.05pt;mso-wrap-distance-top:0pt;mso-wrap-distance-bottom:0pt;margin-top:13.05pt;mso-position-vertical-relative:text;margin-left:2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5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660</wp:posOffset>
                </wp:positionH>
                <wp:positionV relativeFrom="paragraph">
                  <wp:posOffset>280035</wp:posOffset>
                </wp:positionV>
                <wp:extent cx="749300" cy="381000"/>
                <wp:effectExtent l="25400" t="25400" r="26035" b="26035"/>
                <wp:wrapNone/>
                <wp:docPr id="41" name="xjhzja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600">
                              <a:moveTo>
                                <a:pt x="0" y="0"/>
                              </a:moveTo>
                              <a:lnTo>
                                <a:pt x="0" y="600"/>
                              </a:lnTo>
                              <a:lnTo>
                                <a:pt x="2420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xjhzja28" coordsize="2420,600" path="m0,0l0,600l2420,600e" stroked="t" o:allowincell="f" style="position:absolute;margin-left:135.8pt;margin-top:22.05pt;width:58.95pt;height:29.95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2050</wp:posOffset>
                </wp:positionH>
                <wp:positionV relativeFrom="paragraph">
                  <wp:posOffset>192405</wp:posOffset>
                </wp:positionV>
                <wp:extent cx="177800" cy="177800"/>
                <wp:effectExtent l="5080" t="5080" r="5715" b="5715"/>
                <wp:wrapNone/>
                <wp:docPr id="42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91.5pt;margin-top:15.1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8190</wp:posOffset>
                </wp:positionH>
                <wp:positionV relativeFrom="paragraph">
                  <wp:posOffset>180975</wp:posOffset>
                </wp:positionV>
                <wp:extent cx="177800" cy="177800"/>
                <wp:effectExtent l="5080" t="5080" r="5715" b="5715"/>
                <wp:wrapNone/>
                <wp:docPr id="43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159.7pt;margin-top:14.2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5140</wp:posOffset>
                </wp:positionH>
                <wp:positionV relativeFrom="paragraph">
                  <wp:posOffset>135255</wp:posOffset>
                </wp:positionV>
                <wp:extent cx="2178050" cy="3714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0                    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29.25pt;mso-wrap-distance-left:9.05pt;mso-wrap-distance-right:9.05pt;mso-wrap-distance-top:0pt;mso-wrap-distance-bottom:0pt;margin-top:10.65pt;mso-position-vertical-relative:text;margin-left:2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0             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5160</wp:posOffset>
                </wp:positionH>
                <wp:positionV relativeFrom="paragraph">
                  <wp:posOffset>226695</wp:posOffset>
                </wp:positionV>
                <wp:extent cx="214630" cy="215265"/>
                <wp:effectExtent l="5080" t="5715" r="5715" b="5080"/>
                <wp:wrapNone/>
                <wp:docPr id="45" name="xjhzj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5280"/>
                          <a:chOff x="0" y="0"/>
                          <a:chExt cx="21456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5840"/>
                            <a:ext cx="1587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150.8pt;margin-top:17.85pt;width:16.9pt;height:16.95pt" coordorigin="3016,357" coordsize="338,339">
                <v:oval id="shape_0" ID="椭圆 87" fillcolor="white" stroked="t" o:allowincell="f" style="position:absolute;left:3016;top:357;width:337;height:3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77;top:382;width:24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210</wp:posOffset>
                </wp:positionH>
                <wp:positionV relativeFrom="paragraph">
                  <wp:posOffset>112395</wp:posOffset>
                </wp:positionV>
                <wp:extent cx="73025" cy="220980"/>
                <wp:effectExtent l="9525" t="0" r="5080" b="0"/>
                <wp:wrapNone/>
                <wp:docPr id="46" name="xjhzja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221040"/>
                          <a:chOff x="0" y="0"/>
                          <a:chExt cx="7308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6" style="position:absolute;margin-left:92.3pt;margin-top:8.85pt;width:5.75pt;height:17.4pt" coordorigin="1846,177" coordsize="115,348">
                <v:rect id="shape_0" ID="矩形 90" fillcolor="white" stroked="f" o:allowincell="f" style="position:absolute;left:1846;top:177;width:114;height:3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46,236" to="1846,467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1,177" to="1961,524" ID="直线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229870" cy="198120"/>
                <wp:effectExtent l="25400" t="0" r="5080" b="4445"/>
                <wp:wrapNone/>
                <wp:docPr id="47" name="xjhzja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98000"/>
                          <a:chOff x="0" y="0"/>
                          <a:chExt cx="230040" cy="198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9000"/>
                            <a:ext cx="2300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zja18" style="position:absolute;margin-left:126pt;margin-top:9.45pt;width:18.1pt;height:15.6pt" coordorigin="2520,189" coordsize="362,312">
                <v:rect id="shape_0" ID="矩形 94" fillcolor="white" stroked="f" o:allowincell="f" style="position:absolute;left:2520;top:189;width:361;height:31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组合 95" style="position:absolute;left:2520;top:345;width:361;height:155">
                  <v:line id="shape_0" from="2520,345" to="2881,500" ID="直线 96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2882,345" to="2882,345" ID="直线 97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4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图</w:t>
      </w:r>
      <w:r>
        <w:rPr>
          <w:sz w:val="24"/>
        </w:rPr>
        <w:t xml:space="preserve">5                             </w:t>
      </w:r>
      <w:r>
        <w:rPr>
          <w:sz w:val="24"/>
        </w:rPr>
        <w:t>图</w:t>
      </w:r>
      <w:r>
        <w:rPr>
          <w:sz w:val="24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可能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开路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可能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可能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所连量程不相同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198"/>
        <w:rPr>
          <w:sz w:val="24"/>
        </w:rPr>
      </w:pPr>
      <w:r>
        <w:rPr>
          <w:sz w:val="24"/>
        </w:rPr>
        <w:t>可能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所选量程不相同，电路各处完好</w:t>
      </w:r>
    </w:p>
    <w:p>
      <w:pPr>
        <w:pStyle w:val="Normal"/>
        <w:spacing w:lineRule="auto" w:line="360"/>
        <w:ind w:left="-52" w:firstLine="614"/>
        <w:rPr>
          <w:sz w:val="24"/>
        </w:rPr>
      </w:pPr>
      <w:r>
        <w:rPr>
          <w:sz w:val="24"/>
        </w:rPr>
        <w:t>4</w:t>
      </w:r>
      <w:r>
        <w:rPr>
          <w:sz w:val="24"/>
        </w:rPr>
        <w:t>．（</w:t>
      </w:r>
      <w:r>
        <w:rPr>
          <w:sz w:val="24"/>
        </w:rPr>
        <w:t>2006</w:t>
      </w:r>
      <w:r>
        <w:rPr>
          <w:sz w:val="24"/>
        </w:rPr>
        <w:t>年泰州）图</w:t>
      </w:r>
      <w:r>
        <w:rPr>
          <w:sz w:val="24"/>
        </w:rPr>
        <w:t>7</w:t>
      </w:r>
      <w:r>
        <w:rPr>
          <w:sz w:val="24"/>
        </w:rPr>
        <w:t>是小文同学研究串联电路中电流、电压特点的实物连接图，当开关闭合时，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亮，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不亮，电流表和电压表均有读数，则故障原因可能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85190</wp:posOffset>
            </wp:positionH>
            <wp:positionV relativeFrom="paragraph">
              <wp:posOffset>30480</wp:posOffset>
            </wp:positionV>
            <wp:extent cx="445770" cy="415925"/>
            <wp:effectExtent l="0" t="0" r="0" b="0"/>
            <wp:wrapNone/>
            <wp:docPr id="48" name="xjhs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xjhsy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6290</wp:posOffset>
                </wp:positionH>
                <wp:positionV relativeFrom="paragraph">
                  <wp:posOffset>201930</wp:posOffset>
                </wp:positionV>
                <wp:extent cx="454025" cy="140970"/>
                <wp:effectExtent l="635" t="34925" r="161290" b="0"/>
                <wp:wrapNone/>
                <wp:docPr id="49" name="xjhsy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141120"/>
                          <a:chOff x="0" y="0"/>
                          <a:chExt cx="453960" cy="141120"/>
                        </a:xfrm>
                      </wpg:grpSpPr>
                      <wpg:grpSp>
                        <wpg:cNvGrpSpPr/>
                        <wpg:grpSpPr>
                          <a:xfrm>
                            <a:off x="0" y="69840"/>
                            <a:ext cx="4539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45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38880" cy="45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8880" cy="45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65880" cy="11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4968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20" y="69840"/>
                                <a:ext cx="22320" cy="2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2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16560"/>
                                    <a:ext cx="12240" cy="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1" y="157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21" y="173"/>
                                          </a:lnTo>
                                          <a:lnTo>
                                            <a:pt x="136" y="178"/>
                                          </a:lnTo>
                                          <a:lnTo>
                                            <a:pt x="153" y="186"/>
                                          </a:lnTo>
                                          <a:lnTo>
                                            <a:pt x="174" y="190"/>
                                          </a:lnTo>
                                          <a:lnTo>
                                            <a:pt x="188" y="191"/>
                                          </a:lnTo>
                                          <a:lnTo>
                                            <a:pt x="205" y="194"/>
                                          </a:lnTo>
                                          <a:lnTo>
                                            <a:pt x="222" y="195"/>
                                          </a:lnTo>
                                          <a:lnTo>
                                            <a:pt x="243" y="198"/>
                                          </a:lnTo>
                                          <a:lnTo>
                                            <a:pt x="257" y="198"/>
                                          </a:lnTo>
                                          <a:lnTo>
                                            <a:pt x="278" y="195"/>
                                          </a:lnTo>
                                          <a:lnTo>
                                            <a:pt x="295" y="194"/>
                                          </a:lnTo>
                                          <a:lnTo>
                                            <a:pt x="315" y="191"/>
                                          </a:lnTo>
                                          <a:lnTo>
                                            <a:pt x="332" y="190"/>
                                          </a:lnTo>
                                          <a:lnTo>
                                            <a:pt x="349" y="185"/>
                                          </a:lnTo>
                                          <a:lnTo>
                                            <a:pt x="366" y="181"/>
                                          </a:lnTo>
                                          <a:lnTo>
                                            <a:pt x="380" y="173"/>
                                          </a:lnTo>
                                          <a:lnTo>
                                            <a:pt x="392" y="165"/>
                                          </a:lnTo>
                                          <a:lnTo>
                                            <a:pt x="397" y="160"/>
                                          </a:lnTo>
                                          <a:lnTo>
                                            <a:pt x="405" y="152"/>
                                          </a:lnTo>
                                          <a:lnTo>
                                            <a:pt x="498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0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2" y="178"/>
                                          </a:lnTo>
                                          <a:lnTo>
                                            <a:pt x="75" y="186"/>
                                          </a:lnTo>
                                          <a:lnTo>
                                            <a:pt x="96" y="190"/>
                                          </a:lnTo>
                                          <a:lnTo>
                                            <a:pt x="110" y="191"/>
                                          </a:lnTo>
                                          <a:lnTo>
                                            <a:pt x="127" y="194"/>
                                          </a:lnTo>
                                          <a:lnTo>
                                            <a:pt x="144" y="195"/>
                                          </a:lnTo>
                                          <a:lnTo>
                                            <a:pt x="165" y="198"/>
                                          </a:lnTo>
                                          <a:lnTo>
                                            <a:pt x="179" y="198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22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25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324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396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504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80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76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0" y="2520"/>
                                  <a:ext cx="5040" cy="1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25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0">
                                        <a:moveTo>
                                          <a:pt x="167" y="13"/>
                                        </a:moveTo>
                                        <a:lnTo>
                                          <a:pt x="151" y="0"/>
                                        </a:lnTo>
                                        <a:lnTo>
                                          <a:pt x="100" y="26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89" y="60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67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76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78">
                                        <a:moveTo>
                                          <a:pt x="146" y="15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74" y="69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46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00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7">
                                        <a:moveTo>
                                          <a:pt x="149" y="11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2" y="74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121" y="40"/>
                                        </a:lnTo>
                                        <a:lnTo>
                                          <a:pt x="14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68">
                                        <a:moveTo>
                                          <a:pt x="171" y="13"/>
                                        </a:moveTo>
                                        <a:lnTo>
                                          <a:pt x="154" y="0"/>
                                        </a:lnTo>
                                        <a:lnTo>
                                          <a:pt x="97" y="26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127" y="40"/>
                                        </a:lnTo>
                                        <a:lnTo>
                                          <a:pt x="17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64080"/>
                                <a:ext cx="2160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68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32">
                                    <a:moveTo>
                                      <a:pt x="0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172" y="97"/>
                                    </a:lnTo>
                                    <a:lnTo>
                                      <a:pt x="234" y="148"/>
                                    </a:lnTo>
                                    <a:lnTo>
                                      <a:pt x="275" y="203"/>
                                    </a:lnTo>
                                    <a:lnTo>
                                      <a:pt x="304" y="259"/>
                                    </a:lnTo>
                                    <a:lnTo>
                                      <a:pt x="325" y="308"/>
                                    </a:lnTo>
                                    <a:lnTo>
                                      <a:pt x="338" y="358"/>
                                    </a:lnTo>
                                    <a:lnTo>
                                      <a:pt x="219" y="432"/>
                                    </a:lnTo>
                                    <a:lnTo>
                                      <a:pt x="208" y="362"/>
                                    </a:lnTo>
                                    <a:lnTo>
                                      <a:pt x="189" y="287"/>
                                    </a:lnTo>
                                    <a:lnTo>
                                      <a:pt x="161" y="209"/>
                                    </a:lnTo>
                                    <a:lnTo>
                                      <a:pt x="124" y="144"/>
                                    </a:lnTo>
                                    <a:lnTo>
                                      <a:pt x="73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21600"/>
                                <a:ext cx="133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18360"/>
                                  <a:ext cx="82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9080"/>
                                  <a:ext cx="720" cy="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260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33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21600"/>
                                  <a:ext cx="432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7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72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400" y="53280"/>
                                <a:ext cx="13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680"/>
                              <a:ext cx="6588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sy3" style="position:absolute;margin-left:162.7pt;margin-top:15.9pt;width:35.75pt;height:11.1pt" coordorigin="3254,318" coordsize="715,222">
                <v:group id="shape_0" alt="组合 222" style="position:absolute;left:3254;top:428;width:715;height:112">
                  <v:shape id="shape_0" ID="任意多边形 223" coordsize="400,400" path="m0,0l400,0l400,400l0,400l0,0xe" stroked="t" o:allowincell="f" style="position:absolute;left:3254;top:518;width:714;height:21;flip:y;mso-wrap-style:none;v-text-anchor:middle">
                    <v:imagedata r:id="rId4" o:detectmouseclick="t"/>
                    <v:stroke color="black" weight="9360" joinstyle="round" endcap="flat"/>
                    <w10:wrap type="non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ID="自选图形 224" fillcolor="#969696" stroked="t" o:allowincell="f" style="position:absolute;left:3885;top:428;width:60;height:71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ID="自选图形 225" fillcolor="#969696" stroked="t" o:allowincell="f" style="position:absolute;left:3374;top:428;width:60;height:71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alt="组合 226" style="position:absolute;left:3576;top:318;width:104;height:182">
                  <v:group id="shape_0" alt="组合 227" style="position:absolute;left:3590;top:318;width:78;height:143">
                    <v:group id="shape_0" alt="组合 228" style="position:absolute;left:3611;top:428;width:35;height:33">
                      <v:group id="shape_0" alt="组合 229" style="position:absolute;left:3611;top:428;width:35;height:33">
                        <v:group id="shape_0" alt="组合 230" style="position:absolute;left:3620;top:454;width:19;height:7">
                          <v:shape id="shape_0" ID="任意多边形 231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3620;top:454;width:18;height: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32" coordsize="222,198" path="m0,0l62,178l75,186l96,190l110,191l127,194l144,195l165,198l179,198l200,195l222,0l0,0xe" fillcolor="#404040" stroked="f" o:allowincell="f" style="position:absolute;left:3623;top:454;width:7;height:6;mso-wrap-style:none;v-text-anchor:middle">
                            <v:fill o:detectmouseclick="t" type="solid" color2="#bfbfbf"/>
                            <v:stroke color="#3465a4" joinstyle="round" endcap="flat"/>
                            <w10:wrap type="none"/>
                          </v:shape>
                        </v:group>
                        <v:group id="shape_0" alt="组合 233" style="position:absolute;left:3611;top:428;width:35;height:28">
                          <v:shape id="shape_0" ID="任意多边形 234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3611;top:428;width:34;height:27;mso-wrap-style:none;v-text-anchor:middle">
                            <v:fill o:detectmouseclick="t" type="solid" color2="#003f7f"/>
                            <v:stroke color="#3465a4" joinstyle="round" endcap="flat"/>
                            <w10:wrap type="none"/>
                          </v:shape>
                          <v:shape id="shape_0" ID="任意多边形 235" coordsize="113,99" path="m6,0l13,13l24,26l44,43l68,57l91,66l113,72l104,89l75,85l44,87l24,99l28,89l27,78l20,62l11,49l2,34l0,17l6,0xe" fillcolor="#ffa040" stroked="f" o:allowincell="f" style="position:absolute;left:3611;top:431;width:3;height: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36" coordsize="149,84" path="m0,10l4,0l9,10l21,15l42,25l64,31l98,38l137,44l149,80l106,69l72,65l45,71l25,84l25,73l25,63l21,52l9,36l0,23l0,10xe" fillcolor="#ffa040" stroked="f" o:allowincell="f" style="position:absolute;left:3611;top:436;width:4;height: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37" coordsize="175,104" path="m2,13l10,0l21,17l32,25l45,34l69,42l96,49l126,59l167,72l175,104l133,87l103,76l78,72l58,72l48,80l36,91l34,78l21,59l10,45l0,31l2,13xe" fillcolor="#ffa040" stroked="f" o:allowincell="f" style="position:absolute;left:3611;top:441;width:5;height:3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38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3611;top:445;width:7;height:8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39" coordsize="86,69" path="m0,0l11,10l25,21l42,33l60,44l77,54l86,61l65,69l42,61l18,52l0,42l1,33l4,17l0,0xe" fillcolor="#ffa040" stroked="f" o:allowincell="f" style="position:absolute;left:3611;top:429;width:2;height:1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4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3618;top:428;width:27;height:26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组合 241" style="position:absolute;left:3634;top:432;width:8;height:17">
                        <v:shape id="shape_0" ID="任意多边形 242" coordsize="167,70" path="m167,13l151,0l100,26l49,45l0,59l9,70l43,70l89,60l130,40l167,13xe" fillcolor="#ffe0c0" stroked="f" o:allowincell="f" style="position:absolute;left:3635;top:436;width:5;height:1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43" coordsize="146,78" path="m146,15l138,0l89,34l50,51l0,66l10,78l42,78l74,69l112,45l146,15xe" fillcolor="#ffe0c0" stroked="f" o:allowincell="f" style="position:absolute;left:3636;top:441;width:5;height:2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44" coordsize="149,77" path="m149,11l138,0l93,31l49,49l0,63l9,77l42,74l81,65l121,40l149,11xe" fillcolor="#ffe0c0" stroked="f" o:allowincell="f" style="position:absolute;left:3636;top:446;width:5;height:2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45" coordsize="171,68" path="m171,13l154,0l97,26l50,41l0,55l11,68l42,66l82,57l127,40l171,13xe" fillcolor="#ffe0c0" stroked="f" o:allowincell="f" style="position:absolute;left:3634;top:432;width:6;height:1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ID="任意多边形 246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3590;top:318;width:77;height:112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oval id="shape_0" ID="椭圆 247" fillcolor="#a0a0a0" stroked="f" o:allowincell="f" style="position:absolute;left:3612;top:419;width:33;height:1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ID="任意多边形 248" coordsize="338,432" path="m0,0l90,46l172,97l234,148l275,203l304,259l325,308l338,358l219,432l208,362l189,287l161,209l124,144l73,78l0,0xe" fillcolor="white" stroked="f" o:allowincell="f" style="position:absolute;left:3648;top:329;width:12;height:1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249" style="position:absolute;left:3618;top:352;width:21;height:70">
                      <v:shape id="shape_0" ID="任意多边形 250" coordsize="345,1053" path="m0,80l6,252l23,274l17,975l40,1053l98,1053l146,1015l201,1015l245,1053l307,1053l328,975l317,274l333,252l345,80l269,17l231,17l210,0l123,0l104,17l72,17l0,80xe" fillcolor="silver" stroked="f" o:allowincell="f" style="position:absolute;left:3622;top:381;width:12;height:4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ID="椭圆 251" fillcolor="#e0e0e0" stroked="f" o:allowincell="f" style="position:absolute;left:3629;top:382;width:0;height:1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alt="组合 252" style="position:absolute;left:3618;top:352;width:21;height:32">
                        <v:oval id="shape_0" ID="椭圆 253" fillcolor="white" stroked="f" o:allowincell="f" style="position:absolute;left:3619;top:352;width:19;height:1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ID="任意多边形 254" coordsize="562,699" path="m358,699l562,69l526,56l485,38l431,24l384,12l342,4l297,0l248,3l185,10l132,24l80,38l34,58l0,76l197,699e" stroked="f" o:allowincell="f" style="position:absolute;left:3618;top:357;width:20;height:26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255" style="position:absolute;left:3624;top:386;width:5;height:31">
                        <v:line id="shape_0" from="3625,387" to="3625,417" ID="直线 256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30,387" to="3630,416" ID="直线 257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31,386" to="3631,416" ID="直线 258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624,386" to="3624,416" ID="直线 259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任意多边形 26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3627;top:402;width:20;height: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ID="矩形 261" fillcolor="gray" stroked="f" o:allowincell="f" style="position:absolute;left:3576;top:439;width:103;height:60;mso-wrap-style:none;v-text-anchor:middle">
                    <v:fill o:detectmouseclick="t" color2="silver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42640</wp:posOffset>
            </wp:positionH>
            <wp:positionV relativeFrom="paragraph">
              <wp:posOffset>1905</wp:posOffset>
            </wp:positionV>
            <wp:extent cx="551815" cy="523875"/>
            <wp:effectExtent l="0" t="0" r="0" b="0"/>
            <wp:wrapNone/>
            <wp:docPr id="50" name="xjhsy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xjhsy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0590</wp:posOffset>
                </wp:positionH>
                <wp:positionV relativeFrom="paragraph">
                  <wp:posOffset>274320</wp:posOffset>
                </wp:positionV>
                <wp:extent cx="1066800" cy="828675"/>
                <wp:effectExtent l="5080" t="5715" r="5715" b="5080"/>
                <wp:wrapNone/>
                <wp:docPr id="51" name="任意多边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305">
                              <a:moveTo>
                                <a:pt x="1680" y="1305"/>
                              </a:moveTo>
                              <a:cubicBezTo>
                                <a:pt x="1667" y="1265"/>
                                <a:pt x="1644" y="1183"/>
                                <a:pt x="1605" y="1170"/>
                              </a:cubicBezTo>
                              <a:cubicBezTo>
                                <a:pt x="1590" y="1165"/>
                                <a:pt x="1574" y="1162"/>
                                <a:pt x="1560" y="1155"/>
                              </a:cubicBezTo>
                              <a:cubicBezTo>
                                <a:pt x="1417" y="1084"/>
                                <a:pt x="1657" y="1172"/>
                                <a:pt x="1425" y="1095"/>
                              </a:cubicBezTo>
                              <a:cubicBezTo>
                                <a:pt x="1243" y="1034"/>
                                <a:pt x="1049" y="1012"/>
                                <a:pt x="870" y="945"/>
                              </a:cubicBezTo>
                              <a:cubicBezTo>
                                <a:pt x="817" y="925"/>
                                <a:pt x="765" y="885"/>
                                <a:pt x="720" y="855"/>
                              </a:cubicBezTo>
                              <a:cubicBezTo>
                                <a:pt x="707" y="846"/>
                                <a:pt x="689" y="848"/>
                                <a:pt x="675" y="840"/>
                              </a:cubicBezTo>
                              <a:cubicBezTo>
                                <a:pt x="675" y="840"/>
                                <a:pt x="563" y="765"/>
                                <a:pt x="540" y="750"/>
                              </a:cubicBezTo>
                              <a:cubicBezTo>
                                <a:pt x="510" y="730"/>
                                <a:pt x="480" y="710"/>
                                <a:pt x="450" y="690"/>
                              </a:cubicBezTo>
                              <a:cubicBezTo>
                                <a:pt x="435" y="680"/>
                                <a:pt x="405" y="660"/>
                                <a:pt x="405" y="660"/>
                              </a:cubicBezTo>
                              <a:cubicBezTo>
                                <a:pt x="370" y="608"/>
                                <a:pt x="325" y="588"/>
                                <a:pt x="285" y="540"/>
                              </a:cubicBezTo>
                              <a:cubicBezTo>
                                <a:pt x="225" y="468"/>
                                <a:pt x="155" y="398"/>
                                <a:pt x="75" y="345"/>
                              </a:cubicBezTo>
                              <a:cubicBezTo>
                                <a:pt x="70" y="330"/>
                                <a:pt x="67" y="314"/>
                                <a:pt x="60" y="300"/>
                              </a:cubicBezTo>
                              <a:cubicBezTo>
                                <a:pt x="52" y="284"/>
                                <a:pt x="37" y="271"/>
                                <a:pt x="30" y="255"/>
                              </a:cubicBezTo>
                              <a:cubicBezTo>
                                <a:pt x="17" y="226"/>
                                <a:pt x="0" y="165"/>
                                <a:pt x="0" y="165"/>
                              </a:cubicBezTo>
                              <a:cubicBezTo>
                                <a:pt x="5" y="140"/>
                                <a:pt x="2" y="112"/>
                                <a:pt x="15" y="90"/>
                              </a:cubicBezTo>
                              <a:cubicBezTo>
                                <a:pt x="24" y="74"/>
                                <a:pt x="46" y="72"/>
                                <a:pt x="60" y="60"/>
                              </a:cubicBezTo>
                              <a:cubicBezTo>
                                <a:pt x="82" y="42"/>
                                <a:pt x="100" y="2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9" coordsize="1680,1305" path="m1680,1305c1667,1265,1644,1183,1605,1170c1590,1165,1574,1162,1560,1155c1417,1084,1657,1172,1425,1095c1243,1034,1049,1012,870,945c817,925,765,885,720,855c707,846,689,848,675,840c675,840,563,765,540,750c510,730,480,710,450,690c435,680,405,660,405,660c370,608,325,588,285,540c225,468,155,398,75,345c70,330,67,314,60,300c52,284,37,271,30,255c17,226,0,165,0,165c5,140,2,112,15,90c24,74,46,72,60,60c82,42,100,20,120,0e" stroked="t" o:allowincell="f" style="position:absolute;margin-left:71.7pt;margin-top:21.6pt;width:83.95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9215" simplePos="0" locked="0" layoutInCell="0" allowOverlap="1" relativeHeight="55">
                <wp:simplePos x="0" y="0"/>
                <wp:positionH relativeFrom="column">
                  <wp:posOffset>1263015</wp:posOffset>
                </wp:positionH>
                <wp:positionV relativeFrom="paragraph">
                  <wp:posOffset>238125</wp:posOffset>
                </wp:positionV>
                <wp:extent cx="908050" cy="74295"/>
                <wp:effectExtent l="5080" t="0" r="0" b="5080"/>
                <wp:wrapNone/>
                <wp:docPr id="52" name="任意多边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117">
                              <a:moveTo>
                                <a:pt x="0" y="102"/>
                              </a:moveTo>
                              <a:cubicBezTo>
                                <a:pt x="30" y="82"/>
                                <a:pt x="60" y="62"/>
                                <a:pt x="90" y="42"/>
                              </a:cubicBezTo>
                              <a:cubicBezTo>
                                <a:pt x="105" y="32"/>
                                <a:pt x="135" y="12"/>
                                <a:pt x="135" y="12"/>
                              </a:cubicBezTo>
                              <a:cubicBezTo>
                                <a:pt x="478" y="19"/>
                                <a:pt x="665" y="0"/>
                                <a:pt x="945" y="42"/>
                              </a:cubicBezTo>
                              <a:cubicBezTo>
                                <a:pt x="1430" y="115"/>
                                <a:pt x="970" y="44"/>
                                <a:pt x="1185" y="87"/>
                              </a:cubicBezTo>
                              <a:cubicBezTo>
                                <a:pt x="1215" y="93"/>
                                <a:pt x="1245" y="97"/>
                                <a:pt x="1275" y="102"/>
                              </a:cubicBezTo>
                              <a:cubicBezTo>
                                <a:pt x="1300" y="107"/>
                                <a:pt x="1350" y="117"/>
                                <a:pt x="1350" y="1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0" coordsize="1430,117" path="m0,102c30,82,60,62,90,42c105,32,135,12,135,12c478,19,665,0,945,42c1430,115,970,44,1185,87c1215,93,1245,97,1275,102c1300,107,1350,117,1350,117e" stroked="t" o:allowincell="f" style="position:absolute;margin-left:99.45pt;margin-top:18.75pt;width:71.4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4880</wp:posOffset>
                </wp:positionH>
                <wp:positionV relativeFrom="paragraph">
                  <wp:posOffset>26670</wp:posOffset>
                </wp:positionV>
                <wp:extent cx="1016000" cy="3048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2.1pt;mso-position-vertical-relative:text;margin-left:1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1740</wp:posOffset>
                </wp:positionH>
                <wp:positionV relativeFrom="paragraph">
                  <wp:posOffset>34290</wp:posOffset>
                </wp:positionV>
                <wp:extent cx="990600" cy="28575"/>
                <wp:effectExtent l="5080" t="5715" r="5715" b="5080"/>
                <wp:wrapNone/>
                <wp:docPr id="54" name="任意多边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45">
                              <a:moveTo>
                                <a:pt x="0" y="0"/>
                              </a:moveTo>
                              <a:cubicBezTo>
                                <a:pt x="171" y="43"/>
                                <a:pt x="350" y="20"/>
                                <a:pt x="525" y="45"/>
                              </a:cubicBezTo>
                              <a:cubicBezTo>
                                <a:pt x="870" y="26"/>
                                <a:pt x="1215" y="15"/>
                                <a:pt x="156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1" coordsize="1560,45" path="m0,0c171,43,350,20,525,45c870,26,1215,15,1560,15e" stroked="t" o:allowincell="f" style="position:absolute;margin-left:196.2pt;margin-top:2.7pt;width:77.95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0915</wp:posOffset>
                </wp:positionH>
                <wp:positionV relativeFrom="paragraph">
                  <wp:posOffset>43815</wp:posOffset>
                </wp:positionV>
                <wp:extent cx="466725" cy="885825"/>
                <wp:effectExtent l="5715" t="5715" r="5080" b="5080"/>
                <wp:wrapNone/>
                <wp:docPr id="55" name="任意多边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395">
                              <a:moveTo>
                                <a:pt x="0" y="1395"/>
                              </a:moveTo>
                              <a:cubicBezTo>
                                <a:pt x="10" y="1380"/>
                                <a:pt x="15" y="1360"/>
                                <a:pt x="30" y="1350"/>
                              </a:cubicBezTo>
                              <a:cubicBezTo>
                                <a:pt x="50" y="1337"/>
                                <a:pt x="168" y="1312"/>
                                <a:pt x="195" y="1305"/>
                              </a:cubicBezTo>
                              <a:cubicBezTo>
                                <a:pt x="229" y="1283"/>
                                <a:pt x="267" y="1268"/>
                                <a:pt x="300" y="1245"/>
                              </a:cubicBezTo>
                              <a:cubicBezTo>
                                <a:pt x="317" y="1233"/>
                                <a:pt x="328" y="1213"/>
                                <a:pt x="345" y="1200"/>
                              </a:cubicBezTo>
                              <a:cubicBezTo>
                                <a:pt x="373" y="1178"/>
                                <a:pt x="410" y="1165"/>
                                <a:pt x="435" y="1140"/>
                              </a:cubicBezTo>
                              <a:cubicBezTo>
                                <a:pt x="450" y="1125"/>
                                <a:pt x="464" y="1109"/>
                                <a:pt x="480" y="1095"/>
                              </a:cubicBezTo>
                              <a:cubicBezTo>
                                <a:pt x="548" y="1039"/>
                                <a:pt x="542" y="1084"/>
                                <a:pt x="615" y="975"/>
                              </a:cubicBezTo>
                              <a:cubicBezTo>
                                <a:pt x="673" y="888"/>
                                <a:pt x="710" y="792"/>
                                <a:pt x="735" y="690"/>
                              </a:cubicBezTo>
                              <a:cubicBezTo>
                                <a:pt x="698" y="507"/>
                                <a:pt x="606" y="433"/>
                                <a:pt x="495" y="300"/>
                              </a:cubicBezTo>
                              <a:cubicBezTo>
                                <a:pt x="435" y="228"/>
                                <a:pt x="394" y="142"/>
                                <a:pt x="315" y="90"/>
                              </a:cubicBezTo>
                              <a:cubicBezTo>
                                <a:pt x="280" y="37"/>
                                <a:pt x="266" y="41"/>
                                <a:pt x="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2" coordsize="735,1395" path="m0,1395c10,1380,15,1360,30,1350c50,1337,168,1312,195,1305c229,1283,267,1268,300,1245c317,1233,328,1213,345,1200c373,1178,410,1165,435,1140c450,1125,464,1109,480,1095c548,1039,542,1084,615,975c673,888,710,792,735,690c698,507,606,433,495,300c435,228,394,142,315,90c280,37,266,41,225,0e" stroked="t" o:allowincell="f" style="position:absolute;margin-left:276.45pt;margin-top:3.45pt;width:36.7pt;height:6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4840</wp:posOffset>
                </wp:positionH>
                <wp:positionV relativeFrom="paragraph">
                  <wp:posOffset>-635</wp:posOffset>
                </wp:positionV>
                <wp:extent cx="327025" cy="949325"/>
                <wp:effectExtent l="5715" t="0" r="1270" b="4445"/>
                <wp:wrapNone/>
                <wp:docPr id="56" name="任意多边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495">
                              <a:moveTo>
                                <a:pt x="405" y="1495"/>
                              </a:moveTo>
                              <a:cubicBezTo>
                                <a:pt x="303" y="1478"/>
                                <a:pt x="203" y="1468"/>
                                <a:pt x="105" y="1435"/>
                              </a:cubicBezTo>
                              <a:cubicBezTo>
                                <a:pt x="77" y="1407"/>
                                <a:pt x="47" y="1383"/>
                                <a:pt x="30" y="1345"/>
                              </a:cubicBezTo>
                              <a:cubicBezTo>
                                <a:pt x="17" y="1316"/>
                                <a:pt x="0" y="1255"/>
                                <a:pt x="0" y="1255"/>
                              </a:cubicBezTo>
                              <a:cubicBezTo>
                                <a:pt x="5" y="1135"/>
                                <a:pt x="7" y="1015"/>
                                <a:pt x="15" y="895"/>
                              </a:cubicBezTo>
                              <a:cubicBezTo>
                                <a:pt x="21" y="803"/>
                                <a:pt x="50" y="713"/>
                                <a:pt x="75" y="625"/>
                              </a:cubicBezTo>
                              <a:cubicBezTo>
                                <a:pt x="102" y="530"/>
                                <a:pt x="118" y="435"/>
                                <a:pt x="150" y="340"/>
                              </a:cubicBezTo>
                              <a:cubicBezTo>
                                <a:pt x="173" y="272"/>
                                <a:pt x="247" y="217"/>
                                <a:pt x="300" y="175"/>
                              </a:cubicBezTo>
                              <a:cubicBezTo>
                                <a:pt x="328" y="153"/>
                                <a:pt x="360" y="135"/>
                                <a:pt x="390" y="115"/>
                              </a:cubicBezTo>
                              <a:cubicBezTo>
                                <a:pt x="405" y="105"/>
                                <a:pt x="435" y="85"/>
                                <a:pt x="435" y="85"/>
                              </a:cubicBezTo>
                              <a:cubicBezTo>
                                <a:pt x="445" y="70"/>
                                <a:pt x="451" y="51"/>
                                <a:pt x="465" y="40"/>
                              </a:cubicBezTo>
                              <a:cubicBezTo>
                                <a:pt x="515" y="0"/>
                                <a:pt x="510" y="48"/>
                                <a:pt x="510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5" coordsize="515,1495" path="m405,1495c303,1478,203,1468,105,1435c77,1407,47,1383,30,1345c17,1316,0,1255,0,1255c5,1135,7,1015,15,895c21,803,50,713,75,625c102,530,118,435,150,340c173,272,247,217,300,175c328,153,360,135,390,115c405,105,435,85,435,85c445,70,451,51,465,40c515,0,510,48,510,10e" stroked="t" o:allowincell="f" style="position:absolute;margin-left:49.2pt;margin-top:-0.05pt;width:25.7pt;height:7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94310</wp:posOffset>
                </wp:positionV>
                <wp:extent cx="1016000" cy="3048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pt;mso-wrap-distance-left:9.05pt;mso-wrap-distance-right:9.05pt;mso-wrap-distance-top:0pt;mso-wrap-distance-bottom:0pt;margin-top:15.3pt;mso-position-vertical-relative:text;margin-left:1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41680</wp:posOffset>
            </wp:positionH>
            <wp:positionV relativeFrom="paragraph">
              <wp:posOffset>32385</wp:posOffset>
            </wp:positionV>
            <wp:extent cx="580390" cy="483235"/>
            <wp:effectExtent l="0" t="0" r="0" b="0"/>
            <wp:wrapNone/>
            <wp:docPr id="58" name="xjhs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xjhsy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42590</wp:posOffset>
            </wp:positionH>
            <wp:positionV relativeFrom="paragraph">
              <wp:posOffset>64770</wp:posOffset>
            </wp:positionV>
            <wp:extent cx="836930" cy="414655"/>
            <wp:effectExtent l="0" t="0" r="0" b="0"/>
            <wp:wrapNone/>
            <wp:docPr id="59" name="xjhs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xjhsy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5630</wp:posOffset>
                </wp:positionH>
                <wp:positionV relativeFrom="paragraph">
                  <wp:posOffset>120015</wp:posOffset>
                </wp:positionV>
                <wp:extent cx="454025" cy="140970"/>
                <wp:effectExtent l="635" t="34925" r="161290" b="0"/>
                <wp:wrapNone/>
                <wp:docPr id="60" name="xjhsy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141120"/>
                          <a:chOff x="0" y="0"/>
                          <a:chExt cx="453960" cy="141120"/>
                        </a:xfrm>
                      </wpg:grpSpPr>
                      <wpg:grpSp>
                        <wpg:cNvGrpSpPr/>
                        <wpg:grpSpPr>
                          <a:xfrm>
                            <a:off x="0" y="69840"/>
                            <a:ext cx="4539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45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38880" cy="45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8880" cy="457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0"/>
                            <a:ext cx="65880" cy="11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4968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20" y="69840"/>
                                <a:ext cx="22320" cy="2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2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16560"/>
                                    <a:ext cx="12240" cy="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1" y="157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21" y="173"/>
                                          </a:lnTo>
                                          <a:lnTo>
                                            <a:pt x="136" y="178"/>
                                          </a:lnTo>
                                          <a:lnTo>
                                            <a:pt x="153" y="186"/>
                                          </a:lnTo>
                                          <a:lnTo>
                                            <a:pt x="174" y="190"/>
                                          </a:lnTo>
                                          <a:lnTo>
                                            <a:pt x="188" y="191"/>
                                          </a:lnTo>
                                          <a:lnTo>
                                            <a:pt x="205" y="194"/>
                                          </a:lnTo>
                                          <a:lnTo>
                                            <a:pt x="222" y="195"/>
                                          </a:lnTo>
                                          <a:lnTo>
                                            <a:pt x="243" y="198"/>
                                          </a:lnTo>
                                          <a:lnTo>
                                            <a:pt x="257" y="198"/>
                                          </a:lnTo>
                                          <a:lnTo>
                                            <a:pt x="278" y="195"/>
                                          </a:lnTo>
                                          <a:lnTo>
                                            <a:pt x="295" y="194"/>
                                          </a:lnTo>
                                          <a:lnTo>
                                            <a:pt x="315" y="191"/>
                                          </a:lnTo>
                                          <a:lnTo>
                                            <a:pt x="332" y="190"/>
                                          </a:lnTo>
                                          <a:lnTo>
                                            <a:pt x="349" y="185"/>
                                          </a:lnTo>
                                          <a:lnTo>
                                            <a:pt x="366" y="181"/>
                                          </a:lnTo>
                                          <a:lnTo>
                                            <a:pt x="380" y="173"/>
                                          </a:lnTo>
                                          <a:lnTo>
                                            <a:pt x="392" y="165"/>
                                          </a:lnTo>
                                          <a:lnTo>
                                            <a:pt x="397" y="160"/>
                                          </a:lnTo>
                                          <a:lnTo>
                                            <a:pt x="405" y="152"/>
                                          </a:lnTo>
                                          <a:lnTo>
                                            <a:pt x="498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0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2" y="178"/>
                                          </a:lnTo>
                                          <a:lnTo>
                                            <a:pt x="75" y="186"/>
                                          </a:lnTo>
                                          <a:lnTo>
                                            <a:pt x="96" y="190"/>
                                          </a:lnTo>
                                          <a:lnTo>
                                            <a:pt x="110" y="191"/>
                                          </a:lnTo>
                                          <a:lnTo>
                                            <a:pt x="127" y="194"/>
                                          </a:lnTo>
                                          <a:lnTo>
                                            <a:pt x="144" y="195"/>
                                          </a:lnTo>
                                          <a:lnTo>
                                            <a:pt x="165" y="198"/>
                                          </a:lnTo>
                                          <a:lnTo>
                                            <a:pt x="179" y="198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22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25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324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396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504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80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176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0" y="2520"/>
                                  <a:ext cx="5040" cy="1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2520"/>
                                    <a:ext cx="39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0">
                                        <a:moveTo>
                                          <a:pt x="167" y="13"/>
                                        </a:moveTo>
                                        <a:lnTo>
                                          <a:pt x="151" y="0"/>
                                        </a:lnTo>
                                        <a:lnTo>
                                          <a:pt x="100" y="26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89" y="60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67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76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78">
                                        <a:moveTo>
                                          <a:pt x="146" y="15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74" y="69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46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00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7">
                                        <a:moveTo>
                                          <a:pt x="149" y="11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2" y="74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121" y="40"/>
                                        </a:lnTo>
                                        <a:lnTo>
                                          <a:pt x="14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68">
                                        <a:moveTo>
                                          <a:pt x="171" y="13"/>
                                        </a:moveTo>
                                        <a:lnTo>
                                          <a:pt x="154" y="0"/>
                                        </a:lnTo>
                                        <a:lnTo>
                                          <a:pt x="97" y="26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127" y="40"/>
                                        </a:lnTo>
                                        <a:lnTo>
                                          <a:pt x="17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64080"/>
                                <a:ext cx="2160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68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32">
                                    <a:moveTo>
                                      <a:pt x="0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172" y="97"/>
                                    </a:lnTo>
                                    <a:lnTo>
                                      <a:pt x="234" y="148"/>
                                    </a:lnTo>
                                    <a:lnTo>
                                      <a:pt x="275" y="203"/>
                                    </a:lnTo>
                                    <a:lnTo>
                                      <a:pt x="304" y="259"/>
                                    </a:lnTo>
                                    <a:lnTo>
                                      <a:pt x="325" y="308"/>
                                    </a:lnTo>
                                    <a:lnTo>
                                      <a:pt x="338" y="358"/>
                                    </a:lnTo>
                                    <a:lnTo>
                                      <a:pt x="219" y="432"/>
                                    </a:lnTo>
                                    <a:lnTo>
                                      <a:pt x="208" y="362"/>
                                    </a:lnTo>
                                    <a:lnTo>
                                      <a:pt x="189" y="287"/>
                                    </a:lnTo>
                                    <a:lnTo>
                                      <a:pt x="161" y="209"/>
                                    </a:lnTo>
                                    <a:lnTo>
                                      <a:pt x="124" y="144"/>
                                    </a:lnTo>
                                    <a:lnTo>
                                      <a:pt x="73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" y="21600"/>
                                <a:ext cx="133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18360"/>
                                  <a:ext cx="82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9080"/>
                                  <a:ext cx="720" cy="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2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260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33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21600"/>
                                  <a:ext cx="432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7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72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400" y="53280"/>
                                <a:ext cx="13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680"/>
                              <a:ext cx="6588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sy3" style="position:absolute;margin-left:146.9pt;margin-top:9.45pt;width:35.75pt;height:11.1pt" coordorigin="2938,189" coordsize="715,222">
                <v:group id="shape_0" alt="组合 268" style="position:absolute;left:2938;top:299;width:715;height:112">
                  <v:shape id="shape_0" ID="任意多边形 269" coordsize="400,400" path="m0,0l400,0l400,400l0,400l0,0xe" stroked="t" o:allowincell="f" style="position:absolute;left:2938;top:389;width:714;height:21;flip:y;mso-wrap-style:none;v-text-anchor:middle">
                    <v:imagedata r:id="rId9" o:detectmouseclick="t"/>
                    <v:stroke color="black" weight="9360" joinstyle="round" endcap="flat"/>
                    <w10:wrap type="none"/>
                  </v:shape>
                  <v:shape id="shape_0" ID="自选图形 270" fillcolor="#969696" stroked="t" o:allowincell="f" style="position:absolute;left:3569;top:299;width:60;height:71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ID="自选图形 271" fillcolor="#969696" stroked="t" o:allowincell="f" style="position:absolute;left:3058;top:299;width:60;height:71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alt="组合 272" style="position:absolute;left:3260;top:189;width:104;height:182">
                  <v:group id="shape_0" alt="组合 273" style="position:absolute;left:3274;top:189;width:78;height:143">
                    <v:group id="shape_0" alt="组合 274" style="position:absolute;left:3295;top:299;width:35;height:33">
                      <v:group id="shape_0" alt="组合 275" style="position:absolute;left:3295;top:299;width:35;height:33">
                        <v:group id="shape_0" alt="组合 276" style="position:absolute;left:3304;top:325;width:19;height:7">
                          <v:shape id="shape_0" ID="任意多边形 277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3304;top:325;width:18;height: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78" coordsize="222,198" path="m0,0l62,178l75,186l96,190l110,191l127,194l144,195l165,198l179,198l200,195l222,0l0,0xe" fillcolor="#404040" stroked="f" o:allowincell="f" style="position:absolute;left:3307;top:325;width:7;height:6;mso-wrap-style:none;v-text-anchor:middle">
                            <v:fill o:detectmouseclick="t" type="solid" color2="#bfbfbf"/>
                            <v:stroke color="#3465a4" joinstyle="round" endcap="flat"/>
                            <w10:wrap type="none"/>
                          </v:shape>
                        </v:group>
                        <v:group id="shape_0" alt="组合 279" style="position:absolute;left:3295;top:299;width:35;height:28">
                          <v:shape id="shape_0" ID="任意多边形 28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3295;top:299;width:34;height:27;mso-wrap-style:none;v-text-anchor:middle">
                            <v:fill o:detectmouseclick="t" type="solid" color2="#003f7f"/>
                            <v:stroke color="#3465a4" joinstyle="round" endcap="flat"/>
                            <w10:wrap type="none"/>
                          </v:shape>
                          <v:shape id="shape_0" ID="任意多边形 281" coordsize="113,99" path="m6,0l13,13l24,26l44,43l68,57l91,66l113,72l104,89l75,85l44,87l24,99l28,89l27,78l20,62l11,49l2,34l0,17l6,0xe" fillcolor="#ffa040" stroked="f" o:allowincell="f" style="position:absolute;left:3295;top:302;width:3;height: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82" coordsize="149,84" path="m0,10l4,0l9,10l21,15l42,25l64,31l98,38l137,44l149,80l106,69l72,65l45,71l25,84l25,73l25,63l21,52l9,36l0,23l0,10xe" fillcolor="#ffa040" stroked="f" o:allowincell="f" style="position:absolute;left:3295;top:307;width:4;height: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83" coordsize="175,104" path="m2,13l10,0l21,17l32,25l45,34l69,42l96,49l126,59l167,72l175,104l133,87l103,76l78,72l58,72l48,80l36,91l34,78l21,59l10,45l0,31l2,13xe" fillcolor="#ffa040" stroked="f" o:allowincell="f" style="position:absolute;left:3295;top:312;width:5;height:3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84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3295;top:316;width:7;height:8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85" coordsize="86,69" path="m0,0l11,10l25,21l42,33l60,44l77,54l86,61l65,69l42,61l18,52l0,42l1,33l4,17l0,0xe" fillcolor="#ffa040" stroked="f" o:allowincell="f" style="position:absolute;left:3295;top:300;width:2;height:1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ID="任意多边形 286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3302;top:299;width:27;height:26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组合 287" style="position:absolute;left:3318;top:303;width:9;height:17">
                        <v:shape id="shape_0" ID="任意多边形 288" coordsize="167,70" path="m167,13l151,0l100,26l49,45l0,59l9,70l43,70l89,60l130,40l167,13xe" fillcolor="#ffe0c0" stroked="f" o:allowincell="f" style="position:absolute;left:3319;top:307;width:5;height:1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89" coordsize="146,78" path="m146,15l138,0l89,34l50,51l0,66l10,78l42,78l74,69l112,45l146,15xe" fillcolor="#ffe0c0" stroked="f" o:allowincell="f" style="position:absolute;left:3320;top:312;width:5;height:2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90" coordsize="149,77" path="m149,11l138,0l93,31l49,49l0,63l9,77l42,74l81,65l121,40l149,11xe" fillcolor="#ffe0c0" stroked="f" o:allowincell="f" style="position:absolute;left:3320;top:317;width:5;height:2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ID="任意多边形 291" coordsize="171,68" path="m171,13l154,0l97,26l50,41l0,55l11,68l42,66l82,57l127,40l171,13xe" fillcolor="#ffe0c0" stroked="f" o:allowincell="f" style="position:absolute;left:3318;top:303;width:6;height:1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ID="任意多边形 292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3274;top:189;width:77;height:112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oval id="shape_0" ID="椭圆 293" fillcolor="#a0a0a0" stroked="f" o:allowincell="f" style="position:absolute;left:3296;top:290;width:33;height:1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ID="任意多边形 294" coordsize="338,432" path="m0,0l90,46l172,97l234,148l275,203l304,259l325,308l338,358l219,432l208,362l189,287l161,209l124,144l73,78l0,0xe" fillcolor="white" stroked="f" o:allowincell="f" style="position:absolute;left:3332;top:200;width:12;height:1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295" style="position:absolute;left:3302;top:223;width:21;height:69">
                      <v:shape id="shape_0" ID="任意多边形 296" coordsize="345,1053" path="m0,80l6,252l23,274l17,975l40,1053l98,1053l146,1015l201,1015l245,1053l307,1053l328,975l317,274l333,252l345,80l269,17l231,17l210,0l123,0l104,17l72,17l0,80xe" fillcolor="silver" stroked="f" o:allowincell="f" style="position:absolute;left:3306;top:252;width:12;height:4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ID="椭圆 297" fillcolor="#e0e0e0" stroked="f" o:allowincell="f" style="position:absolute;left:3313;top:253;width:0;height:1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alt="组合 298" style="position:absolute;left:3302;top:223;width:21;height:32">
                        <v:oval id="shape_0" ID="椭圆 299" fillcolor="white" stroked="f" o:allowincell="f" style="position:absolute;left:3303;top:223;width:19;height:1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ID="任意多边形 300" coordsize="562,699" path="m358,699l562,69l526,56l485,38l431,24l384,12l342,4l297,0l248,3l185,10l132,24l80,38l34,58l0,76l197,699e" stroked="f" o:allowincell="f" style="position:absolute;left:3302;top:228;width:20;height:26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301" style="position:absolute;left:3308;top:257;width:6;height:31">
                        <v:line id="shape_0" from="3309,258" to="3309,288" ID="直线 302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14,258" to="3314,287" ID="直线 303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15,257" to="3315,287" ID="直线 304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08,257" to="3308,287" ID="直线 305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任意多边形 306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3311;top:273;width:20;height: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ID="矩形 307" fillcolor="gray" stroked="f" o:allowincell="f" style="position:absolute;left:3260;top:310;width:103;height:60;mso-wrap-style:none;v-text-anchor:middle">
                    <v:fill o:detectmouseclick="t" color2="silver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2190</wp:posOffset>
                </wp:positionH>
                <wp:positionV relativeFrom="paragraph">
                  <wp:posOffset>182880</wp:posOffset>
                </wp:positionV>
                <wp:extent cx="813435" cy="171450"/>
                <wp:effectExtent l="5715" t="5080" r="1905" b="5715"/>
                <wp:wrapNone/>
                <wp:docPr id="61" name="任意多边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270">
                              <a:moveTo>
                                <a:pt x="1260" y="270"/>
                              </a:moveTo>
                              <a:cubicBezTo>
                                <a:pt x="1265" y="255"/>
                                <a:pt x="1281" y="240"/>
                                <a:pt x="1275" y="225"/>
                              </a:cubicBezTo>
                              <a:cubicBezTo>
                                <a:pt x="1267" y="206"/>
                                <a:pt x="1203" y="184"/>
                                <a:pt x="1185" y="180"/>
                              </a:cubicBezTo>
                              <a:cubicBezTo>
                                <a:pt x="1125" y="168"/>
                                <a:pt x="1065" y="160"/>
                                <a:pt x="1005" y="150"/>
                              </a:cubicBezTo>
                              <a:cubicBezTo>
                                <a:pt x="892" y="131"/>
                                <a:pt x="787" y="80"/>
                                <a:pt x="675" y="60"/>
                              </a:cubicBezTo>
                              <a:cubicBezTo>
                                <a:pt x="560" y="39"/>
                                <a:pt x="446" y="17"/>
                                <a:pt x="330" y="0"/>
                              </a:cubicBezTo>
                              <a:cubicBezTo>
                                <a:pt x="250" y="5"/>
                                <a:pt x="170" y="7"/>
                                <a:pt x="90" y="15"/>
                              </a:cubicBezTo>
                              <a:cubicBezTo>
                                <a:pt x="57" y="19"/>
                                <a:pt x="0" y="60"/>
                                <a:pt x="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08" coordsize="1281,270" path="m1260,270c1265,255,1281,240,1275,225c1267,206,1203,184,1185,180c1125,168,1065,160,1005,150c892,131,787,80,675,60c560,39,446,17,330,0c250,5,170,7,90,15c57,19,0,60,0,60e" stroked="t" o:allowincell="f" style="position:absolute;margin-left:179.7pt;margin-top:14.4pt;width:64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8">
                <wp:simplePos x="0" y="0"/>
                <wp:positionH relativeFrom="column">
                  <wp:posOffset>1082040</wp:posOffset>
                </wp:positionH>
                <wp:positionV relativeFrom="paragraph">
                  <wp:posOffset>286385</wp:posOffset>
                </wp:positionV>
                <wp:extent cx="2512695" cy="277495"/>
                <wp:effectExtent l="5715" t="0" r="0" b="5080"/>
                <wp:wrapNone/>
                <wp:docPr id="62" name="任意多边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7" h="437">
                              <a:moveTo>
                                <a:pt x="0" y="122"/>
                              </a:moveTo>
                              <a:cubicBezTo>
                                <a:pt x="195" y="127"/>
                                <a:pt x="390" y="128"/>
                                <a:pt x="585" y="137"/>
                              </a:cubicBezTo>
                              <a:cubicBezTo>
                                <a:pt x="676" y="141"/>
                                <a:pt x="769" y="190"/>
                                <a:pt x="855" y="212"/>
                              </a:cubicBezTo>
                              <a:cubicBezTo>
                                <a:pt x="970" y="241"/>
                                <a:pt x="1082" y="269"/>
                                <a:pt x="1200" y="287"/>
                              </a:cubicBezTo>
                              <a:cubicBezTo>
                                <a:pt x="1687" y="362"/>
                                <a:pt x="2179" y="406"/>
                                <a:pt x="2670" y="437"/>
                              </a:cubicBezTo>
                              <a:cubicBezTo>
                                <a:pt x="2985" y="432"/>
                                <a:pt x="3300" y="430"/>
                                <a:pt x="3615" y="422"/>
                              </a:cubicBezTo>
                              <a:cubicBezTo>
                                <a:pt x="3775" y="418"/>
                                <a:pt x="3792" y="425"/>
                                <a:pt x="3885" y="332"/>
                              </a:cubicBezTo>
                              <a:cubicBezTo>
                                <a:pt x="3926" y="210"/>
                                <a:pt x="3957" y="273"/>
                                <a:pt x="3915" y="92"/>
                              </a:cubicBezTo>
                              <a:cubicBezTo>
                                <a:pt x="3907" y="59"/>
                                <a:pt x="3857" y="0"/>
                                <a:pt x="3825" y="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3" coordsize="3957,437" path="m0,122c195,127,390,128,585,137c676,141,769,190,855,212c970,241,1082,269,1200,287c1687,362,2179,406,2670,437c2985,432,3300,430,3615,422c3775,418,3792,425,3885,332c3926,210,3957,273,3915,92c3907,59,3857,0,3825,32e" stroked="t" o:allowincell="f" style="position:absolute;margin-left:85.2pt;margin-top:22.55pt;width:197.8pt;height:2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sz w:val="24"/>
        </w:rPr>
        <w:t>A   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  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  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  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</w:p>
    <w:p>
      <w:pPr>
        <w:pStyle w:val="Normal"/>
        <w:spacing w:lineRule="auto" w:line="360"/>
        <w:ind w:firstLine="520"/>
        <w:rPr>
          <w:sz w:val="24"/>
        </w:rPr>
      </w:pPr>
      <w:r>
        <w:rPr>
          <w:sz w:val="24"/>
        </w:rPr>
        <w:t>（以上</w:t>
      </w:r>
      <w:r>
        <w:rPr>
          <w:sz w:val="24"/>
        </w:rPr>
        <w:t>3</w:t>
      </w:r>
      <w:r>
        <w:rPr>
          <w:sz w:val="24"/>
        </w:rPr>
        <w:t>题答案均为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5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物理图符1.0(正式版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05:00Z</dcterms:created>
  <dc:creator>xiaowuban</dc:creator>
  <dc:description/>
  <dc:language>en-US</dc:language>
  <cp:lastModifiedBy>Administrator</cp:lastModifiedBy>
  <cp:lastPrinted>2006-10-22T09:32:00Z</cp:lastPrinted>
  <dcterms:modified xsi:type="dcterms:W3CDTF">2017-08-21T09:53:59Z</dcterms:modified>
  <cp:revision>4</cp:revision>
  <dc:subject/>
  <dc:title>电压表与电路故障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