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ind w:firstLine="1540"/>
        <w:rPr>
          <w:rFonts w:ascii="楷体_GB2312" w:hAnsi="楷体_GB2312" w:eastAsia="楷体_GB2312" w:cs="Tahoma"/>
          <w:color w:val="000000"/>
          <w:sz w:val="28"/>
          <w:szCs w:val="28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电磁感应探究中的注意问题及解决方案</w:t>
      </w:r>
    </w:p>
    <w:p>
      <w:pPr>
        <w:pStyle w:val="Style15"/>
        <w:spacing w:lineRule="auto" w:line="480"/>
        <w:ind w:firstLine="56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“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电磁感应”是在“电流的磁效应”和“磁场对电流的作用”后进行的教学，使学生对“电与磁相互作用的内容”有了较完整的认识，具有承前的作用，是知识的自然延续；“电磁感应”为以后学习发电机的内容打下理论基础，并为学习能的转化和守恒提供前置知识，具有启后作用。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学生经过近二年物理的学习，已具备了电、磁的初步知识，知道了电能产生磁和磁场对电流的有作用等方面的知识，也初步具备了电学实验操作技能和初步的观察、分析、归纳能力，但理性思维的能力还不强，在分析感应电流产生的条件时会遇到一定的困难。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在《电磁感应》一节的教学中提出的问题有两个：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一是在什么条件下能产生感应电流？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二是感应电流的方向与哪些因素有关？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在探究这个实验时，这个如果让学生自己去无计划的探究的话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 xml:space="preserve">, 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学生会云里雾里的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会出现很多的问题如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: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由磁如何才能生电？如何才能生电？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 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如果产生了电流，能使小灯泡发光吗？也就是怎样知道电路中真的产生了电流？（既是是很小的电流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如何才能感应到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）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如果产生了电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能够使小灯泡发光吗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?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 xml:space="preserve">4. 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如果电路中真的产生了电流，方向如何？假如小灯泡能发光，能反应电流的方向吗？实验中能大体知道电流的大小吗？（若小灯泡不发光）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 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对于学生出现的这些问题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我们教师应该及时的针对学生出现的问题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及时的做好必要的指导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.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  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首先要对于前面学过的奥斯特实验—电生磁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: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电流产生磁场的方向和强弱与哪些因素有关系；磁场既看不见由摸不着，怎样知道有磁场呢？进而引导学生认识，如果磁能生电，那么在这个电路中还需要电源吗。哪里有磁场呢？学生会想到磁铁（要用磁性较强的蹄形磁铁）。这样就可以引导学生将磁场与电路（没有电源的）相联系。</w:t>
      </w:r>
    </w:p>
    <w:p>
      <w:pPr>
        <w:pStyle w:val="Style15"/>
        <w:spacing w:lineRule="auto" w:line="480"/>
        <w:ind w:firstLine="480"/>
        <w:rPr>
          <w:rFonts w:ascii="Tahoma" w:hAnsi="Tahoma" w:cs="Tahoma"/>
          <w:color w:val="333333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②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电路中的一部分在磁场中运动，是怎样运动的呢？引导学生得出导体的运动方向的几种情况。（是上下运动？左右运动？还是前后运动）方向怎样时才有可能产生电流呢？</w:t>
      </w:r>
    </w:p>
    <w:p>
      <w:pPr>
        <w:pStyle w:val="Style15"/>
        <w:spacing w:lineRule="auto" w:line="480" w:before="280" w:after="280"/>
        <w:ind w:first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Tahoma" w:ascii="楷体_GB2312" w:hAnsi="楷体_GB2312"/>
          <w:color w:val="000000"/>
          <w:sz w:val="28"/>
          <w:szCs w:val="28"/>
        </w:rPr>
        <w:t> 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>③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课堂上的实验既是产生了电流也很小，由于电流很小，如何才能测出呢？为学生介绍一种更灵敏的电流表叫灵敏电流计，它的上面标着一个字母</w:t>
      </w:r>
      <w:r>
        <w:rPr>
          <w:rFonts w:eastAsia="楷体_GB2312" w:cs="Tahoma" w:ascii="楷体_GB2312" w:hAnsi="楷体_GB2312"/>
          <w:color w:val="000000"/>
          <w:sz w:val="28"/>
          <w:szCs w:val="28"/>
        </w:rPr>
        <w:t>G</w:t>
      </w:r>
      <w:r>
        <w:rPr>
          <w:rFonts w:ascii="楷体_GB2312" w:hAnsi="楷体_GB2312" w:cs="Tahoma" w:eastAsia="楷体_GB2312"/>
          <w:color w:val="000000"/>
          <w:sz w:val="28"/>
          <w:szCs w:val="28"/>
        </w:rPr>
        <w:t>，它可以测出微弱的电流。并解释电磁感应现象中的电流非常小，电流通过普通电流表时，普通电流表检测不出，电流通过小灯泡时，不能使灯泡发光。然后换成灵敏电流计进行实验，可以看到当有微弱电流通过时，它的指针发生了偏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4:00Z</dcterms:created>
  <dc:creator>雨林木风</dc:creator>
  <dc:description/>
  <dc:language>en-US</dc:language>
  <cp:lastModifiedBy>Administrator</cp:lastModifiedBy>
  <dcterms:modified xsi:type="dcterms:W3CDTF">2017-08-21T10:1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