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3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17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04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3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3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49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86400" cy="22860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95900" cy="36195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0" r="-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9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dcterms:modified xsi:type="dcterms:W3CDTF">2017-02-04T09:33:00Z</dcterms:modified>
  <cp:revision>2</cp:revision>
  <dc:subject>【全国百强校】山西省太原市第五中学2017届九年级上学期期末检测物理试题（图片版，无答案）.doc</dc:subject>
  <dc:title>【全国百强校】山西省太原市第五中学2017届九年级上学期期末检测物理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