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inline distT="0" distB="0" distL="0" distR="0">
            <wp:extent cx="13716000" cy="1028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3716000" cy="10287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3716000" cy="10287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3716000" cy="10287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31T01:16:23Z</dcterms:modified>
  <cp:revision>2</cp:revision>
  <dc:subject>安徽省淮南市洞山中学2018届九年级语文月考试题（图片版，无答案）.doc</dc:subject>
  <dc:title>安徽省淮南市洞山中学2018届九年级语文月考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