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19700" cy="662940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00650" cy="691515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00650" cy="692467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43475" cy="694372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00600" cy="695325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19650" cy="69246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15:00Z</dcterms:created>
  <dc:creator>AutoBVT</dc:creator>
  <dc:description/>
  <dc:language>en-US</dc:language>
  <cp:lastModifiedBy>Administrator</cp:lastModifiedBy>
  <dcterms:modified xsi:type="dcterms:W3CDTF">2017-11-10T07:57:12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