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sz w:val="20"/>
        </w:rPr>
      </w:pPr>
      <w:r>
        <w:rPr/>
        <w:drawing>
          <wp:inline distT="0" distB="0" distL="0" distR="0">
            <wp:extent cx="7020560" cy="941705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0" w:right="300" w:gutter="0" w:header="0" w:top="98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300" w:right="300" w:gutter="0" w:header="0" w:top="9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00" w:hanging="0"/>
        <w:rPr>
          <w:sz w:val="20"/>
        </w:rPr>
      </w:pPr>
      <w:r>
        <w:rPr/>
        <w:drawing>
          <wp:inline distT="0" distB="0" distL="0" distR="0">
            <wp:extent cx="7020560" cy="947293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1905" distB="0" distL="114300" distR="114300" simplePos="0" locked="0" layoutInCell="0" allowOverlap="1" relativeHeight="5">
                <wp:simplePos x="0" y="0"/>
                <wp:positionH relativeFrom="column">
                  <wp:posOffset>-610870</wp:posOffset>
                </wp:positionH>
                <wp:positionV relativeFrom="paragraph">
                  <wp:posOffset>1066800</wp:posOffset>
                </wp:positionV>
                <wp:extent cx="8086090" cy="6072505"/>
                <wp:effectExtent l="0" t="1006475" r="0" b="1006475"/>
                <wp:wrapSquare wrapText="bothSides"/>
                <wp:docPr id="3" name="image3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age3.jpeg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 rot="16200000">
                          <a:off x="0" y="0"/>
                          <a:ext cx="8085960" cy="607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3.jpeg" stroked="f" o:allowincell="f" style="position:absolute;margin-left:-48.1pt;margin-top:83.95pt;width:636.65pt;height:478.1pt;mso-wrap-style:none;v-text-anchor:middle;rotation:270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rPr>
          <w:sz w:val="11"/>
        </w:rPr>
      </w:pPr>
      <w:r>
        <w:rPr>
          <w:sz w:val="11"/>
        </w:rPr>
      </w:r>
    </w:p>
    <w:p>
      <w:pPr>
        <w:sectPr>
          <w:type w:val="nextPage"/>
          <w:pgSz w:w="11906" w:h="16838"/>
          <w:pgMar w:left="300" w:right="300" w:gutter="0" w:header="0" w:top="16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100" w:hanging="0"/>
        <w:rPr>
          <w:sz w:val="20"/>
        </w:rPr>
      </w:pPr>
      <w:r>
        <w:rPr/>
        <w:drawing>
          <wp:inline distT="0" distB="0" distL="0" distR="0">
            <wp:extent cx="6960235" cy="9275445"/>
            <wp:effectExtent l="0" t="0" r="0" b="0"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235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00" w:right="300" w:gutter="0" w:header="0" w:top="10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532b7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7073a8"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532b7b"/>
    <w:pPr/>
    <w:rPr/>
  </w:style>
  <w:style w:type="paragraph" w:styleId="TableParagraph" w:customStyle="1">
    <w:name w:val="Table Paragraph"/>
    <w:basedOn w:val="Normal"/>
    <w:uiPriority w:val="1"/>
    <w:qFormat/>
    <w:rsid w:val="00532b7b"/>
    <w:pPr/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7073a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532b7b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2</Words>
  <Characters>13</Characters>
  <CharactersWithSpaces>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18:00Z</dcterms:created>
  <dc:creator>CamScanner</dc:creator>
  <dc:description/>
  <dc:language>en-US</dc:language>
  <cp:lastModifiedBy>YLMF</cp:lastModifiedBy>
  <dcterms:modified xsi:type="dcterms:W3CDTF">2017-11-09T09:20:00Z</dcterms:modified>
  <cp:revision>2</cp:revision>
  <dc:subject>新文档 2017-11-09</dc:subject>
  <dc:title>新文档 2017-11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7-11-09T00:00:00Z</vt:filetime>
  </property>
</Properties>
</file>