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lang w:val="en-US" w:eastAsia="zh-CN"/>
        </w:rPr>
        <w:t>·</w:t>
      </w:r>
      <w:r>
        <w:rPr>
          <w:rFonts w:eastAsia="宋体"/>
          <w:lang w:val="en-US" w:eastAsia="zh-CN"/>
        </w:rPr>
        <w:drawing>
          <wp:inline distT="0" distB="0" distL="0" distR="0">
            <wp:extent cx="5067300" cy="746760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067300" cy="744855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067300" cy="742950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067300" cy="742950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048250" cy="74676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048250" cy="748665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057775" cy="738187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057775" cy="746760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067300" cy="382905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4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1T06:31:56Z</dcterms:modified>
  <cp:revision>3</cp:revision>
  <dc:subject>天津市宝坻区第八中学2018届九年级上学期期中考试物理试题（图片版）.doc</dc:subject>
  <dc:title>天津市宝坻区第八中学2018届九年级上学期期中考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