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4819650" cy="7429500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514850" cy="7324725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732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495800" cy="7467600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495800" cy="7172325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476750" cy="7096125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709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467225" cy="6905625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690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476750" cy="739140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739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476750" cy="730567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730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9:14:00Z</dcterms:created>
  <dc:creator>Administrator</dc:creator>
  <dc:description/>
  <dc:language>en-US</dc:language>
  <cp:lastModifiedBy>Administrator</cp:lastModifiedBy>
  <dcterms:modified xsi:type="dcterms:W3CDTF">2017-11-12T02:31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