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21525" cy="1007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1525" cy="1007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21525" cy="10071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1525" cy="1007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21525" cy="10071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1525" cy="1007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21525" cy="10071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1525" cy="1007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21525" cy="10071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1525" cy="1007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21525" cy="10071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1525" cy="1007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38:00Z</dcterms:created>
  <dc:creator>Administrator</dc:creator>
  <dc:description/>
  <cp:keywords/>
  <dc:language>en-US</dc:language>
  <cp:lastModifiedBy>admin</cp:lastModifiedBy>
  <dcterms:modified xsi:type="dcterms:W3CDTF">2017-11-10T08:38:00Z</dcterms:modified>
  <cp:revision>2</cp:revision>
  <dc:subject/>
  <dc:title/>
</cp:coreProperties>
</file>