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781550" cy="74295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05375" cy="74009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05400" cy="72485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62525" cy="73628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81550" cy="74676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53025" cy="492442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0650" cy="74390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0:18:00Z</dcterms:created>
  <dc:creator>微软用户</dc:creator>
  <dc:description/>
  <dc:language>en-US</dc:language>
  <cp:lastModifiedBy>Administrator</cp:lastModifiedBy>
  <dcterms:modified xsi:type="dcterms:W3CDTF">2017-11-12T07:50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