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057775" cy="7448550"/>
            <wp:effectExtent l="0" t="0" r="0" b="0"/>
            <wp:docPr id="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48250" cy="7477125"/>
            <wp:effectExtent l="0" t="0" r="0" b="0"/>
            <wp:docPr id="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747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924425" cy="7305675"/>
            <wp:effectExtent l="0" t="0" r="0" b="0"/>
            <wp:docPr id="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730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38725" cy="7296150"/>
            <wp:effectExtent l="0" t="0" r="0" b="0"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729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38725" cy="7353300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735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48250" cy="7353300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735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57775" cy="7439025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48250" cy="7419975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741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57775" cy="7477125"/>
            <wp:effectExtent l="0" t="0" r="0" b="0"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747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48250" cy="7400925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3:4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11-12T09:01:05Z</dcterms:modified>
  <cp:revision>3</cp:revision>
  <dc:subject>天津市宝坻区第八中学2018届九年级上学期期中考试化学试题（图片版）.doc</dc:subject>
  <dc:title>天津市宝坻区第八中学2018届九年级上学期期中考试化学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