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4953000" cy="7353300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86350" cy="7400925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67300" cy="7400925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86350" cy="7467600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886325" cy="739140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38725" cy="741045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41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667250" cy="737235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737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57775" cy="706755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06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76825" cy="744855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76825" cy="7429500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3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1-12T09:16:56Z</dcterms:modified>
  <cp:revision>2</cp:revision>
  <dc:subject>天津市河西区2018届九年级上学期期中考试化学试题（图片版）.doc</dc:subject>
  <dc:title>天津市河西区2018届九年级上学期期中考试化学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